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521"/>
        <w:rPr>
          <w:b/>
          <w:b/>
        </w:rPr>
      </w:pPr>
      <w:r>
        <w:rPr>
          <w:b/>
        </w:rPr>
        <w:t>PVGTR 2004/6  (Sec)</w:t>
      </w:r>
    </w:p>
    <w:p>
      <w:pPr>
        <w:pStyle w:val="Heading1"/>
        <w:rPr>
          <w:b/>
          <w:b/>
        </w:rPr>
      </w:pPr>
      <w:r>
        <w:rPr>
          <w:b/>
        </w:rPr>
        <w:t>PROPOSAL for DOCUMENT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nd all contributions to the Secretar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se will be numbered as Informal Documents PVGTR Inf.2004-x and may be discussed with the contributor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or to the meetings, these collected Inf. Docs. will be circulated within the Group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ntributing documents will be discussed at the Main GTR meeting and a suitable version agreed if possible and appropriat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agreed version, labelled PVGTR 2004-x will be placed on the websit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cuments which cannot be agreed but are still of interest will remain Inform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cuments which are rejected by the meeting will not appear on the website, but may be retained by delegates and could, if requested, be held by the Secretary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WLog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t>\\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REATEDATE \@"dd\/MM\/yy" </w:instrText>
    </w:r>
    <w:r>
      <w:rPr>
        <w:rStyle w:val="PageNumber"/>
      </w:rPr>
      <w:fldChar w:fldCharType="separate"/>
    </w:r>
    <w:r>
      <w:rPr>
        <w:rStyle w:val="PageNumber"/>
      </w:rPr>
      <w:t>01/03/0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971415</wp:posOffset>
              </wp:positionH>
              <wp:positionV relativeFrom="paragraph">
                <wp:posOffset>-84455</wp:posOffset>
              </wp:positionV>
              <wp:extent cx="1005840" cy="3657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WLogo" w:hAnsi="TRWLogo" w:cs="TRWLogo"/>
                              <w:b/>
                              <w:b/>
                              <w:color w:val="FF0000"/>
                              <w:sz w:val="48"/>
                            </w:rPr>
                          </w:pPr>
                          <w:r>
                            <w:rPr>
                              <w:rFonts w:cs="TRWLogo" w:ascii="TRWLogo" w:hAnsi="TRWLogo"/>
                              <w:b/>
                              <w:color w:val="FF0000"/>
                              <w:sz w:val="4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28.8pt;mso-wrap-distance-left:9.05pt;mso-wrap-distance-right:9.05pt;mso-wrap-distance-top:0pt;mso-wrap-distance-bottom:0pt;margin-top:-6.65pt;mso-position-vertical-relative:text;margin-left:39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WLogo" w:hAnsi="TRWLogo" w:cs="TRWLogo"/>
                        <w:b/>
                        <w:b/>
                        <w:color w:val="FF0000"/>
                        <w:sz w:val="48"/>
                      </w:rPr>
                    </w:pPr>
                    <w:r>
                      <w:rPr>
                        <w:rFonts w:cs="TRWLogo" w:ascii="TRWLogo" w:hAnsi="TRWLogo"/>
                        <w:b/>
                        <w:color w:val="FF0000"/>
                        <w:sz w:val="4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4:00Z</dcterms:created>
  <dc:creator>Information Systems</dc:creator>
  <dc:description/>
  <dc:language>en-US</dc:language>
  <cp:lastModifiedBy>jennie woodall</cp:lastModifiedBy>
  <cp:lastPrinted>2004-01-13T16:14:00Z</cp:lastPrinted>
  <dcterms:modified xsi:type="dcterms:W3CDTF">2004-03-02T09:34:00Z</dcterms:modified>
  <cp:revision>2</cp:revision>
  <dc:subject/>
  <dc:title>PROPOSAL for DOCUMENTS</dc:title>
</cp:coreProperties>
</file>