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Action item for the Brakes GTR project</w:t>
      </w:r>
    </w:p>
    <w:p>
      <w:pPr>
        <w:pStyle w:val="Normal"/>
        <w:jc w:val="center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  <w:u w:val="single"/>
          <w:lang w:val="en-GB"/>
        </w:rPr>
        <w:t>by 04/12/14</w:t>
      </w:r>
      <w:r>
        <w:rPr>
          <w:lang w:val="en-GB"/>
        </w:rPr>
        <w:br/>
        <w:t>: IMMA should consider whether or not the high friction surface test could be wet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for the transition tests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In the interests of uniformity, IMMA would see if the force values for the both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 xml:space="preserve">  brakes together test can be aligned with the single brake test forces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IMMA would send a consolidation of comments on the Phase II report to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 xml:space="preserve">  Transport Canada &amp; NHTSA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BMW would determine what would be an appropriate low enough &amp; high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 xml:space="preserve">  enough surfaces for providing limit values of coefficient of friction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BMW would need to determine the type of requirement for power assisted brake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 xml:space="preserve">  system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BMW would investigate how test houses cured the question of non-switchable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 xml:space="preserve">  ABS motorcycles when evaluated for adhesion utilisation.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Piaggio would provide with typical deceleration values for 3 wheeler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GB"/>
        </w:rPr>
        <w:tab/>
        <w:t>: NHTSA</w:t>
      </w:r>
      <w:r>
        <w:rPr>
          <w:bCs/>
          <w:lang w:val="en-GB"/>
        </w:rPr>
        <w:t xml:space="preserve"> would research data to show if </w:t>
      </w:r>
      <w:r>
        <w:rPr>
          <w:lang w:val="en-GB"/>
        </w:rPr>
        <w:t xml:space="preserve">a minimum brake temperature in the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GB"/>
        </w:rPr>
        <w:tab/>
        <w:t xml:space="preserve">  range 0-100°C</w:t>
      </w:r>
      <w:r>
        <w:rPr>
          <w:bCs/>
          <w:lang w:val="en-GB"/>
        </w:rPr>
        <w:t xml:space="preserve"> could cause a repeatability problem.</w:t>
      </w:r>
    </w:p>
    <w:p>
      <w:pPr>
        <w:pStyle w:val="Normal"/>
        <w:rPr/>
      </w:pPr>
      <w:r>
        <w:rPr>
          <w:bCs/>
          <w:lang w:val="en-GB"/>
        </w:rPr>
        <w:tab/>
        <w:t xml:space="preserve">      : NHTSA would c</w:t>
      </w:r>
      <w:r>
        <w:rPr>
          <w:lang w:val="en-GB"/>
        </w:rPr>
        <w:t xml:space="preserve">onsider the results from the different heating procedure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(FMVSS and ECE).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b/>
          <w:u w:val="single"/>
          <w:lang w:val="en-GB"/>
        </w:rPr>
        <w:t>by 05/01/03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The drafting team would receive a complete first draft of the GTR, including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ABS 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: NHTSA would draft a modified ECE 78 adhesion test for the group to consider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NHTSA would provide IMMA with a list of statistical variables needed for the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Cost Effectiveness Analysis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  <w:lang w:val="en-GB"/>
        </w:rPr>
        <w:t>In 2005</w:t>
      </w:r>
      <w:r>
        <w:rPr>
          <w:lang w:val="en-GB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The drafting team would meet for an informal meeting during 57/GRRF, after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which the text would be sent to the Informal group for study and initial comment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by 05/03/01.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57/GRRF would be asked to approve the GTR outline table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IMMA would ask ACEM for the possibility of running a statistical analysis from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the MAIDS analysis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Transport Canada &amp; NHTSA would check the draft text with their lawyers by the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4/GTRBR meeting.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: 4/GTRBRwould be held in week 26 at the end of June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lang w:val="en-GB"/>
        </w:rPr>
        <w:tab/>
        <w:t>: The delivery of the final version of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GTR text as a formal document to the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UN by week 28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The first draft of the GTR text would be presented at 58/GRRF, provided that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 xml:space="preserve">  there had been no major disagreements at 57/GRRF in February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The final report on cost effectiveness would be prepared by 05/12/31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  <w:lang w:val="en-GB"/>
        </w:rPr>
        <w:t>In 2006</w:t>
      </w:r>
      <w:r>
        <w:rPr>
          <w:lang w:val="en-GB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  <w:t>: Final draft GTR text by April 2006 for approval by AC3 in June 2006</w:t>
      </w:r>
    </w:p>
    <w:p>
      <w:pPr>
        <w:pStyle w:val="Normal"/>
        <w:tabs>
          <w:tab w:val="clear" w:pos="708"/>
          <w:tab w:val="left" w:pos="1080" w:leader="none"/>
        </w:tabs>
        <w:ind w:left="1080" w:right="59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594" w:hanging="0"/>
        <w:jc w:val="center"/>
        <w:rPr>
          <w:lang w:val="en-GB"/>
        </w:rPr>
      </w:pPr>
      <w:r>
        <w:rPr>
          <w:lang w:val="en-GB"/>
        </w:rPr>
        <w:t>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44:00Z</dcterms:created>
  <dc:creator>Administrateur</dc:creator>
  <dc:description/>
  <dc:language>en-US</dc:language>
  <cp:lastModifiedBy>Hubert</cp:lastModifiedBy>
  <dcterms:modified xsi:type="dcterms:W3CDTF">2004-11-30T14:30:00Z</dcterms:modified>
  <cp:revision>16</cp:revision>
  <dc:subject/>
  <dc:title>Action item for the GTRBR Working Group</dc:title>
</cp:coreProperties>
</file>