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highlight w:val="yellow"/>
        </w:rPr>
        <w:t>21-BHTF-0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INVITATION FOR THE 3RD INFORMAL MEETING: GTR MOTORCYCLE BRAKING</w:t>
      </w:r>
    </w:p>
    <w:p>
      <w:pPr>
        <w:pStyle w:val="Normal"/>
        <w:jc w:val="center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(8-10 NOVEMBER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November 8, 9 and 10, 2004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ity Location: Montréal, Québec, Cana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ference / Hotel Location:  SpringHill Suites Marriott  </w:t>
      </w:r>
    </w:p>
    <w:p>
      <w:pPr>
        <w:pStyle w:val="Normal"/>
        <w:rPr/>
      </w:pPr>
      <w:r>
        <w:rPr>
          <w:lang w:val="en-GB"/>
        </w:rPr>
        <w:t>                                        </w:t>
      </w:r>
      <w:r>
        <w:rPr/>
        <w:t>445, rue St-Jean-Baptiste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Montréal, Québec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>
          <w:lang w:val="en-GB"/>
        </w:rPr>
        <w:t>Canada, H2Y 2Z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conference will take place in the hotel.  You can find additional information regarding the hotel at </w:t>
      </w:r>
      <w:hyperlink r:id="rId2">
        <w:r>
          <w:rPr>
            <w:rStyle w:val="InternetLink"/>
            <w:lang w:val="en-GB"/>
          </w:rPr>
          <w:t>http://marriott.com/property/propertyPage/YULSH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the participants' convenience, a block of hotel rooms have been reserved for this purpose, available at a special rate. Book early so as not to miss out on this special rat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        </w:t>
      </w:r>
      <w:r>
        <w:rPr>
          <w:lang w:val="en-GB"/>
        </w:rPr>
        <w:t>Studio 119.00$ + tax, CND funds</w:t>
      </w:r>
    </w:p>
    <w:p>
      <w:pPr>
        <w:pStyle w:val="Normal"/>
        <w:rPr>
          <w:lang w:val="en-GB"/>
        </w:rPr>
      </w:pPr>
      <w:r>
        <w:rPr>
          <w:lang w:val="en-GB"/>
        </w:rPr>
        <w:t>        </w:t>
      </w:r>
      <w:r>
        <w:rPr>
          <w:lang w:val="en-GB"/>
        </w:rPr>
        <w:t>Suite Deluxe 139.00$ + tax, CND fu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        </w:t>
      </w:r>
      <w:r>
        <w:rPr>
          <w:lang w:val="en-GB"/>
        </w:rPr>
        <w:t>Prices includes a continental breakfa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reservations, call 1-514-875-4333 or 1-866-875-4333 and mention the group name "Transport Canada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418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riott.com/property/propertyPage/YULS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5:33:00Z</dcterms:created>
  <dc:creator>Rogers</dc:creator>
  <dc:description/>
  <dc:language>en-US</dc:language>
  <cp:lastModifiedBy>Hubert</cp:lastModifiedBy>
  <dcterms:modified xsi:type="dcterms:W3CDTF">2004-09-01T10:17:00Z</dcterms:modified>
  <cp:revision>3</cp:revision>
  <dc:subject/>
  <dc:title>Dates: November 8, 9 and 10, 2004</dc:title>
</cp:coreProperties>
</file>