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GLOBAL HARMONIZATION OF PTW, AND 3W BRAKING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ubtitle"/>
        <w:rPr/>
      </w:pPr>
      <w:r>
        <w:rPr/>
        <w:t xml:space="preserve">DEVELOPMENT OF DRAFT GTR PROPOSAL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b w:val="false"/>
          <w:sz w:val="28"/>
          <w:szCs w:val="28"/>
        </w:rPr>
        <w:t>PROPOSED GTR OUTLINE FOR DISCUSSION AT 2</w:t>
      </w:r>
      <w:r>
        <w:rPr>
          <w:b w:val="false"/>
          <w:sz w:val="28"/>
          <w:szCs w:val="28"/>
          <w:vertAlign w:val="superscript"/>
        </w:rPr>
        <w:t>ND</w:t>
      </w:r>
      <w:r>
        <w:rPr>
          <w:b w:val="false"/>
          <w:sz w:val="28"/>
          <w:szCs w:val="28"/>
        </w:rPr>
        <w:t xml:space="preserve"> INFORMAL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Document revision date : 04/04/28 as prepared by John Cart </w:t>
      </w:r>
    </w:p>
    <w:p>
      <w:pPr>
        <w:pStyle w:val="Normal"/>
        <w:rPr/>
      </w:pPr>
      <w:r>
        <w:rPr>
          <w:color w:val="008000"/>
        </w:rPr>
        <w:t>Transport Canada yellow comments date : 04/05/27</w:t>
      </w:r>
    </w:p>
    <w:p>
      <w:pPr>
        <w:pStyle w:val="Normal"/>
        <w:rPr/>
      </w:pPr>
      <w:r>
        <w:rPr>
          <w:rFonts w:eastAsia="Times New Roman"/>
          <w:color w:val="0000FF"/>
        </w:rPr>
        <w:t xml:space="preserve">                                                      </w:t>
      </w:r>
      <w:r>
        <w:rPr>
          <w:rFonts w:eastAsia="Times New Roman"/>
          <w:color w:val="0000FF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/>
          <w:color w:val="0000FF"/>
        </w:rPr>
        <w:t xml:space="preserve">                                                                                                                                                           </w:t>
      </w:r>
    </w:p>
    <w:tbl>
      <w:tblPr>
        <w:tblW w:w="14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5954"/>
        <w:gridCol w:w="4003"/>
      </w:tblGrid>
      <w:tr>
        <w:trPr>
          <w:tblHeader w:val="true"/>
          <w:trHeight w:val="386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YOU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SED CONTENT IN SUMMARISED FORM – TEXT LATER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S/ACTIONS FROM PREVIOUS MEETING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Jobs at 2/Informal Brakes meeting: </w:t>
            </w:r>
            <w:r>
              <w:rPr>
                <w:color w:val="0000FF"/>
              </w:rPr>
              <w:t>04/04/28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hanges at meeting</w:t>
            </w:r>
            <w:r>
              <w:rPr>
                <w:i/>
                <w:color w:val="0000FF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.  SCOP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nded to apply to 2 and 3 wheeled motorcycles including mopeds and electric pow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reference, extracts from ECE REG 78 :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plies to the braking of 2 and 3 wheeled vehicles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cludes those with V max &lt; 25 km/h and fitted for invalid drivers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ary of vehicle categories 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1 = 2 wheels, engine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50cc and max speed 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50 km/h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2 = 3 wheels, engine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50cc and max speed 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50 km/h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3 = 2 wheels, engine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50 cc or max speed 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50 km/h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4 = 3 wheels – asymmetric, engine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50 cc or max speed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50 km/h (motorcycle + sidecar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L5 = 3 wheels – symmetrical, max weight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1000kg., engine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50 cc or max speed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50 km/h .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it for the outcome of GRSG vehicle classification.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DEFINITIONS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after tests have been agre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lude: brake, transmission, control, CBS, split service, ABS, laden 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during GTR development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REQUIREM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3.1  Performan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  <w:highlight w:val="yellow"/>
              </w:rPr>
              <w:t xml:space="preserve">Based on MFDD </w:t>
            </w:r>
            <w:del w:id="0" w:author="braultd" w:date="2004-05-26T10:42:00Z">
              <w:r>
                <w:rPr>
                  <w:color w:val="000000"/>
                  <w:sz w:val="18"/>
                  <w:szCs w:val="18"/>
                  <w:highlight w:val="yellow"/>
                </w:rPr>
                <w:delText>[</w:delText>
              </w:r>
            </w:del>
            <w:r>
              <w:rPr>
                <w:color w:val="000000"/>
                <w:sz w:val="18"/>
                <w:szCs w:val="18"/>
                <w:highlight w:val="yellow"/>
              </w:rPr>
              <w:t>or the corrected stopping distance</w:t>
            </w:r>
            <w:del w:id="1" w:author="braultd" w:date="2004-05-26T10:42:00Z">
              <w:r>
                <w:rPr>
                  <w:color w:val="000000"/>
                  <w:sz w:val="18"/>
                  <w:szCs w:val="18"/>
                  <w:highlight w:val="yellow"/>
                </w:rPr>
                <w:delText>, taken from measured data]</w:delText>
              </w:r>
            </w:del>
            <w:del w:id="2" w:author="braultd" w:date="2004-05-26T10:42:00Z">
              <w:r>
                <w:rPr>
                  <w:color w:val="000000"/>
                  <w:sz w:val="18"/>
                  <w:szCs w:val="18"/>
                </w:rPr>
                <w:delText xml:space="preserve"> </w:delText>
              </w:r>
            </w:del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Test brakes separately unless otherwise specified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Specify laden or unladen for each test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Clarify requirements for split brake systems where necessary.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</w:rPr>
              <w:t>Use the existing R78 formulas  as a general formula for converting Saturated Deceleration (SD)  into MFDD and then say that Conformity of Production (CoP) must be done in the same way as the original type approval.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3.2  General   -  Equipm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</w:t>
            </w:r>
            <w:r>
              <w:rPr>
                <w:b/>
                <w:sz w:val="18"/>
                <w:szCs w:val="18"/>
              </w:rPr>
              <w:t>-  Function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urabilit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greed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During tests and on their completion, there shall be no lining detachment and no leakage of fluid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king brake characteristic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greed: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or 3 wheelers only.</w:t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5.1.2.3 – must hold the vehicle stationary on a slope in the absence of the driver. Working parts locked in position by a mechanical device, actuated from the driving seat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USA to check if "friction" brake should be specified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3.3  Design and Operational Characteristic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3.3.1  Desig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service brake syste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principle :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   2 separate braking system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r 2 brake contro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FF0000"/>
                <w:sz w:val="18"/>
                <w:szCs w:val="18"/>
              </w:rPr>
            </w:pPr>
            <w:del w:id="3" w:author="braultd" w:date="2004-05-26T10:43:00Z">
              <w:r>
                <w:rPr>
                  <w:color w:val="FF0000"/>
                  <w:sz w:val="18"/>
                  <w:szCs w:val="18"/>
                  <w:highlight w:val="yellow"/>
                </w:rPr>
                <w:delText>if there is 1 control, it has to be on the handlebar for 2-wheelers, for 3-wheelers may be on the foot</w:delText>
              </w:r>
            </w:del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Include in “Definitions”.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  <w:ins w:id="4" w:author="braultd" w:date="2004-05-26T10:47:00Z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  <w:ins w:id="6" w:author="braultd" w:date="2004-05-26T10:47:00Z"/>
              </w:rPr>
            </w:pPr>
            <w:ins w:id="5" w:author="braultd" w:date="2004-05-26T10:47:00Z">
              <w:r>
                <w:rPr>
                  <w:i/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ins w:id="7" w:author="braultd" w:date="2004-05-26T10:47:00Z">
              <w:r>
                <w:rPr>
                  <w:i/>
                  <w:color w:val="0000FF"/>
                  <w:sz w:val="18"/>
                  <w:szCs w:val="18"/>
                  <w:highlight w:val="yellow"/>
                </w:rPr>
                <w:t>the location of controls should be kept separate from these performance requirements</w:t>
              </w:r>
            </w:ins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echanical service brake syste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For reference ECE R78, states :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 xml:space="preserve">5.2.1.1 – Parts such as the brake, cylinder, pistons, etc., shall not be regarded as liable to breakage if they are amply dimensioned, readily accessible for maintenance and exhibit sufficient safety features.  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gre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2 service braking devices may have a common brake so long as a failure in 1 does not affect the performance of the other.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elete the ECE REG 78 5.2.1.1 items because they are not testable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c service brake system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 cylinder reservoir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VSS 122 :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.1.2.1. – Each m/cylinder shall have a separate reservoir for each brake circuit and openings having their own cover et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eword the capacity  requirements to say that the amount of fluid must make the pads touch the disc when they are worn right down  ?</w:t>
            </w:r>
          </w:p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Each reservoir shall have a min. capacity based on 1.5 times volume required to cover difference between  new and fully worn linings – brakes applied.</w:t>
            </w:r>
          </w:p>
          <w:p>
            <w:pPr>
              <w:pStyle w:val="Normal"/>
              <w:rPr>
                <w:strike/>
                <w:color w:val="FF0000"/>
                <w:sz w:val="18"/>
                <w:szCs w:val="18"/>
              </w:rPr>
            </w:pPr>
            <w:r>
              <w:rPr>
                <w:strike/>
                <w:color w:val="FF0000"/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  <w:ins w:id="9" w:author="braultd" w:date="2004-05-26T10:48:00Z"/>
              </w:rPr>
            </w:pPr>
            <w:ins w:id="8" w:author="braultd" w:date="2004-05-26T10:48:00Z">
              <w:r>
                <w:rPr>
                  <w:color w:val="FF0000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11" w:author="braultd" w:date="2004-05-26T10:48:00Z"/>
              </w:rPr>
            </w:pPr>
            <w:ins w:id="10" w:author="braultd" w:date="2004-05-26T10:48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13" w:author="braultd" w:date="2004-05-26T10:48:00Z"/>
              </w:rPr>
            </w:pPr>
            <w:ins w:id="12" w:author="braultd" w:date="2004-05-26T10:48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14" w:author="braultd" w:date="2004-05-26T10:48:00Z">
              <w:r>
                <w:rPr>
                  <w:sz w:val="18"/>
                  <w:szCs w:val="18"/>
                  <w:highlight w:val="yellow"/>
                </w:rPr>
                <w:t>Must be worded to be objective, measurable and enforceable</w:t>
              </w:r>
            </w:ins>
          </w:p>
        </w:tc>
      </w:tr>
      <w:tr>
        <w:trPr>
          <w:trHeight w:val="41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rvoir labellin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FMVSS 122 :-</w:t>
            </w:r>
          </w:p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S5.1.2.2. – Brake fluid warning statement that specifies 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Text and size of lett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Method of appl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Location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Delete from the GTR and leave to consumer legislation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  <w:u w:val="none"/>
              </w:rPr>
            </w:pPr>
            <w:r>
              <w:rPr>
                <w:i/>
                <w:color w:val="0000FF"/>
                <w:sz w:val="18"/>
                <w:szCs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3.3.2  Oper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ilure indicator lamp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VSS 122 :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.1.3 – Additional requirement for vehicles with split service brake system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.1.3.1 – Details of the lamp function 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n it functions eg. pressure failure, low reservoir leve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gnition switch activation etc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our and </w:t>
            </w:r>
            <w:r>
              <w:rPr>
                <w:strike/>
                <w:sz w:val="18"/>
                <w:szCs w:val="18"/>
              </w:rPr>
              <w:t>marking of lens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ed to use FMVSS text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The telltale will be red. 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IMMA to check for a symbol for brake failure in R60.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ction of pad/linin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MVSS 122 :-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5.1.5 – Lining thickness of drum brakes shall be visually inspected without removing drums and pad thickness visible </w:t>
            </w:r>
            <w:r>
              <w:rPr>
                <w:color w:val="000000"/>
                <w:sz w:val="18"/>
                <w:szCs w:val="18"/>
              </w:rPr>
              <w:t>without</w:t>
            </w:r>
            <w:r>
              <w:rPr>
                <w:sz w:val="18"/>
                <w:szCs w:val="18"/>
              </w:rPr>
              <w:t xml:space="preserve"> removal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ed to use FMVSS text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o the inspection at the end of the certification/procedure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USA to check how this is done/interpretation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TEST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.1  Genera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sequen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5" w:author="braultd" w:date="2004-05-26T10:49:00Z">
              <w:r>
                <w:rPr>
                  <w:sz w:val="18"/>
                  <w:szCs w:val="18"/>
                  <w:highlight w:val="yellow"/>
                </w:rPr>
                <w:delText>Not necessary but to simplify testing</w:delText>
              </w:r>
            </w:del>
            <w:ins w:id="16" w:author="braultd" w:date="2004-05-26T10:49:00Z">
              <w:r>
                <w:rPr>
                  <w:sz w:val="18"/>
                  <w:szCs w:val="18"/>
                  <w:highlight w:val="yellow"/>
                </w:rPr>
                <w:t>Sequence of testing necessary and to be determined.</w:t>
              </w:r>
            </w:ins>
            <w:del w:id="17" w:author="braultd" w:date="2004-05-26T10:50:00Z">
              <w:r>
                <w:rPr>
                  <w:sz w:val="18"/>
                  <w:szCs w:val="18"/>
                  <w:highlight w:val="yellow"/>
                </w:rPr>
                <w:delText>,</w:delText>
              </w:r>
            </w:del>
            <w:r>
              <w:rPr>
                <w:sz w:val="18"/>
                <w:szCs w:val="18"/>
                <w:highlight w:val="yellow"/>
              </w:rPr>
              <w:t xml:space="preserve"> </w:t>
            </w:r>
            <w:del w:id="18" w:author="braultd" w:date="2004-05-26T10:50:00Z">
              <w:r>
                <w:rPr>
                  <w:sz w:val="18"/>
                  <w:szCs w:val="18"/>
                  <w:highlight w:val="yellow"/>
                </w:rPr>
                <w:delText xml:space="preserve">the </w:delText>
              </w:r>
            </w:del>
            <w:ins w:id="19" w:author="braultd" w:date="2004-05-26T10:50:00Z">
              <w:r>
                <w:rPr>
                  <w:sz w:val="18"/>
                  <w:szCs w:val="18"/>
                  <w:highlight w:val="yellow"/>
                </w:rPr>
                <w:t xml:space="preserve">The </w:t>
              </w:r>
            </w:ins>
            <w:r>
              <w:rPr>
                <w:sz w:val="18"/>
                <w:szCs w:val="18"/>
                <w:highlight w:val="yellow"/>
              </w:rPr>
              <w:t xml:space="preserve">heat fade test </w:t>
            </w:r>
            <w:del w:id="20" w:author="braultd" w:date="2004-05-27T12:58:00Z">
              <w:r>
                <w:rPr>
                  <w:sz w:val="18"/>
                  <w:szCs w:val="18"/>
                  <w:highlight w:val="yellow"/>
                </w:rPr>
                <w:delText xml:space="preserve">could </w:delText>
              </w:r>
            </w:del>
            <w:ins w:id="21" w:author="braultd" w:date="2004-05-27T12:58:00Z">
              <w:r>
                <w:rPr>
                  <w:sz w:val="18"/>
                  <w:szCs w:val="18"/>
                  <w:highlight w:val="yellow"/>
                </w:rPr>
                <w:t xml:space="preserve">should </w:t>
              </w:r>
            </w:ins>
            <w:r>
              <w:rPr>
                <w:sz w:val="18"/>
                <w:szCs w:val="18"/>
                <w:highlight w:val="yellow"/>
              </w:rPr>
              <w:t>be done last</w:t>
            </w:r>
            <w:ins w:id="22" w:author="braultd" w:date="2004-05-27T12:58:00Z">
              <w:r>
                <w:rPr>
                  <w:sz w:val="18"/>
                  <w:szCs w:val="18"/>
                  <w:highlight w:val="yellow"/>
                </w:rPr>
                <w:t>, in order to eliminate reburnishing from the test sequence</w:t>
              </w:r>
            </w:ins>
            <w:r>
              <w:rPr>
                <w:sz w:val="18"/>
                <w:szCs w:val="18"/>
                <w:highlight w:val="yellow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ins w:id="23" w:author="braultd" w:date="2004-05-26T10:50:00Z">
              <w:r>
                <w:rPr>
                  <w:sz w:val="18"/>
                  <w:szCs w:val="18"/>
                </w:rPr>
                <w:t xml:space="preserve">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25" w:author="braultd" w:date="2004-05-26T10:50:00Z"/>
              </w:rPr>
            </w:pPr>
            <w:r>
              <w:rPr>
                <w:sz w:val="18"/>
                <w:szCs w:val="18"/>
              </w:rPr>
              <w:t>.</w:t>
            </w:r>
            <w:ins w:id="24" w:author="braultd" w:date="2004-05-26T10:50:00Z">
              <w:r>
                <w:rPr>
                  <w:sz w:val="18"/>
                  <w:szCs w:val="18"/>
                  <w:highlight w:val="yellow"/>
                </w:rPr>
                <w:t xml:space="preserve"> Sequence of testing necessary </w:t>
              </w:r>
            </w:ins>
          </w:p>
          <w:p>
            <w:pPr>
              <w:pStyle w:val="Normal"/>
              <w:widowControl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missio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less otherwise specified, all stops to be made with the clutch disengaged. (Not applicable to auto gearbox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posed Content agreed at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GTR meeting.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ient temperatur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  -  38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  C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avoid frozen surface.</w:t>
            </w:r>
          </w:p>
        </w:tc>
      </w:tr>
      <w:tr>
        <w:trPr>
          <w:trHeight w:val="52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 velocit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PAN SS 12 – 61 :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more than 5 m/s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hicle position and wheel loc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l stops to be made without deviation from the test lane and without wheel lockup (not applicable to ABS equipped vehicles &lt; 10 km/h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hicles shall start in the middle of the lane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posed Content agreed at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GTR meeting.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e actuation for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reference, ECE REG 78 states :- Annex 3 – 1.2.4.2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nd control: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ins w:id="26" w:author="braultd" w:date="2004-05-26T11:15:00Z">
              <w:r>
                <w:rPr>
                  <w:sz w:val="18"/>
                  <w:szCs w:val="18"/>
                  <w:highlight w:val="yellow"/>
                </w:rPr>
                <w:t>[</w:t>
              </w:r>
            </w:ins>
            <w:r>
              <w:rPr>
                <w:sz w:val="18"/>
                <w:szCs w:val="18"/>
                <w:highlight w:val="yellow"/>
              </w:rPr>
              <w:t>200N</w:t>
            </w:r>
            <w:ins w:id="27" w:author="braultd" w:date="2004-05-26T11:15:00Z">
              <w:r>
                <w:rPr>
                  <w:sz w:val="18"/>
                  <w:szCs w:val="18"/>
                  <w:highlight w:val="yellow"/>
                </w:rPr>
                <w:t>]</w:t>
              </w:r>
            </w:ins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Foot control: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ins w:id="28" w:author="braultd" w:date="2004-05-26T11:15:00Z">
              <w:r>
                <w:rPr>
                  <w:sz w:val="18"/>
                  <w:szCs w:val="18"/>
                  <w:highlight w:val="yellow"/>
                </w:rPr>
                <w:t>[</w:t>
              </w:r>
            </w:ins>
            <w:r>
              <w:rPr>
                <w:sz w:val="18"/>
                <w:szCs w:val="18"/>
                <w:highlight w:val="yellow"/>
              </w:rPr>
              <w:t>350 N</w:t>
            </w:r>
            <w:ins w:id="29" w:author="braultd" w:date="2004-05-26T11:15:00Z">
              <w:r>
                <w:rPr>
                  <w:sz w:val="18"/>
                  <w:szCs w:val="18"/>
                  <w:highlight w:val="yellow"/>
                </w:rPr>
                <w:t>]</w:t>
              </w:r>
            </w:ins>
            <w:r>
              <w:rPr>
                <w:sz w:val="18"/>
                <w:szCs w:val="18"/>
              </w:rPr>
              <w:t xml:space="preserve"> (L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,L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L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,L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ins w:id="30" w:author="braultd" w:date="2004-05-26T11:15:00Z">
              <w:r>
                <w:rPr>
                  <w:rFonts w:eastAsia="Times New Roman"/>
                  <w:sz w:val="18"/>
                  <w:szCs w:val="18"/>
                </w:rPr>
                <w:t xml:space="preserve"> </w:t>
              </w:r>
            </w:ins>
            <w:ins w:id="31" w:author="braultd" w:date="2004-05-26T11:15:00Z">
              <w:r>
                <w:rPr>
                  <w:sz w:val="18"/>
                  <w:szCs w:val="18"/>
                  <w:highlight w:val="yellow"/>
                </w:rPr>
                <w:t>[</w:t>
              </w:r>
            </w:ins>
            <w:r>
              <w:rPr>
                <w:sz w:val="18"/>
                <w:szCs w:val="18"/>
                <w:highlight w:val="yellow"/>
              </w:rPr>
              <w:t>500 N</w:t>
            </w:r>
            <w:ins w:id="32" w:author="braultd" w:date="2004-05-26T11:15:00Z">
              <w:r>
                <w:rPr>
                  <w:sz w:val="18"/>
                  <w:szCs w:val="18"/>
                  <w:highlight w:val="yellow"/>
                </w:rPr>
                <w:t>]</w:t>
              </w:r>
            </w:ins>
            <w:r>
              <w:rPr>
                <w:sz w:val="18"/>
                <w:szCs w:val="18"/>
              </w:rPr>
              <w:t xml:space="preserve"> (L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int of application will be the ECE text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T.Canada does not think minimum values are necessary.</w:t>
            </w:r>
          </w:p>
          <w:p>
            <w:pPr>
              <w:pStyle w:val="BodyText2"/>
              <w:rPr/>
            </w:pPr>
            <w:r>
              <w:rPr>
                <w:color w:val="0000FF"/>
                <w:sz w:val="18"/>
                <w:szCs w:val="18"/>
              </w:rPr>
              <w:t>USA to review need for minimum values and clarify current requirements</w:t>
            </w:r>
            <w:r>
              <w:rPr>
                <w:i/>
                <w:color w:val="FF0000"/>
                <w:sz w:val="18"/>
                <w:szCs w:val="18"/>
              </w:rPr>
              <w:t>.</w:t>
            </w:r>
          </w:p>
          <w:p>
            <w:pPr>
              <w:pStyle w:val="BodyText2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ut the ECE definition of the application point in the definitions list.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e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temperature measured inside the brake linings or on the braking path of the disc or drum , is between </w:t>
            </w:r>
            <w:r>
              <w:rPr>
                <w:color w:val="FF0000"/>
                <w:sz w:val="18"/>
                <w:szCs w:val="18"/>
              </w:rPr>
              <w:t xml:space="preserve">55 </w:t>
            </w:r>
            <w:r>
              <w:rPr>
                <w:sz w:val="18"/>
                <w:szCs w:val="18"/>
              </w:rPr>
              <w:t xml:space="preserve">and 10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</w:t>
            </w:r>
            <w:ins w:id="33" w:author="braultd" w:date="2004-05-26T11:16:00Z">
              <w:r>
                <w:rPr>
                  <w:sz w:val="18"/>
                  <w:szCs w:val="18"/>
                  <w:highlight w:val="yellow"/>
                </w:rPr>
                <w:t xml:space="preserve">, </w:t>
              </w:r>
            </w:ins>
            <w:ins w:id="34" w:author="braultd" w:date="2004-05-27T13:07:00Z">
              <w:r>
                <w:rPr>
                  <w:sz w:val="18"/>
                  <w:szCs w:val="18"/>
                  <w:highlight w:val="yellow"/>
                </w:rPr>
                <w:t>[</w:t>
              </w:r>
            </w:ins>
            <w:ins w:id="35" w:author="braultd" w:date="2004-05-26T11:16:00Z">
              <w:r>
                <w:rPr>
                  <w:sz w:val="18"/>
                  <w:szCs w:val="18"/>
                  <w:highlight w:val="yellow"/>
                </w:rPr>
                <w:t>at the beginning of each stop</w:t>
              </w:r>
            </w:ins>
            <w:del w:id="36" w:author="braultd" w:date="2004-05-26T11:45:00Z">
              <w:r>
                <w:rPr>
                  <w:sz w:val="18"/>
                  <w:szCs w:val="18"/>
                </w:rPr>
                <w:delText>.</w:delText>
              </w:r>
            </w:del>
            <w:ins w:id="37" w:author="braultd" w:date="2004-05-27T13:07:00Z">
              <w:r>
                <w:rPr>
                  <w:sz w:val="18"/>
                  <w:szCs w:val="18"/>
                </w:rPr>
                <w:t>]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ed that brake temperatures are measured on the disc or shoe with thermocouples.</w:t>
            </w:r>
          </w:p>
          <w:p>
            <w:pPr>
              <w:pStyle w:val="Normal"/>
              <w:rPr>
                <w:color w:val="0000FF"/>
                <w:sz w:val="18"/>
                <w:szCs w:val="18"/>
                <w:ins w:id="39" w:author="braultd" w:date="2004-05-27T13:05:00Z"/>
              </w:rPr>
            </w:pPr>
            <w:ins w:id="38" w:author="braultd" w:date="2004-05-27T13:05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ins w:id="42" w:author="braultd" w:date="2004-05-27T13:05:00Z"/>
              </w:rPr>
            </w:pPr>
            <w:ins w:id="40" w:author="braultd" w:date="2004-05-27T13:05:00Z">
              <w:r>
                <w:rPr>
                  <w:color w:val="0000FF"/>
                  <w:sz w:val="18"/>
                  <w:szCs w:val="18"/>
                  <w:highlight w:val="yellow"/>
                </w:rPr>
                <w:t>Need to agree whether this requirement is necessary at the beginning of each stop, or on the fist stop of a series of stops.</w:t>
              </w:r>
            </w:ins>
            <w:ins w:id="41" w:author="braultd" w:date="2004-05-27T13:05:00Z">
              <w:r>
                <w:rPr>
                  <w:color w:val="0000FF"/>
                  <w:sz w:val="18"/>
                  <w:szCs w:val="18"/>
                </w:rPr>
                <w:t xml:space="preserve"> </w:t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USA to research which test has to meet this minimum temperature, the first of a series or all the stops.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 conditio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ngine idle speed to be at manufacturers specification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.2  Prepar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4.2.1  Tr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ad surfa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st area to be clean, dry and level road surface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st surface shall have </w:t>
            </w:r>
            <w:r>
              <w:rPr>
                <w:color w:val="FF0000"/>
                <w:sz w:val="18"/>
                <w:szCs w:val="18"/>
              </w:rPr>
              <w:t>a nominal [maximum]</w:t>
            </w:r>
            <w:r>
              <w:rPr>
                <w:sz w:val="18"/>
                <w:szCs w:val="18"/>
              </w:rPr>
              <w:t xml:space="preserve"> skid number of </w:t>
            </w:r>
            <w:r>
              <w:rPr>
                <w:color w:val="FF0000"/>
                <w:sz w:val="18"/>
                <w:szCs w:val="18"/>
              </w:rPr>
              <w:t>81 (      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or a peak friction coefficient of 0.9. using an ASTM E1136 standard reference tyre in accordance with ASTM Method E 1337-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ximum lane width of 2.5 m for 2 wheeled motorcycles;  vehicle width plus 2.5 m for 2 wheeled motorcycles with sidecar or 3 wheeled motorcycles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For ABS, see ECE 78 Annex 4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For parking brake test specify "a clean, dry, solid surface</w:t>
            </w:r>
            <w:r>
              <w:rPr>
                <w:sz w:val="18"/>
                <w:szCs w:val="18"/>
              </w:rPr>
              <w:t>."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USA to provide full reference to ASTM test procedures for the skid number and the PFC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GRRF Test houses to be asked what their skid numbers are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USA to provide information on the range of skid values actually used in testing</w:t>
            </w:r>
          </w:p>
        </w:tc>
      </w:tr>
      <w:tr>
        <w:trPr>
          <w:trHeight w:val="359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4.2.2  Vehic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hicle mas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reference, ECE REG 78 :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general, vehicle is fully laden except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speed test unlade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S tests laden and unlad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BS tests unladen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lly laden = manufacturers max mass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laden = rider and test equip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 decision will depend on agreed test procedures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ait for the definition of mass from GRSG (if time allows)</w:t>
            </w:r>
          </w:p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</w:rPr>
              <w:t>USA to consider any consequences from Phase 2 testing</w:t>
            </w:r>
            <w:r>
              <w:rPr>
                <w:i/>
                <w:color w:val="FF0000"/>
                <w:sz w:val="18"/>
                <w:szCs w:val="18"/>
              </w:rPr>
              <w:t xml:space="preserve">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re pressur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ufacturer recommendation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posed Content agreed at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GTR meeting.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e burnishin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clude a requirement that the manufacturer will carry out the burnishing and show records to the test house on request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Procedure to be adopted by a government when doing conformity testing: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ider alone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nitial speed min 50 km/h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eacceleration speed 5-10 km/h</w:t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decel CBS 3.5-4.0 m/s</w:t>
            </w:r>
            <w:r>
              <w:rPr>
                <w:color w:val="FF0000"/>
                <w:sz w:val="18"/>
                <w:szCs w:val="18"/>
                <w:vertAlign w:val="superscript"/>
              </w:rPr>
              <w:t>2</w:t>
            </w:r>
            <w:r>
              <w:rPr>
                <w:color w:val="FF0000"/>
                <w:sz w:val="18"/>
                <w:szCs w:val="18"/>
              </w:rPr>
              <w:t xml:space="preserve"> + general statement that all the brakes must be burnished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ecel front separately 3.0-3.5 m/s</w:t>
            </w:r>
            <w:r>
              <w:rPr>
                <w:color w:val="FF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ecel rear separately 1.5-2.0 m/s</w:t>
            </w:r>
            <w:r>
              <w:rPr>
                <w:color w:val="FF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0 stops per brake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ngine disconnected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he initial brake temperature before each stop &lt;100°C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USA to provide the technical reasons for why a minimum temperature should be included.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4.3  Dry Stop Tests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greed the ECE tes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 stops maximum</w:t>
            </w:r>
            <w:r>
              <w:rPr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den vehicle only  (but CBS where fitted also tested unladen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tial speed = 40 km/h for L1, L2 and 60 km/h for L3, L4, L5 vehic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stops with engine disconnec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parate test for front brake, rear brake, and CBS (if fitted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ments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mum deceleration 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 :  L1 = 3.4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2 = 2.7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3 =  4.4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4 = 3.6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5 = 2.9 m/s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r : L1 = 2.7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2 = 2.7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3 = 2.9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4 = 3.6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5 = 2.9 m/s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S : L1,L2 = 4.4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3 = 5.1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4 = 5.4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L5 = 5 m/s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S secondary brake = 2.5 m/s2 for all vehicle types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</w:rPr>
              <w:t xml:space="preserve">The group will consider </w:t>
            </w:r>
            <w:del w:id="43" w:author="braultd" w:date="2004-05-26T11:24:00Z">
              <w:r>
                <w:rPr>
                  <w:color w:val="0000FF"/>
                  <w:sz w:val="18"/>
                  <w:szCs w:val="18"/>
                  <w:highlight w:val="yellow"/>
                </w:rPr>
                <w:delText>the revised FMVSS 60 mph stop</w:delText>
              </w:r>
            </w:del>
            <w:ins w:id="44" w:author="braultd" w:date="2004-05-26T11:24:00Z">
              <w:r>
                <w:rPr>
                  <w:color w:val="0000FF"/>
                  <w:sz w:val="18"/>
                  <w:szCs w:val="18"/>
                  <w:highlight w:val="yellow"/>
                </w:rPr>
                <w:t>a100 km/h stop to the requirements of the FMVSS</w:t>
              </w:r>
            </w:ins>
            <w:ins w:id="45" w:author="braultd" w:date="2004-05-26T11:24:00Z">
              <w:r>
                <w:rPr>
                  <w:color w:val="0000FF"/>
                  <w:sz w:val="18"/>
                  <w:szCs w:val="18"/>
                </w:rPr>
                <w:t>,</w:t>
              </w:r>
            </w:ins>
            <w:r>
              <w:rPr>
                <w:color w:val="0000FF"/>
                <w:sz w:val="18"/>
                <w:szCs w:val="18"/>
              </w:rPr>
              <w:t xml:space="preserve"> as an additional test to be added to the GTR. The draft specification will be circulated with the minutes.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The wording of the CBS tests would be reviewed by IMMA in the light of modern designs.</w:t>
            </w:r>
          </w:p>
        </w:tc>
      </w:tr>
      <w:tr>
        <w:trPr>
          <w:trHeight w:val="2765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t Brake</w:t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sz w:val="18"/>
                <w:szCs w:val="18"/>
              </w:rPr>
              <w:t>-  Base li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sz w:val="18"/>
                <w:szCs w:val="18"/>
              </w:rPr>
              <w:t>-  Wet brak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Agreed ECE REG 78 wording</w:t>
            </w:r>
            <w:r>
              <w:rPr>
                <w:sz w:val="18"/>
                <w:szCs w:val="18"/>
              </w:rPr>
              <w:t xml:space="preserve">: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ar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     For vehicle categories L1,L2,L3,L4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 xml:space="preserve"> (not L5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del w:id="46" w:author="braultd" w:date="2004-05-26T11:27:00Z">
              <w:r>
                <w:rPr>
                  <w:sz w:val="18"/>
                  <w:szCs w:val="18"/>
                  <w:highlight w:val="yellow"/>
                </w:rPr>
                <w:delText>Exemption for conventional drum and fully enclosed disc brakes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den vehicle only (CBS where fitted also tested unladen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tial speed = 40 km/h for L1, L2 and 60 km/h for L3, L4 vehic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s with engine disconnect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parate tests for front brake, rear brake, and CBS (where fitted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     Perform a  Dry Stop test (as 4.3) but measure the control force to achieve      2.5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   Repeat Baseline test after the brake has been continuously wetted at a flow rate of 15 l/h for &gt; 500 m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ment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Deceleration recorded between 0.5 and 1 sec after brake application = &gt; 60% 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>120% of Base line test using same control force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FF"/>
                <w:sz w:val="18"/>
                <w:szCs w:val="18"/>
              </w:rPr>
            </w:pPr>
            <w:r>
              <w:rPr>
                <w:strike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strike/>
                <w:color w:val="0000FF"/>
                <w:sz w:val="18"/>
                <w:szCs w:val="18"/>
                <w:ins w:id="48" w:author="braultd" w:date="2004-05-26T11:27:00Z"/>
              </w:rPr>
            </w:pPr>
            <w:ins w:id="47" w:author="braultd" w:date="2004-05-26T11:27:00Z">
              <w:r>
                <w:rPr>
                  <w:strike/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trike/>
                <w:color w:val="0000FF"/>
                <w:sz w:val="18"/>
                <w:szCs w:val="18"/>
                <w:ins w:id="50" w:author="braultd" w:date="2004-05-26T11:27:00Z"/>
              </w:rPr>
            </w:pPr>
            <w:ins w:id="49" w:author="braultd" w:date="2004-05-26T11:27:00Z">
              <w:r>
                <w:rPr>
                  <w:strike/>
                  <w:color w:val="0000FF"/>
                  <w:sz w:val="18"/>
                  <w:szCs w:val="18"/>
                </w:rPr>
              </w:r>
            </w:ins>
          </w:p>
          <w:p>
            <w:pPr>
              <w:pStyle w:val="Heading2"/>
              <w:rPr/>
            </w:pPr>
            <w:ins w:id="51" w:author="braultd" w:date="2004-05-26T11:27:00Z">
              <w:r>
                <w:rPr>
                  <w:highlight w:val="yellow"/>
                </w:rPr>
                <w:t>All brake types must be tested</w:t>
              </w:r>
            </w:ins>
          </w:p>
        </w:tc>
      </w:tr>
      <w:tr>
        <w:trPr>
          <w:trHeight w:val="390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eat Fade</w:t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b/>
                <w:sz w:val="18"/>
                <w:szCs w:val="18"/>
              </w:rPr>
              <w:t>-  Base li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b/>
                <w:sz w:val="18"/>
                <w:szCs w:val="18"/>
              </w:rPr>
              <w:t>-  Fad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b/>
                <w:sz w:val="18"/>
                <w:szCs w:val="18"/>
              </w:rPr>
              <w:t>-  Recove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Agreed ECE REG 78</w:t>
            </w:r>
            <w:r>
              <w:rPr>
                <w:sz w:val="18"/>
                <w:szCs w:val="18"/>
              </w:rPr>
              <w:t xml:space="preserve"> :-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3,L4, and L5 vehicles on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with laden vehic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eparate test for each brake syst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f CBS fitted, test only CB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Perform </w:t>
            </w:r>
            <w:r>
              <w:rPr>
                <w:color w:val="FF0000"/>
                <w:sz w:val="18"/>
                <w:szCs w:val="18"/>
              </w:rPr>
              <w:t>a single Dry stop test</w:t>
            </w:r>
            <w:r>
              <w:rPr>
                <w:sz w:val="18"/>
                <w:szCs w:val="18"/>
              </w:rPr>
              <w:t xml:space="preserve"> as in 4.3 abo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m 10 repeated stops as quickly as possib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ds – Front + CBS = 100 km/h or 70% v max whichever is lower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Rear = 80 km/h or 70 % v max whichever is low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ing interval = 1000 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 connected with suitable gear for 50% stop, disconnected for remainder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For the first stop, deceleration = 3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with constant control force and the same force for remaind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   Repeat Baseline test ASAP or at least within 1 minute after completion of Fade tes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ment 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ecovery test performance =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 60% of Baseline test performanc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eds (L1 and L2) would be exclud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</w:rPr>
              <w:t>Group to consider engine disconnected for the heating stops, in time for the next meeting</w:t>
            </w:r>
            <w:r>
              <w:rPr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IMMA review the USA proposed application forces. </w:t>
            </w:r>
          </w:p>
        </w:tc>
      </w:tr>
      <w:tr>
        <w:trPr>
          <w:trHeight w:val="1264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.6  High Spee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JAPAN SS 12 – 61 (with higher speed) :-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3, L4, &amp; L5 </w:t>
            </w:r>
            <w:r>
              <w:rPr>
                <w:color w:val="FF0000"/>
                <w:sz w:val="18"/>
                <w:szCs w:val="18"/>
              </w:rPr>
              <w:t>vehicles with a Vmax of  ≥ 100 km/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laden vehicle on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s with engine connect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front brake + rear brake together OR CBS+2ndary brak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 xml:space="preserve">Initial speed = </w:t>
            </w:r>
            <w:r>
              <w:rPr>
                <w:color w:val="FF0000"/>
                <w:sz w:val="18"/>
                <w:szCs w:val="18"/>
              </w:rPr>
              <w:t>160</w:t>
            </w:r>
            <w:r>
              <w:rPr>
                <w:sz w:val="18"/>
                <w:szCs w:val="18"/>
              </w:rPr>
              <w:t xml:space="preserve"> km/h or 0.8 v max whichever is le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ment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Deceleration &gt; 5.8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or the stopping distance S≤ 0.1V + V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1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   the vehicle to remain inside the specified l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   Maximum of 4 stops to </w:t>
            </w:r>
            <w:ins w:id="52" w:author="braultd" w:date="2004-05-26T11:46:00Z">
              <w:r>
                <w:rPr>
                  <w:sz w:val="18"/>
                  <w:szCs w:val="18"/>
                  <w:highlight w:val="yellow"/>
                </w:rPr>
                <w:t>achieve requirements</w:t>
              </w:r>
            </w:ins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se test procedure from Japanese standard.</w:t>
            </w:r>
          </w:p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</w:rPr>
              <w:t>USA to review the need for an initial brake temperature.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Group to review the USA's proposed application forces</w:t>
            </w:r>
          </w:p>
        </w:tc>
      </w:tr>
      <w:tr>
        <w:trPr>
          <w:cantSplit w:val="true"/>
        </w:trPr>
        <w:tc>
          <w:tcPr>
            <w:tcW w:w="1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PTIONAL / IF FITTED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.7  Parking Brak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greed: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ECE REG 78 summary :-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tatic te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aden vehic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% slop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up and dow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ontrol forces:  hand &lt; 400N; foot &lt; 500 N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Requirement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- Vehicle </w:t>
            </w:r>
            <w:del w:id="53" w:author="braultd" w:date="2004-05-26T11:47:00Z">
              <w:r>
                <w:rPr>
                  <w:color w:val="FF0000"/>
                  <w:sz w:val="18"/>
                  <w:szCs w:val="18"/>
                </w:rPr>
                <w:delText>wheels shall not rotate</w:delText>
              </w:r>
            </w:del>
            <w:ins w:id="54" w:author="braultd" w:date="2004-05-26T11:47:00Z">
              <w:r>
                <w:rPr>
                  <w:color w:val="FF0000"/>
                  <w:sz w:val="18"/>
                  <w:szCs w:val="18"/>
                  <w:highlight w:val="yellow"/>
                </w:rPr>
                <w:t>remains stationary on slope</w:t>
              </w:r>
            </w:ins>
            <w:r>
              <w:rPr>
                <w:color w:val="FF0000"/>
                <w:sz w:val="18"/>
                <w:szCs w:val="18"/>
              </w:rPr>
              <w:t xml:space="preserve"> during a period of 5 minutes.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</w:rPr>
              <w:t>IMMA to review 245N hand and 400N foot control forces. and the inclusion of the 5 minute test time</w:t>
            </w:r>
            <w:r>
              <w:rPr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ins w:id="55" w:author="braultd" w:date="2004-05-26T11:48:00Z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ins w:id="57" w:author="braultd" w:date="2004-05-26T11:48:00Z"/>
              </w:rPr>
            </w:pPr>
            <w:ins w:id="56" w:author="braultd" w:date="2004-05-26T11:48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59" w:author="braultd" w:date="2004-05-26T11:48:00Z"/>
              </w:rPr>
            </w:pPr>
            <w:ins w:id="58" w:author="braultd" w:date="2004-05-26T11:48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61" w:author="braultd" w:date="2004-05-26T11:48:00Z"/>
              </w:rPr>
            </w:pPr>
            <w:ins w:id="60" w:author="braultd" w:date="2004-05-26T11:48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63" w:author="braultd" w:date="2004-05-26T11:48:00Z"/>
              </w:rPr>
            </w:pPr>
            <w:ins w:id="62" w:author="braultd" w:date="2004-05-26T11:48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65" w:author="braultd" w:date="2004-05-26T11:48:00Z"/>
              </w:rPr>
            </w:pPr>
            <w:ins w:id="64" w:author="braultd" w:date="2004-05-26T11:48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67" w:author="braultd" w:date="2004-05-26T11:48:00Z"/>
              </w:rPr>
            </w:pPr>
            <w:ins w:id="66" w:author="braultd" w:date="2004-05-26T11:48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8" w:author="braultd" w:date="2004-05-26T11:48:00Z">
              <w:r>
                <w:rPr>
                  <w:sz w:val="18"/>
                  <w:szCs w:val="18"/>
                  <w:highlight w:val="yellow"/>
                </w:rPr>
                <w:t>Suggested alternate text</w:t>
              </w:r>
            </w:ins>
            <w:ins w:id="69" w:author="braultd" w:date="2004-05-27T13:08:00Z">
              <w:r>
                <w:rPr>
                  <w:sz w:val="18"/>
                  <w:szCs w:val="18"/>
                  <w:highlight w:val="yellow"/>
                </w:rPr>
                <w:t>, in the event the slope is too slippery.</w:t>
              </w:r>
            </w:ins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.8  AB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 reference, ECE REG 78 summary :-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L1 + L3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vehicles on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sts on 2 road surfaces :  &gt; 0.8, and &lt; 0.45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laden vehicle on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tial speed = 60 km/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arate test for front brake and rear brak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ility tests for low-high surface, high-low surface and both brakes togeth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ment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</w:t>
            </w:r>
            <w:r>
              <w:rPr>
                <w:sz w:val="18"/>
                <w:szCs w:val="18"/>
              </w:rPr>
              <w:t>= &gt; 0.7 for L3 vehicles only. No requirement for L1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al supply failure shall be signalled to the rid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f ABS failure, Dry Stop test performance (4.3) shall be maintained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eel must not lock on test surface (but acceptable if low speed and vehicle stable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low-high surface test, vehicle decel “must rise to the appropriate high value within a reasonable time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 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itional requirements may be required for vehicles fitted with CB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CE is the only procedure availabl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be altered following future tests with ABS system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</w:rPr>
              <w:t>Need to wait for the results of the USA testing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</w:rPr>
              <w:t>Group to review terms like "sudden", "full force" etc. and either find alternatives or provide a testable definition.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.9  Partial Failur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ment only applicable to a “Split service brake system” – see FMVSS 122  S4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he remaining sub- system must meet the relevant Dry Stop requirement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TEMS PROVISIONALLY DELETED</w:t>
            </w:r>
          </w:p>
        </w:tc>
        <w:tc>
          <w:tcPr>
            <w:tcW w:w="9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 burnis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sionally not necessary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elete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 effectiveness tes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" w:author="braultd" w:date="2004-05-26T11:30:00Z">
              <w:r>
                <w:rPr>
                  <w:sz w:val="18"/>
                  <w:szCs w:val="18"/>
                  <w:highlight w:val="yellow"/>
                </w:rPr>
                <w:t xml:space="preserve">Duplicate test, therefore not necessary. </w:t>
              </w:r>
            </w:ins>
            <w:del w:id="71" w:author="braultd" w:date="2004-05-26T11:30:00Z">
              <w:r>
                <w:rPr>
                  <w:sz w:val="18"/>
                  <w:szCs w:val="18"/>
                  <w:highlight w:val="yellow"/>
                </w:rPr>
                <w:delText>Not necessary because no sequence of testing specified.</w:delText>
              </w:r>
            </w:del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elete.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est instrumentation chec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house responsibility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elete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 inspectio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" w:author="braultd" w:date="2004-05-26T11:31:00Z">
              <w:r>
                <w:rPr>
                  <w:sz w:val="18"/>
                  <w:szCs w:val="18"/>
                  <w:highlight w:val="yellow"/>
                </w:rPr>
                <w:t>Inspection referenced in Section 3.2.</w:t>
              </w:r>
            </w:ins>
            <w:del w:id="73" w:author="braultd" w:date="2004-05-26T11:31:00Z">
              <w:r>
                <w:rPr>
                  <w:sz w:val="18"/>
                  <w:szCs w:val="18"/>
                  <w:highlight w:val="yellow"/>
                </w:rPr>
                <w:delText>Not necessary because no sequence of testing specified.</w:delText>
              </w:r>
            </w:del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See 3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43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570"/>
        </w:tabs>
        <w:ind w:left="5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770"/>
        </w:tabs>
        <w:ind w:left="177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50"/>
        </w:tabs>
        <w:ind w:left="255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08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70"/>
        </w:tabs>
        <w:ind w:left="5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770"/>
        </w:tabs>
        <w:ind w:left="177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50"/>
        </w:tabs>
        <w:ind w:left="255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08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6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8:41:00Z</dcterms:created>
  <dc:creator>IMMA</dc:creator>
  <dc:description/>
  <dc:language>en-US</dc:language>
  <cp:lastModifiedBy>IMMA</cp:lastModifiedBy>
  <dcterms:modified xsi:type="dcterms:W3CDTF">2004-06-04T13:21:00Z</dcterms:modified>
  <cp:revision>10</cp:revision>
  <dc:subject/>
  <dc:title>GLOBAL HARMONIZATION OF PTW, AND 3W BRAKING</dc:title>
</cp:coreProperties>
</file>