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GLOBAL HARMONIZATION OF PTW, AND 3W BRAK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ubtitle"/>
        <w:rPr/>
      </w:pPr>
      <w:r>
        <w:rPr/>
        <w:t xml:space="preserve">DEVELOPMENT OF DRAFT GTR PROPOSAL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 w:val="false"/>
          <w:sz w:val="28"/>
          <w:szCs w:val="28"/>
        </w:rPr>
        <w:t>PROPOSED GTR OUTLINE FOR DISCUSSION AT 2</w:t>
      </w:r>
      <w:r>
        <w:rPr>
          <w:b w:val="false"/>
          <w:sz w:val="28"/>
          <w:szCs w:val="28"/>
          <w:vertAlign w:val="superscript"/>
        </w:rPr>
        <w:t>ND</w:t>
      </w:r>
      <w:r>
        <w:rPr>
          <w:b w:val="false"/>
          <w:sz w:val="28"/>
          <w:szCs w:val="28"/>
        </w:rPr>
        <w:t xml:space="preserve"> INFORMAL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Document revision date : 04/04/02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                                                  </w:t>
      </w:r>
      <w:r>
        <w:rPr>
          <w:rFonts w:eastAsia="Times New Roman"/>
          <w:color w:val="0000FF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/>
          <w:color w:val="0000FF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4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5954"/>
        <w:gridCol w:w="4003"/>
      </w:tblGrid>
      <w:tr>
        <w:trPr>
          <w:tblHeader w:val="true"/>
          <w:trHeight w:val="38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CONTENT IN SUMMARISED FORM – TEXT LATE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/ACTIONS FROM PREVIOUS MEET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MMA = blu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Others = red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yyy = outstanding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.  SCOP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ded to apply to 2 and 3 wheeled motorcycles including mopeds and electric pow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xtracts from ECE REG 78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es to the braking of 2 and 3 wheeled vehicl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ludes those with V max &lt; 25 km/h and fitted for invalid driver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of vehicle categories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1 = 2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cc and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2 = 3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cc and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3 = 2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4 = 3 wheels – asymmetric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km/h (motorcycle + sidecar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5 = 3 wheels – symmetrical, max weight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1000kg.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50 km/h 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it for the outcome of GRSG vehicle classification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.Canada to consider how to separate out 3 wheelers which are not considered motorcycles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DEFINITIONS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fter tests have been agr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: brake, transmission, control, CBS, split service, ABS, laden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during GTR developmen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EQUIR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1  Performa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Based on MFDD [or the corrected stopping distance, taken from measured data]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Test brakes separately unless otherwise specifie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Specify laden or unladen for each tes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Clarify requirements for split brake systems where necessary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.Canada and USA to review whether or not to include stopping and to define conversion formula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2  General   -  Equipm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-  Functio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rabil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reference, FMVSS states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uring tests, there shall be no lining detachment, no component fracture, and no leakage of flui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s to be specific and in principle, testable.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IMMA to propose a text based on FMVSS and ECE 13H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ing brake characteristic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states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3 wheelers on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.3 – must hold the vehicle stationary on a slope in the absence of the driver. Working parts locked in position by a mechanical device, actuated from the driving sea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2.3 – 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and L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shall be equipped with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secondary (emergency) braking device which may be the parking brake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.4.1. and 5.2.4.2 for L5  vehicl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 GTR meeting, agreed to use ECE or FMVSS test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USA to review current test procedures  </w:t>
            </w:r>
          </w:p>
        </w:tc>
      </w:tr>
      <w:tr>
        <w:trPr>
          <w:trHeight w:val="28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3  Design and Operational Characteristic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3.3.1  Desig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service brake syste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rinciple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2 separate braking sys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or 2 brake controls – subject to future discussion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 in “Definitions”.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Controls issue requires further discussion.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chanical service brake syst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states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.1.1 – Parts such as the brake, cylinder, pistons, etc., shall not be regarded as liable to breakage if they are amply dimensioned, readily accessible for maintenance and exhibit sufficient safety features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2 service braking devices may have a common brake so long as a failure in 1 does not affect the performance of the other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eneral requirement for component integrity would be 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to define general test procedures (so that the requirement can be enforced) or delete the item.</w:t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 service brake system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 cylinder reservoir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5.1.2.1. – Each m/cylinder shall have a separate reservoir for each brake circuit and openings having their own cover et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ch reservoir shall have a min. capacity based on 1.5 times volume required to cover difference between  new and fully worn linings – brakes applied. 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 GTR meeting, agreed to use FMVSS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oir labell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2.2. – Brake fluid warning statement that specifies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and size of let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hod of appl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ion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Make a requirement to have a warning statement and not specify the language (if not done by symbols) based on FMVSS.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IMMA to research how this would be treated by the EU eg. Symbols and explanation in owners manual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3.3.2  Oper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ure indicator lam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3 – Additional requirement for vehicles with split service brake syst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3.1 – Details of the lamp function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it functions eg. pressure failure, low reservoir leve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gnition switch activation etc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and marking of len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o use FMVSS text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ion of pad/lin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MVSS 122 :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5.1.5 – Lining thickness of drum brakes shall be visually inspected without removing drums and pad thickness visible </w:t>
            </w:r>
            <w:r>
              <w:rPr>
                <w:color w:val="000000"/>
                <w:sz w:val="18"/>
                <w:szCs w:val="18"/>
              </w:rPr>
              <w:t>without</w:t>
            </w:r>
            <w:r>
              <w:rPr>
                <w:sz w:val="18"/>
                <w:szCs w:val="18"/>
              </w:rPr>
              <w:t xml:space="preserve"> removal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o use FMVSS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to agree when this should be done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TEST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1  Gener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sequ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t necessary but to simplify testing, the heat fade test could be done last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gree any sequence requirement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ss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ess otherwise specified, all stops to be made with the clutch disengaged. (Not applicable to auto gearbox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 temperat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-  38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C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void frozen surface.</w:t>
            </w:r>
          </w:p>
        </w:tc>
      </w:tr>
      <w:tr>
        <w:trPr>
          <w:trHeight w:val="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 veloc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SS 12 – 61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more than 5 m/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position and wheel lo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 stops to be made without deviation from the test lane and without wheel lockup (not applicable to ABS equipped vehicles &lt; 10 km/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s shall start in the middle of the lan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actuation for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states :- Annex 3 – 1.2.4.2.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and control: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200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oot control: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350 N (L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500 N (L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int of application 5 cm from end of lev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T.Canada does not think minimum values are necessary.</w:t>
            </w:r>
          </w:p>
          <w:p>
            <w:pPr>
              <w:pStyle w:val="BodyText2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USA to review need for minimum values and clarify current requirements.</w:t>
            </w:r>
          </w:p>
          <w:p>
            <w:pPr>
              <w:pStyle w:val="BodyText2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MMA will provide a clear specification of the application point at the 2</w:t>
            </w:r>
            <w:r>
              <w:rPr>
                <w:color w:val="0000FF"/>
                <w:sz w:val="18"/>
                <w:szCs w:val="18"/>
                <w:vertAlign w:val="superscript"/>
              </w:rPr>
              <w:t>nd</w:t>
            </w:r>
            <w:r>
              <w:rPr>
                <w:color w:val="0000FF"/>
                <w:sz w:val="18"/>
                <w:szCs w:val="18"/>
              </w:rPr>
              <w:t xml:space="preserve"> GTR meeting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coupl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13H states :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4.1.1 – the temperature measured inside the brake linings or on the braking path of the disc or drum , is between 65 and 1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hat brake temperatures are measured on the disc or shoe with thermocouples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2  Prepa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4.2.1 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d surfa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area to be clean, dry and level road surface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surface to have a skid number of 8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um lane width of 2.5 m for 2 wheeled motorcycles;  vehicle width plus 2.5 m for 2 wheeled motorcycles with sidecar or 3 wheeled motorcycles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or ABS, see ECE 78 Annex 4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parking brake test, surface shall be Portland cement concret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>
          <w:trHeight w:val="35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4.2.2  Vehic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weigh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general, vehicle is fully laden except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speed test unlad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tests laden and unla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S tests unladen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ully laden = manufacturers max mas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= rider and test equip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decision will depend on agreed test procedure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t for the definition of mass from GRSG (if time allows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USA to consider any consequences from Phase 2 testing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e press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facturer recommendation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burnish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 a requirement that the manufacture will carry out the burnishing and show records to the test house on request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IMMA will present a draft proposal with justification at the 2nd GTR meeting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.3  Dry Stop Tests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reference, ECE REG 78 summary:-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den vehicle only  (but CBS where fitted also tested unladen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40 km/h for L1, L2 and 60 km/h for L3, L4, L5 vehic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stops with engine disconnec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 for front brake, rear brake, and CBS (if fitte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deceleration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:  L1 = 3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2.9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r : L1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2.9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2.9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: L1,L2 =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5.1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5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5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secondary brake = 2.5 m/s2 for all vehicle types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 agree on the number of stops needed.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IMMA will make a proposal of 6 stops maximum at the 2</w:t>
            </w:r>
            <w:r>
              <w:rPr>
                <w:color w:val="0000FF"/>
                <w:sz w:val="18"/>
                <w:szCs w:val="18"/>
                <w:vertAlign w:val="superscript"/>
              </w:rPr>
              <w:t>nd</w:t>
            </w:r>
            <w:r>
              <w:rPr>
                <w:color w:val="0000FF"/>
                <w:sz w:val="18"/>
                <w:szCs w:val="18"/>
              </w:rPr>
              <w:t xml:space="preserve"> GTR meeting. </w:t>
            </w:r>
          </w:p>
        </w:tc>
      </w:tr>
      <w:tr>
        <w:trPr>
          <w:trHeight w:val="276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t Brake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-  Wet brak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reference, ECE REG 78 summary: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For vehicle categories L1,L2,L3,L4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 xml:space="preserve"> (not L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mption for conventional drum and fully enclosed disc brak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en vehicle only (CBS where fitted also tested unlad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40 km/h for L1, L2 and 60 km/h for L3, L4 vehic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dis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s for front brake, rear brake, and CBS (where fitte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Perform a  Dry Stop test (as 4.3) but measure the control force to achieve      2.5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Repeat Baseline test after the brake has been continuously wetted at a flow rate of 15 l/h for &gt; 500 m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Deceleration recorded between 0.5 and 1 sec after brake application = &gt; 60% 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20% of Base line test using same control forc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 ECE test is for disc brak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USA and T.Canada to consider need for a drum brake test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18"/>
                <w:szCs w:val="18"/>
              </w:rPr>
              <w:t xml:space="preserve">IMMA to consider a revised immersion test for drum brakes, particularly for scooters. </w:t>
            </w:r>
          </w:p>
          <w:p>
            <w:pPr>
              <w:pStyle w:val="Normal"/>
              <w:rPr>
                <w:i/>
                <w:i/>
                <w:strike/>
                <w:color w:val="0000FF"/>
                <w:sz w:val="18"/>
                <w:szCs w:val="18"/>
              </w:rPr>
            </w:pPr>
            <w:r>
              <w:rPr>
                <w:i/>
                <w:strike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trike/>
                <w:color w:val="0000FF"/>
                <w:sz w:val="18"/>
                <w:szCs w:val="18"/>
              </w:rPr>
            </w:pPr>
            <w:r>
              <w:rPr>
                <w:strike/>
                <w:color w:val="0000FF"/>
                <w:sz w:val="18"/>
                <w:szCs w:val="18"/>
              </w:rPr>
            </w:r>
          </w:p>
        </w:tc>
      </w:tr>
      <w:tr>
        <w:trPr>
          <w:trHeight w:val="3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t Fade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b/>
                <w:sz w:val="18"/>
                <w:szCs w:val="18"/>
              </w:rPr>
              <w:t>-  Fad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/>
                <w:sz w:val="18"/>
                <w:szCs w:val="18"/>
              </w:rPr>
              <w:t>-  Recove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E REG 78 :-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,L4, and L5 vehicle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ith laden veh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 test for front brake, rear brake, and CBS (where fitt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CBS fitted, test only CB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1 Dry stop test as in 4.3 ab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10 repeated stops as quickly as possi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s – Front + CBS = 100 km/h or 70% v max whichever is low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Rear = 80 km/h or 70 % v max whichever is 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ing interval = 1000 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 connected with suitable gear for 50% stop, disconnected for remaind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For the first stop, deceleration = 3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with constant control force. Same force for remai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Repeat Baseline test ASAP or at least within 1 minute after completion of Fade te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covery test performance =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60% of Baseline test performanc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eds (L1 and L2) would be exclud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isionally, the ECE method would be us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.Canada to review low speed motorcycles (not mopeds)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8"/>
                <w:szCs w:val="18"/>
              </w:rPr>
              <w:t>USA to review requirements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6  High Spee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APAN SS 12 – 61 (with higher speed) :-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, L4, &amp; L5 vehicles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front brake + rear brake together OR CBS (where fitte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192 km/h or 0.8 v max whichever is l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Deceleration &gt; 5.8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rd vehicle behaviour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 test procedure from Japanese standar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USA to review high speed test.  </w:t>
            </w:r>
          </w:p>
        </w:tc>
      </w:tr>
      <w:tr>
        <w:trPr/>
        <w:tc>
          <w:tcPr>
            <w:tcW w:w="1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TIONAL / IF FITTED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7  Parking Brak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reference, ECE REG 78 summary :-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c t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en vehi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 slop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 and dow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Vehicle holds on slope with control forces:  hand &lt; 400N; foot &lt; 500 N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test is more severe for slope, applied forces, and also includes a dynamic test  but vehicle is unladen. However, FMVSS tests apply to 3 wheelers on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conclusio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8"/>
                <w:szCs w:val="18"/>
              </w:rPr>
              <w:t>USA to review relative severity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8  AB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reference, ECE REG 78 summary :-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1 + L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vehicles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s on 2 road surfaces :  &gt; 0.8, and &lt; 0.45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60 km/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 test for front brake and rear brak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ty tests for low-high surface, high-low surface and both brakes toge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>= &gt; 0.7 for L3 vehicles only. No requirement for L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supply failure shall be signalled to the ri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ABS failure, Dry Stop test performance (4.3) shall be maintaine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eel must not lock on test surface (but acceptable if low speed and vehicle stabl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low-high surface test, vehicle decel “must rise to the appropriate high value within a reasonable time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requirements may be required for vehicles fitted with C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E is the only procedure avail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be altered following future tests with ABS syste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to wait for the results of the USA testing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9  Partial Fail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18"/>
                <w:szCs w:val="18"/>
              </w:rPr>
              <w:t>FMVSS requirement and only applicable to hydraulic leakage failure in “Split service brake system” – see FMVSS 122  S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IMMA will propose that the failed sub system must meet the Dry Stop requirement at the 2</w:t>
            </w:r>
            <w:r>
              <w:rPr>
                <w:color w:val="0000FF"/>
                <w:sz w:val="18"/>
                <w:szCs w:val="18"/>
                <w:vertAlign w:val="superscript"/>
              </w:rPr>
              <w:t>nd</w:t>
            </w:r>
            <w:r>
              <w:rPr>
                <w:color w:val="0000FF"/>
                <w:sz w:val="18"/>
                <w:szCs w:val="18"/>
              </w:rPr>
              <w:t xml:space="preserve"> GTR meeting. 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TEMS PROVISIONALLY DELETED</w:t>
            </w:r>
          </w:p>
        </w:tc>
        <w:tc>
          <w:tcPr>
            <w:tcW w:w="9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 burnis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sionally not necessary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USA to review the need for a pre burnishing tes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effectiveness te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necessary because no sequence of testing specifie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USA and T.Canada to review need for test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 to motorcycles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USA to review need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est instrumentation che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house responsibility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inspec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necessary because no sequence of testing specifie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4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0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08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16:00Z</dcterms:created>
  <dc:creator>Information Systems</dc:creator>
  <dc:description/>
  <dc:language>en-US</dc:language>
  <cp:lastModifiedBy>Hubert</cp:lastModifiedBy>
  <cp:lastPrinted>2004-04-22T17:15:00Z</cp:lastPrinted>
  <dcterms:modified xsi:type="dcterms:W3CDTF">2004-04-22T15:16:00Z</dcterms:modified>
  <cp:revision>2</cp:revision>
  <dc:subject/>
  <dc:title>SUMMARY</dc:title>
</cp:coreProperties>
</file>