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Transmitted by the secretariat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single"/>
              </w:rPr>
              <w:t>Informal document No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RE-53-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(53rd GRE, 4–8 October 2004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agenda item 2.15.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ROPOSAL FOR DRAFT AMENDMENTS TO REGULATION No. 48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(Installation of lighting and light-signalling devices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Note</w:t>
      </w:r>
      <w:r>
        <w:rPr>
          <w:rFonts w:cs="Times New Roman" w:ascii="Times New Roman" w:hAnsi="Times New Roman"/>
          <w:b w:val="false"/>
          <w:bCs w:val="false"/>
          <w:sz w:val="24"/>
        </w:rPr>
        <w:t>:</w:t>
        <w:tab/>
        <w:t xml:space="preserve">The text reproduced below was prepared by the secretariat after the consideration by GRE of TRANS/WP.29/GRE/2004/48.  This document reflects the outcome of the discussion within GRE during its fifty-third session with regard to the installation provisions for the possible use of a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egistration plate which emits the light itself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The modification to the existing text of the Regulation is marked in </w:t>
      </w:r>
      <w:r>
        <w:rPr>
          <w:rFonts w:cs="Times New Roman" w:ascii="Times New Roman" w:hAnsi="Times New Roman"/>
          <w:sz w:val="24"/>
        </w:rPr>
        <w:t>bold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haracters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/>
      </w:pPr>
      <w:r>
        <w:rPr/>
        <w:t>PROPOSAL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de-D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de-DE"/>
        </w:rPr>
        <w:t>Paragraph 2.7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de-DE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de-D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de-D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de-DE"/>
        </w:rPr>
        <w:t>"2.7.</w:t>
        <w:tab/>
        <w:t>"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de-DE"/>
        </w:rPr>
        <w:t>Lamp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de-DE"/>
        </w:rPr>
        <w:t xml:space="preserve">" means a device designed to illuminate the road or to emit a light signal to other road users.  </w:t>
      </w:r>
      <w:r>
        <w:rPr>
          <w:rFonts w:cs="Times New Roman" w:ascii="Times New Roman" w:hAnsi="Times New Roman"/>
          <w:sz w:val="24"/>
          <w:szCs w:val="24"/>
          <w:lang w:eastAsia="de-DE"/>
        </w:rPr>
        <w:t>With the exception of light emitting rear registration plates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de-DE"/>
        </w:rPr>
        <w:t xml:space="preserve"> rear 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egistration plate lamps and retro-reflectors are likewise to be regarded as lamps;"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de-D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de-D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de-D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de-D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de-D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sectPr>
      <w:type w:val="nextPage"/>
      <w:pgSz w:w="11906" w:h="16838"/>
      <w:pgMar w:left="1418" w:right="110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 Univers 1251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 Univers 1251" w:hAnsi="ER Univers 1251" w:eastAsia="Times New Roman" w:cs="Courier New"/>
      <w:b/>
      <w:bCs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Times New Roman"/>
      <w:b w:val="false"/>
      <w:bCs w:val="false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bCs w:val="false"/>
      <w:sz w:val="24"/>
      <w:lang w:val="fr-FR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bCs w:val="false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6:59:00Z</dcterms:created>
  <dc:creator>Hubert</dc:creator>
  <dc:description/>
  <dc:language>en-US</dc:language>
  <cp:lastModifiedBy>Hubert</cp:lastModifiedBy>
  <cp:lastPrinted>2004-10-06T18:52:00Z</cp:lastPrinted>
  <dcterms:modified xsi:type="dcterms:W3CDTF">2004-10-07T06:59:00Z</dcterms:modified>
  <cp:revision>2</cp:revision>
  <dc:subject/>
  <dc:title>Transmitted by the expert from the Netherlands</dc:title>
</cp:coreProperties>
</file>