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16-NTF-04</w:t>
      </w:r>
    </w:p>
    <w:p>
      <w:pPr>
        <w:pStyle w:val="Normal"/>
        <w:jc w:val="right"/>
        <w:rPr/>
      </w:pPr>
      <w:r>
        <w:rPr/>
        <w:t>04/11/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eport of 1</w:t>
      </w:r>
      <w:r>
        <w:rPr>
          <w:b/>
          <w:sz w:val="28"/>
          <w:szCs w:val="28"/>
          <w:u w:val="single"/>
          <w:vertAlign w:val="superscript"/>
        </w:rPr>
        <w:t>st</w:t>
      </w:r>
      <w:r>
        <w:rPr>
          <w:b/>
          <w:sz w:val="28"/>
          <w:szCs w:val="28"/>
          <w:u w:val="single"/>
        </w:rPr>
        <w:t xml:space="preserve"> session of Ad-hoc R41 GRB Group, Paris, 04/11/11-12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1.</w:t>
        <w:tab/>
        <w:t xml:space="preserve">      Election of the Chairman &amp; requests for Membership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Noted</w:t>
        <w:tab/>
        <w:t>: ETRTO had asked to join the group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The list of participants :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ind w:right="594" w:hanging="0"/>
        <w:jc w:val="both"/>
        <w:rPr/>
      </w:pPr>
      <w:r>
        <w:rPr/>
        <w:t>Italy</w:t>
        <w:tab/>
        <w:tab/>
        <w:t>: Messrs Erario, Alburno</w:t>
      </w:r>
    </w:p>
    <w:p>
      <w:pPr>
        <w:pStyle w:val="Normal"/>
        <w:rPr/>
      </w:pPr>
      <w:r>
        <w:rPr/>
        <w:t>Germany</w:t>
        <w:tab/>
        <w:t xml:space="preserve">: Messrs Theis, Stevens, Miss Schroeder </w:t>
      </w:r>
    </w:p>
    <w:p>
      <w:pPr>
        <w:pStyle w:val="Normal"/>
        <w:rPr/>
      </w:pPr>
      <w:r>
        <w:rPr/>
        <w:t>USA</w:t>
        <w:tab/>
        <w:tab/>
        <w:t>: Mr Feith</w:t>
      </w:r>
    </w:p>
    <w:p>
      <w:pPr>
        <w:pStyle w:val="Normal"/>
        <w:tabs>
          <w:tab w:val="clear" w:pos="720"/>
          <w:tab w:val="left" w:pos="993" w:leader="none"/>
        </w:tabs>
        <w:ind w:right="594" w:hanging="0"/>
        <w:jc w:val="both"/>
        <w:rPr/>
      </w:pPr>
      <w:r>
        <w:rPr/>
        <w:t>UK</w:t>
        <w:tab/>
        <w:tab/>
        <w:t xml:space="preserve">: Mr Turner </w:t>
      </w:r>
    </w:p>
    <w:p>
      <w:pPr>
        <w:pStyle w:val="Normal"/>
        <w:tabs>
          <w:tab w:val="clear" w:pos="720"/>
          <w:tab w:val="left" w:pos="993" w:leader="none"/>
        </w:tabs>
        <w:ind w:right="594" w:hanging="0"/>
        <w:jc w:val="both"/>
        <w:rPr/>
      </w:pPr>
      <w:r>
        <w:rPr/>
        <w:t xml:space="preserve">France </w:t>
        <w:tab/>
        <w:tab/>
        <w:t>: Mr Ficheux</w:t>
      </w:r>
    </w:p>
    <w:p>
      <w:pPr>
        <w:pStyle w:val="Normal"/>
        <w:tabs>
          <w:tab w:val="clear" w:pos="720"/>
          <w:tab w:val="left" w:pos="993" w:leader="none"/>
        </w:tabs>
        <w:ind w:right="594" w:hanging="0"/>
        <w:jc w:val="both"/>
        <w:rPr/>
      </w:pPr>
      <w:r>
        <w:rPr/>
        <w:t xml:space="preserve">JASIC,NTSEL: Messrs Yamamoto, Tanaka </w:t>
      </w:r>
    </w:p>
    <w:p>
      <w:pPr>
        <w:pStyle w:val="Normal"/>
        <w:rPr/>
      </w:pPr>
      <w:r>
        <w:rPr/>
        <w:t>IMMA</w:t>
        <w:tab/>
        <w:tab/>
        <w:t>: Messrs  Chesnel, Rogers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Agreed</w:t>
        <w:tab/>
        <w:t>: Mr Antonio Erario from the Italy would be the Chairman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u w:val="single"/>
        </w:rPr>
        <w:t>2.</w:t>
        <w:tab/>
        <w:t xml:space="preserve">Final Terms of References: 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/>
        <w:t>Document</w:t>
        <w:tab/>
        <w:t>: 01-R41WG-04-ann1, the draft Terms of reference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/>
        <w:t>Agreed</w:t>
        <w:tab/>
        <w:t>: To amend the text of paragraph 2 of document TRANS-WP29-GRB-40-09e.pdf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>
          <w:color w:val="000000"/>
        </w:rPr>
      </w:pPr>
      <w:r>
        <w:rPr/>
        <w:tab/>
        <w:t xml:space="preserve">  to read, "…</w:t>
      </w:r>
      <w:r>
        <w:rPr>
          <w:color w:val="000000"/>
        </w:rPr>
        <w:t xml:space="preserve"> consider </w:t>
      </w:r>
      <w:r>
        <w:rPr>
          <w:u w:val="single"/>
        </w:rPr>
        <w:t>equivalent</w:t>
      </w:r>
      <w:r>
        <w:rPr>
          <w:color w:val="FF0000"/>
          <w:u w:val="single"/>
        </w:rPr>
        <w:t xml:space="preserve"> </w:t>
      </w:r>
      <w:r>
        <w:rPr>
          <w:color w:val="000000"/>
        </w:rPr>
        <w:t>limit values to accompany this new drive-by test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>
          <w:color w:val="000000"/>
        </w:rPr>
      </w:pPr>
      <w:r>
        <w:rPr>
          <w:color w:val="000000"/>
        </w:rPr>
        <w:tab/>
        <w:t xml:space="preserve">  procedure,…."</w:t>
      </w:r>
      <w:r>
        <w:rPr/>
        <w:tab/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>
          <w:u w:val="single"/>
        </w:rPr>
        <w:t>3.</w:t>
        <w:tab/>
        <w:t>Introduction made by IMMA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>
          <w:b/>
          <w:b/>
          <w:bCs/>
        </w:rPr>
      </w:pPr>
      <w:r>
        <w:rPr/>
        <w:t xml:space="preserve">Document : The presentation from IMMA </w:t>
        <w:tab/>
        <w:tab/>
        <w:tab/>
        <w:tab/>
        <w:tab/>
      </w:r>
      <w:r>
        <w:rPr>
          <w:b/>
          <w:i/>
        </w:rPr>
        <w:t>(Annex1)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/>
        <w:t>Noted</w:t>
        <w:tab/>
        <w:t>: The need to run the back to back testing between the two GRB sessions of 2005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/>
        <w:tab/>
        <w:t xml:space="preserve">  if the schedule approved by 40/GRB was to be met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/>
        <w:tab/>
        <w:t>: The USA pointed out that modifications to the methodology might be necessary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/>
        <w:tab/>
        <w:t xml:space="preserve">  once the testing had been completed. 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/>
        <w:tab/>
        <w:t>: The USA explained that the proposed test protocol would not assess the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/>
        <w:tab/>
        <w:t xml:space="preserve">  maximum acceleration of PTWs, which gave rise to most of the complaints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/>
        <w:tab/>
        <w:t xml:space="preserve">  received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/>
        <w:tab/>
        <w:t>: IMMA's comment that the type of silencers fitted to the motorcycles which gave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/>
        <w:tab/>
        <w:t xml:space="preserve">  rise to such complaints, e.g. OE or RESS, was not known and that this, in the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/>
        <w:tab/>
        <w:t xml:space="preserve">  industry's experience, was more significant than the rate of acceleration in the test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/>
        <w:tab/>
        <w:t xml:space="preserve">  protocol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/>
        <w:tab/>
        <w:t xml:space="preserve">: ECE Regulation 92 for RESS had not been adopted by Germany 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/>
        <w:tab/>
        <w:t>: In the case of motorcycles, the stationary test was able to distinguish between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/>
        <w:tab/>
        <w:t xml:space="preserve">  original equipment and after-market exhausts.   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/>
        <w:tab/>
        <w:t>: Germany pointed out that the rivets in the original silencers could be easily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/>
        <w:tab/>
        <w:t xml:space="preserve">  replaced by screws, so that the baffles could be removed at will by the customer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/>
        <w:tab/>
        <w:t>: The WG16 database came from in-use data collected in 1994 and 1999 for the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/>
        <w:tab/>
        <w:t xml:space="preserve">  WMTC GRPE project, with the addition of specific data from 2003 covering the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/>
        <w:tab/>
        <w:t xml:space="preserve">  special case of the small vehicles, where the original database had not contained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/>
        <w:tab/>
        <w:t xml:space="preserve">  enough cases. The extent of the database was described in the explanatory annex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/>
        <w:tab/>
        <w:t xml:space="preserve">  to the revised ISO 362. 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/>
        <w:tab/>
        <w:t>: The database covered urban, suburban, rural and motorway riding with different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/>
        <w:tab/>
        <w:t xml:space="preserve">  PTWs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/>
        <w:tab/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>
          <w:u w:val="single"/>
        </w:rPr>
      </w:pPr>
      <w:r>
        <w:rPr>
          <w:u w:val="single"/>
        </w:rPr>
        <w:t>4.</w:t>
        <w:tab/>
        <w:t xml:space="preserve">Discussion of the revised Standard ISO362, forwarded by ISO/WG16 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>
          <w:b/>
          <w:b/>
          <w:i/>
          <w:i/>
        </w:rPr>
      </w:pPr>
      <w:r>
        <w:rPr/>
        <w:t xml:space="preserve">Documents: The presentation from WG16 </w:t>
        <w:tab/>
        <w:tab/>
        <w:tab/>
        <w:tab/>
        <w:tab/>
      </w:r>
      <w:r>
        <w:rPr>
          <w:b/>
          <w:i/>
        </w:rPr>
        <w:t>(Annex2)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>
          <w:b/>
          <w:b/>
          <w:i/>
          <w:i/>
        </w:rPr>
      </w:pPr>
      <w:r>
        <w:rPr/>
        <w:tab/>
        <w:t>: The latest version of the revised ISO 362</w:t>
        <w:tab/>
        <w:tab/>
        <w:tab/>
      </w:r>
      <w:r>
        <w:rPr>
          <w:b/>
          <w:i/>
        </w:rPr>
        <w:t>(Annex3)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/>
        <w:t>Noted</w:t>
        <w:tab/>
        <w:t>: The question of how to understand the test rider’s weight tolerance, which might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/>
        <w:tab/>
        <w:t xml:space="preserve">  influence the target acceleration.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/>
        <w:tab/>
        <w:t>: Germany asked why pre-acceleration was forbidden in paragraph 3.8.1.2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/>
        <w:tab/>
        <w:t>: Germany asked why WG16 had decided not to allow acceleration below the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/>
        <w:tab/>
        <w:t xml:space="preserve">  target acceleration in paragraph 7.3.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/>
        <w:tab/>
        <w:t>: Germany wanted clarification on the specification of the measuring equipment,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/>
        <w:tab/>
        <w:t xml:space="preserve">  particularly in relation to speed measurement.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/>
        <w:tab/>
        <w:t>: Italy's reply that usually a screen readout was fitted to the vehicle, in order to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eastAsia="Times New Roman"/>
        </w:rPr>
        <w:t xml:space="preserve">   </w:t>
      </w:r>
      <w:r>
        <w:rPr/>
        <w:tab/>
        <w:t xml:space="preserve">  provide an accurate speed indication to the test rider. 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/>
        <w:tab/>
        <w:t>: Germany asked why WG16 had chosen engine speed and not Vmax for the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/>
        <w:tab/>
        <w:t xml:space="preserve">  equation in Paragraph 5.2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>
          <w:bCs/>
        </w:rPr>
      </w:pPr>
      <w:r>
        <w:rPr/>
        <w:tab/>
      </w:r>
      <w:r>
        <w:rPr>
          <w:bCs/>
        </w:rPr>
        <w:t>: Germany asked what would happen if the gear selected meant that the vehicle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>
          <w:bCs/>
        </w:rPr>
        <w:tab/>
        <w:t xml:space="preserve">  was undriveable when conducting the WOT test.</w:t>
      </w:r>
      <w:r>
        <w:rPr/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/>
        <w:tab/>
        <w:t>: Germany asked for the rationale behind use of a tolerance band of 10% instead of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>
          <w:bCs/>
        </w:rPr>
      </w:pPr>
      <w:r>
        <w:rPr/>
        <w:tab/>
        <w:t xml:space="preserve">  5% for vehicles with manual transmissions.</w:t>
      </w:r>
    </w:p>
    <w:p>
      <w:pPr>
        <w:pStyle w:val="Normal"/>
        <w:ind w:left="1080" w:hanging="1080"/>
        <w:rPr/>
      </w:pPr>
      <w:r>
        <w:rPr/>
        <w:tab/>
        <w:t>: The reminder that the ISO group had based their work on the 95</w:t>
      </w:r>
      <w:r>
        <w:rPr>
          <w:vertAlign w:val="superscript"/>
        </w:rPr>
        <w:t>th</w:t>
      </w:r>
      <w:r>
        <w:rPr/>
        <w:t xml:space="preserve"> percentile of</w:t>
      </w:r>
    </w:p>
    <w:p>
      <w:pPr>
        <w:pStyle w:val="Normal"/>
        <w:ind w:left="1080" w:hanging="360"/>
        <w:rPr/>
      </w:pPr>
      <w:r>
        <w:rPr>
          <w:rFonts w:eastAsia="Times New Roman"/>
        </w:rPr>
        <w:t xml:space="preserve"> </w:t>
      </w:r>
      <w:r>
        <w:rPr/>
        <w:tab/>
        <w:t xml:space="preserve">  accelerations at the 50</w:t>
      </w:r>
      <w:r>
        <w:rPr>
          <w:vertAlign w:val="superscript"/>
        </w:rPr>
        <w:t>th</w:t>
      </w:r>
      <w:r>
        <w:rPr/>
        <w:t xml:space="preserve"> percentile vehicle speed 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/>
        <w:tab/>
        <w:t>: Germany noted that in some cases, using pre-acceleration, the vehicles exceeded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/>
        <w:tab/>
        <w:t xml:space="preserve">  the target acceleration.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/>
        <w:tab/>
        <w:t>: The general habit of using new tyres for type approval testing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/>
        <w:tab/>
        <w:t>: The concept of “auxiliary manual transmission” had to be clarified in the context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/>
        <w:tab/>
        <w:t xml:space="preserve">  of motorcycles. 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>
          <w:bCs/>
        </w:rPr>
      </w:pPr>
      <w:r>
        <w:rPr>
          <w:bCs/>
        </w:rPr>
        <w:tab/>
        <w:t>: The USA’s concern that engine speed was restricted at BB’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>
          <w:bCs/>
        </w:rPr>
      </w:pPr>
      <w:r>
        <w:rPr>
          <w:bCs/>
        </w:rPr>
        <w:tab/>
        <w:t>: The USA thought that the test should focus on the maximum noise produced by a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>
          <w:bCs/>
        </w:rPr>
        <w:tab/>
        <w:t xml:space="preserve">  vehicle in an urban environment, i.e. under full acceleration</w:t>
      </w:r>
      <w:r>
        <w:rPr/>
        <w:t>.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>
          <w:bCs/>
        </w:rPr>
      </w:pPr>
      <w:r>
        <w:rPr/>
        <w:tab/>
        <w:t xml:space="preserve">: </w:t>
      </w:r>
      <w:r>
        <w:rPr>
          <w:bCs/>
        </w:rPr>
        <w:t>The USA’s concern that the Regulation 41 project might not bring any human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>
          <w:bCs/>
        </w:rPr>
      </w:pPr>
      <w:r>
        <w:rPr>
          <w:bCs/>
        </w:rPr>
        <w:tab/>
        <w:t xml:space="preserve">  benefit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>
          <w:bCs/>
        </w:rPr>
      </w:pPr>
      <w:r>
        <w:rPr>
          <w:bCs/>
        </w:rPr>
        <w:tab/>
        <w:t>: IMMA's reminder that the benefit would come from a combination of the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>
          <w:bCs/>
        </w:rPr>
      </w:pPr>
      <w:r>
        <w:rPr>
          <w:bCs/>
        </w:rPr>
        <w:tab/>
        <w:t xml:space="preserve">  measurement method and the limit values linked to it; therefore it was too early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>
          <w:bCs/>
        </w:rPr>
        <w:tab/>
        <w:t xml:space="preserve">  to say whether or not the project would increase the benefit to the public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>
          <w:bCs/>
        </w:rPr>
        <w:tab/>
        <w:t xml:space="preserve">: Engine revolutions had to be measured at AA', PP' and BB' , and recorded 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>
          <w:bCs/>
        </w:rPr>
      </w:pPr>
      <w:r>
        <w:rPr>
          <w:bCs/>
        </w:rPr>
        <w:tab/>
        <w:t>: The Vmax would be as declared by the manufacturer, either in the handbook or at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>
          <w:bCs/>
        </w:rPr>
      </w:pPr>
      <w:r>
        <w:rPr>
          <w:bCs/>
        </w:rPr>
        <w:tab/>
        <w:t xml:space="preserve">  type approval.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/>
        <w:tab/>
        <w:t>: The problem of deciding which was the worst case when there was an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>
          <w:color w:val="FF0000"/>
        </w:rPr>
      </w:pPr>
      <w:r>
        <w:rPr/>
        <w:tab/>
        <w:t xml:space="preserve">  unrestricted and restricted version of the model in question.</w:t>
      </w:r>
      <w:r>
        <w:rPr>
          <w:color w:val="FF0000"/>
        </w:rPr>
        <w:tab/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/>
        <w:tab/>
        <w:t>: WG16 would be asked for the background to the paragraph 7.3 which allowed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>
          <w:bCs/>
        </w:rPr>
      </w:pPr>
      <w:r>
        <w:rPr/>
        <w:tab/>
        <w:t xml:space="preserve">  the reduction of the speed at PP' if 75% S was reached at exit BB'</w:t>
      </w:r>
      <w:r>
        <w:rPr>
          <w:color w:val="FF0000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>
          <w:bCs/>
        </w:rPr>
      </w:pPr>
      <w:r>
        <w:rPr>
          <w:bCs/>
        </w:rPr>
        <w:tab/>
        <w:t xml:space="preserve">: The test houses would be asked about current practice for L4 vehicles 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>
          <w:bCs/>
        </w:rPr>
      </w:pPr>
      <w:r>
        <w:rPr>
          <w:bCs/>
        </w:rPr>
        <w:tab/>
        <w:t xml:space="preserve">  (motorcycles with sidecars). IMMA thought that they would be tested without the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>
          <w:bCs/>
        </w:rPr>
      </w:pPr>
      <w:r>
        <w:rPr>
          <w:bCs/>
        </w:rPr>
        <w:tab/>
        <w:t xml:space="preserve">  sidecar, because these were regarded as accessories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>
          <w:bCs/>
        </w:rPr>
      </w:pPr>
      <w:r>
        <w:rPr>
          <w:bCs/>
        </w:rPr>
        <w:tab/>
        <w:t>: When re-registering a vehicle at a higher speed i.e. after removing a restrictor, a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>
          <w:bCs/>
        </w:rPr>
        <w:tab/>
        <w:t xml:space="preserve">  second type approval would be required</w:t>
      </w:r>
    </w:p>
    <w:p>
      <w:pPr>
        <w:pStyle w:val="Normal"/>
        <w:ind w:left="1080" w:hanging="1080"/>
        <w:rPr/>
      </w:pPr>
      <w:r>
        <w:rPr/>
        <w:tab/>
        <w:t>: The proposal to the WG42 group on measurement uncertainty, based on the</w:t>
      </w:r>
    </w:p>
    <w:p>
      <w:pPr>
        <w:pStyle w:val="Normal"/>
        <w:ind w:left="1080" w:hanging="360"/>
        <w:rPr/>
      </w:pPr>
      <w:r>
        <w:rPr>
          <w:rFonts w:eastAsia="Times New Roman"/>
        </w:rPr>
        <w:t xml:space="preserve">        </w:t>
      </w:r>
      <w:r>
        <w:rPr/>
        <w:t>GUM and ISO 7325 methods, as potential ways of identifying test uncertainty</w:t>
      </w:r>
    </w:p>
    <w:p>
      <w:pPr>
        <w:pStyle w:val="Normal"/>
        <w:ind w:left="1080" w:hanging="0"/>
        <w:rPr/>
      </w:pPr>
      <w:r>
        <w:rPr>
          <w:rFonts w:eastAsia="Times New Roman"/>
        </w:rPr>
        <w:t xml:space="preserve">  </w:t>
      </w:r>
      <w:r>
        <w:rPr/>
        <w:t>within the ISO 362 standard. There was no immediate application of this method</w:t>
      </w:r>
    </w:p>
    <w:p>
      <w:pPr>
        <w:pStyle w:val="Normal"/>
        <w:ind w:left="1080" w:hanging="0"/>
        <w:rPr/>
      </w:pPr>
      <w:r>
        <w:rPr>
          <w:rFonts w:eastAsia="Times New Roman"/>
        </w:rPr>
        <w:t xml:space="preserve">  </w:t>
      </w:r>
      <w:r>
        <w:rPr/>
        <w:t>in the regulatory context, unless it was to enable a discussion of measurement</w:t>
      </w:r>
    </w:p>
    <w:p>
      <w:pPr>
        <w:pStyle w:val="Normal"/>
        <w:ind w:left="1080" w:hanging="0"/>
        <w:rPr/>
      </w:pPr>
      <w:r>
        <w:rPr>
          <w:rFonts w:eastAsia="Times New Roman"/>
        </w:rPr>
        <w:t xml:space="preserve">  </w:t>
      </w:r>
      <w:r>
        <w:rPr/>
        <w:t xml:space="preserve">tolerances in determining limit values  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/>
        <w:tab/>
        <w:t>: Germany thought that there were two main options for future reductions in noise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/>
        <w:tab/>
        <w:t xml:space="preserve">  output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 xml:space="preserve">Option 1: the current Regulation 41 procedure, with reduced limit value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 xml:space="preserve">Option 2 : an amended Regulation 41 procedure, with new limit values.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The higher the value was with the old ISO model, the higher illegal the real value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was for illegal RESS (correlation of 0.7).</w:t>
        <w:tab/>
        <w:tab/>
        <w:tab/>
      </w:r>
      <w:r>
        <w:rPr>
          <w:b/>
          <w:i/>
        </w:rPr>
        <w:t>(Annex6)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/>
        <w:tab/>
        <w:t>: The USA suggested that for durability, manufacturers could be asked to provide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/>
        <w:tab/>
        <w:t xml:space="preserve">  information on the life expectancy of the exhaust system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/>
        <w:tab/>
        <w:t>: Provisions for conditioning exhaust pipes did exist in the European legislation for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/>
        <w:tab/>
        <w:t xml:space="preserve">  RESS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/>
        <w:tab/>
        <w:t>: Germany stated that their research showed that Suzuki made a by-pass system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/>
        <w:tab/>
        <w:t xml:space="preserve">  which prevented acceleration during the test e.g. by limiting the engine speed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/>
        <w:t>Agreed</w:t>
        <w:tab/>
        <w:t>: Germany's proposal to add a footnote to make it clear that the rider would be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/>
        <w:tab/>
        <w:t xml:space="preserve">  assumed to be 75kg for regulatory purposes. 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/>
        <w:tab/>
        <w:t>: Test houses would be asked how they decided on the worst case when there was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/>
        <w:tab/>
        <w:t xml:space="preserve">  an unrestricted and restricted version of the model in questio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WG16 would be asked to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rPr/>
      </w:pPr>
      <w:r>
        <w:rPr/>
        <w:t xml:space="preserve">explain why they had chosen engine speed and not Vmax for the </w:t>
        <w:tab/>
        <w:t xml:space="preserve">  equation in Paragraph 5.2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rPr/>
      </w:pPr>
      <w:r>
        <w:rPr/>
        <w:t>provide the group with the distribution of urban, suburban, rural and motorway riding in the databas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rPr/>
      </w:pPr>
      <w:r>
        <w:rPr/>
        <w:t>produce an explanation of the relationship between the engine revolutions in the database and those used in the test procedur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rPr/>
      </w:pPr>
      <w:r>
        <w:rPr/>
        <w:t>provide a definition of pre-accelerat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rPr/>
      </w:pPr>
      <w:r>
        <w:rPr/>
        <w:t>explain why L3 vehicles with PMR&lt;= 25kW/t were excluded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rPr/>
      </w:pPr>
      <w:r>
        <w:rPr/>
        <w:t xml:space="preserve">explain </w:t>
      </w:r>
      <w:r>
        <w:rPr>
          <w:bCs/>
        </w:rPr>
        <w:t>what would happen if the gear selected meant that the vehicle was un-driveable when conducting the WOT test.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rPr>
          <w:bCs/>
        </w:rPr>
      </w:pPr>
      <w:r>
        <w:rPr/>
        <w:t xml:space="preserve">explain the rationale behind use of a tolerance band of 10% instead of </w:t>
        <w:tab/>
        <w:t xml:space="preserve">  5% for vehicles with manual transmissions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rPr/>
      </w:pPr>
      <w:r>
        <w:rPr/>
        <w:t>comment on Germany's observation that in some cases, using pre-acceleration, the vehicles exceeded the target accelerat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rPr/>
      </w:pPr>
      <w:r>
        <w:rPr/>
        <w:t>clarify the concept of “auxiliary manual transmission” in the context of motorcycles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rPr>
          <w:bCs/>
        </w:rPr>
      </w:pPr>
      <w:r>
        <w:rPr/>
        <w:t>provide the background to the paragraph 7.3 which allowed the reduction of the speed at PP' if 75% S was reached at exit point BB'</w:t>
      </w:r>
      <w:r>
        <w:rPr>
          <w:color w:val="FF000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rPr/>
      </w:pPr>
      <w:r>
        <w:rPr/>
        <w:t>explain their approach for allowing the use of the highest gears (e.g. 5 &amp; 6)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>
          <w:bCs/>
        </w:rPr>
      </w:pPr>
      <w:r>
        <w:rPr/>
        <w:tab/>
        <w:t xml:space="preserve">: </w:t>
      </w:r>
      <w:r>
        <w:rPr>
          <w:bCs/>
        </w:rPr>
        <w:t>The administrations would ask test houses about current practice for testing L4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>
          <w:bCs/>
        </w:rPr>
        <w:tab/>
        <w:t xml:space="preserve">   vehicles (motorcycles with sidecars)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/>
        <w:tab/>
        <w:t>: The group would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rPr/>
      </w:pPr>
      <w:r>
        <w:rPr/>
        <w:t xml:space="preserve">review the paragraph (6.2.3) from Reg51 and check its validity for PTWs </w:t>
      </w:r>
      <w:r>
        <w:rPr>
          <w:b/>
          <w:i/>
        </w:rPr>
        <w:t>(Annex4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rPr/>
      </w:pPr>
      <w:r>
        <w:rPr/>
        <w:t>study if the use of defeat devices could be solved by Chapter 7 of the  EU directive 97/24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rPr/>
      </w:pPr>
      <w:r>
        <w:rPr/>
        <w:t>study the proposed Annex10 from the Reg51 project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>
          <w:u w:val="single"/>
        </w:rPr>
      </w:pPr>
      <w:r>
        <w:rPr>
          <w:u w:val="single"/>
        </w:rPr>
        <w:t>5.</w:t>
        <w:tab/>
        <w:t>The stationary noise test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/>
        <w:t>Noted</w:t>
        <w:tab/>
        <w:t>: The stationary test was intended as a means of controlling motorcycles at the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/>
        <w:tab/>
        <w:t xml:space="preserve">  roadside. Because the noise sources were closer together than on other vehicles,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/>
        <w:tab/>
        <w:t xml:space="preserve">  the test was more effective for motorcycles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/>
        <w:tab/>
        <w:t>: Germany had found that for some models, particularly some scooters, it was not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/>
        <w:tab/>
        <w:t xml:space="preserve">  possible to hold the engine speed constant at the stationary test speed, making the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/>
        <w:tab/>
        <w:t xml:space="preserve">  test non-reproducible. They were concerned that this was part of the design for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/>
        <w:tab/>
        <w:t xml:space="preserve">  some manufacturers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/>
        <w:tab/>
        <w:t>: USA and Germany thought that there was a correlation between the constant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/>
        <w:tab/>
        <w:t xml:space="preserve">  speed test and the sound level recorded in a stationary test at 7,5m (test carried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/>
        <w:tab/>
        <w:t xml:space="preserve">  out at line PP') 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/>
        <w:tab/>
        <w:t>: One of the main problems with using the stationary test was the need to create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/>
        <w:tab/>
        <w:t xml:space="preserve">  evidence which would be accepted in court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Agreed</w:t>
        <w:tab/>
        <w:t>: IMMA would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rPr/>
      </w:pPr>
      <w:r>
        <w:rPr/>
        <w:t xml:space="preserve">would circulate information on the enforcement methodology developed by the Amsterdam Police </w:t>
        <w:tab/>
        <w:tab/>
        <w:tab/>
        <w:tab/>
        <w:tab/>
      </w:r>
      <w:r>
        <w:rPr>
          <w:b/>
          <w:i/>
        </w:rPr>
        <w:t>(Annex 5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rPr/>
      </w:pPr>
      <w:r>
        <w:rPr/>
        <w:t>check the feasibility for having a data connection point on the motorcycle, so that the stationary test could be administered easily</w:t>
      </w:r>
    </w:p>
    <w:p>
      <w:pPr>
        <w:pStyle w:val="Normal"/>
        <w:tabs>
          <w:tab w:val="clear" w:pos="720"/>
          <w:tab w:val="left" w:pos="1080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Germany would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rPr/>
      </w:pPr>
      <w:r>
        <w:rPr/>
        <w:t>would produce data on aging in relation to the stationary tes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/>
      </w:pPr>
      <w:r>
        <w:rPr/>
        <w:t>check how the WMTC data had been used to generate the typical riding conditions for both WMTC and the WG16 projec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/>
      </w:pPr>
      <w:r>
        <w:rPr/>
        <w:t xml:space="preserve">produce the list of PTWS exhibiting oscillations at the measurement point for the stationary test.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EPA would contact the State of California for their research into a stationary test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>
          <w:u w:val="single"/>
        </w:rPr>
      </w:pPr>
      <w:r>
        <w:rPr>
          <w:u w:val="single"/>
        </w:rPr>
        <w:t>6.</w:t>
        <w:tab/>
        <w:t>Next steps: Data to produce by 2004/12/31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Agreed</w:t>
        <w:tab/>
        <w:t>: The list of elements for the group to consider in the final proposal: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ab/>
        <w:t>a.</w:t>
        <w:tab/>
        <w:t xml:space="preserve"> Avoidance of test cycle detectio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rPr/>
      </w:pPr>
      <w:r>
        <w:rPr/>
        <w:t>Avoidance of easily modified silencers by a construction requirement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rPr/>
      </w:pPr>
      <w:r>
        <w:rPr/>
        <w:t xml:space="preserve">Durability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rPr/>
      </w:pPr>
      <w:r>
        <w:rPr/>
        <w:t>Avoidance of systems which altered the noise characteristics of the vehicle once outside the range tested by the type approval test, e.g. flaps which were opened electronically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rPr/>
      </w:pPr>
      <w:r>
        <w:rPr/>
        <w:t>Maintaining linearity of engine performance over the whole engine rang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rPr/>
      </w:pPr>
      <w:r>
        <w:rPr/>
        <w:t>Blackness of type approval for enforcement purpos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rPr/>
      </w:pPr>
      <w:r>
        <w:rPr/>
        <w:t>Improvement of the stationary</w:t>
      </w:r>
    </w:p>
    <w:p>
      <w:pPr>
        <w:pStyle w:val="Normal"/>
        <w:tabs>
          <w:tab w:val="clear" w:pos="720"/>
          <w:tab w:val="left" w:pos="1080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/>
      </w:pPr>
      <w:r>
        <w:rPr/>
        <w:tab/>
        <w:t>: A list of relevant questions would be sent to the Chairman of ISO/WG16</w:t>
      </w:r>
    </w:p>
    <w:p>
      <w:pPr>
        <w:pStyle w:val="Normal"/>
        <w:tabs>
          <w:tab w:val="clear" w:pos="720"/>
          <w:tab w:val="left" w:pos="1080" w:leader="none"/>
        </w:tabs>
        <w:ind w:left="1080" w:right="594" w:hanging="1080"/>
        <w:rPr/>
      </w:pPr>
      <w:r>
        <w:rPr/>
        <w:tab/>
        <w:t>: Mr Alburno (Italy) would produce a consolidated draft of the proposed</w:t>
      </w:r>
    </w:p>
    <w:p>
      <w:pPr>
        <w:pStyle w:val="Normal"/>
        <w:tabs>
          <w:tab w:val="clear" w:pos="720"/>
          <w:tab w:val="left" w:pos="1080" w:leader="none"/>
        </w:tabs>
        <w:ind w:left="1080" w:right="594" w:hanging="1080"/>
        <w:rPr/>
      </w:pPr>
      <w:r>
        <w:rPr/>
        <w:tab/>
        <w:t xml:space="preserve">  amendment to R41 by 04/12/15, with the existing text in black and all the</w:t>
      </w:r>
    </w:p>
    <w:p>
      <w:pPr>
        <w:pStyle w:val="Normal"/>
        <w:tabs>
          <w:tab w:val="clear" w:pos="720"/>
          <w:tab w:val="left" w:pos="1080" w:leader="none"/>
        </w:tabs>
        <w:ind w:left="1080" w:right="594" w:hanging="1080"/>
        <w:rPr/>
      </w:pPr>
      <w:r>
        <w:rPr/>
        <w:tab/>
        <w:t xml:space="preserve">  proposed new text in red</w:t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/>
      </w:pPr>
      <w:r>
        <w:rPr/>
        <w:tab/>
        <w:t>: The group would start the discussion of the draft text at its next meeting</w:t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>
          <w:u w:val="single"/>
        </w:rPr>
      </w:pPr>
      <w:r>
        <w:rPr>
          <w:u w:val="single"/>
        </w:rPr>
        <w:t>7.</w:t>
        <w:tab/>
        <w:t>Timetable</w:t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/>
      </w:pPr>
      <w:r>
        <w:rPr/>
        <w:t>Agreed</w:t>
        <w:tab/>
        <w:t>: The dates and the location for future meetings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800" w:right="594" w:hanging="360"/>
        <w:rPr/>
      </w:pPr>
      <w:r>
        <w:rPr/>
        <w:t>2/R41WG would be held in conjunction with GRB, from 13h00 on 05/02/21 to 12h30 on 05/02/22, in a small room in the UN (Secretary to organise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800" w:right="594" w:hanging="360"/>
        <w:rPr/>
      </w:pPr>
      <w:r>
        <w:rPr/>
        <w:t>3/R41WG would be held on 05/04/27-28, either in Rome or Bonn (if a practical test demonstration could be organised). The venue would be decided at 2/R41WG</w:t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/>
      </w:pPr>
      <w:r>
        <w:rPr/>
      </w:r>
    </w:p>
    <w:p>
      <w:pPr>
        <w:pStyle w:val="Normal"/>
        <w:ind w:left="720" w:hanging="720"/>
        <w:rPr/>
      </w:pPr>
      <w:r>
        <w:rPr/>
        <w:tab/>
      </w:r>
    </w:p>
    <w:p>
      <w:pPr>
        <w:pStyle w:val="Normal"/>
        <w:ind w:left="720" w:hanging="720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Philippe C. Chesnel</w:t>
      </w:r>
    </w:p>
    <w:p>
      <w:pPr>
        <w:pStyle w:val="Normal"/>
        <w:ind w:left="720" w:hanging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1418" w:gutter="0" w:header="0" w:top="1077" w:footer="0" w:bottom="10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lowerLetter"/>
      <w:lvlText w:val="%1."/>
      <w:lvlJc w:val="left"/>
      <w:pPr>
        <w:tabs>
          <w:tab w:val="num" w:pos="2220"/>
        </w:tabs>
        <w:ind w:left="2220" w:hanging="78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Orange21">
    <w:name w:val="orange21"/>
    <w:basedOn w:val="DefaultParagraphFont"/>
    <w:qFormat/>
    <w:rPr>
      <w:rFonts w:ascii="Helvetica" w:hAnsi="Helvetica" w:cs="Helvetica"/>
      <w:strike w:val="false"/>
      <w:dstrike w:val="false"/>
      <w:color w:val="FF6600"/>
      <w:sz w:val="17"/>
      <w:szCs w:val="17"/>
      <w:u w:val="none"/>
    </w:rPr>
  </w:style>
  <w:style w:type="character" w:styleId="Txtnoir13">
    <w:name w:val="txtnoir13"/>
    <w:basedOn w:val="DefaultParagraphFont"/>
    <w:qFormat/>
    <w:rPr/>
  </w:style>
  <w:style w:type="character" w:styleId="Txt11b1">
    <w:name w:val="txt11b1"/>
    <w:basedOn w:val="DefaultParagraphFont"/>
    <w:qFormat/>
    <w:rPr>
      <w:rFonts w:ascii="Helvetica" w:hAnsi="Helvetica" w:cs="Helvetica"/>
      <w:b/>
      <w:bCs/>
      <w:strike w:val="false"/>
      <w:dstrike w:val="false"/>
      <w:color w:val="000000"/>
      <w:sz w:val="21"/>
      <w:szCs w:val="21"/>
      <w:u w:val="none"/>
    </w:rPr>
  </w:style>
  <w:style w:type="character" w:styleId="Txtnoir131">
    <w:name w:val="txtnoir131"/>
    <w:basedOn w:val="DefaultParagraphFont"/>
    <w:qFormat/>
    <w:rPr>
      <w:rFonts w:ascii="Helvetica" w:hAnsi="Helvetica" w:cs="Helvetica"/>
      <w:b w:val="false"/>
      <w:bCs w:val="false"/>
      <w:strike w:val="false"/>
      <w:dstrike w:val="false"/>
      <w:color w:val="000000"/>
      <w:sz w:val="20"/>
      <w:szCs w:val="20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08:05:00Z</dcterms:created>
  <dc:creator>IMMA</dc:creator>
  <dc:description/>
  <dc:language>en-US</dc:language>
  <cp:lastModifiedBy>pchesnel</cp:lastModifiedBy>
  <dcterms:modified xsi:type="dcterms:W3CDTF">2004-12-01T09:58:00Z</dcterms:modified>
  <cp:revision>16</cp:revision>
  <dc:subject/>
  <dc:title>-SCE-04</dc:title>
</cp:coreProperties>
</file>