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64" w:before="8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Final</w:t>
      </w:r>
    </w:p>
    <w:p>
      <w:pPr>
        <w:pStyle w:val="Normal"/>
        <w:tabs>
          <w:tab w:val="clear" w:pos="720"/>
          <w:tab w:val="left" w:pos="1080" w:leader="none"/>
        </w:tabs>
        <w:spacing w:lineRule="auto" w:line="264" w:before="80" w:after="0"/>
        <w:jc w:val="center"/>
        <w:rPr>
          <w:rFonts w:ascii="Times New Roman" w:hAnsi="Times New Roman" w:cs="Times New Roman"/>
          <w:b/>
          <w:b/>
          <w:color w:val="000000"/>
          <w:sz w:val="48"/>
          <w:szCs w:val="24"/>
        </w:rPr>
      </w:pPr>
      <w:r>
        <w:rPr>
          <w:rFonts w:cs="Times New Roman" w:ascii="Times New Roman" w:hAnsi="Times New Roman"/>
          <w:b/>
          <w:color w:val="000000"/>
          <w:sz w:val="48"/>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TERMS OF REFERENCE FOR THE INFORMAL GRB GROUP FOR PREPARING AN AMENDMENT TO ECE REGULATION No. 41</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Adopted by GRB at its fortieth session</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subject to WP.29 consent, see para. X)</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1.</w:t>
        <w:tab/>
        <w:t>The informal group shall prepare a draft amendment to Regulation No. 41 - Noise emissions from L3 vehicles (motorcycles), for consideration by GRB. The target completion date for the informal group shall be the forty-second session of GRB in September 20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Cs w:val="24"/>
        </w:rPr>
        <w:t>2.</w:t>
        <w:tab/>
        <w:t xml:space="preserve">In preparing the draft amendment, the informal group shall base its discussions on the drive-by test procedure developed by ISO; consider </w:t>
      </w:r>
      <w:r>
        <w:rPr>
          <w:rFonts w:cs="Times New Roman" w:ascii="Times New Roman" w:hAnsi="Times New Roman"/>
          <w:color w:val="000000"/>
          <w:szCs w:val="24"/>
          <w:highlight w:val="yellow"/>
        </w:rPr>
        <w:t>equivalent</w:t>
      </w:r>
      <w:r>
        <w:rPr>
          <w:rFonts w:cs="Times New Roman" w:ascii="Times New Roman" w:hAnsi="Times New Roman"/>
          <w:color w:val="000000"/>
          <w:szCs w:val="24"/>
        </w:rPr>
        <w:t xml:space="preserve"> limit values to accompany this new drive-by test procedure, based on comparative testing between the existing and new procedures; and improve the stationary noise test in the light of practical experience with the existing tes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3.</w:t>
        <w:tab/>
        <w:t>The amendment shall also be developed in the light of its future incorporation in the discussions of a GTR</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u w:val="single"/>
        </w:rPr>
        <w:t>Rules of Procedur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4.</w:t>
        <w:tab/>
        <w:t>The informal group is open to all participants of GRB.  A maximum of three participants from any country and organization shall participate in the informal group.</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5.</w:t>
        <w:tab/>
        <w:t>A Chairman and a Secretary shall govern the informal group.</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6.</w:t>
        <w:tab/>
        <w:t>The official language of the informal group shall be English.</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7.</w:t>
        <w:tab/>
        <w:t>All documents and/or proposals must be submitted to the Secretary of the group in a suitable electronic format at least two weeks in advance of the meeting. The group may refuse to discuss any item or proposal which has not been circulated 10 working days in advanc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8.</w:t>
        <w:tab/>
        <w:t>A draft agenda and related documents shall be circulated to all members of the informal group ten days in advance of all scheduled meeting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9.</w:t>
        <w:tab/>
        <w:t>The conclusions of the informal group shall be based on a majority vote of governmental member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10.</w:t>
        <w:tab/>
        <w:t>If the informal group cannot reach a common agreement, the proposals shall be presented to GRB, in order to take a decision.</w:t>
      </w:r>
    </w:p>
    <w:p>
      <w:pPr>
        <w:pStyle w:val="Normal"/>
        <w:ind w:left="1404" w:hanging="140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1404" w:hanging="1404"/>
        <w:jc w:val="both"/>
        <w:rPr>
          <w:rFonts w:ascii="Times New Roman" w:hAnsi="Times New Roman" w:cs="Times New Roman"/>
          <w:color w:val="000000"/>
          <w:szCs w:val="24"/>
        </w:rPr>
      </w:pPr>
      <w:r>
        <w:rPr>
          <w:rFonts w:cs="Times New Roman" w:ascii="Times New Roman" w:hAnsi="Times New Roman"/>
          <w:color w:val="000000"/>
          <w:szCs w:val="24"/>
        </w:rPr>
      </w:r>
    </w:p>
    <w:p>
      <w:pPr>
        <w:pStyle w:val="BodyTextIndent3"/>
        <w:tabs>
          <w:tab w:val="clear" w:pos="1404"/>
          <w:tab w:val="clear" w:pos="6804"/>
          <w:tab w:val="clear" w:pos="7938"/>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1418" w:gutter="0" w:header="0" w:top="1077"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77" w:leader="none"/>
        <w:tab w:val="left" w:pos="1440"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pacing w:lineRule="auto" w:line="264"/>
      <w:jc w:val="center"/>
      <w:outlineLvl w:val="0"/>
    </w:pPr>
    <w:rPr>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BodyTextIndent3">
    <w:name w:val="Body Text Indent 3"/>
    <w:basedOn w:val="Normal"/>
    <w:qFormat/>
    <w:pPr>
      <w:widowControl/>
      <w:tabs>
        <w:tab w:val="clear" w:pos="720"/>
        <w:tab w:val="left" w:pos="1404" w:leader="none"/>
        <w:tab w:val="left" w:pos="6804" w:leader="none"/>
        <w:tab w:val="left" w:pos="7938" w:leader="none"/>
      </w:tabs>
      <w:ind w:left="1404" w:hanging="1404"/>
    </w:pPr>
    <w:rPr>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16:00Z</dcterms:created>
  <dc:creator>IMMA</dc:creator>
  <dc:description/>
  <dc:language>en-US</dc:language>
  <cp:lastModifiedBy>Hubert</cp:lastModifiedBy>
  <dcterms:modified xsi:type="dcterms:W3CDTF">2004-11-30T09:16:00Z</dcterms:modified>
  <cp:revision>2</cp:revision>
  <dc:subject/>
  <dc:title>Annex 2</dc:title>
</cp:coreProperties>
</file>