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9107805</wp:posOffset>
                      </wp:positionV>
                      <wp:extent cx="2741295" cy="29845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29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</w:t>
                                  </w:r>
                                  <w:r>
                                    <w:rPr/>
                                    <w:t>04-233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  <w:r>
                                    <w:rPr/>
                                    <w:t xml:space="preserve">  230904  23090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85pt;height:23.5pt;mso-wrap-distance-left:9.05pt;mso-wrap-distance-right:9.05pt;mso-wrap-distance-top:56.7pt;mso-wrap-distance-bottom:56.7pt;margin-top:717.15pt;mso-position-vertical-relative:text;margin-left:8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</w:t>
                            </w:r>
                            <w:r>
                              <w:rPr/>
                              <w:t>04-23330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230904  230904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63"/>
        <w:gridCol w:w="374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816678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81667872"/>
            <w:bookmarkStart w:id="1" w:name="__Fieldmark__0_348166787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7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August 200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816678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81667872"/>
            <w:bookmarkStart w:id="3" w:name="__Fieldmark__1_3481667872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Всемирный форум для согласования правил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(Сто тридцать четвертая сессия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16-19 ноября 2004 года, пункт 5.2.23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  <w:t>ПРОЕКТ ИСПРАВЛЕНИЯ 1 К ПРАВИЛАМ № 115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ind w:left="567" w:hanging="567"/>
        <w:jc w:val="center"/>
        <w:rPr/>
      </w:pPr>
      <w:r>
        <w:rPr/>
        <w:t>(Специальные модифицированные системы СНГ и СПГ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Представлено Рабочей группой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E</w:t>
      </w:r>
      <w:r>
        <w:rPr/>
        <w:t xml:space="preserve"> на ее сорок восьм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8, пункт 26).  Он основан на тексте документа, распространенного без условного обозначения (неофициальный документ № </w:t>
      </w:r>
      <w:r>
        <w:rPr>
          <w:lang w:val="en-US"/>
        </w:rPr>
        <w:t>CRPE</w:t>
      </w:r>
      <w:r>
        <w:rPr/>
        <w:t>-48-8) без поправ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40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>
          <w:trHeight w:val="891" w:hRule="atLeas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6.1.2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>"….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 xml:space="preserve"> i)</w:t>
        <w:tab/>
        <w:t>эталонное дизельное топливо,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>ii)</w:t>
        <w:tab/>
        <w:t>эталонное дизельное топливо и СНГ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>
          <w:u w:val="single"/>
        </w:rPr>
        <w:t>Пункт 6.2.2.5</w:t>
      </w:r>
      <w:r>
        <w:rPr/>
        <w:t xml:space="preserve"> изменить следующим образом: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>"….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 xml:space="preserve"> i)</w:t>
        <w:tab/>
        <w:t>эталонное дизельное топливо,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>ii)</w:t>
        <w:tab/>
        <w:t>эталонное дизельное топливо и СПГ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spacing w:lineRule="auto" w:line="288"/>
        <w:rPr/>
      </w:pPr>
      <w:r>
        <w:rPr/>
        <w:tab/>
        <w:t>…"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88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2004/73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WP.29/2004/7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fr-FR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701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119" w:leader="none"/>
        <w:tab w:val="left" w:pos="4536" w:leader="none"/>
        <w:tab w:val="left" w:pos="9072" w:leader="dot"/>
      </w:tabs>
      <w:spacing w:lineRule="auto" w:line="720"/>
      <w:ind w:left="567" w:hanging="567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701"/>
    </w:pPr>
    <w:rPr>
      <w:b/>
      <w:lang w:val="en-US"/>
    </w:rPr>
  </w:style>
  <w:style w:type="paragraph" w:styleId="BodyTextIndent3">
    <w:name w:val="Body Text Indent 3"/>
    <w:basedOn w:val="Normal"/>
    <w:qFormat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119" w:leader="none"/>
        <w:tab w:val="left" w:pos="4536" w:leader="none"/>
        <w:tab w:val="left" w:pos="9072" w:leader="dot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9:00Z</dcterms:created>
  <dc:creator>Смирнова</dc:creator>
  <dc:description/>
  <dc:language>en-US</dc:language>
  <cp:lastModifiedBy>Enonler</cp:lastModifiedBy>
  <cp:lastPrinted>2004-09-23T16:12:00Z</cp:lastPrinted>
  <dcterms:modified xsi:type="dcterms:W3CDTF">2004-10-15T14:09:00Z</dcterms:modified>
  <cp:revision>2</cp:revision>
  <dc:subject>Balachov</dc:subject>
  <dc:title>21503.doc</dc:title>
</cp:coreProperties>
</file>