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3920"/>
        <w:gridCol w:w="4111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4/7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0 Jul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Original: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(One-hundred-and-thirty-fourth session,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16-19 November 2004, agenda item 5.2.2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 xml:space="preserve">DRAFT CORRIGENDUM 1 TO SUPPLEMENT 4 TO THE 05 SERIES </w:t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OF AMENDMENTS TO REGULATION No. 14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Safety-belt anchorage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Transmitted by the Working Party on Passive Safety (GRSP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adopted by GRSP at its thirty-fifth session and is transmitted for consideration to WP.29 and AC.1 (TRANS/WP.29/GRSP/35, para. 15).  It is based on TRANS/WP.29/GRSP/2004/2 not amended.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xBrp3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Annex 6, key to symbols</w:t>
      </w:r>
      <w:r>
        <w:rPr>
          <w:lang w:val="en-GB"/>
        </w:rPr>
        <w:t>,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Symbol ╬</w:t>
      </w:r>
      <w:r>
        <w:rPr>
          <w:lang w:val="en-GB"/>
        </w:rPr>
        <w:t>, replace reference to "paragraph 5.3.7." by "paragraph 5.3.5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Symbol </w:t>
      </w:r>
      <w:r>
        <w:rPr>
          <w:lang w:val="en-GB"/>
        </w:rPr>
        <w:t> replace reference to "paragraph 5.3.10." by "paragraph 5.3.7."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TxBrp3"/>
        <w:spacing w:lineRule="auto" w:line="24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72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>
        <w:lang w:val="en-GB"/>
      </w:rPr>
      <w:t>TRANS/WP.29/2004/59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Univers;Arial" w:hAnsi="Univers;Arial" w:cs="Univers;Arial"/>
      <w:b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sz w:val="20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04:00Z</dcterms:created>
  <dc:creator>Cécile</dc:creator>
  <dc:description/>
  <dc:language>en-US</dc:language>
  <cp:lastModifiedBy>Enonler</cp:lastModifiedBy>
  <cp:lastPrinted>2004-07-12T12:34:00Z</cp:lastPrinted>
  <dcterms:modified xsi:type="dcterms:W3CDTF">2004-07-19T08:04:00Z</dcterms:modified>
  <cp:revision>2</cp:revision>
  <dc:subject>9924726</dc:subject>
  <dc:title>TRANS/WP.29/2000/14</dc:title>
</cp:coreProperties>
</file>