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4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11004    01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4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11004    01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92924993" r:id="rId2"/>
              </w:object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8837866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883786687"/>
            <w:bookmarkStart w:id="4" w:name="__Fieldmark__0_88378668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4/6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88378668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883786687"/>
            <w:bookmarkStart w:id="6" w:name="__Fieldmark__1_883786687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в области 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четвертая сессия,</w:t>
      </w:r>
    </w:p>
    <w:p>
      <w:pPr>
        <w:pStyle w:val="Normal"/>
        <w:spacing w:lineRule="auto" w:line="240"/>
        <w:rPr/>
      </w:pPr>
      <w:r>
        <w:rPr/>
        <w:t>16-19 ноября 2004 года, пункт 5.2.17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ПРОЕКТУ ДОПОЛНЕНИЯ 4 К ПРАВИЛАМ № 85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измерение полезной мощност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 xml:space="preserve">Передано Рабочей группой по проблемам энергии и </w:t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загрязнения окружающей среды 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PE</w:t>
      </w:r>
      <w:r>
        <w:rPr/>
        <w:t xml:space="preserve"> на ее сорок восьм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48, пункт 32).  В 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04/9 без поправ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</w:t>
      </w:r>
      <w:r>
        <w:rPr/>
        <w:t>|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10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</w:tc>
      </w:tr>
      <w:tr>
        <w:trPr/>
        <w:tc>
          <w:tcPr>
            <w:tcW w:w="9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ые пункты 2.5</w:t>
        <w:noBreakHyphen/>
        <w:t>2.5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122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2.5</w:t>
        <w:tab/>
        <w:t>"</w:t>
      </w:r>
      <w:r>
        <w:rPr>
          <w:u w:val="single"/>
        </w:rPr>
        <w:t>Гибридные транспортные средства (ГТС</w:t>
      </w:r>
      <w:r>
        <w:rPr/>
        <w:t>)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122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2.5.1</w:t>
        <w:tab/>
        <w:t>под "</w:t>
      </w:r>
      <w:r>
        <w:rPr>
          <w:u w:val="single"/>
        </w:rPr>
        <w:t>гибридным транспортным средством (ГТС</w:t>
      </w:r>
      <w:r>
        <w:rPr/>
        <w:t>)" подразумевается транспортное средство, имеющее по крайней мере два различных преобразователя энергии и две различные системы аккумулирования энергии (на борту транспортного средства) для приведения транспортного средства в движение.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2.5.2</w:t>
        <w:tab/>
        <w:t>Под "</w:t>
      </w:r>
      <w:r>
        <w:rPr>
          <w:u w:val="single"/>
        </w:rPr>
        <w:t>гибридным электромобилем (ГЭМ</w:t>
      </w:r>
      <w:r>
        <w:rPr/>
        <w:t>)" подразумевается транспортное средство, которое для обеспечения механической тяги получает энергию из обоих указанных ниже бортовых источников аккумулирования энергии/мощности, а именно: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/>
        <w:tab/>
        <w:t>-</w:t>
        <w:tab/>
        <w:t>из потребляемого топлива,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683" w:hanging="1683"/>
        <w:rPr/>
      </w:pPr>
      <w:r>
        <w:rPr/>
        <w:tab/>
        <w:t>-</w:t>
        <w:tab/>
        <w:t>из устройства аккумулирования электроэнергии/мощности (например, аккумулятора, конденсатора, маховика/генератора…).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/>
        <w:t>2.5.3</w:t>
        <w:tab/>
        <w:t>В гибридном электромобиле "трансмиссия" подразумевает сочетание двух различных типов системы тяги: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6792" w:hanging="5670"/>
        <w:rPr/>
      </w:pPr>
      <w:r>
        <w:rPr/>
        <w:t>-</w:t>
        <w:tab/>
        <w:t>двигателя внутреннего сгорания и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6792" w:hanging="567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6792" w:hanging="5670"/>
        <w:rPr/>
      </w:pPr>
      <w:r>
        <w:rPr/>
        <w:t>-</w:t>
        <w:tab/>
        <w:t>одной (или нескольких) системы (или систем) электротяги".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6792" w:hanging="567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>
          <w:u w:val="single"/>
        </w:rPr>
        <w:t>Пункт 3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/>
        <w:t>"3.2</w:t>
        <w:tab/>
        <w:t>К заявке должно быть приложено описание системы тяги в трех экземплярах, включающее все соответствующие подробности, указанные: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683" w:hanging="561"/>
        <w:rPr/>
      </w:pPr>
      <w:r>
        <w:rPr/>
        <w:t>-</w:t>
        <w:tab/>
        <w:t xml:space="preserve">в приложении 1 - по транспортным средствам, функционирующим только с двигателем внутреннего сгорания, либо 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683" w:hanging="561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683" w:hanging="561"/>
        <w:rPr/>
      </w:pPr>
      <w:r>
        <w:rPr/>
        <w:t>-</w:t>
        <w:tab/>
        <w:t>в приложении 2 - сугубо по электромобилям, либо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683" w:hanging="561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683" w:hanging="561"/>
        <w:rPr/>
      </w:pPr>
      <w:r>
        <w:rPr/>
        <w:t>-</w:t>
        <w:tab/>
        <w:t>в приложениях 1 и 2 </w:t>
        <w:noBreakHyphen/>
        <w:t xml:space="preserve"> по гибридным электромобилям".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683" w:hanging="561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>
          <w:u w:val="single"/>
        </w:rPr>
        <w:t>Включить новый пункт 3.3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/>
        <w:t>"3.3</w:t>
        <w:tab/>
        <w:t>В случае гибридных электромобилей (ГЭМ) испытания проводятся раздельно на двигателе внутреннего сгорания (в соответствии с приложением 5) и на системе (системах) электротяги (в соответствии с приложением 6)".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>
          <w:u w:val="single"/>
        </w:rPr>
        <w:t>Пункт 3.3 (прежний</w:t>
      </w:r>
      <w:r>
        <w:rPr/>
        <w:t>), нумерацию изменить на 3.4, а текст </w:t>
        <w:noBreakHyphen/>
        <w:t xml:space="preserve"> следующим образом: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/>
        <w:t>"3.4</w:t>
        <w:tab/>
        <w:t>Система тяги (или набор систем тяги), представляющая (представляющие) тип(ы) (набора) системы тяги, подлежащий (подлежащие) официальному утверждению, с оборудованием, предписанным в приложениях 5 и 6 к настоящим Правилам, передается технической службе, проводящей испытания для официального утверждения".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>
          <w:u w:val="single"/>
        </w:rPr>
        <w:t>Приложение 3</w:t>
      </w:r>
      <w:r>
        <w:rPr/>
        <w:t>, (СООБЩЕНИЕ)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>
          <w:u w:val="single"/>
        </w:rPr>
        <w:t>Пункты 1-5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  <w:tab w:val="right" w:pos="9071" w:leader="dot"/>
        </w:tabs>
        <w:ind w:left="1122" w:hanging="1122"/>
        <w:rPr/>
      </w:pPr>
      <w:r>
        <w:rPr/>
        <w:t>"1.</w:t>
        <w:tab/>
        <w:t xml:space="preserve">Фабричная или торговая марка системы тяги или набора систем тяги: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  <w:tab w:val="right" w:pos="9071" w:leader="dot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left" w:pos="1683" w:leader="none"/>
          <w:tab w:val="right" w:pos="9071" w:leader="dot"/>
        </w:tabs>
        <w:ind w:left="1122" w:hanging="1122"/>
        <w:rPr/>
      </w:pPr>
      <w:r>
        <w:rPr/>
        <w:t>2.</w:t>
        <w:tab/>
        <w:t xml:space="preserve">Двигатель внутреннего сгорания: 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left" w:pos="1683" w:leader="none"/>
          <w:tab w:val="right" w:pos="9071" w:leader="dot"/>
        </w:tabs>
        <w:ind w:left="1122" w:hanging="1122"/>
        <w:rPr/>
      </w:pPr>
      <w:r>
        <w:rPr/>
        <w:t>2.1</w:t>
        <w:tab/>
        <w:t xml:space="preserve">Модель: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071" w:leader="dot"/>
        </w:tabs>
        <w:ind w:left="1122" w:hanging="1122"/>
        <w:rPr/>
      </w:pPr>
      <w:r>
        <w:rPr/>
        <w:t>2.2</w:t>
        <w:tab/>
        <w:t xml:space="preserve">Тип: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071" w:leader="dot"/>
        </w:tabs>
        <w:ind w:left="1122" w:hanging="1122"/>
        <w:rPr/>
      </w:pPr>
      <w:r>
        <w:rPr/>
        <w:t>2.3</w:t>
        <w:tab/>
        <w:t xml:space="preserve">Наименование и адрес завода-изготовителя: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071" w:leader="dot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071" w:leader="dot"/>
        </w:tabs>
        <w:ind w:left="1122" w:hanging="1122"/>
        <w:rPr/>
      </w:pPr>
      <w:r>
        <w:rPr/>
        <w:t>3.</w:t>
        <w:tab/>
        <w:t>Система (системы) электротяги: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071" w:leader="dot"/>
        </w:tabs>
        <w:ind w:left="1122" w:hanging="1122"/>
        <w:rPr/>
      </w:pPr>
      <w:r>
        <w:rPr/>
        <w:t>3.1</w:t>
        <w:tab/>
        <w:t xml:space="preserve">Модель: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071" w:leader="dot"/>
        </w:tabs>
        <w:ind w:left="1122" w:hanging="1122"/>
        <w:rPr/>
      </w:pPr>
      <w:r>
        <w:rPr/>
        <w:t>3.2</w:t>
        <w:tab/>
        <w:t xml:space="preserve">Тип: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071" w:leader="dot"/>
        </w:tabs>
        <w:ind w:left="1122" w:hanging="1122"/>
        <w:rPr/>
      </w:pPr>
      <w:r>
        <w:rPr/>
        <w:t>3.3</w:t>
        <w:tab/>
        <w:t xml:space="preserve">Наименование и адрес завода-изготовителя: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071" w:leader="dot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071" w:leader="dot"/>
        </w:tabs>
        <w:ind w:left="1122" w:hanging="1122"/>
        <w:rPr/>
      </w:pPr>
      <w:r>
        <w:rPr/>
        <w:t>5.</w:t>
        <w:tab/>
        <w:t xml:space="preserve">Система тяги или набор систем тяги, представленные для официального утверждения (дата): </w:t>
        <w:tab/>
        <w:t>"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071" w:leader="dot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071" w:leader="dot"/>
        </w:tabs>
        <w:ind w:left="1122" w:hanging="1122"/>
        <w:rPr/>
      </w:pPr>
      <w:r>
        <w:rPr>
          <w:u w:val="single"/>
        </w:rPr>
        <w:t>Пункт 1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071" w:leader="dot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071" w:leader="dot"/>
        </w:tabs>
        <w:ind w:left="1122" w:hanging="1122"/>
        <w:rPr/>
      </w:pPr>
      <w:r>
        <w:rPr/>
        <w:t>"12.</w:t>
        <w:tab/>
        <w:t xml:space="preserve">Система (системы) электротяги: </w:t>
        <w:tab/>
        <w:t>"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071" w:leader="dot"/>
        </w:tabs>
        <w:ind w:left="1122" w:hanging="1122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4/6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4/6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03:00Z</dcterms:created>
  <dc:creator>Черняева</dc:creator>
  <dc:description/>
  <dc:language>en-US</dc:language>
  <cp:lastModifiedBy>Enonler</cp:lastModifiedBy>
  <cp:lastPrinted>2004-10-01T10:34:00Z</cp:lastPrinted>
  <dcterms:modified xsi:type="dcterms:W3CDTF">2004-10-15T14:03:00Z</dcterms:modified>
  <cp:revision>2</cp:revision>
  <dc:subject/>
  <dc:title>ОРГАНИЗАЦИЯ</dc:title>
</cp:coreProperties>
</file>