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3077600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30776001"/>
      <w:bookmarkStart w:id="1" w:name="__Fieldmark__0_103077600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1004  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1004  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0206955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307760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30776001"/>
            <w:bookmarkStart w:id="4" w:name="__Fieldmark__1_10307760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  <w:t xml:space="preserve">(Сто тридцать четвертая сессия,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16-19 ноября 2004 года, пункт 5.2.15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РЕДЛОЖЕНИЕ ПО ПРОЕКТУ ДОПОЛНЕНИЯ 5 К ПОПРАВКАМ 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СЕРИИ 01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ередано Рабочей группой по проблемам энергии и загрязнения 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окружающей среды (</w:t>
      </w:r>
      <w:r>
        <w:rPr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 xml:space="preserve">:  Воспроизводимый ниже текст был принят </w:t>
      </w:r>
      <w:r>
        <w:rPr>
          <w:lang w:val="en-US"/>
        </w:rPr>
        <w:t>GRPE</w:t>
      </w:r>
      <w:r>
        <w:rPr/>
        <w:t xml:space="preserve"> на ее сорок восьмой сессии и 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8, пункт 24)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4/7 с поправкой, указанной в пункте 23 докла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___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-141" w:hanging="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.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>"2.6.1</w:t>
        <w:tab/>
        <w:t>Общие положения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ab/>
        <w:t>Испытание на огнестойкость имеет целью показать, что баллон в сборе с системой противопожарной защиты установленной конструкции способен противостоять разрыву баллона в ходе испытаний в предусмотренных условиях воздействия огня.  Завод-изготовитель должен описать поведение системы противопожарной защиты в сборе, включая расчетный сброс давления до уровня атмосферного.  Требования данного испытания считаются…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ab/>
        <w:t>..."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>
          <w:u w:val="single"/>
        </w:rPr>
        <w:t>Пункт 2.6.2</w:t>
      </w:r>
      <w:r>
        <w:rPr/>
        <w:t xml:space="preserve"> изменить следующим образом: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>"2.6.2</w:t>
        <w:tab/>
        <w:t>Расположение баллона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Баллон устанавливается в положение, указанное заводом-изготовителем, таким образом, чтобы основание баллона находилось приблизительно на высоте 100 мм над источником огня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ля того чтобы пламя непосредственно не касалось плавкого предохранителя (ОД), если таковой имеется, используется экран. Экран не должен находиться в прямом контакте с плавким предохранителем (ОД)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Если в ходе испытания выходят из строя клапан, арматура или трубопровод, которые не являются частью предусмотренной конструкции системы защиты, то результаты испытания считаются недействительными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Баллоны длиной менее 1,65 м:  центр баллона должен быть расположен под центром источника огня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  <w:tab/>
        <w:tab/>
        <w:t>Баллоны длиной 1,65 м и более:  Если баллон оборудован ограничителем давления с одной стороны, то источник огня должен подводиться с противоположной стороны баллона.  Если баллон оборудован ограничителями давления с обеих сторон или в нескольких местах по всей длине баллона, то центр источника огня должен приходиться на середину отрезка между ограничителями давления, разделенными наибольшим горизонтальным расстоянием"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>
          <w:u w:val="single"/>
        </w:rPr>
        <w:t>Пункты 2.6.4 и 2.6.5</w:t>
      </w:r>
      <w:r>
        <w:rPr/>
        <w:t xml:space="preserve"> изменить следующим образом: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>"2.6.4</w:t>
        <w:tab/>
        <w:t>Измерение температуры и давления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ab/>
        <w:t>В ходе испытания на огнестойкость измеряется температура следующих компонентов: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a)</w:t>
        <w:tab/>
        <w:t>температура пламени непосредственно под баллоном, вдоль основания баллона по крайней мере в двух местах, удаленных друг от друга не более чем на 0,75 м;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b)</w:t>
        <w:tab/>
        <w:t>температура стенки в основании баллона;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c)</w:t>
        <w:tab/>
        <w:t>температура стенки на расстоянии не более 25 мм от ограничителя давления;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d)</w:t>
        <w:tab/>
        <w:t>температура стенки в верхней части баллона в центре источника огня;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е)</w:t>
        <w:tab/>
        <w:t>давление внутри баллона.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ab/>
        <w:t>Для предотвращения прямого контакта пламени с термопарами используются металлические экраны. В качестве альтернативного варианта термопары могут быть встроены в металлические блоки сечением менее 25 мм</w:t>
      </w:r>
      <w:r>
        <w:rPr>
          <w:vertAlign w:val="superscript"/>
        </w:rPr>
        <w:t>2</w:t>
      </w:r>
      <w:r>
        <w:rPr/>
        <w:t>. В ходе испытания температура термопар и давление в баллоне регистрируются с интервалом в 2 секунды или менее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>2.6.5</w:t>
        <w:tab/>
        <w:t>Общие требования, предъявляемые к испытанию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a)</w:t>
        <w:tab/>
        <w:t>Баллон наполняется СНГ (коммерческое топливо) до 80% своего объема и испытывается в горизонтальном положении при рабочем давлении.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b)</w:t>
        <w:tab/>
        <w:t>Сразу после зажигания источник огня должен давать пламя, охватывающее поверхность баллона по длине 1,65 м от источника огня по всему диаметру баллона.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  <w:t>c)</w:t>
        <w:tab/>
        <w:t>В течение 5 минут после зажигания по крайней мере на одной термопаре температура пламени непосредственно под баллоном должна быть не менее 590°C. Эта температура должна поддерживаться в течение всего оставшегося времени испытания, а именно до тех пор, пока в баллоне не исчезнет избыточное давление.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Жесткость требований, касающихся условий проведения испытаний, не должна смягчаться условиями окружающей среды (например, по причине дождя, умеренного/сильного ветра и т.д.)".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>
          <w:u w:val="single"/>
        </w:rPr>
        <w:t>Пункт 2.6.6</w:t>
      </w:r>
      <w:r>
        <w:rPr/>
        <w:t xml:space="preserve"> исключить.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>
          <w:u w:val="single"/>
        </w:rPr>
        <w:t>Пункт 2.6.7</w:t>
      </w:r>
      <w:r>
        <w:rPr/>
        <w:t xml:space="preserve"> пронумеровать как пункт 2.6.6 и изменить следующим образом:</w:t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552" w:leader="none"/>
        </w:tabs>
        <w:ind w:left="1701" w:hanging="1701"/>
        <w:rPr/>
      </w:pPr>
      <w:r>
        <w:rPr/>
        <w:t>"2.6.6</w:t>
        <w:tab/>
        <w:t>Результаты испытания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Если в ходе испытания происходит разрыв баллона, то результаты испытания считаются недействительными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Если в ходе испытания достигается давление более 37 бар, т.е. 136% от установленного давления срабатывания предохранительного клапана (27 бар), то результаты испытания считаются недействительными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  <w:tab/>
        <w:tab/>
        <w:t>Результаты испытания считаются недействительными при давлении 30</w:t>
        <w:noBreakHyphen/>
        <w:t>37 бар только в том случае, когда происходит видимая пластическая деформация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Если поведение системы защиты не соответствует спецификации завода-изготовителя и это приводит к смягчению условий проведения испытания, то результаты испытания считаются недействительными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ля баллона из композитного материала допускается выход СНГ через поверхность, если такой выход носит контролируемый характер.  Если через 2 минуты после начала испытания происходит выход газообразного СНГ или если скорость выхода составляет 30 или более литров в минуту, то результаты испытания считаются недействительными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езультаты излагаются в кратком отчете о проведении испытания и включают по крайней мере следующие данные по каждому баллону: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552" w:leader="none"/>
        </w:tabs>
        <w:ind w:left="2244" w:hanging="2244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  <w:tab/>
        <w:tab/>
        <w:t>-</w:t>
        <w:tab/>
        <w:t>описание конфигурации баллона;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  <w:tab/>
        <w:tab/>
        <w:t>-</w:t>
        <w:tab/>
        <w:t>фотографию, показывающую расположение баллона и ОД;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  <w:tab/>
        <w:tab/>
        <w:t>-</w:t>
        <w:tab/>
        <w:t>использованный метод, включая временной интервал между измерениями;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  <w:tab/>
        <w:tab/>
        <w:t>-</w:t>
        <w:tab/>
        <w:t>период времени между моментом зажигания огня и моментом начала выхода СНГ через клапан и фактическое давление;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  <w:tab/>
        <w:tab/>
        <w:t>-</w:t>
        <w:tab/>
        <w:t>время до достижения уровня атмосферного давления;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  <w:tab/>
        <w:tab/>
        <w:t>-</w:t>
        <w:tab/>
        <w:t>диаграммы значений давления и температуры"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>
          <w:u w:val="single"/>
        </w:rPr>
        <w:t>Приложение 15</w:t>
      </w:r>
      <w:r>
        <w:rPr/>
        <w:t>,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>
          <w:u w:val="single"/>
        </w:rPr>
        <w:t>Пункт 10.1.2.2</w:t>
      </w:r>
      <w:r>
        <w:rPr/>
        <w:t xml:space="preserve"> изменить следующим образом: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  <w:t>"10.1.2.2</w:t>
        <w:tab/>
        <w:t>Давление закрытия предохранительного клапана перед началом испытания на определение пропускной способности должно составлять не менее 50% изначально зарегистрированного давления открытия".</w:t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rPr/>
      </w:pPr>
      <w:r>
        <w:rPr/>
      </w:r>
    </w:p>
    <w:p>
      <w:pPr>
        <w:pStyle w:val="Style9"/>
        <w:tabs>
          <w:tab w:val="clear" w:pos="567"/>
          <w:tab w:val="clear" w:pos="1134"/>
          <w:tab w:val="clear" w:pos="2268"/>
          <w:tab w:val="clear" w:pos="6237"/>
          <w:tab w:val="left" w:pos="1701" w:leader="none"/>
          <w:tab w:val="left" w:pos="1985" w:leader="none"/>
          <w:tab w:val="left" w:pos="2552" w:leader="none"/>
        </w:tabs>
        <w:ind w:left="1701" w:hanging="1701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4/6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WP.29/2004/66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fr-FR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9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14:00Z</dcterms:created>
  <dc:creator>Marina Imeninnikova</dc:creator>
  <dc:description/>
  <dc:language>en-US</dc:language>
  <cp:lastModifiedBy>Enonler</cp:lastModifiedBy>
  <cp:lastPrinted>2004-10-20T10:35:00Z</cp:lastPrinted>
  <dcterms:modified xsi:type="dcterms:W3CDTF">2004-11-03T11:14:00Z</dcterms:modified>
  <cp:revision>2</cp:revision>
  <dc:subject/>
  <dc:title>0422744</dc:title>
</cp:coreProperties>
</file>