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0145656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01456566"/>
      <w:bookmarkStart w:id="1" w:name="__Fieldmark__0_320145656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5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50105    25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5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50105    25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4762307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014565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201456566"/>
            <w:bookmarkStart w:id="4" w:name="__Fieldmark__1_320145656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66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201456566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201456566"/>
            <w:bookmarkStart w:id="6" w:name="__Fieldmark__2_320145656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ЖЕНИЕ ПО ПРОЕКТУ ДОПОЛНЕНИЯ 5 </w:t>
      </w:r>
    </w:p>
    <w:p>
      <w:pPr>
        <w:pStyle w:val="Normal"/>
        <w:jc w:val="center"/>
        <w:rPr/>
      </w:pPr>
      <w:r>
        <w:rPr/>
        <w:t>К ПОПРАВКАМ СЕРИИ 01 К ПРАВИЛАМ № 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Указанное ниже исправление было принято Административным комитетом (АС.1) измененного Соглашения 1958 года на его двадцать восьмой сессии в соответствии с рекомендацией </w:t>
      </w:r>
      <w:r>
        <w:rPr>
          <w:lang w:val="en-US"/>
        </w:rPr>
        <w:t>WP</w:t>
      </w:r>
      <w:r>
        <w:rPr/>
        <w:t>.29, вынесенной на его сто тридцать четвер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7, пункты 75 и 8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2.6.6 b</w:t>
      </w:r>
      <w:r>
        <w:rPr/>
        <w:t>), заменить значение "37 бар" на "3 700 кПа", "(27 бар)" на "(2 700 кПа)" и "30-37 бар" на "3 000-3 700 кПа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6:08:00Z</dcterms:created>
  <dc:creator>Людмила ЦЕПЕЛЕВА</dc:creator>
  <dc:description/>
  <dc:language>en-US</dc:language>
  <cp:lastModifiedBy>Людмила ЦЕПЕЛЕВА</cp:lastModifiedBy>
  <cp:lastPrinted>2005-01-25T17:08:00Z</cp:lastPrinted>
  <dcterms:modified xsi:type="dcterms:W3CDTF">2005-01-25T16:08:00Z</dcterms:modified>
  <cp:revision>3</cp:revision>
  <dc:subject>АКСЮТИН</dc:subject>
  <dc:title>0424551</dc:title>
</cp:coreProperties>
</file>