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66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décembre 2004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e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POSITION DE PROJET DE COMPLEMENT 5</w:t>
        <w:br/>
        <w:t>A LA SERIE 01 D’AMENDEMENTS AU RÈGLEMENT No 67</w:t>
      </w:r>
    </w:p>
    <w:p>
      <w:pPr>
        <w:pStyle w:val="Normal"/>
        <w:spacing w:before="0" w:after="240"/>
        <w:jc w:val="center"/>
        <w:rPr/>
      </w:pPr>
      <w:r>
        <w:rPr/>
        <w:t>(Equipement pour gaz de pétrole liquéfié)</w:t>
      </w:r>
    </w:p>
    <w:p>
      <w:pPr>
        <w:pStyle w:val="Heading2"/>
        <w:rPr>
          <w:lang w:val="fr-CH"/>
        </w:rPr>
      </w:pPr>
      <w:r>
        <w:rPr>
          <w:lang w:val="fr-CH"/>
        </w:rPr>
        <w:t>Rectificatif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huitième session, suite à la recommandation formulée par le WP.29 à sa cent trente-quatrième session (TRANS/WP.29/1037, par. 57 et 82)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agraphe 2.6.6.(b)</w:t>
      </w:r>
      <w:r>
        <w:rPr/>
        <w:t>, remplacer 37 bar par 3700 kPa, (27 bar) par (2700 kPa) et 30 et 37 bar par 3000 kPa et 3700 kP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0"/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44:00Z</dcterms:created>
  <dc:creator>Collet</dc:creator>
  <dc:description/>
  <dc:language>en-US</dc:language>
  <cp:lastModifiedBy>Elvira Sisante</cp:lastModifiedBy>
  <cp:lastPrinted>2004-12-06T15:35:00Z</cp:lastPrinted>
  <dcterms:modified xsi:type="dcterms:W3CDTF">2004-12-06T14:36:00Z</dcterms:modified>
  <cp:revision>5</cp:revision>
  <dc:subject/>
  <dc:title> </dc:title>
</cp:coreProperties>
</file>