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1004   08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1004   08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1939972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916901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91690171"/>
            <w:bookmarkStart w:id="4" w:name="__Fieldmark__0_159169017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6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59169017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91690171"/>
            <w:bookmarkStart w:id="6" w:name="__Fieldmark__1_159169017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</w:t>
      </w:r>
    </w:p>
    <w:p>
      <w:pPr>
        <w:pStyle w:val="Normal"/>
        <w:spacing w:lineRule="auto" w:line="240"/>
        <w:rPr/>
      </w:pPr>
      <w:r>
        <w:rPr/>
        <w:t>16-19 ноября 2004 года, пункт 5.2.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 2 К ПРАВИЛАМ № 24</w:t>
      </w:r>
    </w:p>
    <w:p>
      <w:pPr>
        <w:pStyle w:val="Normal"/>
        <w:spacing w:lineRule="auto" w:line="240"/>
        <w:jc w:val="center"/>
        <w:rPr/>
      </w:pPr>
      <w:r>
        <w:rPr/>
        <w:t>С ПОПРАВКАМИ СЕРИИ 03</w:t>
      </w:r>
    </w:p>
    <w:p>
      <w:pPr>
        <w:pStyle w:val="Normal"/>
        <w:spacing w:lineRule="auto" w:line="240"/>
        <w:jc w:val="center"/>
        <w:rPr/>
      </w:pPr>
      <w:r>
        <w:rPr/>
        <w:t>(Видимые загрязняющие веществ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ередано Рабочей группой по проблемам энергии и 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загрязнения окружающей среды (</w:t>
      </w:r>
      <w:r>
        <w:rPr>
          <w:u w:val="single"/>
          <w:lang w:val="en-US"/>
        </w:rPr>
        <w:t>GRP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PE</w:t>
      </w:r>
      <w:r>
        <w:rPr/>
        <w:t xml:space="preserve"> на ее сорок восьм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 xml:space="preserve">/48, пункт 32).  В 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PE</w:t>
      </w:r>
      <w:r>
        <w:rPr/>
        <w:t>/2004/8 без попра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36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284" w:hanging="284"/>
              <w:jc w:val="both"/>
              <w:rPr/>
            </w:pPr>
            <w:r>
              <w:rPr/>
              <w:tab/>
              <w:t>Настоящий документ является рабочим документом, который распространяется в 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une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elcwp</w:t>
              </w:r>
              <w:r>
                <w:rPr>
                  <w:rStyle w:val="InternetLink"/>
                </w:rPr>
                <w:t>29.htm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е пункты 2.8</w:t>
        <w:noBreakHyphen/>
        <w:t>2.8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2.8</w:t>
        <w:tab/>
      </w:r>
      <w:r>
        <w:rPr>
          <w:u w:val="single"/>
        </w:rPr>
        <w:t>Гибридные транспортные средства (ГТС</w:t>
      </w:r>
      <w:r>
        <w:rPr/>
        <w:t>)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8.1</w:t>
        <w:tab/>
        <w:t>"</w:t>
      </w:r>
      <w:r>
        <w:rPr>
          <w:u w:val="single"/>
        </w:rPr>
        <w:t>гибридное транспортное средство (ГТС</w:t>
      </w:r>
      <w:r>
        <w:rPr/>
        <w:t>)" означает транспортное средство, имеющее по крайней мере два различных преобразователя энергии и две различные системы аккумулирования энергии (на борту транспортного средства) для приведения транспортного средства в движение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2.8.2</w:t>
        <w:tab/>
        <w:t>"</w:t>
      </w:r>
      <w:r>
        <w:rPr>
          <w:u w:val="single"/>
        </w:rPr>
        <w:t>гибридный электромобиль (ГЭМ</w:t>
      </w:r>
      <w:r>
        <w:rPr/>
        <w:t>)" означает транспортное средство, которое для обеспечения механической тяги получает энергию из обоих указанных ниже бортовых источников аккумулирования энергии/мощности, а именно: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  <w:tab/>
        <w:t>-</w:t>
        <w:tab/>
        <w:t>из потребляемого топлива,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  <w:tab/>
        <w:t>-</w:t>
        <w:tab/>
        <w:t>из устройства аккумулирования электроэнергии/мощности (например, аккумулятора, конденсатора, маховика/генератора…)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12.1</w:t>
      </w:r>
      <w:r>
        <w:rPr/>
        <w:t xml:space="preserve"> исправ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2.1</w:t>
        <w:tab/>
        <w:tab/>
        <w:t>"</w:t>
      </w:r>
      <w:r>
        <w:rPr>
          <w:u w:val="single"/>
        </w:rPr>
        <w:t>официальное утверждение транспортного средства</w:t>
      </w:r>
      <w:r>
        <w:rPr/>
        <w:t>" означает официальное утверждение типа транспортного средства в отношении установки официально утвержденного типа двигателя для ограничения выброса двигателем видимых загрязняющих веще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5.1</w:t>
      </w:r>
      <w:r>
        <w:rPr/>
        <w:t xml:space="preserve"> изменить следующим образом (включить новый подпунк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5.1</w:t>
        <w:tab/>
        <w:tab/>
        <w:t>… отвечала предписаниям настоящих Прави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ab/>
        <w:t>Должна быть обеспечена возможность осмотра транспортного средства на пригодность к эксплуатации на дорогах путем определения его рабочих характеристик по отношению к данным, собираемым для официального утверждения типа и указываемым в пункте 11.1.2.2 приложения 2 к настоящим Правилам.  Если такой осмотр требует специальной процедуры, это должно быть подробно описано в инструкции по эксплуатации (или в эквивалентном документе).  Такая специальная процедура не должна требовать использования специального оборудования помимо того, которое предлагается с транспортным средством"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4.1</w:t>
      </w:r>
      <w:r>
        <w:rPr/>
        <w:t xml:space="preserve"> изменить следующим образом (включить новый подпунк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4.1</w:t>
        <w:tab/>
        <w:tab/>
        <w:t>… отвечала предписаниям настоящих Прави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3"/>
        <w:rPr/>
      </w:pPr>
      <w:r>
        <w:rPr/>
        <w:tab/>
        <w:t>Должна быть обеспечена возможность осмотра транспортного средства на пригодность к эксплуатации на дорогах путем определения его рабочих характеристик по отношению к данным, собираемым для официального утверждения типа и указываемым в пункте 11.1.2.2 приложения 2 к настоящим Правилам.  Если такой осмотр требует специальной процедуры, это должно быть подробно описано в инструкции по эксплуатации (или в эквивалентном документе).  Такая специальная процедура не должна требовать использования специального оборудования помимо того, которое предлагается с транспортным средством"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4.3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>"24.3.1</w:t>
        <w:tab/>
        <w:t>Измерение выброса видимых загрязняющих веществ типом транспортного средства, представленным для официального утверждения, производится двумя методами, описанными в приложениях 4 и 5 к настоящим Правилам, одно из которых соответственно касается испытаний в установившихся режимах работы, а другое - испытаний в режиме свободного ускорения.  Если проведение таких испытаний на гибридном электромобиле требует специальной процедуры, это должно быть подробно описано в инструкции по эксплуатации (или в эквивалентном документе).  Такая специальная процедура не должна требовать использования специального оборудования помимо того, которое предлагается с транспортным средством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jc w:val="center"/>
        <w:rPr/>
      </w:pPr>
      <w:r>
        <w:rPr/>
        <w:t>______________</w:t>
      </w:r>
    </w:p>
    <w:p>
      <w:pPr>
        <w:pStyle w:val="Normal"/>
        <w:ind w:left="1122" w:hanging="1122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2004/65</w:t>
    </w:r>
    <w:r>
      <w:rPr>
        <w:lang w:val="en-US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2004/65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01:00Z</dcterms:created>
  <dc:creator>Larissa da Cunha Ferreira</dc:creator>
  <dc:description/>
  <dc:language>en-US</dc:language>
  <cp:lastModifiedBy>Enonler</cp:lastModifiedBy>
  <cp:lastPrinted>2004-10-08T16:57:00Z</cp:lastPrinted>
  <dcterms:modified xsi:type="dcterms:W3CDTF">2004-10-15T14:01:00Z</dcterms:modified>
  <cp:revision>2</cp:revision>
  <dc:subject/>
  <dc:title/>
</cp:coreProperties>
</file>