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50804   26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50804   26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6358983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525342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52534288"/>
            <w:bookmarkStart w:id="4" w:name="__Fieldmark__0_41525342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1525342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52534288"/>
            <w:bookmarkStart w:id="6" w:name="__Fieldmark__1_41525342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 16-19 ноября 2004 года,</w:t>
      </w:r>
    </w:p>
    <w:p>
      <w:pPr>
        <w:pStyle w:val="Normal"/>
        <w:spacing w:lineRule="auto" w:line="240"/>
        <w:rPr/>
      </w:pPr>
      <w:r>
        <w:rPr/>
        <w:t>пункт 5.2.11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ЕКТ ИСПРАВЛЕНИЯ 2 К ДОПОЛНЕНИЮ 5 К ПОПРАВКАМ СЕРИИ 03 К ПРАВИЛАМ № 4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5, пункт 27).  В его основу положено приложение 5 к докладу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>
                <w:lang w:val="en-US"/>
              </w:rPr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16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"2.1.3</w:t>
        <w:tab/>
        <w:t>Системы крепления детских удерживающих устройств могут относиться к следующим двум классам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  <w:tab/>
        <w:t>к классу встроенной системы, если ребенок удерживается в ней независимо от любых приспособлений, которые непосредственно подсоединены к транспортному средству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  <w:tab/>
        <w:t>к классу невстроенной системы, если удержание ребенка в ней зависит от любых приспособлений, которые непосредственно подсоединены к транспортному средству;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>
          <w:u w:val="single"/>
        </w:rPr>
        <w:t>Пункт 6.1.3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"6.1.3</w:t>
        <w:tab/>
        <w:t>В зависимости от категории детского удерживающего устройства оно должно крепиться к конструкции транспортного средства или к конструкции сиденья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  <w:t>ВОЗМОЖНЫЕ КОНФИГУРАЦИИ ДЛЯ ТАБЛИЦЫ ОФИЦИАЛЬНОГО УТВЕРЖДЕНИЯ С УКАЗАНИЕМ ГРУПП/КАТЕГОРИЙ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</w:r>
    </w:p>
    <w:tbl>
      <w:tblPr>
        <w:tblW w:w="9411" w:type="dxa"/>
        <w:jc w:val="left"/>
        <w:tblInd w:w="-33" w:type="dxa"/>
        <w:tblLayout w:type="fixed"/>
        <w:tblCellMar>
          <w:top w:w="45" w:type="dxa"/>
          <w:left w:w="28" w:type="dxa"/>
          <w:bottom w:w="45" w:type="dxa"/>
          <w:right w:w="28" w:type="dxa"/>
        </w:tblCellMar>
      </w:tblPr>
      <w:tblGrid>
        <w:gridCol w:w="540"/>
        <w:gridCol w:w="2104"/>
        <w:gridCol w:w="664"/>
        <w:gridCol w:w="999"/>
        <w:gridCol w:w="813"/>
        <w:gridCol w:w="1120"/>
        <w:gridCol w:w="595"/>
        <w:gridCol w:w="1011"/>
        <w:gridCol w:w="582"/>
        <w:gridCol w:w="983"/>
      </w:tblGrid>
      <w:tr>
        <w:trPr>
          <w:tblHeader w:val="true"/>
        </w:trPr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  <w:t>Категор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Групп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ниверсальная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олууниверсальная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граниченного использова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я конкретных транспортных средств</w:t>
            </w:r>
          </w:p>
        </w:tc>
      </w:tr>
      <w:tr>
        <w:trPr>
          <w:tblHeader w:val="true"/>
        </w:trPr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 ISOFI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 ISOFI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 ISOFI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 ISOFIX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Детская люль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+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Против направления дви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встроенн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встроенное)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встроенн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встроенн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 (встроенн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встроенн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 w:val="18"/>
        </w:rPr>
      </w:pPr>
      <w:r>
        <w:rPr>
          <w:sz w:val="18"/>
        </w:rPr>
        <w:t xml:space="preserve">Обозначения:  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ab/>
        <w:t>ДУС - детская удерживающая система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ab/>
        <w:t>П - применяется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ab/>
        <w:t>НП - не применяется</w:t>
      </w:r>
    </w:p>
    <w:p>
      <w:pPr>
        <w:pStyle w:val="Normal"/>
        <w:spacing w:lineRule="auto" w:line="216"/>
        <w:jc w:val="center"/>
        <w:rPr/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</w:rPr>
        <w:t>___________                                                                                         "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6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59:00Z</dcterms:created>
  <dc:creator>Chvets</dc:creator>
  <dc:description/>
  <dc:language>en-US</dc:language>
  <cp:lastModifiedBy>Enonler</cp:lastModifiedBy>
  <cp:lastPrinted>2004-08-26T10:21:00Z</cp:lastPrinted>
  <dcterms:modified xsi:type="dcterms:W3CDTF">2004-10-15T13:59:00Z</dcterms:modified>
  <cp:revision>2</cp:revision>
  <dc:subject>Аксютин</dc:subject>
  <dc:title>ОРГАНИЗАЦИЯ</dc:title>
</cp:coreProperties>
</file>