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4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50105   25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4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50105   25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45"/>
        <w:gridCol w:w="3564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7361599" r:id="rId2"/>
              </w:object>
            </w:r>
          </w:p>
        </w:tc>
        <w:tc>
          <w:tcPr>
            <w:tcW w:w="4545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64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391268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839126833"/>
            <w:bookmarkStart w:id="4" w:name="__Fieldmark__0_383912683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64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83912683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839126833"/>
            <w:bookmarkStart w:id="6" w:name="__Fieldmark__1_383912683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ИСПРАВЛЕНИЯ 2 К ДОПОЛНЕНИЮ 5 К ПОПРАВКАМ СЕРИИ 03 К ПРАВИЛАМ № 4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ремни безопас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Указанное ниже исправление было принято Административным комитетом (АС.1) измененного Соглашения 1958 года на его двадцать восьмой сессии в соответствии с рекомендацией WP.29, вынесенной на его сто тридцать четвер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37, пункты 55 и 82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Название Правил</w:t>
      </w:r>
      <w:r>
        <w:rPr/>
        <w:t>, заменить "(ремни безопасности)" на "(детские удерживающие системы)".</w:t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5:57:00Z</dcterms:created>
  <dc:creator>Chouvalova</dc:creator>
  <dc:description/>
  <dc:language>en-US</dc:language>
  <cp:lastModifiedBy>Chouvalova</cp:lastModifiedBy>
  <cp:lastPrinted>2005-01-25T16:57:00Z</cp:lastPrinted>
  <dcterms:modified xsi:type="dcterms:W3CDTF">2005-01-25T15:57:00Z</dcterms:modified>
  <cp:revision>3</cp:revision>
  <dc:subject/>
  <dc:title>0424547</dc:title>
</cp:coreProperties>
</file>