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4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50105   25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4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50105   25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8309714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656623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65662386"/>
            <w:bookmarkStart w:id="4" w:name="__Fieldmark__0_4656623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3/Corr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6566238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65662386"/>
            <w:bookmarkStart w:id="6" w:name="__Fieldmark__1_4656623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ПОПРАВОК СЕРИИ 04 К ПРАВИЛАМ № 44</w:t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Указанное ниже исправление было принято Административным комитетом (АС.1) измененного Соглашения 1958 года на его двадцать восьмой сессии в соответствии с рекомендацией </w:t>
      </w:r>
      <w:r>
        <w:rPr>
          <w:lang w:val="en-US"/>
        </w:rPr>
        <w:t>W</w:t>
      </w:r>
      <w:r>
        <w:rPr/>
        <w:t>Р.29, вынесенной на его сто тридцать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ы 54 и 8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1.2.1.1</w:t>
      </w:r>
      <w:r>
        <w:rPr/>
        <w:t>, исправить ссылку на пункт 7.1.4.10.1.2 следующим образом:  "7.1.4.1.10.1.2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47:00Z</dcterms:created>
  <dc:creator>Chvets</dc:creator>
  <dc:description/>
  <dc:language>en-US</dc:language>
  <cp:lastModifiedBy>Chvets</cp:lastModifiedBy>
  <cp:lastPrinted>2005-01-25T16:47:00Z</cp:lastPrinted>
  <dcterms:modified xsi:type="dcterms:W3CDTF">2005-01-25T15:47:00Z</dcterms:modified>
  <cp:revision>3</cp:revision>
  <dc:subject/>
  <dc:title>ОРГАНИЗАЦИЯ</dc:title>
</cp:coreProperties>
</file>