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1558194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15581942"/>
      <w:bookmarkStart w:id="1" w:name="__Fieldmark__0_151558194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2728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50804    26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2728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50804    26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1201643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155819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15581942"/>
            <w:bookmarkStart w:id="4" w:name="__Fieldmark__1_15155819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4/6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 July 200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155819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15581942"/>
            <w:bookmarkStart w:id="6" w:name="__Fieldmark__2_151558194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четвертая сессия, 16-19 ноября 2004 года,</w:t>
      </w:r>
    </w:p>
    <w:p>
      <w:pPr>
        <w:pStyle w:val="Normal"/>
        <w:spacing w:lineRule="auto" w:line="240"/>
        <w:rPr/>
      </w:pPr>
      <w:r>
        <w:rPr/>
        <w:t>пункт 5.2.9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ОЕКТ ДОПОЛНЕНИЯ 7 К ПОПРАВКАМ СЕРИИ 03 К ПРАВИЛАМ № 44</w:t>
      </w:r>
    </w:p>
    <w:p>
      <w:pPr>
        <w:pStyle w:val="Normal"/>
        <w:spacing w:lineRule="auto" w:line="216"/>
        <w:jc w:val="center"/>
        <w:rPr/>
      </w:pPr>
      <w:r>
        <w:rPr/>
        <w:t>(Детские удерживающие системы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пя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35, пункт 24)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2004/3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2004/4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2004/12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4/13 с поправками, содержащимися в приложении 3 к докладу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Настоящий документ является рабочим документом, который распространяется в целях 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29.htm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Style w:val="FootnoteCharacters"/>
        </w:rPr>
      </w:pPr>
      <w:r>
        <w:br w:type="page"/>
      </w:r>
      <w:r>
        <w:rPr>
          <w:u w:val="single"/>
        </w:rPr>
        <w:t>Пункт 6.2.4.1</w:t>
      </w:r>
      <w:r>
        <w:rPr/>
        <w:t xml:space="preserve"> изменить следующим образом:</w:t>
      </w:r>
    </w:p>
    <w:p>
      <w:pPr>
        <w:pStyle w:val="Normal"/>
        <w:rPr>
          <w:rStyle w:val="FootnoteCharacters"/>
        </w:rPr>
      </w:pPr>
      <w:r>
        <w:rPr/>
      </w:r>
    </w:p>
    <w:p>
      <w:pPr>
        <w:pStyle w:val="Normal"/>
        <w:ind w:left="1134" w:hanging="1134"/>
        <w:rPr/>
      </w:pPr>
      <w:r>
        <w:rPr/>
        <w:t>"6.2.4.1</w:t>
        <w:tab/>
      </w:r>
      <w:r>
        <w:rPr>
          <w:lang w:val="en-US"/>
        </w:rPr>
        <w:t>Y</w:t>
      </w:r>
      <w:r>
        <w:rPr/>
        <w:t>-образные ремни могут использоваться только в детских удерживающих системах, обращенных назад и устанавливаемых боком (детских люльках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rStyle w:val="FootnoteCharacters"/>
        </w:rPr>
      </w:pPr>
      <w:r>
        <w:rPr>
          <w:u w:val="single"/>
        </w:rPr>
        <w:t>Пункт 7.1.4.1.9</w:t>
      </w:r>
      <w:r>
        <w:rPr/>
        <w:t xml:space="preserve"> изменить следующим образом:</w:t>
      </w:r>
    </w:p>
    <w:p>
      <w:pPr>
        <w:pStyle w:val="Normal"/>
        <w:rPr>
          <w:rStyle w:val="FootnoteCharacters"/>
        </w:rPr>
      </w:pPr>
      <w:r>
        <w:rPr/>
      </w:r>
    </w:p>
    <w:p>
      <w:pPr>
        <w:pStyle w:val="Normal"/>
        <w:ind w:left="1134" w:hanging="1134"/>
        <w:rPr/>
      </w:pPr>
      <w:r>
        <w:rPr/>
        <w:t>"7.1.4.1.9</w:t>
        <w:tab/>
        <w:t>Детское удерживающее устройство с опорой должно испытываться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 xml:space="preserve">В случае полууниверсальной категории испытания на лобовое столкновение проводятся после установки опоры как в положение максимум, так и в положение "минимум" с учетом положения платформы тележки.  Испытания на наезд сзади проводятся в положении, которое соответствует наименее благоприятному случаю и определяется технической службой.  В ходе испытаний опора должна поддерживаться платформой тележки, изображенной на рис. 2 добавления 3 к приложению 6.  Если имеется зазор при минимальной длине опоры и максимальной высоте платформы тележки, то опора регулируется с учетом уровня платформы тележки по значению 140 мм ниже </w:t>
      </w:r>
      <w:r>
        <w:rPr>
          <w:lang w:val="en-US"/>
        </w:rPr>
        <w:t>Cr</w:t>
      </w:r>
      <w:r>
        <w:rPr/>
        <w:t xml:space="preserve">.  Если максимальная длина опоры превышает значение, которое допустимо при минимальной высоте платформы тележки, то опора регулируется с учетом этой минимальной высоты платформы тележки по значению 280 мм ниже </w:t>
      </w:r>
      <w:r>
        <w:rPr>
          <w:lang w:val="en-US"/>
        </w:rPr>
        <w:t>Cr</w:t>
      </w:r>
      <w:r>
        <w:rPr/>
        <w:t xml:space="preserve">.  В случае опоры со ступенчатым регулированием длина этой опоры регулируется по следующему положению для обеспечения соприкосновения опоры с полом.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в случае… 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sz w:val="32"/>
        </w:rPr>
      </w:pPr>
      <w:r>
        <w:rPr>
          <w:u w:val="single"/>
        </w:rPr>
        <w:t>Включить новый пункт 8.1.3.5.6</w:t>
      </w:r>
      <w:r>
        <w:rPr/>
        <w:t xml:space="preserve"> следующего содержания:</w:t>
      </w:r>
    </w:p>
    <w:p>
      <w:pPr>
        <w:pStyle w:val="Normal"/>
        <w:ind w:left="1134" w:hanging="1134"/>
        <w:rPr>
          <w:sz w:val="32"/>
        </w:rPr>
      </w:pPr>
      <w:r>
        <w:rPr>
          <w:sz w:val="32"/>
        </w:rPr>
      </w:r>
    </w:p>
    <w:p>
      <w:pPr>
        <w:pStyle w:val="Normal"/>
        <w:ind w:left="1134" w:hanging="1134"/>
        <w:rPr/>
      </w:pPr>
      <w:r>
        <w:rPr>
          <w:bCs/>
        </w:rPr>
        <w:t>"</w:t>
      </w:r>
      <w:r>
        <w:rPr/>
        <w:t>8.1.3.5.6</w:t>
        <w:tab/>
        <w:t>В случае детских люлек, оснащенных дополнительными лямками, которые прикрепляются к двум ремням безопасности, предназначенным для взрослого человека (когда траектория нагрузки проходит непосредственно через ремень безопасности, предназначенный для взрослого человека, к нижнему креплению этого ремня), крепление на испытательной тележке должно соответствовать предписаниям пункта 7 добавления 3 к приложению 6 (А1, В1).  Порядок установки на испытательном стенде должен соответствовать описанию, приведенному в примечании 5 приложения 21.  Эта система должна функционировать правильно даже в том случае, когда ремень безопасности, предназначенный для взрослого человека, не пристегнут;  она считается универсальной, если соответствует пункту 6.1.8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8.1.3.7.9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8.1.3.7.9</w:t>
        <w:tab/>
        <w:t>Указанное в пункте 7.1.4.1.10.1.2 испытание проводится с использованием только наиболее крупного из манекенов, для которых предназначено детское удерживающее устройств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8.4 - 8.4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8.4</w:t>
        <w:tab/>
        <w:tab/>
      </w:r>
      <w:r>
        <w:rPr>
          <w:u w:val="single"/>
        </w:rPr>
        <w:t>Регистрация динамического поведения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8.4.1</w:t>
        <w:tab/>
        <w:tab/>
        <w:t>Для определения поведения манекена и его перемещений все динамические испытания регистрируются в следующих условия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4.1.1</w:t>
        <w:tab/>
        <w:t>Киносъемка и видеозапись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скорость не менее 500 кадров в секун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ход испытания снимается на кинопленку, записывается на видеопленку и при помощи цифровой техник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8.4.1.2</w:t>
        <w:tab/>
        <w:t>оценка погреш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спытательные лаборатории должны разработать и применять процедуры оценки погрешности измерения смещения головы манекена.  Эта погрешность должна составлять ± 25 м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примерами международных стандартов таких процедур служат </w:t>
      </w:r>
      <w:r>
        <w:rPr>
          <w:lang w:val="en-US"/>
        </w:rPr>
        <w:t>EA</w:t>
      </w:r>
      <w:r>
        <w:rPr/>
        <w:t xml:space="preserve">-4/02 Европейской организации по аккредитации, </w:t>
      </w:r>
      <w:r>
        <w:rPr>
          <w:lang w:val="en-US"/>
        </w:rPr>
        <w:t>ISO</w:t>
      </w:r>
      <w:r>
        <w:rPr/>
        <w:t xml:space="preserve"> 5725:1994 или метод общего измерения погрешности (ОИП)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21, включить новое примечание 6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</w:t>
        <w:tab/>
        <w:tab/>
        <w:t>В случае установки детской люльки в соответствии с описанием, приведенным в пункте 8.1.3.5.6, должно имитироваться соединение ремня безопасности, предназначенного для взрослого человека, с удерживающим устройством.  Предназначенный для взрослого человека ремень безопасности со свободным концом длиной 500 мм (измеряемой в соответствии с описанием, приведенным в приложении 13) подсоединяется при помощи пластины крепления, описанной в приложении 13, к предусмотренным точкам крепления.  Затем удерживающее устройство подсоединяется к свободному концу ремня безопасности.  Натяжение на ремне безопасности, предназначенном для взрослого человека, которое измеряется между точкой крепления и удерживающим устройством, должно составлять 50 ± 5</w:t>
      </w:r>
      <w:r>
        <w:rPr>
          <w:lang w:val="en-US"/>
        </w:rPr>
        <w:t>N</w:t>
      </w:r>
      <w:r>
        <w:rPr/>
        <w:t>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</w:t>
    </w:r>
    <w:r>
      <w:rPr/>
      <w:t>4</w:t>
    </w:r>
    <w:r>
      <w:rPr>
        <w:lang w:val="en-US"/>
      </w:rPr>
      <w:t>/</w:t>
    </w:r>
    <w:r>
      <w:rPr/>
      <w:t>6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200</w:t>
    </w:r>
    <w:r>
      <w:rPr/>
      <w:t>4</w:t>
    </w:r>
    <w:r>
      <w:rPr>
        <w:lang w:val="en-US"/>
      </w:rPr>
      <w:t>/6</w:t>
    </w:r>
    <w:r>
      <w:rPr/>
      <w:t>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60" w:after="60"/>
      <w:ind w:firstLine="708"/>
      <w:jc w:val="both"/>
      <w:textAlignment w:val="baseline"/>
    </w:pPr>
    <w:rPr>
      <w:i/>
      <w:iCs/>
      <w:lang w:val="en-US"/>
    </w:rPr>
  </w:style>
  <w:style w:type="paragraph" w:styleId="NormalWeb">
    <w:name w:val="Normal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80" w:after="280"/>
    </w:pPr>
    <w:rPr>
      <w:rFonts w:eastAsia="MS Mincho;ＭＳ 明朝"/>
      <w:szCs w:val="24"/>
      <w:lang w:val="fr-FR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52:00Z</dcterms:created>
  <dc:creator>Аргунова</dc:creator>
  <dc:description/>
  <dc:language>en-US</dc:language>
  <cp:lastModifiedBy>Enonler</cp:lastModifiedBy>
  <cp:lastPrinted>2004-08-26T10:34:00Z</cp:lastPrinted>
  <dcterms:modified xsi:type="dcterms:W3CDTF">2004-10-15T13:52:00Z</dcterms:modified>
  <cp:revision>2</cp:revision>
  <dc:subject>Аксютин</dc:subject>
  <dc:title>0422728</dc:title>
</cp:coreProperties>
</file>