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6311716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2004/61</w:t>
              <w:br/>
              <w:t>20 juillet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’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-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4 de l’ordre du jour)</w:t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2 AU COMPLÉMENT 15 </w:t>
      </w:r>
    </w:p>
    <w:p>
      <w:pPr>
        <w:pStyle w:val="Normal"/>
        <w:jc w:val="center"/>
        <w:rPr/>
      </w:pPr>
      <w:r>
        <w:rPr/>
        <w:t>À LA SERIE O4 D'AMENDMENTS AU RÈGLEMENT N° 16</w:t>
      </w:r>
    </w:p>
    <w:p>
      <w:pPr>
        <w:pStyle w:val="BodyText2"/>
        <w:rPr/>
      </w:pPr>
      <w:r>
        <w:rPr/>
        <w:t>(Ceintures de sécurité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SP à sa trente-cinquième session et il a été transmis pour examen au WP.29 et à l'AC.1. (TRANS/WP.29/GRSP/35, para. 30)  Il a été établi sur la base du paragraphe 29 du rappo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s 2.28 au 2.37</w:t>
      </w:r>
      <w:r>
        <w:rPr/>
        <w:t>, numéroter comme paragraphes 2.29 au 2.3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4/7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2004/4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7:54:00Z</dcterms:created>
  <dc:creator>MORET-VAR</dc:creator>
  <dc:description/>
  <dc:language>en-US</dc:language>
  <cp:lastModifiedBy>Enonler</cp:lastModifiedBy>
  <cp:lastPrinted>2004-07-12T12:37:00Z</cp:lastPrinted>
  <dcterms:modified xsi:type="dcterms:W3CDTF">2004-07-19T07:54:00Z</dcterms:modified>
  <cp:revision>2</cp:revision>
  <dc:subject/>
  <dc:title>TRANS/WP.29/GRRF/2003/17</dc:title>
</cp:coreProperties>
</file>