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0934028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09340289"/>
      <w:bookmarkStart w:id="1" w:name="__Fieldmark__0_160934028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2716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 xml:space="preserve">     260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2716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4</w:t>
                      </w:r>
                      <w:r>
                        <w:rPr/>
                        <w:t xml:space="preserve">     260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>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01"/>
        <w:gridCol w:w="350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5728857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0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0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093402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609340289"/>
            <w:bookmarkStart w:id="4" w:name="__Fieldmark__1_160934028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2004/59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0 July 2004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09340289"/>
                  <w:enabled/>
                  <w:ddList>
                    <w:result w:val="0"/>
                    <w:listEntry w:val="ENGL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609340289"/>
            <w:bookmarkStart w:id="6" w:name="__Fieldmark__2_160934028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 xml:space="preserve">(Сто тридцать четвертая сессия, 16-19 ноября 2004 года, </w:t>
      </w:r>
    </w:p>
    <w:p>
      <w:pPr>
        <w:pStyle w:val="Normal"/>
        <w:spacing w:lineRule="auto" w:line="240"/>
        <w:rPr/>
      </w:pPr>
      <w:r>
        <w:rPr/>
        <w:t>пункт 5.2.1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ОЕКТ ДОПОЛНЕНИЯ 1 К ПОПРАВКАМ СЕРИИ 06 К ПРАВИЛАМ № 14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(крепления ремней безопасности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пя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5, пункт 14).  В 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 xml:space="preserve">/2003/12 с поправками, содержащимися в приложении 2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4 и в пункте 13 докла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</w:t>
            </w:r>
            <w:r>
              <w:rPr/>
              <w:t>wp29.htm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6.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3.2</w:t>
        <w:tab/>
        <w:t>Растягивающее усилие должно прилагаться в направлении, соответствующем сидячему положению под углом 10 градусов ± 5° выше горизонтали, расположенной в плоскости, параллельной среднему продольному сечению транспортного средства.  Прилагается предварительная нагрузка в 10% с допуском ± 30% от целевой нагрузки;  нагрузка увеличивается до 100% соответствующей целевой нагрузк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3.3</w:t>
        <w:tab/>
        <w:t>Испытательная нагрузка должна прилагаться как можно более кратковременно, максимум в течение 60 секун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Однако завод-изготовитель может предложить прилагать нагрузку в течение четырех секунд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Приспособления для крепления ремней должны выдерживать указанную нагрузку по крайней мере в течение 0,2 секунды"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3.4</w:t>
        <w:tab/>
        <w:t xml:space="preserve">Схемы натяжных устройств, которые должны использоваться для испытаний, описанных в пункте 6.4 ниже, представлены в приложении 5.  Устройства, указанные на рис. 1 в приложении 5, помещаются на подушку сиденья и затем, насколько это возможно, проталкиваются в заднюю часть сиденья при плотном натяжении лямки ремня.  Устройство, указанное на рис. 2 в приложении 5, устанавливается в нужном положении, на это устройство подгоняется лямка ремня, которая затем плотно натягивается.  В ходе этой операции к креплениям ремня безопасности не прилагается никакая предварительная нагрузка сверх минимальной нагрузки, необходимой для корректировки положения испытательного устройства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Cs/>
        </w:rPr>
        <w:tab/>
        <w:t>Натяжное устройство размером 244 мм или 406 мм, используемое для каждого сидячего положения, должно быть таким, чтобы его ширина в максимально возможной степени соответствовала расстоянию между нижними креплениями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ab/>
        <w:t>Натяжное устройство должно размещаться таким образом, чтобы исключить любое взаимное воздействие в ходе испытания методом отрыва, что может неблагоприятно повлиять на нагрузку и ее распределение"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Приложение 5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 следующий новый рисунок 1а</w:t>
      </w:r>
      <w:r>
        <w:rPr/>
        <w:t>:</w:t>
      </w:r>
    </w:p>
    <w:p>
      <w:pPr>
        <w:pStyle w:val="Normal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jc w:val="center"/>
        <w:rPr/>
      </w:pPr>
      <w:r>
        <w:rPr/>
        <w:object w:dxaOrig="4404" w:dyaOrig="66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05pt;height:319.65pt" filled="f" o:ole="">
            <v:imagedata r:id="rId5" o:title=""/>
          </v:shape>
          <o:OLEObject Type="Embed" ProgID="" ShapeID="ole_rId4" DrawAspect="Content" ObjectID="_109216587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438785</wp:posOffset>
                </wp:positionV>
                <wp:extent cx="1231900" cy="14516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45161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МЕЧА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Блок, покрытый пенорезиной с верхним слоем полотна средней плотностью 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Все размеры в миллиметрах (м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97pt;height:114.3pt;mso-wrap-distance-left:9.05pt;mso-wrap-distance-right:9.05pt;mso-wrap-distance-top:0pt;mso-wrap-distance-bottom:0pt;margin-top:34.55pt;mso-position-vertical-relative:text;margin-left:28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МЕЧАНИЯ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Блок, покрытый пенорезиной с верхним слоем полотна средней плотностью 2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Все размеры в миллиметрах (м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3945</wp:posOffset>
                </wp:positionH>
                <wp:positionV relativeFrom="paragraph">
                  <wp:posOffset>1475105</wp:posOffset>
                </wp:positionV>
                <wp:extent cx="632460" cy="549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54927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аметр сквозного отверстия 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9.8pt;height:43.25pt;mso-wrap-distance-left:9.05pt;mso-wrap-distance-right:9.05pt;mso-wrap-distance-top:0pt;mso-wrap-distance-bottom:0pt;margin-top:116.15pt;mso-position-vertical-relative:text;margin-left:8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аметр сквозного отверстия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9920</wp:posOffset>
                </wp:positionH>
                <wp:positionV relativeFrom="paragraph">
                  <wp:posOffset>3664585</wp:posOffset>
                </wp:positionV>
                <wp:extent cx="831215" cy="241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1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65.45pt;height:19.05pt;mso-wrap-distance-left:9.05pt;mso-wrap-distance-right:9.05pt;mso-wrap-distance-top:0pt;mso-wrap-distance-bottom:0pt;margin-top:288.55pt;mso-position-vertical-relative:text;margin-left:14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1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"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Рис. 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jc w:val="center"/>
        <w:rPr>
          <w:color w:val="993300"/>
          <w:lang w:val="en-GB"/>
        </w:rPr>
      </w:pPr>
      <w:r>
        <w:rPr/>
        <w:object w:dxaOrig="4404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.1pt;height:263.8pt" filled="f" o:ole="">
            <v:imagedata r:id="rId7" o:title=""/>
          </v:shape>
          <o:OLEObject Type="Embed" ProgID="" ShapeID="ole_rId6" DrawAspect="Content" ObjectID="_174254618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0</wp:posOffset>
                </wp:positionH>
                <wp:positionV relativeFrom="paragraph">
                  <wp:posOffset>35560</wp:posOffset>
                </wp:positionV>
                <wp:extent cx="1134110" cy="5867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86740"/>
                        </a:xfrm>
                        <a:prstGeom prst="rect"/>
                        <a:solidFill>
                          <a:srgbClr val="F1F1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ристый материал, покрытый полотном;  толщина 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F1F1" style="position:absolute;rotation:-0;width:89.3pt;height:46.2pt;mso-wrap-distance-left:9.05pt;mso-wrap-distance-right:9.05pt;mso-wrap-distance-top:0pt;mso-wrap-distance-bottom:0pt;margin-top:2.8pt;mso-position-vertical-relative:text;margin-left:28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ристый материал, покрытый полотном;  толщина 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1175</wp:posOffset>
                </wp:positionH>
                <wp:positionV relativeFrom="paragraph">
                  <wp:posOffset>2374265</wp:posOffset>
                </wp:positionV>
                <wp:extent cx="1543685" cy="32258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2580"/>
                        </a:xfrm>
                        <a:prstGeom prst="rect"/>
                        <a:solidFill>
                          <a:srgbClr val="F1F1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ямка, связывающая блок с точками креп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F1F1" style="position:absolute;rotation:-0;width:121.55pt;height:25.4pt;mso-wrap-distance-left:9.05pt;mso-wrap-distance-right:9.05pt;mso-wrap-distance-top:0pt;mso-wrap-distance-bottom:0pt;margin-top:186.95pt;mso-position-vertical-relative:text;margin-left:14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ямка, связывающая блок с точками кре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1355</wp:posOffset>
                </wp:positionH>
                <wp:positionV relativeFrom="paragraph">
                  <wp:posOffset>2717165</wp:posOffset>
                </wp:positionV>
                <wp:extent cx="2219325" cy="3016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01625"/>
                        </a:xfrm>
                        <a:prstGeom prst="rect"/>
                        <a:solidFill>
                          <a:srgbClr val="F1F1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се размеры приводятся в миллиметр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F1F1" style="position:absolute;rotation:-0;width:174.75pt;height:23.75pt;mso-wrap-distance-left:9.05pt;mso-wrap-distance-right:9.05pt;mso-wrap-distance-top:0pt;mso-wrap-distance-bottom:0pt;margin-top:213.95pt;mso-position-vertical-relative:text;margin-left:1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се размеры приводятся в миллимет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1775</wp:posOffset>
                </wp:positionH>
                <wp:positionV relativeFrom="paragraph">
                  <wp:posOffset>3019425</wp:posOffset>
                </wp:positionV>
                <wp:extent cx="698500" cy="2527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52730"/>
                        </a:xfrm>
                        <a:prstGeom prst="rect"/>
                        <a:solidFill>
                          <a:srgbClr val="F1F1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F1F1" style="position:absolute;rotation:-0;width:55pt;height:19.9pt;mso-wrap-distance-left:9.05pt;mso-wrap-distance-right:9.05pt;mso-wrap-distance-top:0pt;mso-wrap-distance-bottom:0pt;margin-top:237.75pt;mso-position-vertical-relative:text;margin-left:21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993300"/>
          <w:lang w:val="en-GB"/>
        </w:rPr>
      </w:pPr>
      <w:r>
        <w:rPr>
          <w:color w:val="993300"/>
          <w:lang w:val="en-GB"/>
        </w:rPr>
      </w:r>
    </w:p>
    <w:p>
      <w:pPr>
        <w:pStyle w:val="Normal"/>
        <w:rPr>
          <w:rFonts w:ascii="Courier New" w:hAnsi="Courier New" w:cs="Courier New"/>
          <w:color w:val="993300"/>
          <w:lang w:val="en-GB"/>
        </w:rPr>
      </w:pPr>
      <w:r>
        <w:rPr>
          <w:rFonts w:cs="Courier New" w:ascii="Courier New" w:hAnsi="Courier New"/>
          <w:color w:val="993300"/>
          <w:lang w:val="en-GB"/>
        </w:rPr>
      </w:r>
    </w:p>
    <w:p>
      <w:pPr>
        <w:pStyle w:val="Normal"/>
        <w:rPr/>
      </w:pPr>
      <w:r>
        <w:rPr/>
        <w:t xml:space="preserve">Для фиксации лямки натяжное устройство плечевого ремня может быть изменено посредством дополнительного использования двух зажимов и/или нескольких болтов во избежание любого ослабления натяжения лямки в ходе испытания методом отрыва"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4/5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4/5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 w:before="60" w:after="60"/>
      <w:ind w:firstLine="708"/>
      <w:jc w:val="both"/>
      <w:textAlignment w:val="baseline"/>
    </w:pPr>
    <w:rPr>
      <w:i/>
      <w:iCs/>
      <w:lang w:val="en-US"/>
    </w:rPr>
  </w:style>
  <w:style w:type="paragraph" w:styleId="NormalWeb">
    <w:name w:val="Normal (Web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80" w:after="280"/>
    </w:pPr>
    <w:rPr>
      <w:rFonts w:eastAsia="MS Mincho;ＭＳ 明朝"/>
      <w:szCs w:val="24"/>
      <w:lang w:val="fr-FR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46:00Z</dcterms:created>
  <dc:creator>Tcherniaeva</dc:creator>
  <dc:description/>
  <dc:language>en-US</dc:language>
  <cp:lastModifiedBy>Enonler</cp:lastModifiedBy>
  <cp:lastPrinted>2004-08-26T09:36:00Z</cp:lastPrinted>
  <dcterms:modified xsi:type="dcterms:W3CDTF">2004-10-15T13:46:00Z</dcterms:modified>
  <cp:revision>2</cp:revision>
  <dc:subject>Аксютин</dc:subject>
  <dc:title> </dc:title>
</cp:coreProperties>
</file>