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71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70804    1708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71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70804    1708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647631436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89599291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1895992912"/>
            <w:bookmarkStart w:id="4" w:name="__Fieldmark__0_1895992912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4/5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1 July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89599291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1895992912"/>
            <w:bookmarkStart w:id="6" w:name="__Fieldmark__1_1895992912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семирный форум для согласования правил</w:t>
      </w:r>
    </w:p>
    <w:p>
      <w:pPr>
        <w:pStyle w:val="Normal"/>
        <w:rPr/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rPr/>
      </w:pPr>
      <w:r>
        <w:rPr/>
        <w:t>(Сто тридцать четвертая сессия, 16-19 ноября 2004 года,</w:t>
      </w:r>
    </w:p>
    <w:p>
      <w:pPr>
        <w:pStyle w:val="Normal"/>
        <w:rPr/>
      </w:pPr>
      <w:r>
        <w:rPr/>
        <w:t>пункт 5.2.19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ЕДЛОЖЕНИЕ ПО ПРОЕКТУ ПОПРАВОК СЕРИИ 03 К ПРАВИЛАМ № 105</w:t>
      </w:r>
    </w:p>
    <w:p>
      <w:pPr>
        <w:pStyle w:val="Normal"/>
        <w:jc w:val="center"/>
        <w:rPr/>
      </w:pPr>
      <w:r>
        <w:rPr/>
        <w:t>(Транспортные средства ДОПОГ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Рабочей группой по общим предписаниям, касающимся безопасно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>GRSG</w:t>
      </w:r>
      <w:r>
        <w:rPr/>
        <w:t xml:space="preserve"> на ее восемьдесят шестой сессии и передается на рассмотрение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>.1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G</w:t>
      </w:r>
      <w:r>
        <w:rPr/>
        <w:t>/65, пункт 46).  В его основу положен документ 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G</w:t>
      </w:r>
      <w:r>
        <w:rPr/>
        <w:t>/2004/7 с внесенными в него поправками, указанными в пункте 45 доклада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/>
        <w:t>____________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tbl>
      <w:tblPr>
        <w:tblW w:w="9475" w:type="dxa"/>
        <w:jc w:val="left"/>
        <w:tblInd w:w="-8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90" w:after="54"/>
              <w:jc w:val="both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Интернет:</w:t>
            </w:r>
          </w:p>
        </w:tc>
      </w:tr>
      <w:tr>
        <w:trPr/>
        <w:tc>
          <w:tcPr>
            <w:tcW w:w="9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/>
            </w:pP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</w:t>
            </w:r>
            <w:r>
              <w:rPr>
                <w:lang w:val="en-US"/>
              </w:rPr>
              <w:t>ht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>Пункт 4.2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…(в настоящее время 03 для Правил с внесенными в них поправками серии 03)…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.1, таблица</w:t>
      </w:r>
      <w:r>
        <w:rPr/>
        <w:t>, на строке 5.1.2.2 последней колонки добавить "х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троки 5.1.2.2.1 и 5.1.2.2.2 таблицы</w:t>
      </w:r>
      <w:r>
        <w:rPr/>
        <w:t xml:space="preserve"> следует исключ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.1.1.3.1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"… настолько близко к аккумуляторной батарее, насколько это практически возможно.  Если используется однополюсный переключатель, то он должен находиться на питающем проводе, а не на заземляющем проводе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.1.1.3.2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"… от случайного срабатывания.  Если орган(ы) управления приводится (приводятся) в действие электрически, то электрические цепи органа (органов) управления должны соответствовать требованиям пункта 5.1.1.5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.1.1.5.1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"…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… класс температуры Т6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Питающие провода оборудования, которое постоянно находится под напряжением, либо должны соответствовать положениям части 7 МЭК 60079 ("Повышенный уровень безопасности") и быть защищены плавким предохранителем или автоматическим выключателем, находящимся настолько близко к источнику энергии, насколько это практически возможно, либо при наличии "уже по своему характеру безопасного" оборудования должны быть защищены безопасной перегородкой, находящейся настолько близко к источнику энергии, насколько это практически возможно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.1.2.2.1</w:t>
      </w:r>
      <w:r>
        <w:rPr/>
        <w:t xml:space="preserve"> следует исключ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.1.2.2.2 (прежний</w:t>
      </w:r>
      <w:r>
        <w:rPr/>
        <w:t>) должен быть включен в пункт 5.1.2.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u w:val="single"/>
        </w:rPr>
        <w:t>Пункт 5.1.2.5</w:t>
      </w:r>
      <w:r>
        <w:rPr/>
        <w:t xml:space="preserve"> (включая новую сноску </w:t>
      </w:r>
      <w:r>
        <w:rPr>
          <w:u w:val="single"/>
        </w:rPr>
        <w:t>6</w:t>
      </w:r>
      <w:r>
        <w:rPr/>
        <w:t>/)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"5.1.2.5</w:t>
        <w:tab/>
      </w:r>
      <w:r>
        <w:rPr>
          <w:u w:val="single"/>
        </w:rPr>
        <w:t>Система выпуска выхлопных газов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Система выпуска выхлопных газов (включая выхлопные трубы) должна быть… теплозащитным экраном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Система выпуска выхлопных газов транспортных средств ЕХ/II и ЕХ/III должна быть сконструирована и установлена таким образом, чтобы не возникало опасности чрезмерного нагрева груза в результате повышения температуры на внутренней поверхности грузового отсека до уровня свыше 80°С </w:t>
      </w:r>
      <w:r>
        <w:rPr>
          <w:u w:val="single"/>
        </w:rPr>
        <w:t>6</w:t>
      </w:r>
      <w:r>
        <w:rPr/>
        <w:t>/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_____________________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6</w:t>
      </w:r>
      <w:r>
        <w:rPr/>
        <w:t>/</w:t>
        <w:tab/>
        <w:t>Соблюдение этих требований проверяется на укомплектованном транспортном средстве"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 5.1.2.7.3 а)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"… из кабины водителя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 5.1.2.7.3 b)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"b)</w:t>
        <w:tab/>
        <w:t>отключения двигателя транспортного средства…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 5.1.4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"… Правил № 89 с поправками.  Это устройство…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 10.1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"… поправки серии 03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 10.2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"… с внесенными в них поправками предыдущих серий, до 31 декабря 2005 года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 10.3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10.3</w:t>
        <w:tab/>
        <w:t>С 1 января 2006 года Договаривающиеся стороны… с внесенными в них поправками серии 03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 10.4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"… поправок серии 03 к настоящим Правилам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 10.5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10.5</w:t>
        <w:tab/>
        <w:t>До 31 декабря 2005 года ни одна из Договаривающих сторон…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 10.6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10.6</w:t>
        <w:tab/>
        <w:t>С 1 января 2006 года Договаривающиеся стороны… поправок серии 03 к настоящим Правилам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2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бразец А знака официального утверждения</w:t>
      </w:r>
      <w:r>
        <w:rPr/>
        <w:t>, на рисунке и в надписи под ним изменить номер "02 2492" на "03 2492" (два раза).  Кроме того, в надписи под рисунком изменить слова "Правила № 105 с внесенными в них поправками серии 02" на "Правила № 105 с внесенными в них поправками серии 03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бразец В знака официального утверждения</w:t>
      </w:r>
      <w:r>
        <w:rPr/>
        <w:t>, на рисунке изменить номер "02 2492" на "03 2492".  В надписи под рисунком изменить слова "Правила № 105 включали поправки серии 02" на "Правила № 105 включали поправки серии 03"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2004/58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946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29/2004/58</w:t>
    </w:r>
  </w:p>
  <w:p>
    <w:pPr>
      <w:pStyle w:val="Header"/>
      <w:tabs>
        <w:tab w:val="center" w:pos="4153" w:leader="none"/>
        <w:tab w:val="left" w:pos="6946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3:43:00Z</dcterms:created>
  <dc:creator>АМир</dc:creator>
  <dc:description/>
  <dc:language>en-US</dc:language>
  <cp:lastModifiedBy>Enonler</cp:lastModifiedBy>
  <cp:lastPrinted>2004-08-17T13:22:00Z</cp:lastPrinted>
  <dcterms:modified xsi:type="dcterms:W3CDTF">2004-10-15T13:43:00Z</dcterms:modified>
  <cp:revision>2</cp:revision>
  <dc:subject/>
  <dc:title>0422712.doc</dc:title>
</cp:coreProperties>
</file>