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51150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5115014"/>
      <w:bookmarkStart w:id="1" w:name="__Fieldmark__0_13351150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804    26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804    26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0741651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3351150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335115014"/>
            <w:bookmarkStart w:id="4" w:name="__Fieldmark__1_1335115014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4/5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July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3351150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335115014"/>
            <w:bookmarkStart w:id="6" w:name="__Fieldmark__2_1335115014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rPr/>
      </w:pPr>
      <w:r>
        <w:rPr/>
        <w:t>(Сто тридцать четвертая сессия,</w:t>
      </w:r>
    </w:p>
    <w:p>
      <w:pPr>
        <w:pStyle w:val="Normal"/>
        <w:rPr/>
      </w:pPr>
      <w:r>
        <w:rPr/>
        <w:t>16-19 ноября 2004 года, пункт 5.2.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ПОПРАВОК СЕРИИ 03 К ПРАВИЛАМ № 26</w:t>
      </w:r>
    </w:p>
    <w:p>
      <w:pPr>
        <w:pStyle w:val="Normal"/>
        <w:jc w:val="center"/>
        <w:rPr/>
      </w:pPr>
      <w:r>
        <w:rPr/>
        <w:t>(официальное утверждение транспортных средств в отношении</w:t>
      </w:r>
    </w:p>
    <w:p>
      <w:pPr>
        <w:pStyle w:val="Normal"/>
        <w:jc w:val="center"/>
        <w:rPr/>
      </w:pPr>
      <w:r>
        <w:rPr/>
        <w:t>их наружных выступ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, касающимся</w:t>
      </w:r>
    </w:p>
    <w:p>
      <w:pPr>
        <w:pStyle w:val="Normal"/>
        <w:jc w:val="center"/>
        <w:rPr/>
      </w:pPr>
      <w:r>
        <w:rPr>
          <w:u w:val="single"/>
        </w:rPr>
        <w:t>безопасности (GRSG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SG на ее восемьдесят шестой сессии и передается на рассмотрение WP.29 и AC.1 (TRANS/WP.29/GRSG/65, пункт 37).  В его основу положен документ TRANS/WP.29/GRSG/2004/8 с поправками, содержащимися в пункте 36 доклада.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20" w:before="0" w:after="5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hyperlink r:id="rId4">
              <w:r>
                <w:rPr>
                  <w:rStyle w:val="InternetLink"/>
                  <w:u w:val="none"/>
                </w:rPr>
                <w:t>http://www.unece.org/trans/main/welcwp29.html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Включить новый пункт 2.10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0</w:t>
        <w:tab/>
        <w:tab/>
        <w:t>Под "</w:t>
      </w:r>
      <w:r>
        <w:rPr>
          <w:u w:val="single"/>
        </w:rPr>
        <w:t>антенной</w:t>
      </w:r>
      <w:r>
        <w:rPr/>
        <w:t>" подразумевается любое устройство, используемое для передачи и/или приема электромагнитных сигнал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4.1.2</w:t>
      </w:r>
      <w:r>
        <w:rPr/>
        <w:t xml:space="preserve"> измен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ab/>
        <w:t>"… две цифры номера (в настоящее время 03, что соответствует поправкам серии 03) указывают…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1.4.1, сноску</w:t>
      </w:r>
      <w:r>
        <w:rPr/>
        <w:t xml:space="preserve"> </w:t>
      </w:r>
      <w:r>
        <w:rPr>
          <w:u w:val="single"/>
        </w:rPr>
        <w:t>2</w:t>
      </w:r>
      <w:r>
        <w:rPr/>
        <w:t>/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1 - Германия, 2 - Франция, 3 - Италия, 4 - Нидерланды, 5 - Швеция, 6 - Бельгия, 7 </w:t>
        <w:noBreakHyphen/>
        <w:t> Венгрия, 8 - Чешская Республика, 9 - Испания, 10 - Сербия и Черногория, 11 </w:t>
        <w:noBreakHyphen/>
        <w:t> Соединенное Королевство, 12 - Австрия, 13 - Люксембург, 14 - Швейцария, 15 (не присвоен), 16 - Норвегия, 17 - Финляндия, 18 - Дания, 19 - Румыния, 20 - Польша, 21 </w:t>
        <w:noBreakHyphen/>
        <w:t> Португалия, 22 - Российская Федерация, 23 - Греция, 24 - Ирландия, 25 - Хорватия, 26 </w:t>
        <w:noBreakHyphen/>
        <w:t xml:space="preserve"> Словения, 27 - Словакия, 28 - Беларусь, 29 - Эстония, 30 - (не присвоен), 31 </w:t>
        <w:noBreakHyphen/>
        <w:t> Босния и Герцеговина, 32 - Латвия, 33 (не присвоен), 34 - Болгария, 35 (не присвоен), 36 - Литва, 37 </w:t>
        <w:noBreakHyphen/>
        <w:t xml:space="preserve"> Турция, 38 (не присвоен), 39 - Азербайджан, 40 - бывшая югославская Республика Македония, 41 (не присвоен), 42 - Европейское сообщество (официальные утверждения предоставляются его государствами-членами с использованием их соответствующих обозначений ЕЭК), 43 - Япония, 44 (не присвоен), 45 - Австралия, 46 - Украина, 47 </w:t>
        <w:noBreakHyphen/>
        <w:t> Южная Африка, 48 - Новая Зеландия, 49 - Кипр и 50 - Мальта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;  присвоенные им таким образом номера сообщаются Генеральным секретарем Организации Объединенных Наций Договаривающимися сторонам Соглаше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7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7</w:t>
        <w:tab/>
        <w:tab/>
      </w:r>
      <w:r>
        <w:rPr>
          <w:u w:val="single"/>
        </w:rPr>
        <w:t>Антенны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7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7.4</w:t>
        <w:tab/>
        <w:t>"Величина выступа основания антенны должна составлять не более 40 мм, когда она определяется по методу, описанному в пункте 2 приложения 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 6.17.4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7.4.1</w:t>
        <w:tab/>
        <w:t>В тех случаях, когда из-за отсутствия гибкого стержня или части этого стержня невозможно определить, каковым является основание антенны, данное требование считается выполненным, если после применения к наиболее выступающей части антенны горизонтального усилия величиной не более чем в 50 даН в направлениях вперед и назад при помощи цилиндра с плоскими концами диаметром не более 50 м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антенна наклоняется к подставке и не выступает более чем на 40 мм ил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b)</w:t>
        <w:tab/>
        <w:t>антенна ломается, а ее оставшаяся часть не содержит никаких острых или опасных элементов, с которыми может соприкоснуться шар диаметром 100 мм, и не выступает более чем на 40 мм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17.4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7.4.2</w:t>
        <w:tab/>
        <w:t>Пункты 6.17.4 и 6.17.4.1 не применяются к антеннам, расположенным за вертикальной поперечной плоскостью, проходящей через точку "R" водителя, при условии, что максимальный выступ антенны, включая ее кожух, не превышает 70 мм при условии определения этой величины в соответствии с процедурой, указанной в пункте 2 приложения 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антенна находится за этой вертикальной плоскостью, но выступает более чем на 70 мм, применяется пункт 6.17.4.1, предусматривающий 70</w:t>
        <w:noBreakHyphen/>
        <w:t>миллиметровую, а не 40-миллиметровую предельную величину выступ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бавить новые пункты 12.4-12.7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2.4</w:t>
        <w:tab/>
        <w:tab/>
        <w:t>Начиная с официальной даты вступления в силу поправок серии 03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 0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5</w:t>
        <w:tab/>
        <w:tab/>
        <w:t>По истечении 24 месяцев после даты вступления в силу поправок серии 03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официальному утверждению, соответствует предписаниям настоящих Правил с поправками серии 0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6</w:t>
        <w:tab/>
        <w:tab/>
        <w:t>До истечения 48-месячного периода после даты вступления в силу поправок серии 03 к настоящим Правилам ни одна из Договаривающихся сторон, применяющих настоящие Правила, не должна отказывать в предоставлении национального официального утверждения типа транспортного средства, официально утвержденного на основании предыдущих серий поправок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7</w:t>
        <w:tab/>
        <w:tab/>
        <w:t>По истечении 48 месяцев после момента вступления в силу поправок серии 03 к настоящим Правилам Договаривающиеся стороны, применяющиеся настоящие Правила, могут отказывать в первоначальной национальной регистрации (первоначальном введении в эксплуатацию) транспортного средства, которое не соответствует требованиям поправок серии 03 к настоящим Правила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Образец А знака официального утверждения</w:t>
      </w:r>
      <w:r>
        <w:rPr/>
        <w:t>, на рисунке и в надписи под ним изменить номер "02 2439" на "03 2439" (два раза).  Кроме того, в надписи под рисунком изменить слова "Правила № 26 включали поправки серии 02" на "Правила № 26 с внесенными в них поправками серии 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ец В знака официального утверждения</w:t>
      </w:r>
      <w:r>
        <w:rPr/>
        <w:t>, на рисунке изменить номер "02 2439" на "03 2439".  В надписи под рисунком изменить слова "Правила № 26 включали поправки серии 02" на "Правила № 26 включали поправки серии 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4/5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r>
      <w:rPr>
        <w:lang w:val="en-US"/>
      </w:rPr>
      <w:tab/>
      <w:tab/>
      <w:t>TRANS/WP.29/2004/56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41:00Z</dcterms:created>
  <dc:creator>Tatiana Dmitrieva</dc:creator>
  <dc:description/>
  <dc:language>en-US</dc:language>
  <cp:lastModifiedBy>Enonler</cp:lastModifiedBy>
  <cp:lastPrinted>2004-08-26T10:40:00Z</cp:lastPrinted>
  <dcterms:modified xsi:type="dcterms:W3CDTF">2004-10-15T13:41:00Z</dcterms:modified>
  <cp:revision>2</cp:revision>
  <dc:subject>Akssioutine</dc:subject>
  <dc:title>0422704.doc</dc:title>
</cp:coreProperties>
</file>