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4337310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43373109"/>
      <w:bookmarkStart w:id="1" w:name="__Fieldmark__0_44337310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68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080904   08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68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080904   08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67"/>
        <w:gridCol w:w="3842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09774868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67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42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433731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43373109"/>
            <w:bookmarkStart w:id="4" w:name="__Fieldmark__1_44337310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4/5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ugust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4433731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43373109"/>
            <w:bookmarkStart w:id="6" w:name="__Fieldmark__2_443373109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четвертая сессия, 16-19 ноября 2004 года,</w:t>
      </w:r>
    </w:p>
    <w:p>
      <w:pPr>
        <w:pStyle w:val="Normal"/>
        <w:rPr/>
      </w:pPr>
      <w:r>
        <w:rPr/>
        <w:t>пункт 5.2.1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ДОПОЛНЕНИЯ 10 К ПОПРАВКАМ СЕРИИ 02 К ПРАВИЛАМ № 48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(Установка устройств освещения и световой сигнализаци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Воспроиз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втор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2, пункт 8).  В 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3/11 без поправо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  <w:t>___________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Пункт 5.10.1</w:t>
      </w:r>
      <w:r>
        <w:rPr/>
        <w:t xml:space="preserve"> изменить следующим образом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1701" w:hanging="1701"/>
        <w:rPr/>
      </w:pPr>
      <w:r>
        <w:rPr/>
        <w:t>"5.10.1</w:t>
        <w:tab/>
        <w:tab/>
        <w:t>В отношении видимости огня красного цвета в направлении к передней части транспортного средства, за исключением наиболее удаленного в направлении назад габаритного огня красного цвета, нужно, чтобы видимая поверхность огня красного цвета не была непосредственно видимой для наблюдателя, перемещающегося в зоне 1, как указано в приложении 4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jc w:val="center"/>
        <w:rPr/>
      </w:pPr>
      <w:r>
        <w:rPr/>
        <w:t>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TRANS/WP.29/2004/51</w:t>
    </w:r>
  </w:p>
  <w:p>
    <w:pPr>
      <w:pStyle w:val="Header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3:35:00Z</dcterms:created>
  <dc:creator>Chouvalova</dc:creator>
  <dc:description/>
  <dc:language>en-US</dc:language>
  <cp:lastModifiedBy>Enonler</cp:lastModifiedBy>
  <cp:lastPrinted>2004-09-08T16:34:00Z</cp:lastPrinted>
  <dcterms:modified xsi:type="dcterms:W3CDTF">2004-10-15T13:35:00Z</dcterms:modified>
  <cp:revision>2</cp:revision>
  <dc:subject/>
  <dc:title>0422684</dc:title>
</cp:coreProperties>
</file>