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8768225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87682259"/>
      <w:bookmarkStart w:id="1" w:name="__Fieldmark__0_78768225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1004  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1004  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9809544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876822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87682259"/>
            <w:bookmarkStart w:id="4" w:name="__Fieldmark__1_7876822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87682259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87682259"/>
            <w:bookmarkStart w:id="6" w:name="__Fieldmark__2_7876822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</w:t>
      </w:r>
    </w:p>
    <w:p>
      <w:pPr>
        <w:pStyle w:val="Normal"/>
        <w:spacing w:lineRule="auto" w:line="240"/>
        <w:rPr/>
      </w:pPr>
      <w:r>
        <w:rPr/>
        <w:t>16-19 ноября 2004 года, пункт 5.2.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Е ПО ПРОЕКТУ ДОПОЛНЕНИЯ 25 </w:t>
      </w:r>
    </w:p>
    <w:p>
      <w:pPr>
        <w:pStyle w:val="Normal"/>
        <w:jc w:val="center"/>
        <w:rPr/>
      </w:pPr>
      <w:r>
        <w:rPr/>
        <w:t>К ПОПРАВКАМ СЕРИИ 03 К ПРАВИЛАМ № 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Лампы накалива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2, пункты 25-28)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2004/2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2004/16 и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4/17 с поправками, указанными в пункте 27 доклада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lcwp</w:t>
        </w:r>
        <w:r>
          <w:rPr>
            <w:rStyle w:val="InternetLink"/>
          </w:rPr>
          <w:t>29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16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й пункт 2.1.5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.2.5</w:t>
        <w:tab/>
        <w:t>галог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.3</w:t>
      </w:r>
      <w:r>
        <w:rPr/>
        <w:t>, исключить ссылку на сноску и текст самой сноски, относящейся к этому пун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0</w:t>
      </w:r>
      <w:r>
        <w:rPr/>
        <w:t xml:space="preserve"> изменить следующим образом (исключив из него последнее предложение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  <w:t>"3.10</w:t>
        <w:tab/>
        <w:tab/>
      </w:r>
      <w:r>
        <w:rPr>
          <w:u w:val="single"/>
        </w:rPr>
        <w:t>Эталонные лампы накалив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Дополнительные предписания в отношении эталонных ламп накаливания приводятся в соответствующих спецификациях приложения 1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Колбы эталонных ламп накаливания, испускающих белый свет, не должны приводить к изменению координат цветности МЭК источника света, имеющего цветовую температуру 2856 К, более чем на  0,010 значений по оси х и/или у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случае эталонных ламп накаливания, испускающих автожелтый свет, изменения температуры колбы не должны оказывать влияния на световой поток, что могло бы отразиться на точности измерения фотометрических характеристик сигнальных устройств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категорий ламп накаливания и их спецификаций</w:t>
      </w:r>
      <w:r>
        <w:rPr/>
        <w:t>, исключить сноску **, а также ссылку на сноску **, относящуюся ко всем лампам накаливания, излучающим крас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категорий ламп накаливания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348"/>
        <w:gridCol w:w="3458"/>
      </w:tblGrid>
      <w:tr>
        <w:trPr/>
        <w:tc>
          <w:tcPr>
            <w:tcW w:w="1302" w:type="dxa"/>
            <w:tcBorders/>
          </w:tcPr>
          <w:p>
            <w:pPr>
              <w:pStyle w:val="Normal"/>
              <w:rPr/>
            </w:pPr>
            <w:r>
              <w:rPr/>
              <w:t>"…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(Спецификации)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21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3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9W</w:t>
            </w:r>
          </w:p>
        </w:tc>
        <w:tc>
          <w:tcPr>
            <w:tcW w:w="34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21W/1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3W/1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9W/1-3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"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>
          <w:u w:val="single"/>
        </w:rPr>
        <w:t>Перечень спецификаций ламп накаливания</w:t>
      </w:r>
      <w:r>
        <w:rPr/>
        <w:t xml:space="preserve"> изменить следующим образом:</w:t>
      </w:r>
    </w:p>
    <w:p>
      <w:pPr>
        <w:pStyle w:val="Normal"/>
        <w:keepNext w:val="true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511"/>
      </w:tblGrid>
      <w:tr>
        <w:trPr/>
        <w:tc>
          <w:tcPr>
            <w:tcW w:w="1309" w:type="dxa"/>
            <w:tcBorders/>
          </w:tcPr>
          <w:p>
            <w:pPr>
              <w:pStyle w:val="Normal"/>
              <w:ind w:left="-66" w:hanging="0"/>
              <w:rPr/>
            </w:pPr>
            <w:r>
              <w:rPr/>
              <w:t>"…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(Спецификации)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ind w:left="-66" w:hanging="0"/>
              <w:rPr/>
            </w:pPr>
            <w:r>
              <w:rPr/>
              <w:t>…</w:t>
            </w:r>
          </w:p>
        </w:tc>
        <w:tc>
          <w:tcPr>
            <w:tcW w:w="3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snapToGrid w:val="false"/>
              <w:ind w:left="-66" w:hanging="0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HS</w:t>
            </w:r>
            <w:r>
              <w:rPr/>
              <w:t>5/1-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13</w:t>
            </w:r>
            <w:r>
              <w:rPr>
                <w:lang w:val="en-US"/>
              </w:rPr>
              <w:t>W</w:t>
            </w:r>
            <w:r>
              <w:rPr/>
              <w:t>/1-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19</w:t>
            </w:r>
            <w:r>
              <w:rPr>
                <w:lang w:val="en-US"/>
              </w:rPr>
              <w:t>W</w:t>
            </w:r>
            <w:r>
              <w:rPr/>
              <w:t>/1-3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ind w:left="-66" w:hanging="0"/>
              <w:rPr/>
            </w:pPr>
            <w:r>
              <w:rPr/>
              <w:t>…</w:t>
            </w:r>
            <w:r>
              <w:rPr/>
              <w:t>"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US"/>
        </w:rPr>
        <w:t>H</w:t>
      </w:r>
      <w:r>
        <w:rPr>
          <w:u w:val="single"/>
        </w:rPr>
        <w:t>13/1-4</w:t>
      </w:r>
      <w:r>
        <w:rPr/>
        <w:t xml:space="preserve"> заменить новыми спецификациями </w:t>
      </w:r>
      <w:r>
        <w:rPr>
          <w:lang w:val="en-US"/>
        </w:rPr>
        <w:t>H</w:t>
      </w:r>
      <w:r>
        <w:rPr/>
        <w:t>13/1-4 (см. последующие стран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ключить следующие новые спецификации </w:t>
      </w:r>
      <w:r>
        <w:rPr>
          <w:u w:val="single"/>
          <w:lang w:val="en-US"/>
        </w:rPr>
        <w:t>P</w:t>
      </w:r>
      <w:r>
        <w:rPr>
          <w:u w:val="single"/>
        </w:rPr>
        <w:t>13</w:t>
      </w:r>
      <w:r>
        <w:rPr>
          <w:u w:val="single"/>
          <w:lang w:val="en-US"/>
        </w:rPr>
        <w:t>W</w:t>
      </w:r>
      <w:r>
        <w:rPr>
          <w:u w:val="single"/>
        </w:rPr>
        <w:t>/1-3</w:t>
      </w:r>
      <w:r>
        <w:rPr/>
        <w:t xml:space="preserve"> (между спецификацией </w:t>
      </w:r>
      <w:r>
        <w:rPr>
          <w:lang w:val="en-US"/>
        </w:rPr>
        <w:t>HS</w:t>
      </w:r>
      <w:r>
        <w:rPr/>
        <w:t>5/4 и спецификацией </w:t>
      </w:r>
      <w:r>
        <w:rPr>
          <w:lang w:val="en-US"/>
        </w:rPr>
        <w:t>P</w:t>
      </w:r>
      <w:r>
        <w:rPr/>
        <w:t>19</w:t>
      </w:r>
      <w:r>
        <w:rPr>
          <w:lang w:val="en-US"/>
        </w:rPr>
        <w:t>W</w:t>
      </w:r>
      <w:r>
        <w:rPr/>
        <w:t>/1, как указано в "Перечне спецификаций" выше):  (см. последующие страницы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rFonts w:ascii="Univers;Arial" w:hAnsi="Univers;Arial" w:cs="Univers;Arial"/>
          <w:sz w:val="20"/>
          <w:lang w:val="en-US"/>
        </w:rPr>
      </w:pPr>
      <w:r>
        <w:rPr>
          <w:lang w:val="en-US"/>
        </w:rPr>
        <w:t>"</w:t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ab/>
        <w:t>КАТЕГОРИИ Н13 И Н13А</w:t>
        <w:tab/>
        <w:tab/>
      </w:r>
      <w:r>
        <w:rPr>
          <w:rFonts w:cs="Univers;Arial" w:ascii="Univers;Arial" w:hAnsi="Univers;Arial"/>
          <w:b/>
          <w:sz w:val="20"/>
        </w:rPr>
        <w:tab/>
      </w:r>
      <w:r>
        <w:rPr>
          <w:b/>
          <w:sz w:val="22"/>
        </w:rPr>
        <w:t>Спецификация Н13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rFonts w:ascii="ER Univers 1251" w:hAnsi="ER Univers 1251" w:cs="ER Univers 1251"/>
          <w:sz w:val="20"/>
        </w:rPr>
      </w:pPr>
      <w:r>
        <w:rPr>
          <w:sz w:val="20"/>
        </w:rPr>
        <w:t>Чертежи служат только для иллюстрации основных размеров (в мм) лампы накаливания</w:t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1910</wp:posOffset>
                </wp:positionV>
                <wp:extent cx="6096000" cy="5402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402520"/>
                          <a:chOff x="0" y="0"/>
                          <a:chExt cx="6095880" cy="540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4680"/>
                            <a:ext cx="5902200" cy="504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4960" y="0"/>
                            <a:ext cx="5831280" cy="540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0640" y="5174640"/>
                              <a:ext cx="1881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  Основной чер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720" y="1868760"/>
                              <a:ext cx="8377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льний св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2001600"/>
                              <a:ext cx="9028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зем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520" y="2171880"/>
                              <a:ext cx="9536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Ближний св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587520"/>
                              <a:ext cx="13320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960" y="334080"/>
                              <a:ext cx="61020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56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макс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71640"/>
                              <a:ext cx="9054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колб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720" y="2421360"/>
                              <a:ext cx="14299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Плоскост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760" y="618480"/>
                              <a:ext cx="101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ный высту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6480" y="605160"/>
                              <a:ext cx="7340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скость С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9800" y="833760"/>
                              <a:ext cx="65412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26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макс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9480" y="2358360"/>
                              <a:ext cx="11055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Ос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1800" y="382320"/>
                              <a:ext cx="2959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880" y="338400"/>
                              <a:ext cx="1144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7080" y="0"/>
                              <a:ext cx="1137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1080" y="1976760"/>
                              <a:ext cx="123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720" y="1284480"/>
                              <a:ext cx="1522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7" w:leader="none"/>
                                    <w:tab w:val="left" w:pos="1113" w:leader="none"/>
                                    <w:tab w:val="left" w:pos="5762" w:leader="none"/>
                                    <w:tab w:val="left" w:pos="6554" w:leader="none"/>
                                    <w:tab w:val="left" w:pos="806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right="-5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6880" y="1986120"/>
                              <a:ext cx="343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V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3340080"/>
                              <a:ext cx="12510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о стороны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920" y="4264200"/>
                              <a:ext cx="7448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льний св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800" y="4388400"/>
                              <a:ext cx="8002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зем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560" y="4521960"/>
                              <a:ext cx="8776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ижний св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840" y="3270960"/>
                              <a:ext cx="13320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600" y="3026880"/>
                              <a:ext cx="61020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56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макс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5320" y="2867040"/>
                              <a:ext cx="8960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7" w:leader="none"/>
                                    <w:tab w:val="left" w:pos="1113" w:leader="none"/>
                                    <w:tab w:val="left" w:pos="5762" w:leader="none"/>
                                    <w:tab w:val="left" w:pos="6554" w:leader="none"/>
                                    <w:tab w:val="left" w:pos="806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right="-53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б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040" y="4499640"/>
                              <a:ext cx="12384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0" y="4789800"/>
                              <a:ext cx="1214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Ос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9440" y="3446640"/>
                              <a:ext cx="666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26,4 макс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720" y="3968280"/>
                              <a:ext cx="1522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7" w:leader="none"/>
                                    <w:tab w:val="left" w:pos="1113" w:leader="none"/>
                                    <w:tab w:val="left" w:pos="5762" w:leader="none"/>
                                    <w:tab w:val="left" w:pos="6554" w:leader="none"/>
                                    <w:tab w:val="left" w:pos="8064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right="-5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7440" y="3240360"/>
                              <a:ext cx="7704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Плоскость C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7880" y="4812840"/>
                              <a:ext cx="34308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V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880" y="2740680"/>
                              <a:ext cx="1137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0" y="3012480"/>
                              <a:ext cx="1144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0280" y="3011760"/>
                              <a:ext cx="2959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9080" y="3241080"/>
                              <a:ext cx="9378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Контрольный высту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7400" y="4957560"/>
                              <a:ext cx="1137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917800"/>
                              <a:ext cx="1122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 xml:space="preserve"> H13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7760"/>
                              <a:ext cx="953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GB"/>
                                  </w:rPr>
                                  <w:t xml:space="preserve"> H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3.3pt;width:480pt;height:425.4pt" coordorigin="-187,66" coordsize="9600,85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215;width:9294;height:79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230;top:66;width:9183;height:85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92;top:8215;width:2961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  Основной чер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3009;width:1318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льний св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5;top:3218;width:142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зем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5;top:3486;width:1501;height:2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Ближний св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991;width:209;height:29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2;top:592;width:960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56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мак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0;top:179;width:1425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колб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;top:3879;width:2251;height:31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Плоскост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2;top:1040;width:159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ный высту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3;top:1019;width:1155;height:43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скость С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8;top:1379;width:1029;height:22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26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мак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3780;width:1740;height:29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Ос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0;top:668;width:465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4;top:599;width:179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9;top:66;width:17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2;top:3179;width:194;height:29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2089;width:239;height:2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7" w:leader="none"/>
                              <w:tab w:val="left" w:pos="1113" w:leader="none"/>
                              <w:tab w:val="left" w:pos="5762" w:leader="none"/>
                              <w:tab w:val="left" w:pos="6554" w:leader="none"/>
                              <w:tab w:val="left" w:pos="8064" w:leader="none"/>
                            </w:tabs>
                            <w:overflowPunct w:val="false"/>
                            <w:bidi w:val="0"/>
                            <w:spacing w:lineRule="auto" w:line="240"/>
                            <w:ind w:right="-5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0;top:3194;width:539;height:26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V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;top:5326;width:196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о стороны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6;top:6781;width:1172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льний св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2;top:6977;width:1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зем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2;top:7187;width:138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ижний св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8;top:5217;width:20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7;top:4833;width:960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56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мак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6;top:4581;width:1410;height:30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7" w:leader="none"/>
                              <w:tab w:val="left" w:pos="1113" w:leader="none"/>
                              <w:tab w:val="left" w:pos="5762" w:leader="none"/>
                              <w:tab w:val="left" w:pos="6554" w:leader="none"/>
                              <w:tab w:val="left" w:pos="8064" w:leader="none"/>
                            </w:tabs>
                            <w:overflowPunct w:val="false"/>
                            <w:bidi w:val="0"/>
                            <w:spacing w:lineRule="auto" w:line="240"/>
                            <w:ind w:right="-53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б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1;top:7152;width:194;height:2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1;top:7609;width:1911;height:2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Ос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7;top:5494;width:1049;height:24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26,4 мак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6315;width:239;height:2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7" w:leader="none"/>
                              <w:tab w:val="left" w:pos="1113" w:leader="none"/>
                              <w:tab w:val="left" w:pos="5762" w:leader="none"/>
                              <w:tab w:val="left" w:pos="6554" w:leader="none"/>
                              <w:tab w:val="left" w:pos="8064" w:leader="none"/>
                            </w:tabs>
                            <w:overflowPunct w:val="false"/>
                            <w:bidi w:val="0"/>
                            <w:spacing w:lineRule="auto" w:line="240"/>
                            <w:ind w:right="-5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0;top:5169;width:1212;height:50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Плоскость C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6;top:7645;width:539;height:26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V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4;top:4382;width:17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6;top:4810;width:179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2;top:4809;width:465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4;top:5170;width:1476;height:3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Контрольный высту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7;top:7873;width:17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;top:4661;width:1767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 xml:space="preserve"> H13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;top:330;width:1500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ER Univers 1251" w:hAnsi="ER Univers 1251" w:cs="ER Univers 1251"/>
                              <w:color w:val="auto"/>
                              <w:lang w:bidi="ar-SA" w:val="en-GB"/>
                            </w:rPr>
                            <w:t xml:space="preserve"> H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32" w:right="432" w:hanging="432"/>
        <w:jc w:val="both"/>
        <w:rPr>
          <w:rFonts w:ascii="ER Univers 1251" w:hAnsi="ER Univers 1251" w:cs="ER Univers 1251"/>
          <w:sz w:val="20"/>
          <w:lang w:val="en-US" w:eastAsia="en-US"/>
        </w:rPr>
      </w:pPr>
      <w:r>
        <w:rPr>
          <w:rFonts w:cs="ER Univers 1251" w:ascii="ER Univers 1251" w:hAnsi="ER Univers 1251"/>
          <w:sz w:val="20"/>
          <w:lang w:val="en-US" w:eastAsia="en-US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31" w:right="431" w:hanging="431"/>
        <w:jc w:val="both"/>
        <w:rPr/>
      </w:pPr>
      <w:r>
        <w:rPr>
          <w:u w:val="single"/>
          <w:lang w:val="en-US"/>
        </w:rPr>
        <w:t>2</w:t>
      </w:r>
      <w:r>
        <w:rPr>
          <w:lang w:val="en-US"/>
        </w:rPr>
        <w:t>/</w:t>
        <w:tab/>
        <w:t>The reference axis is perpendicular to the reference plane and crosses the intersection of the two perpendiculars as indicated in Figure 2 on sheet H13/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u w:val="single"/>
        </w:rPr>
        <w:t>1</w:t>
      </w:r>
      <w:r>
        <w:rPr>
          <w:sz w:val="22"/>
        </w:rPr>
        <w:t>/</w:t>
        <w:tab/>
        <w:t>Плоскость отсчета представляет собой плоскость,  образуемую обратной стороной трех изогнутых по радиусу контактов цоколя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u w:val="single"/>
        </w:rPr>
        <w:t>2</w:t>
      </w:r>
      <w:r>
        <w:rPr>
          <w:sz w:val="22"/>
        </w:rPr>
        <w:t>/</w:t>
        <w:tab/>
        <w:t>Ось отсчета перпендикулярна плоскости отсчета и проходит через точку пересечения обеих перпендикулярных линий, как показано на рис. 2 в спецификации Н13/2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u w:val="single"/>
        </w:rPr>
        <w:t>3</w:t>
      </w:r>
      <w:r>
        <w:rPr>
          <w:sz w:val="22"/>
        </w:rPr>
        <w:t>/</w:t>
        <w:tab/>
        <w:t>Как показано, стеклянная колба и точки опоры не должны выступать за пределы оболочки.  Центр оболочки совпадает с осью отсчета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u w:val="single"/>
        </w:rPr>
        <w:t>4</w:t>
      </w:r>
      <w:r>
        <w:rPr>
          <w:sz w:val="22"/>
        </w:rPr>
        <w:t>/</w:t>
        <w:tab/>
        <w:t>Лампа накаливания должна поворачиваться в измерительном патроне до тех пор, пока контрольный выступ не соприкоснется с плоскостью С патрона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u w:val="single"/>
        </w:rPr>
        <w:t>5</w:t>
      </w:r>
      <w:r>
        <w:rPr>
          <w:sz w:val="22"/>
        </w:rPr>
        <w:t>/</w:t>
        <w:tab/>
        <w:t xml:space="preserve">Плоскость 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V</w:t>
      </w:r>
      <w:r>
        <w:rPr>
          <w:sz w:val="22"/>
        </w:rPr>
        <w:t xml:space="preserve"> перпендикулярна плоскости отсчета и проходит через ось отсчета параллельно плоскости С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498" w:leader="none"/>
        </w:tabs>
        <w:jc w:val="center"/>
        <w:rPr/>
      </w:pPr>
      <w:r>
        <w:rPr>
          <w:b/>
          <w:sz w:val="20"/>
        </w:rPr>
        <w:tab/>
        <w:tab/>
        <w:tab/>
        <w:tab/>
        <w:t>КАТЕГОРИИ</w:t>
      </w:r>
      <w:r>
        <w:rPr>
          <w:rFonts w:cs="Univers;Arial" w:ascii="Univers;Arial" w:hAnsi="Univers;Arial"/>
          <w:b/>
          <w:sz w:val="20"/>
        </w:rPr>
        <w:t xml:space="preserve"> </w:t>
      </w:r>
      <w:r>
        <w:rPr>
          <w:rFonts w:cs="Univers;Arial" w:ascii="Univers;Arial" w:hAnsi="Univers;Arial"/>
          <w:b/>
          <w:sz w:val="20"/>
          <w:lang w:val="en-US"/>
        </w:rPr>
        <w:t>H</w:t>
      </w:r>
      <w:r>
        <w:rPr>
          <w:rFonts w:cs="Univers;Arial" w:ascii="Univers;Arial" w:hAnsi="Univers;Arial"/>
          <w:b/>
          <w:sz w:val="20"/>
        </w:rPr>
        <w:t xml:space="preserve">13 </w:t>
      </w:r>
      <w:r>
        <w:rPr>
          <w:b/>
          <w:sz w:val="20"/>
        </w:rPr>
        <w:t>И</w:t>
      </w:r>
      <w:r>
        <w:rPr>
          <w:rFonts w:cs="Univers;Arial" w:ascii="Univers;Arial" w:hAnsi="Univers;Arial"/>
          <w:b/>
          <w:sz w:val="20"/>
        </w:rPr>
        <w:t xml:space="preserve"> </w:t>
      </w:r>
      <w:r>
        <w:rPr>
          <w:rFonts w:cs="Univers;Arial" w:ascii="Univers;Arial" w:hAnsi="Univers;Arial"/>
          <w:b/>
          <w:sz w:val="20"/>
          <w:lang w:val="en-US"/>
        </w:rPr>
        <w:t>H</w:t>
      </w:r>
      <w:r>
        <w:rPr>
          <w:rFonts w:cs="Univers;Arial" w:ascii="Univers;Arial" w:hAnsi="Univers;Arial"/>
          <w:b/>
          <w:sz w:val="20"/>
        </w:rPr>
        <w:t>13</w:t>
      </w:r>
      <w:r>
        <w:rPr>
          <w:rFonts w:cs="Univers;Arial" w:ascii="Univers;Arial" w:hAnsi="Univers;Arial"/>
          <w:b/>
          <w:sz w:val="20"/>
          <w:lang w:val="en-US"/>
        </w:rPr>
        <w:t>A</w:t>
      </w:r>
      <w:r>
        <w:rPr>
          <w:rFonts w:cs="Univers;Arial" w:ascii="Univers;Arial" w:hAnsi="Univers;Arial"/>
          <w:b/>
          <w:sz w:val="20"/>
        </w:rPr>
        <w:t xml:space="preserve"> </w:t>
        <w:tab/>
        <w:tab/>
        <w:t xml:space="preserve">Специализация </w:t>
      </w:r>
      <w:r>
        <w:rPr>
          <w:rFonts w:cs="Univers;Arial" w:ascii="Univers;Arial" w:hAnsi="Univers;Arial"/>
          <w:b/>
          <w:sz w:val="20"/>
          <w:lang w:val="en-US"/>
        </w:rPr>
        <w:t>H</w:t>
      </w:r>
      <w:r>
        <w:rPr>
          <w:rFonts w:cs="Univers;Arial" w:ascii="Univers;Arial" w:hAnsi="Univers;Arial"/>
          <w:b/>
          <w:sz w:val="20"/>
        </w:rPr>
        <w:t>13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b/>
          <w:b/>
          <w:sz w:val="20"/>
          <w:u w:val="single"/>
          <w:lang w:val="en-US" w:eastAsia="en-US"/>
        </w:rPr>
      </w:pPr>
      <w:r>
        <w:rPr>
          <w:rFonts w:cs="Univers;Arial" w:ascii="Univers;Arial" w:hAnsi="Univers;Arial"/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149975" cy="599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5995080"/>
                          <a:chOff x="0" y="0"/>
                          <a:chExt cx="6149880" cy="599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7960" y="720"/>
                            <a:ext cx="5666760" cy="55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149880" cy="599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53960" y="1411560"/>
                              <a:ext cx="11145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нити нака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440" y="2063880"/>
                              <a:ext cx="2135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оси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280" y="5643360"/>
                              <a:ext cx="2280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5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Световая блокировка в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направлении цокол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7360" y="353808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4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мещение колбы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0" y="5301720"/>
                              <a:ext cx="18288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3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на без искажен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непрозрачное покрыти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680" y="567000"/>
                              <a:ext cx="1137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600" y="127800"/>
                              <a:ext cx="2286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127800"/>
                              <a:ext cx="2286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en-GB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680" y="1797840"/>
                              <a:ext cx="1137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6280"/>
                              <a:ext cx="1004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641880"/>
                              <a:ext cx="5810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R=13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0"/>
                              <a:ext cx="10382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колб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5960" y="356400"/>
                              <a:ext cx="1137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9360" y="423000"/>
                              <a:ext cx="1137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6320" y="3330000"/>
                              <a:ext cx="11066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нити нака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040" y="1810440"/>
                              <a:ext cx="870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колб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840" y="1414080"/>
                              <a:ext cx="8820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32560" y="3258360"/>
                              <a:ext cx="9183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00" y="2147040"/>
                              <a:ext cx="1137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3760" y="2118240"/>
                              <a:ext cx="1137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440" y="4235400"/>
                              <a:ext cx="7830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колб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880" y="4318560"/>
                              <a:ext cx="3906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29,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480" y="252792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2120" y="258516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080" y="329940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760" y="4669200"/>
                              <a:ext cx="12574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6520" y="5393160"/>
                              <a:ext cx="12096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Плоскость от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9840" y="5061600"/>
                              <a:ext cx="3906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29,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2240" y="4053960"/>
                              <a:ext cx="64764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5360" y="490932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484.25pt;height:472.05pt" coordorigin="0,198" coordsize="9685,9441">
                <v:shape id="shape_0" stroked="f" o:allowincell="f" style="position:absolute;left:375;top:199;width:8923;height:87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0;top:198;width:9685;height:9441">
                  <v:shape id="shape_0" stroked="f" o:allowincell="f" style="position:absolute;left:6384;top:2421;width:1754;height:2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нити нак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;top:3448;width:3362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оси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3;top:9085;width:3590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5  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Световая блокировка в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направлении цоколя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7;top:5770;width:287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мещение колбы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;top:8547;width:2879;height:109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на без искажен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непрозрачное покрытие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5;top:1091;width:178;height:24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7;top:399;width:3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399;width:3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en-GB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5;top:3029;width:178;height:24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649;width:1580;height:2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6;top:1209;width:914;height:26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R=13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4;top:198;width:1634;height:2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колб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759;width:178;height:2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6;top:864;width:178;height:2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8;top:5442;width:1742;height:30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нити нак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3;top:3049;width:1370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колб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7;top:2425;width:1388;height:281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8;top:5329;width:1445;height:251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6;top:3579;width:178;height:2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6;top:3534;width:178;height:2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8;top:6868;width:1232;height:3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колб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;top:6999;width:614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29,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1;top:4179;width:224;height:3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1;top:4269;width:224;height:3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1;top:5394;width:224;height:3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3;top:7551;width:1979;height:2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2;top:8691;width:1904;height:2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Плоскост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8169;width:614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29,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5;top:6582;width:1019;height:78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1;top:7929;width:224;height:31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4940</wp:posOffset>
                </wp:positionH>
                <wp:positionV relativeFrom="paragraph">
                  <wp:posOffset>36830</wp:posOffset>
                </wp:positionV>
                <wp:extent cx="237490" cy="2051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2.9pt;width:18.65pt;height:16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355</wp:posOffset>
                </wp:positionH>
                <wp:positionV relativeFrom="paragraph">
                  <wp:posOffset>73025</wp:posOffset>
                </wp:positionV>
                <wp:extent cx="1206500" cy="215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со стороны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pt;height:16.95pt;mso-wrap-distance-left:9.05pt;mso-wrap-distance-right:9.05pt;mso-wrap-distance-top:0pt;mso-wrap-distance-bottom:0pt;margin-top:5.75pt;mso-position-vertical-relative:text;margin-left:223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со стороны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940</wp:posOffset>
                </wp:positionH>
                <wp:positionV relativeFrom="paragraph">
                  <wp:posOffset>21590</wp:posOffset>
                </wp:positionV>
                <wp:extent cx="237490" cy="2051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2pt;margin-top:1.7pt;width:18.65pt;height:16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2260</wp:posOffset>
                </wp:positionH>
                <wp:positionV relativeFrom="paragraph">
                  <wp:posOffset>80645</wp:posOffset>
                </wp:positionV>
                <wp:extent cx="1206500" cy="215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со стороны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pt;height:16.95pt;mso-wrap-distance-left:9.05pt;mso-wrap-distance-right:9.05pt;mso-wrap-distance-top:0pt;mso-wrap-distance-bottom:0pt;margin-top:6.35pt;mso-position-vertical-relative:text;margin-left:223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со стороны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 w:before="120" w:after="0"/>
        <w:ind w:left="567" w:right="-1" w:hanging="567"/>
        <w:rPr/>
      </w:pPr>
      <w:r>
        <w:rPr>
          <w:sz w:val="22"/>
          <w:u w:val="single"/>
        </w:rPr>
        <w:t>6</w:t>
      </w:r>
      <w:r>
        <w:rPr>
          <w:sz w:val="22"/>
        </w:rPr>
        <w:t>/</w:t>
        <w:tab/>
        <w:t xml:space="preserve">Стеклянная колба не должна давать осевого оптического искажения в пределах углов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 xml:space="preserve">.  Это требование применяется в отношении всей окружности колбы в пределах углов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и </w:t>
      </w:r>
      <w:r>
        <w:rPr>
          <w:rFonts w:eastAsia="Symbol" w:cs="Symbol" w:ascii="Symbol" w:hAnsi="Symbol"/>
          <w:sz w:val="22"/>
        </w:rPr>
        <w:t></w:t>
      </w:r>
      <w:r>
        <w:rPr>
          <w:sz w:val="22"/>
        </w:rPr>
        <w:t>.</w:t>
      </w:r>
    </w:p>
    <w:p>
      <w:pPr>
        <w:pStyle w:val="Normal"/>
        <w:widowControl w:val="false"/>
        <w:spacing w:lineRule="auto" w:line="240" w:before="120" w:after="0"/>
        <w:ind w:left="561" w:right="142" w:hanging="561"/>
        <w:rPr/>
      </w:pPr>
      <w:r>
        <w:rPr>
          <w:sz w:val="22"/>
          <w:u w:val="single"/>
        </w:rPr>
        <w:t>7</w:t>
      </w:r>
      <w:r>
        <w:rPr>
          <w:sz w:val="22"/>
        </w:rPr>
        <w:t>/</w:t>
        <w:tab/>
        <w:t xml:space="preserve">Непрозрачное покрытие должно распространяться вплоть до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и должно доходить, по крайней мере, до цилиндрической части колбы по всей ее верхней окружности.</w:t>
      </w:r>
    </w:p>
    <w:p>
      <w:pPr>
        <w:pStyle w:val="Normal"/>
        <w:widowControl w:val="false"/>
        <w:spacing w:lineRule="auto" w:line="240" w:before="120" w:after="0"/>
        <w:ind w:left="561" w:right="142" w:hanging="561"/>
        <w:rPr/>
      </w:pPr>
      <w:r>
        <w:rPr>
          <w:sz w:val="22"/>
          <w:u w:val="single"/>
        </w:rPr>
        <w:t>8</w:t>
      </w:r>
      <w:r>
        <w:rPr>
          <w:sz w:val="22"/>
        </w:rPr>
        <w:t>/</w:t>
        <w:tab/>
        <w:t>Вмещение нити накала фары ближнего света по отношению к оси колбы измеряется в двух плоскостях, параллельных плоскости отсчета, где проекция наружной части конечных витков, наиболее приближенных к плоскости отсчета и наиболее удаленных от нее, пересекает ось нити накала фары ближнего света.</w:t>
      </w:r>
    </w:p>
    <w:p>
      <w:pPr>
        <w:pStyle w:val="Normal"/>
        <w:widowControl w:val="false"/>
        <w:spacing w:lineRule="auto" w:line="240" w:before="120" w:after="0"/>
        <w:ind w:left="561" w:right="142" w:hanging="561"/>
        <w:rPr/>
      </w:pPr>
      <w:r>
        <w:rPr>
          <w:sz w:val="22"/>
          <w:u w:val="single"/>
        </w:rPr>
        <w:t>9</w:t>
      </w:r>
      <w:r>
        <w:rPr>
          <w:sz w:val="22"/>
        </w:rPr>
        <w:t>/</w:t>
        <w:tab/>
        <w:t xml:space="preserve">Свет блокируется за крайней точкой цоколя колбы вплоть до угл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  Это требование применяется в отношении всех направлений вокруг оси отсчета.</w:t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820" w:leader="none"/>
          <w:tab w:val="right" w:pos="9356" w:leader="none"/>
        </w:tabs>
        <w:ind w:right="-1" w:hanging="0"/>
        <w:rPr/>
      </w:pPr>
      <w:r>
        <w:rPr>
          <w:rFonts w:cs="Univers;Arial" w:ascii="Univers;Arial" w:hAnsi="Univers;Arial"/>
          <w:sz w:val="20"/>
        </w:rPr>
        <w:tab/>
      </w:r>
      <w:r>
        <w:rPr>
          <w:b/>
          <w:sz w:val="20"/>
        </w:rPr>
        <w:t>КАТЕГОРИИ</w:t>
      </w:r>
      <w:r>
        <w:rPr>
          <w:rFonts w:cs="Univers;Arial" w:ascii="Univers;Arial" w:hAnsi="Univers;Arial"/>
          <w:b/>
          <w:sz w:val="20"/>
        </w:rPr>
        <w:t xml:space="preserve"> </w:t>
      </w:r>
      <w:r>
        <w:rPr>
          <w:rFonts w:cs="Univers;Arial" w:ascii="Univers;Arial" w:hAnsi="Univers;Arial"/>
          <w:b/>
          <w:sz w:val="20"/>
          <w:lang w:val="en-US"/>
        </w:rPr>
        <w:t>H</w:t>
      </w:r>
      <w:r>
        <w:rPr>
          <w:rFonts w:cs="Univers;Arial" w:ascii="Univers;Arial" w:hAnsi="Univers;Arial"/>
          <w:b/>
          <w:sz w:val="20"/>
        </w:rPr>
        <w:t xml:space="preserve">13 </w:t>
      </w:r>
      <w:r>
        <w:rPr>
          <w:b/>
          <w:sz w:val="20"/>
        </w:rPr>
        <w:t>И</w:t>
      </w:r>
      <w:r>
        <w:rPr>
          <w:rFonts w:cs="Univers;Arial" w:ascii="Univers;Arial" w:hAnsi="Univers;Arial"/>
          <w:b/>
          <w:sz w:val="20"/>
        </w:rPr>
        <w:t xml:space="preserve"> </w:t>
      </w:r>
      <w:r>
        <w:rPr>
          <w:rFonts w:cs="Univers;Arial" w:ascii="Univers;Arial" w:hAnsi="Univers;Arial"/>
          <w:b/>
          <w:sz w:val="20"/>
          <w:lang w:val="en-US"/>
        </w:rPr>
        <w:t>H</w:t>
      </w:r>
      <w:r>
        <w:rPr>
          <w:rFonts w:cs="Univers;Arial" w:ascii="Univers;Arial" w:hAnsi="Univers;Arial"/>
          <w:b/>
          <w:sz w:val="20"/>
        </w:rPr>
        <w:t>13</w:t>
      </w:r>
      <w:r>
        <w:rPr>
          <w:rFonts w:cs="Univers;Arial" w:ascii="Univers;Arial" w:hAnsi="Univers;Arial"/>
          <w:b/>
          <w:sz w:val="20"/>
          <w:lang w:val="en-US"/>
        </w:rPr>
        <w:t>A</w:t>
      </w:r>
      <w:r>
        <w:rPr>
          <w:rFonts w:cs="Univers;Arial" w:ascii="Univers;Arial" w:hAnsi="Univers;Arial"/>
          <w:b/>
          <w:sz w:val="20"/>
        </w:rPr>
        <w:t xml:space="preserve"> </w:t>
        <w:tab/>
      </w:r>
      <w:r>
        <w:rPr>
          <w:b/>
          <w:sz w:val="20"/>
        </w:rPr>
        <w:t>Спецификация</w:t>
      </w:r>
      <w:r>
        <w:rPr>
          <w:rFonts w:cs="Univers;Arial" w:ascii="Univers;Arial" w:hAnsi="Univers;Arial"/>
          <w:b/>
          <w:sz w:val="20"/>
        </w:rPr>
        <w:t xml:space="preserve"> </w:t>
      </w:r>
      <w:r>
        <w:rPr>
          <w:rFonts w:cs="Univers;Arial" w:ascii="Univers;Arial" w:hAnsi="Univers;Arial"/>
          <w:b/>
          <w:sz w:val="20"/>
          <w:lang w:val="en-US"/>
        </w:rPr>
        <w:t>H</w:t>
      </w:r>
      <w:r>
        <w:rPr>
          <w:rFonts w:cs="Univers;Arial" w:ascii="Univers;Arial" w:hAnsi="Univers;Arial"/>
          <w:b/>
          <w:sz w:val="20"/>
        </w:rPr>
        <w:t>13/3</w:t>
      </w:r>
    </w:p>
    <w:p>
      <w:pPr>
        <w:pStyle w:val="Normal"/>
        <w:spacing w:lineRule="auto" w:line="216"/>
        <w:ind w:right="-1" w:hanging="0"/>
        <w:rPr>
          <w:rFonts w:ascii="Univers;Arial" w:hAnsi="Univers;Arial" w:cs="Univers;Arial"/>
          <w:b/>
          <w:b/>
          <w:sz w:val="16"/>
          <w:lang w:val="en-US" w:eastAsia="en-US"/>
        </w:rPr>
      </w:pPr>
      <w:r>
        <w:rPr>
          <w:rFonts w:cs="Univers;Arial" w:ascii="Univers;Arial" w:hAnsi="Univers;Arial"/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695</wp:posOffset>
                </wp:positionH>
                <wp:positionV relativeFrom="paragraph">
                  <wp:posOffset>312420</wp:posOffset>
                </wp:positionV>
                <wp:extent cx="6116955" cy="4976495"/>
                <wp:effectExtent l="0" t="0" r="0" b="6223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4976640"/>
                          <a:chOff x="0" y="0"/>
                          <a:chExt cx="6117120" cy="4976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360" y="145440"/>
                            <a:ext cx="5848920" cy="426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117120" cy="497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9440" y="4633560"/>
                              <a:ext cx="4813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6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е и размеры нитей накала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none"/>
                                    <w:i w:val="false"/>
                                    <w:szCs w:val="20"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/ 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singl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u w:val="none"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0520"/>
                              <a:ext cx="180972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она, не содержащая металлических материалов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u w:val="non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8108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1.25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макс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240" y="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600" y="327672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i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54288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i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40" y="18108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1.25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макс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9440" y="155268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none"/>
                                    <w:i w:val="false"/>
                                    <w:szCs w:val="20"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9440" y="288612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" y="4054320"/>
                              <a:ext cx="12726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440" y="1629360"/>
                              <a:ext cx="1188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338148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7040" y="59040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2560" y="315288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920" y="292464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5400" y="52452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0" y="23796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720" y="22932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3280" y="166680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6240" y="1895400"/>
                              <a:ext cx="1238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6600" y="579240"/>
                              <a:ext cx="97524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нити накала фары ближнего св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880" y="1882800"/>
                              <a:ext cx="12286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нити накала фары дальнего св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4239360"/>
                              <a:ext cx="1074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нити накала фары дальнего св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360" y="2823840"/>
                              <a:ext cx="101520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нити накала фары ближнего св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040" y="3044160"/>
                              <a:ext cx="2095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920" y="1701000"/>
                              <a:ext cx="55260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нтры нитей накал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7000" y="4198680"/>
                              <a:ext cx="9601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Вид со стороны</w:t>
                                </w:r>
                                <w:r>
                                  <w:rPr>
                                    <w:kern w:val="2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2320" y="2769840"/>
                              <a:ext cx="92772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Вид со стороны </w:t>
                                </w:r>
                                <w:r>
                                  <w:rPr>
                                    <w:kern w:val="2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sz w:val="20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24.6pt;width:481.65pt;height:391.85pt" coordorigin="-157,492" coordsize="9633,7837">
                <v:shape id="shape_0" stroked="f" o:allowincell="f" style="position:absolute;left:-100;top:721;width:9210;height:6720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group id="shape_0" style="position:absolute;left:-157;top:492;width:9633;height:7837">
                  <v:shape id="shape_0" stroked="f" o:allowincell="f" style="position:absolute;left:724;top:7789;width:7580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е и размеры нитей накала</w:t>
                          </w:r>
                          <w:r>
                            <w:rPr>
                              <w:kern w:val="2"/>
                              <w:sz w:val="20"/>
                              <w:u w:val="none"/>
                              <w:i w:val="false"/>
                              <w:szCs w:val="20"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/ 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singl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u w:val="none"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57;top:6477;width:2849;height:30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она, не содержащая металлических материалов </w:t>
                          </w: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bCs/>
                              <w:i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bCs/>
                              <w:iCs/>
                              <w:u w:val="non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81;top:777;width:494;height:46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1.2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мак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3;top:492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08;top:5652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i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68;top:134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i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;top:777;width:494;height:46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1.2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мак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58;top:293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none"/>
                              <w:i w:val="false"/>
                              <w:szCs w:val="20"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58;top:503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2;top:6877;width:2003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21;top:3058;width:1871;height:34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3;top:581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83;top:1422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13;top:545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24;top:5098;width:329;height:2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639;top:1318;width:329;height:2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43;top:86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04;top:853;width:329;height:2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63;top:311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593;top:3477;width:19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24;top:1404;width:1535;height:6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нити накала фары ближнего св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23;top:3457;width:1934;height:5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нити накала фары дальнего св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9;top:7168;width:1691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нити накала фары дальнего св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49;top:4939;width:1598;height:53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нити накала фары ближнего св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06;top:5286;width:329;height:2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67;top:3171;width:869;height:8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нтры нитей нак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64;top:7104;width:1511;height:33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Вид со стороны</w:t>
                          </w:r>
                          <w:r>
                            <w:rPr>
                              <w:kern w:val="2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57;top:4854;width:1460;height:25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Вид со стороны </w:t>
                          </w:r>
                          <w:r>
                            <w:rPr>
                              <w:kern w:val="2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sz w:val="20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16"/>
        <w:ind w:right="-1" w:hanging="0"/>
        <w:rPr>
          <w:rFonts w:ascii="Univers;Arial" w:hAnsi="Univers;Arial" w:cs="Univers;Arial"/>
          <w:sz w:val="16"/>
          <w:u w:val="single"/>
        </w:rPr>
      </w:pPr>
      <w:r>
        <w:rPr>
          <w:rFonts w:cs="Univers;Arial" w:ascii="Univers;Arial" w:hAnsi="Univers;Arial"/>
          <w:sz w:val="16"/>
          <w:u w:val="single"/>
        </w:rPr>
      </w:r>
    </w:p>
    <w:p>
      <w:pPr>
        <w:pStyle w:val="Normal"/>
        <w:spacing w:lineRule="auto" w:line="216"/>
        <w:ind w:left="567" w:right="-1" w:hanging="567"/>
        <w:rPr/>
      </w:pPr>
      <w:r>
        <w:rPr>
          <w:sz w:val="22"/>
          <w:u w:val="single"/>
        </w:rPr>
        <w:t>10</w:t>
      </w:r>
      <w:r>
        <w:rPr>
          <w:sz w:val="22"/>
        </w:rPr>
        <w:t>/</w:t>
        <w:tab/>
        <w:t xml:space="preserve">Размеры </w:t>
      </w:r>
      <w:r>
        <w:rPr>
          <w:sz w:val="22"/>
          <w:lang w:val="en-US"/>
        </w:rPr>
        <w:t>j</w:t>
      </w:r>
      <w:r>
        <w:rPr>
          <w:sz w:val="22"/>
        </w:rPr>
        <w:t xml:space="preserve">, </w:t>
      </w:r>
      <w:r>
        <w:rPr>
          <w:sz w:val="22"/>
          <w:lang w:val="en-US"/>
        </w:rPr>
        <w:t>k</w:t>
      </w:r>
      <w:r>
        <w:rPr>
          <w:sz w:val="22"/>
        </w:rPr>
        <w:t xml:space="preserve"> и </w:t>
      </w:r>
      <w:r>
        <w:rPr>
          <w:sz w:val="22"/>
          <w:lang w:val="en-US"/>
        </w:rPr>
        <w:t>p</w:t>
      </w:r>
      <w:r>
        <w:rPr>
          <w:sz w:val="22"/>
        </w:rPr>
        <w:t xml:space="preserve"> измеряются по направлению от центра нити накала фары ближнего света к центру нити накала фары дальнего света.</w:t>
      </w:r>
    </w:p>
    <w:p>
      <w:pPr>
        <w:pStyle w:val="Normal"/>
        <w:spacing w:lineRule="auto" w:line="216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567" w:right="-1" w:hanging="567"/>
        <w:rPr/>
      </w:pPr>
      <w:r>
        <w:rPr>
          <w:sz w:val="22"/>
          <w:u w:val="single"/>
        </w:rPr>
        <w:t>11</w:t>
      </w:r>
      <w:r>
        <w:rPr>
          <w:sz w:val="22"/>
        </w:rPr>
        <w:t>/</w:t>
        <w:tab/>
        <w:t xml:space="preserve">Размеры </w:t>
      </w:r>
      <w:r>
        <w:rPr>
          <w:sz w:val="22"/>
          <w:lang w:val="en-US"/>
        </w:rPr>
        <w:t>m</w:t>
      </w:r>
      <w:r>
        <w:rPr>
          <w:sz w:val="22"/>
        </w:rPr>
        <w:t xml:space="preserve"> и </w:t>
      </w:r>
      <w:r>
        <w:rPr>
          <w:sz w:val="22"/>
          <w:lang w:val="en-US"/>
        </w:rPr>
        <w:t>n</w:t>
      </w:r>
      <w:r>
        <w:rPr>
          <w:sz w:val="22"/>
        </w:rPr>
        <w:t xml:space="preserve"> измеряются по направлению от оси отсчета к центру нити накала фары ближнего света.</w:t>
      </w:r>
    </w:p>
    <w:p>
      <w:pPr>
        <w:pStyle w:val="Normal"/>
        <w:spacing w:lineRule="auto" w:line="216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right="-1" w:hanging="567"/>
        <w:rPr/>
      </w:pPr>
      <w:r>
        <w:rPr>
          <w:sz w:val="22"/>
          <w:u w:val="single"/>
        </w:rPr>
        <w:t>12</w:t>
      </w:r>
      <w:r>
        <w:rPr>
          <w:sz w:val="22"/>
        </w:rPr>
        <w:t>/</w:t>
        <w:tab/>
        <w:t>Ось как одной, так и другой нити накала должна находиться в пределах 2</w:t>
        <w:noBreakHyphen/>
        <w:t>градусного наклона по отношению к оси отсчета в центре соответствующей нити накала.</w:t>
      </w:r>
    </w:p>
    <w:p>
      <w:pPr>
        <w:pStyle w:val="Normal"/>
        <w:spacing w:lineRule="auto" w:line="216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142" w:hanging="431"/>
        <w:jc w:val="both"/>
        <w:rPr/>
      </w:pPr>
      <w:r>
        <w:rPr>
          <w:sz w:val="22"/>
          <w:u w:val="single"/>
        </w:rPr>
        <w:t>13</w:t>
      </w:r>
      <w:r>
        <w:rPr>
          <w:sz w:val="22"/>
        </w:rPr>
        <w:t>/</w:t>
        <w:tab/>
        <w:tab/>
        <w:tab/>
        <w:t>Примечания, касающиеся диаметров нитей накала: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142" w:hanging="431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uto" w:line="216"/>
        <w:ind w:left="1134" w:right="144" w:hanging="573"/>
        <w:jc w:val="both"/>
        <w:rPr>
          <w:sz w:val="22"/>
        </w:rPr>
      </w:pPr>
      <w:r>
        <w:rPr>
          <w:sz w:val="22"/>
        </w:rPr>
        <w:t>-</w:t>
        <w:tab/>
        <w:t>один и тот же завод-изготовитель должен использовать единый диаметр нити накала в конструкции как стандартной (эталонной) лампы накаливания, так и лампы накаливания серийного производства.</w:t>
      </w:r>
    </w:p>
    <w:p>
      <w:pPr>
        <w:pStyle w:val="Normal"/>
        <w:widowControl w:val="false"/>
        <w:spacing w:lineRule="auto" w:line="216"/>
        <w:ind w:left="1134" w:right="144" w:hanging="57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567" w:right="-1" w:hanging="567"/>
        <w:rPr/>
      </w:pPr>
      <w:r>
        <w:rPr>
          <w:sz w:val="22"/>
          <w:u w:val="single"/>
        </w:rPr>
        <w:t>14</w:t>
      </w:r>
      <w:r>
        <w:rPr>
          <w:sz w:val="22"/>
        </w:rPr>
        <w:t>/</w:t>
        <w:tab/>
        <w:t>В случае фар как дальнего, так и ближнего света деформация нити накала не должна превышать +/- 5% от диаметра нити накала у цилиндра.</w:t>
      </w:r>
    </w:p>
    <w:p>
      <w:pPr>
        <w:pStyle w:val="Normal"/>
        <w:spacing w:lineRule="auto" w:line="216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567" w:right="-1" w:hanging="567"/>
        <w:rPr/>
      </w:pPr>
      <w:r>
        <w:rPr>
          <w:sz w:val="22"/>
          <w:u w:val="single"/>
        </w:rPr>
        <w:t>15</w:t>
      </w:r>
      <w:r>
        <w:rPr>
          <w:sz w:val="22"/>
        </w:rPr>
        <w:t>/</w:t>
        <w:tab/>
        <w:t>Зона, не содержащая металлических материалов, ограничивает положение подводящих проводов нити накала в пределах оптического пути.  В заштрихованной части, обозначенной на рис. 6, не должно находиться никаких металлических элементов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92" w:leader="none"/>
          <w:tab w:val="center" w:pos="4820" w:leader="none"/>
          <w:tab w:val="left" w:pos="6919" w:leader="none"/>
          <w:tab w:val="right" w:pos="9356" w:leader="none"/>
        </w:tabs>
        <w:jc w:val="center"/>
        <w:rPr/>
      </w:pPr>
      <w:r>
        <w:rPr>
          <w:rFonts w:cs="ER Univers 1251" w:ascii="ER Univers 1251" w:hAnsi="ER Univers 1251"/>
          <w:b/>
          <w:sz w:val="20"/>
        </w:rPr>
        <w:tab/>
        <w:tab/>
        <w:tab/>
        <w:tab/>
        <w:tab/>
        <w:tab/>
        <w:t xml:space="preserve">КАТЕГОРИИ </w:t>
      </w:r>
      <w:r>
        <w:rPr>
          <w:rFonts w:cs="ER Univers 1251" w:ascii="ER Univers 1251" w:hAnsi="ER Univers 1251"/>
          <w:b/>
          <w:sz w:val="20"/>
          <w:lang w:val="en-GB"/>
        </w:rPr>
        <w:t>H</w:t>
      </w:r>
      <w:r>
        <w:rPr>
          <w:rFonts w:cs="ER Univers 1251" w:ascii="ER Univers 1251" w:hAnsi="ER Univers 1251"/>
          <w:b/>
          <w:sz w:val="20"/>
        </w:rPr>
        <w:t xml:space="preserve">13 </w:t>
      </w:r>
      <w:r>
        <w:rPr>
          <w:b/>
          <w:sz w:val="20"/>
        </w:rPr>
        <w:t>И</w:t>
      </w:r>
      <w:r>
        <w:rPr>
          <w:rFonts w:cs="ER Univers 1251" w:ascii="ER Univers 1251" w:hAnsi="ER Univers 1251"/>
          <w:b/>
          <w:sz w:val="20"/>
        </w:rPr>
        <w:t xml:space="preserve"> </w:t>
      </w:r>
      <w:r>
        <w:rPr>
          <w:rFonts w:cs="ER Univers 1251" w:ascii="ER Univers 1251" w:hAnsi="ER Univers 1251"/>
          <w:b/>
          <w:sz w:val="20"/>
          <w:lang w:val="en-GB"/>
        </w:rPr>
        <w:t>H</w:t>
      </w:r>
      <w:r>
        <w:rPr>
          <w:rFonts w:cs="ER Univers 1251" w:ascii="ER Univers 1251" w:hAnsi="ER Univers 1251"/>
          <w:b/>
          <w:sz w:val="20"/>
        </w:rPr>
        <w:t>13</w:t>
      </w:r>
      <w:r>
        <w:rPr>
          <w:rFonts w:cs="ER Univers 1251" w:ascii="ER Univers 1251" w:hAnsi="ER Univers 1251"/>
          <w:b/>
          <w:sz w:val="20"/>
          <w:lang w:val="en-GB"/>
        </w:rPr>
        <w:t>A</w:t>
      </w:r>
      <w:r>
        <w:rPr>
          <w:rFonts w:cs="ER Univers 1251" w:ascii="ER Univers 1251" w:hAnsi="ER Univers 1251"/>
          <w:b/>
          <w:sz w:val="20"/>
        </w:rPr>
        <w:t xml:space="preserve"> </w:t>
        <w:tab/>
      </w:r>
      <w:r>
        <w:rPr>
          <w:b/>
          <w:sz w:val="20"/>
        </w:rPr>
        <w:t xml:space="preserve">Спецификация </w:t>
      </w:r>
      <w:r>
        <w:rPr>
          <w:rFonts w:cs="ER Univers 1251" w:ascii="ER Univers 1251" w:hAnsi="ER Univers 1251"/>
          <w:b/>
          <w:sz w:val="20"/>
          <w:lang w:val="en-GB"/>
        </w:rPr>
        <w:t>H</w:t>
      </w:r>
      <w:r>
        <w:rPr>
          <w:rFonts w:cs="ER Univers 1251" w:ascii="ER Univers 1251" w:hAnsi="ER Univers 1251"/>
          <w:b/>
          <w:sz w:val="20"/>
        </w:rPr>
        <w:t>13/4</w:t>
      </w:r>
    </w:p>
    <w:p>
      <w:pPr>
        <w:pStyle w:val="Normal"/>
        <w:ind w:right="-1" w:hanging="0"/>
        <w:rPr>
          <w:rFonts w:ascii="ER Univers 1251" w:hAnsi="ER Univers 1251" w:cs="ER Univers 1251"/>
          <w:b/>
          <w:b/>
          <w:sz w:val="20"/>
        </w:rPr>
      </w:pPr>
      <w:r>
        <w:rPr>
          <w:rFonts w:cs="ER Univers 1251" w:ascii="ER Univers 1251" w:hAnsi="ER Univers 1251"/>
          <w:b/>
          <w:sz w:val="20"/>
        </w:rPr>
      </w:r>
    </w:p>
    <w:tbl>
      <w:tblPr>
        <w:tblW w:w="9433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08"/>
        <w:gridCol w:w="810"/>
        <w:gridCol w:w="990"/>
        <w:gridCol w:w="1440"/>
        <w:gridCol w:w="1445"/>
        <w:gridCol w:w="1255"/>
        <w:gridCol w:w="1143"/>
      </w:tblGrid>
      <w:tr>
        <w:trPr>
          <w:trHeight w:val="368" w:hRule="atLeast"/>
        </w:trPr>
        <w:tc>
          <w:tcPr>
            <w:tcW w:w="4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Размеры </w:t>
            </w:r>
            <w:r>
              <w:rPr>
                <w:sz w:val="20"/>
              </w:rPr>
              <w:t xml:space="preserve">в мм 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Допуски </w:t>
            </w:r>
          </w:p>
        </w:tc>
      </w:tr>
      <w:tr>
        <w:trPr>
          <w:trHeight w:val="368" w:hRule="atLeast"/>
        </w:trPr>
        <w:tc>
          <w:tcPr>
            <w:tcW w:w="4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Лампы накаливания серийного производств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Эталонная лампа накаливания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d1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3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/  </w:t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7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1,8 макс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-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d2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3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/  </w:t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7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1</w:t>
            </w:r>
            <w:r>
              <w:rPr>
                <w:sz w:val="20"/>
              </w:rPr>
              <w:t>,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8 </w:t>
            </w:r>
            <w:r>
              <w:rPr>
                <w:sz w:val="20"/>
              </w:rPr>
              <w:t>макс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-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e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6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29</w:t>
            </w:r>
            <w:r>
              <w:rPr>
                <w:sz w:val="20"/>
              </w:rPr>
              <w:t>,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4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en-GB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0,2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en-GB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0,10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f1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6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4,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en-GB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0,5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en-GB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0,25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f2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en-GB"/>
              </w:rPr>
              <w:t>16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nl-NL"/>
              </w:rPr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4,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5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25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g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8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 xml:space="preserve">/  </w:t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17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nl-NL"/>
              </w:rPr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0,5 d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4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20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h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8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nl-NL"/>
              </w:rPr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3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  <w:r>
              <w:rPr>
                <w:sz w:val="20"/>
              </w:rPr>
              <w:t>,15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j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10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2</w:t>
            </w:r>
            <w:r>
              <w:rPr>
                <w:sz w:val="20"/>
              </w:rPr>
              <w:t>,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2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  <w:r>
              <w:rPr>
                <w:sz w:val="20"/>
              </w:rPr>
              <w:t>,1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k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10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nl-NL"/>
              </w:rPr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2,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2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  <w:r>
              <w:rPr>
                <w:sz w:val="20"/>
              </w:rPr>
              <w:t>,1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m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11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nl-NL"/>
              </w:rPr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,2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nl-NL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0</w:t>
            </w:r>
            <w:r>
              <w:rPr>
                <w:sz w:val="20"/>
              </w:rPr>
              <w:t>,1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nl-NL"/>
              </w:rPr>
              <w:t>n</w:t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nl-NL"/>
              </w:rPr>
              <w:t>11</w:t>
            </w:r>
            <w:r>
              <w:rPr>
                <w:rFonts w:cs="ER Univers 1251" w:ascii="ER Univers 1251" w:hAnsi="ER Univers 1251"/>
                <w:sz w:val="20"/>
                <w:lang w:val="nl-NL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</w:rPr>
              <w:t>0,2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</w:rPr>
              <w:t>0,13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</w:rPr>
              <w:t>p</w:t>
              <w:tab/>
            </w:r>
            <w:r>
              <w:rPr>
                <w:rFonts w:cs="ER Univers 1251" w:ascii="ER Univers 1251" w:hAnsi="ER Univers 1251"/>
                <w:sz w:val="20"/>
                <w:u w:val="single"/>
              </w:rPr>
              <w:t>10</w:t>
            </w:r>
            <w:r>
              <w:rPr>
                <w:rFonts w:cs="ER Univers 1251" w:ascii="ER Univers 1251" w:hAnsi="ER Univers 1251"/>
                <w:sz w:val="20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</w:rPr>
              <w:t>0,08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</w:rPr>
              <w:t>0,08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lang w:val="de-DE"/>
              </w:rPr>
              <w:t>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 xml:space="preserve">42° </w:t>
            </w:r>
            <w:r>
              <w:rPr>
                <w:sz w:val="20"/>
              </w:rPr>
              <w:t>мин</w:t>
            </w:r>
            <w:r>
              <w:rPr>
                <w:rFonts w:cs="ER Univers 1251" w:ascii="ER Univers 1251" w:hAnsi="ER Univers 1251"/>
                <w:sz w:val="20"/>
                <w:lang w:val="de-DE"/>
              </w:rPr>
              <w:t>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-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lang w:val="de-DE"/>
              </w:rPr>
              <w:t>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 xml:space="preserve">52° </w:t>
            </w:r>
            <w:r>
              <w:rPr>
                <w:sz w:val="20"/>
              </w:rPr>
              <w:t>мин</w:t>
            </w:r>
            <w:r>
              <w:rPr>
                <w:rFonts w:cs="ER Univers 1251" w:ascii="ER Univers 1251" w:hAnsi="ER Univers 1251"/>
                <w:sz w:val="20"/>
                <w:lang w:val="de-DE"/>
              </w:rPr>
              <w:t>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-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lang w:val="de-DE"/>
              </w:rPr>
              <w:t>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43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+0° / -5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+0° / -5°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right" w:pos="2062" w:leader="none"/>
                <w:tab w:val="left" w:pos="2268" w:leader="none"/>
                <w:tab w:val="left" w:pos="6237" w:leader="none"/>
              </w:tabs>
              <w:ind w:right="-1" w:hanging="0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lang w:val="de-DE"/>
              </w:rPr>
              <w:t></w:t>
            </w:r>
            <w:r>
              <w:rPr>
                <w:rFonts w:cs="ER Univers 1251" w:ascii="ER Univers 1251" w:hAnsi="ER Univers 1251"/>
                <w:sz w:val="20"/>
                <w:lang w:val="fr-FR"/>
              </w:rPr>
              <w:tab/>
            </w:r>
            <w:r>
              <w:rPr>
                <w:rFonts w:cs="ER Univers 1251" w:ascii="ER Univers 1251" w:hAnsi="ER Univers 1251"/>
                <w:sz w:val="20"/>
                <w:u w:val="single"/>
                <w:lang w:val="fr-FR"/>
              </w:rPr>
              <w:t>9</w:t>
            </w:r>
            <w:r>
              <w:rPr>
                <w:rFonts w:cs="ER Univers 1251" w:ascii="ER Univers 1251" w:hAnsi="ER Univers 1251"/>
                <w:sz w:val="20"/>
                <w:lang w:val="fr-FR"/>
              </w:rPr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de-DE"/>
              </w:rPr>
            </w:pPr>
            <w:r>
              <w:rPr>
                <w:rFonts w:cs="ER Univers 1251" w:ascii="ER Univers 1251" w:hAnsi="ER Univers 1251"/>
                <w:sz w:val="20"/>
                <w:lang w:val="de-DE"/>
              </w:rPr>
              <w:t>41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fr-FR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de-DE"/>
              </w:rPr>
              <w:t>4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ER Univers 1251" w:cs="ER Univers 1251" w:ascii="ER Univers 1251" w:hAnsi="ER Univers 1251"/>
                <w:sz w:val="20"/>
                <w:lang w:val="fr-FR"/>
              </w:rPr>
              <w:t xml:space="preserve"> </w:t>
            </w:r>
            <w:r>
              <w:rPr>
                <w:rFonts w:cs="ER Univers 1251" w:ascii="ER Univers 1251" w:hAnsi="ER Univers 1251"/>
                <w:sz w:val="20"/>
                <w:lang w:val="fr-FR"/>
              </w:rPr>
              <w:t>4°</w:t>
            </w:r>
          </w:p>
        </w:tc>
      </w:tr>
      <w:tr>
        <w:trPr>
          <w:trHeight w:val="59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Цоколь: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6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  <w:lang w:val="fr-FR"/>
              </w:rPr>
              <w:t>H</w:t>
            </w:r>
            <w:r>
              <w:rPr>
                <w:rFonts w:cs="ER Univers 1251" w:ascii="ER Univers 1251" w:hAnsi="ER Univers 1251"/>
                <w:sz w:val="20"/>
              </w:rPr>
              <w:t xml:space="preserve">13: </w:t>
              <w:tab/>
            </w:r>
            <w:r>
              <w:rPr>
                <w:sz w:val="20"/>
              </w:rPr>
              <w:tab/>
            </w:r>
            <w:r>
              <w:rPr>
                <w:rFonts w:cs="ER Univers 1251" w:ascii="ER Univers 1251" w:hAnsi="ER Univers 1251"/>
                <w:sz w:val="20"/>
                <w:lang w:val="fr-FR"/>
              </w:rPr>
              <w:t>P</w:t>
            </w:r>
            <w:r>
              <w:rPr>
                <w:rFonts w:cs="ER Univers 1251" w:ascii="ER Univers 1251" w:hAnsi="ER Univers 1251"/>
                <w:sz w:val="20"/>
              </w:rPr>
              <w:t>26.4</w:t>
            </w:r>
            <w:r>
              <w:rPr>
                <w:rFonts w:cs="ER Univers 1251" w:ascii="ER Univers 1251" w:hAnsi="ER Univers 1251"/>
                <w:sz w:val="20"/>
                <w:lang w:val="fr-FR"/>
              </w:rPr>
              <w:t>t</w:t>
            </w:r>
          </w:p>
          <w:p>
            <w:pPr>
              <w:pStyle w:val="Normal"/>
              <w:tabs>
                <w:tab w:val="left" w:pos="567" w:leader="none"/>
                <w:tab w:val="left" w:pos="6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rFonts w:cs="ER Univers 1251" w:ascii="ER Univers 1251" w:hAnsi="ER Univers 1251"/>
                <w:sz w:val="20"/>
                <w:lang w:val="fr-FR"/>
              </w:rPr>
              <w:t>H13A</w:t>
            </w:r>
            <w:r>
              <w:rPr>
                <w:sz w:val="20"/>
                <w:lang w:val="fr-FR"/>
              </w:rPr>
              <w:t>:</w:t>
              <w:tab/>
            </w:r>
            <w:r>
              <w:rPr>
                <w:rFonts w:cs="ER Univers 1251" w:ascii="ER Univers 1251" w:hAnsi="ER Univers 1251"/>
                <w:sz w:val="20"/>
                <w:lang w:val="fr-FR"/>
              </w:rPr>
              <w:tab/>
              <w:t>PJ26.4t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</w:rPr>
              <w:t xml:space="preserve">в соответствии с публикацией МЭК </w:t>
            </w:r>
            <w:r>
              <w:rPr>
                <w:rFonts w:cs="ER Univers 1251" w:ascii="ER Univers 1251" w:hAnsi="ER Univers 1251"/>
                <w:sz w:val="20"/>
              </w:rPr>
              <w:t>60061 (</w:t>
            </w:r>
            <w:r>
              <w:rPr>
                <w:sz w:val="20"/>
              </w:rPr>
              <w:t xml:space="preserve">спецификация </w:t>
            </w:r>
            <w:r>
              <w:rPr>
                <w:rFonts w:cs="ER Univers 1251" w:ascii="ER Univers 1251" w:hAnsi="ER Univers 1251"/>
                <w:sz w:val="20"/>
              </w:rPr>
              <w:t>7004-128-2)</w:t>
            </w:r>
          </w:p>
        </w:tc>
      </w:tr>
      <w:tr>
        <w:trPr>
          <w:trHeight w:val="493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</w:rPr>
              <w:t xml:space="preserve">ЭЛЕКТРИЧЕСКИЕ И ФОТОМЕТРИЧЕСКИЕ ХАРАКТЕРИСТИКИ </w:t>
            </w:r>
            <w:r>
              <w:rPr>
                <w:rFonts w:cs="ER Univers 1251" w:ascii="ER Univers 1251" w:hAnsi="ER Univers 1251"/>
                <w:sz w:val="20"/>
                <w:u w:val="single"/>
              </w:rPr>
              <w:t>18</w:t>
            </w:r>
            <w:r>
              <w:rPr>
                <w:rFonts w:cs="ER Univers 1251" w:ascii="ER Univers 1251" w:hAnsi="ER Univers 1251"/>
                <w:sz w:val="20"/>
              </w:rPr>
              <w:t>/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Номинальные знач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sz w:val="20"/>
              </w:rPr>
              <w:t xml:space="preserve">Вольты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1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Ват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60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Испытательное напряже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Вольты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13,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Фактические знач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 xml:space="preserve">Ват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68 макс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75 мак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</w:rPr>
            </w:pPr>
            <w:r>
              <w:rPr>
                <w:rFonts w:cs="ER Univers 1251" w:ascii="ER Univers 1251" w:hAnsi="ER Univers 1251"/>
                <w:sz w:val="20"/>
              </w:rPr>
              <w:t>68 мак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fr-FR"/>
              </w:rPr>
            </w:pPr>
            <w:r>
              <w:rPr>
                <w:rFonts w:cs="ER Univers 1251" w:ascii="ER Univers 1251" w:hAnsi="ER Univers 1251"/>
                <w:sz w:val="20"/>
                <w:lang w:val="fr-FR"/>
              </w:rPr>
              <w:t>75 макс.</w:t>
            </w:r>
          </w:p>
        </w:tc>
      </w:tr>
      <w:tr>
        <w:trPr>
          <w:trHeight w:val="368" w:hRule="atLeast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ER Univers 1251" w:hAnsi="ER Univers 1251" w:cs="ER Univers 1251"/>
                <w:sz w:val="20"/>
                <w:lang w:val="fr-FR"/>
              </w:rPr>
            </w:pPr>
            <w:r>
              <w:rPr>
                <w:rFonts w:cs="ER Univers 1251" w:ascii="ER Univers 1251" w:hAnsi="ER Univers 1251"/>
                <w:sz w:val="20"/>
                <w:lang w:val="fr-F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  <w:lang w:val="fr-FR"/>
              </w:rPr>
            </w:pPr>
            <w:r>
              <w:rPr>
                <w:rFonts w:cs="ER Univers 1251" w:ascii="ER Univers 1251" w:hAnsi="ER Univers 1251"/>
                <w:sz w:val="20"/>
                <w:lang w:val="fr-FR"/>
              </w:rPr>
              <w:t xml:space="preserve">Световой по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110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 15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170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ER Univers 1251" w:ascii="ER Univers 1251" w:hAnsi="ER Univers 1251"/>
                <w:sz w:val="20"/>
                <w:lang w:val="en-GB"/>
              </w:rPr>
              <w:t xml:space="preserve"> 15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ER Univers 1251" w:hAnsi="ER Univers 1251" w:cs="ER Univers 1251"/>
                <w:sz w:val="20"/>
                <w:lang w:val="en-GB"/>
              </w:rPr>
            </w:pPr>
            <w:r>
              <w:rPr>
                <w:rFonts w:cs="ER Univers 1251" w:ascii="ER Univers 1251" w:hAnsi="ER Univers 1251"/>
                <w:sz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ER Univers 1251" w:hAnsi="ER Univers 1251" w:cs="ER Univers 1251"/>
                <w:sz w:val="20"/>
              </w:rPr>
            </w:pPr>
            <w:r>
              <w:rPr>
                <w:sz w:val="20"/>
              </w:rPr>
              <w:t>Контрольный световой поток</w:t>
            </w:r>
            <w:r>
              <w:rPr>
                <w:rFonts w:cs="ER Univers 1251" w:ascii="ER Univers 1251" w:hAnsi="ER Univers 1251"/>
                <w:sz w:val="20"/>
              </w:rPr>
              <w:t xml:space="preserve">:  800/1200 </w:t>
            </w:r>
            <w:r>
              <w:rPr>
                <w:sz w:val="20"/>
              </w:rPr>
              <w:t xml:space="preserve">лм при напряжении около </w:t>
            </w:r>
            <w:r>
              <w:rPr>
                <w:rFonts w:cs="ER Univers 1251" w:ascii="ER Univers 1251" w:hAnsi="ER Univers 1251"/>
                <w:sz w:val="20"/>
              </w:rPr>
              <w:t xml:space="preserve">12 </w:t>
            </w:r>
            <w:r>
              <w:rPr>
                <w:sz w:val="20"/>
              </w:rPr>
              <w:t>В</w:t>
            </w:r>
          </w:p>
        </w:tc>
      </w:tr>
    </w:tbl>
    <w:p>
      <w:pPr>
        <w:pStyle w:val="Normal"/>
        <w:ind w:right="-1" w:hanging="0"/>
        <w:rPr>
          <w:rFonts w:ascii="ER Univers 1251" w:hAnsi="ER Univers 1251" w:cs="ER Univers 1251"/>
          <w:sz w:val="20"/>
        </w:rPr>
      </w:pPr>
      <w:r>
        <w:rPr>
          <w:rFonts w:cs="ER Univers 1251" w:ascii="ER Univers 1251" w:hAnsi="ER Univers 1251"/>
          <w:sz w:val="20"/>
        </w:rPr>
      </w:r>
    </w:p>
    <w:p>
      <w:pPr>
        <w:pStyle w:val="Normal"/>
        <w:widowControl w:val="false"/>
        <w:spacing w:lineRule="auto" w:line="216"/>
        <w:ind w:left="567" w:right="144" w:hanging="567"/>
        <w:rPr/>
      </w:pPr>
      <w:r>
        <w:rPr>
          <w:sz w:val="22"/>
          <w:u w:val="single"/>
        </w:rPr>
        <w:t>16</w:t>
      </w:r>
      <w:r>
        <w:rPr>
          <w:sz w:val="22"/>
        </w:rPr>
        <w:t>/</w:t>
        <w:tab/>
        <w:t xml:space="preserve">Крайние точки нити накала определяются как точки, в которых при взгляде со стороны А, как показано в спецификации </w:t>
      </w:r>
      <w:r>
        <w:rPr>
          <w:sz w:val="22"/>
          <w:lang w:val="en-US"/>
        </w:rPr>
        <w:t>H</w:t>
      </w:r>
      <w:r>
        <w:rPr>
          <w:sz w:val="22"/>
        </w:rPr>
        <w:t>13/1, проекция наружной части конечных витков пересекает ось нити накала.</w:t>
      </w:r>
    </w:p>
    <w:p>
      <w:pPr>
        <w:pStyle w:val="Normal"/>
        <w:widowControl w:val="false"/>
        <w:spacing w:lineRule="auto" w:line="216"/>
        <w:ind w:left="567" w:right="142" w:hanging="567"/>
        <w:rPr/>
      </w:pPr>
      <w:r>
        <w:rPr>
          <w:sz w:val="22"/>
          <w:u w:val="single"/>
        </w:rPr>
        <w:t>17</w:t>
      </w:r>
      <w:r>
        <w:rPr>
          <w:sz w:val="22"/>
        </w:rPr>
        <w:t>/</w:t>
        <w:tab/>
      </w:r>
      <w:r>
        <w:rPr>
          <w:sz w:val="22"/>
          <w:lang w:val="en-US"/>
        </w:rPr>
        <w:t>d</w:t>
      </w:r>
      <w:r>
        <w:rPr>
          <w:sz w:val="22"/>
        </w:rPr>
        <w:t xml:space="preserve">1 - фактический диаметр нити накала фары ближнего света.  </w:t>
      </w:r>
      <w:r>
        <w:rPr>
          <w:sz w:val="22"/>
          <w:lang w:val="en-US"/>
        </w:rPr>
        <w:t>d</w:t>
      </w:r>
      <w:r>
        <w:rPr>
          <w:sz w:val="22"/>
        </w:rPr>
        <w:t>2 - фактический диаметр нити накала фары дальнего света.</w:t>
      </w:r>
    </w:p>
    <w:p>
      <w:pPr>
        <w:pStyle w:val="Normal"/>
        <w:widowControl w:val="false"/>
        <w:spacing w:lineRule="auto" w:line="216"/>
        <w:ind w:left="567" w:right="142" w:hanging="567"/>
        <w:rPr/>
      </w:pPr>
      <w:r>
        <w:rPr>
          <w:sz w:val="22"/>
          <w:u w:val="single"/>
        </w:rPr>
        <w:t>18</w:t>
      </w:r>
      <w:r>
        <w:rPr>
          <w:sz w:val="22"/>
        </w:rPr>
        <w:t>/</w:t>
        <w:tab/>
        <w:t>Значения, указанные в левых колонках, касаются ближнего света, а значения, указанные в правых колонках, - дальнего света.</w:t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rFonts w:cs="ER Univers 1251" w:ascii="ER Univers 1251" w:hAnsi="ER Univers 1251"/>
          <w:sz w:val="20"/>
        </w:rPr>
        <w:tab/>
      </w:r>
      <w:r>
        <w:rPr>
          <w:rFonts w:cs="ER Univers 1251" w:ascii="ER Univers 1251" w:hAnsi="ER Univers 1251"/>
          <w:sz w:val="20"/>
          <w:lang w:val="en-US"/>
        </w:rPr>
        <w:tab/>
        <w:tab/>
        <w:tab/>
        <w:tab/>
      </w:r>
      <w:r>
        <w:rPr>
          <w:b/>
          <w:bCs/>
          <w:sz w:val="20"/>
        </w:rPr>
        <w:t xml:space="preserve">КАТЕГОРИЯ </w:t>
      </w:r>
      <w:r>
        <w:rPr>
          <w:rFonts w:cs="ER Univers 1251" w:ascii="ER Univers 1251" w:hAnsi="ER Univers 1251"/>
          <w:b/>
          <w:sz w:val="20"/>
          <w:lang w:val="en-US"/>
        </w:rPr>
        <w:t>P</w:t>
      </w:r>
      <w:r>
        <w:rPr>
          <w:rFonts w:cs="ER Univers 1251" w:ascii="ER Univers 1251" w:hAnsi="ER Univers 1251"/>
          <w:b/>
          <w:sz w:val="20"/>
        </w:rPr>
        <w:t>13</w:t>
      </w:r>
      <w:r>
        <w:rPr>
          <w:rFonts w:cs="ER Univers 1251" w:ascii="ER Univers 1251" w:hAnsi="ER Univers 1251"/>
          <w:b/>
          <w:sz w:val="20"/>
          <w:lang w:val="en-US"/>
        </w:rPr>
        <w:t>W</w:t>
      </w:r>
      <w:r>
        <w:rPr>
          <w:rFonts w:cs="ER Univers 1251" w:ascii="ER Univers 1251" w:hAnsi="ER Univers 1251"/>
          <w:b/>
          <w:sz w:val="20"/>
        </w:rPr>
        <w:tab/>
        <w:tab/>
        <w:t xml:space="preserve">Спецификация </w:t>
      </w:r>
      <w:r>
        <w:rPr>
          <w:rFonts w:cs="ER Univers 1251" w:ascii="ER Univers 1251" w:hAnsi="ER Univers 1251"/>
          <w:b/>
          <w:sz w:val="20"/>
          <w:lang w:val="en-US"/>
        </w:rPr>
        <w:t>P</w:t>
      </w:r>
      <w:r>
        <w:rPr>
          <w:rFonts w:cs="ER Univers 1251" w:ascii="ER Univers 1251" w:hAnsi="ER Univers 1251"/>
          <w:b/>
          <w:sz w:val="20"/>
        </w:rPr>
        <w:t>13</w:t>
      </w:r>
      <w:r>
        <w:rPr>
          <w:rFonts w:cs="ER Univers 1251" w:ascii="ER Univers 1251" w:hAnsi="ER Univers 1251"/>
          <w:b/>
          <w:sz w:val="20"/>
          <w:lang w:val="en-US"/>
        </w:rPr>
        <w:t>W</w:t>
      </w:r>
      <w:r>
        <w:rPr>
          <w:rFonts w:cs="ER Univers 1251" w:ascii="ER Univers 1251" w:hAnsi="ER Univers 1251"/>
          <w:b/>
          <w:sz w:val="20"/>
        </w:rPr>
        <w:t>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>
          <w:sz w:val="20"/>
        </w:rPr>
        <w:t>Чертежи служат только для иллюстрации основных размеров (в мм) лампы накали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  <w:u w:val="single"/>
        </w:rPr>
      </w:pPr>
      <w:r>
        <w:rPr>
          <w:rFonts w:cs="Univers;Arial" w:ascii="Univers;Arial" w:hAnsi="Univers;Arial"/>
          <w:sz w:val="20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6099175" cy="583247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5832360"/>
                          <a:chOff x="0" y="0"/>
                          <a:chExt cx="6099120" cy="5832360"/>
                        </a:xfrm>
                      </wpg:grpSpPr>
                      <wpg:grpSp>
                        <wpg:cNvGrpSpPr/>
                        <wpg:grpSpPr>
                          <a:xfrm>
                            <a:off x="2606760" y="3161160"/>
                            <a:ext cx="3492360" cy="267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62280"/>
                              <a:ext cx="18288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величенный центр в случае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ида со стороны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ER Univers 1251" w:hAnsi="ER Univers 1251" w:cs="ER Univers 1251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33400" y="0"/>
                              <a:ext cx="1444680" cy="239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78000" y="109800"/>
                              <a:ext cx="609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i/>
                                    <w:szCs w:val="20"/>
                                    <w:b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4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600" y="1110600"/>
                              <a:ext cx="680760" cy="30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8640" y="2366640"/>
                              <a:ext cx="213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 xml:space="preserve">Рис. 2 – Зона, не содержащая металлических материалов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iCs/>
                                    <w:u w:val="singl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iCs/>
                                    <w:u w:val="none"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927720"/>
                              <a:ext cx="1219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ER Univers 1251" w:hAnsi="ER Univers 1251" w:eastAsia="Times New Roman" w:cs="ER Univers 1251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00120" cy="306648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707480"/>
                              <a:ext cx="1980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171324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0" y="4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1346760"/>
                              <a:ext cx="167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31">
                                  <a:moveTo>
                                    <a:pt x="0" y="102"/>
                                  </a:moveTo>
                                  <a:lnTo>
                                    <a:pt x="11" y="131"/>
                                  </a:lnTo>
                                  <a:lnTo>
                                    <a:pt x="264" y="28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1659240"/>
                              <a:ext cx="208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89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1603440"/>
                              <a:ext cx="198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1814040"/>
                              <a:ext cx="198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711440"/>
                              <a:ext cx="70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3">
                                  <a:moveTo>
                                    <a:pt x="111" y="2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697400"/>
                              <a:ext cx="156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721520"/>
                              <a:ext cx="156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707480"/>
                              <a:ext cx="1980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71324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7">
                                  <a:moveTo>
                                    <a:pt x="27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373400"/>
                              <a:ext cx="19800" cy="69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373400"/>
                              <a:ext cx="21600" cy="69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90">
                                  <a:moveTo>
                                    <a:pt x="0" y="1090"/>
                                  </a:moveTo>
                                  <a:lnTo>
                                    <a:pt x="31" y="109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206568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2" y="42"/>
                                  </a:moveTo>
                                  <a:lnTo>
                                    <a:pt x="2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326600"/>
                              <a:ext cx="45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40" y="74"/>
                                  </a:moveTo>
                                  <a:lnTo>
                                    <a:pt x="71" y="74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206568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3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326600"/>
                              <a:ext cx="45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32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8" y="58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7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534320"/>
                              <a:ext cx="98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75">
                                  <a:moveTo>
                                    <a:pt x="133" y="75"/>
                                  </a:moveTo>
                                  <a:lnTo>
                                    <a:pt x="155" y="53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1" y="49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28" y="71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28" y="71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3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54360"/>
                              <a:ext cx="101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48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6" y="80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53" y="73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82" y="64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86" y="64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82" y="66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86" y="64"/>
                                  </a:lnTo>
                                  <a:lnTo>
                                    <a:pt x="88" y="64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11" y="55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15" y="53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3" y="4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46" y="33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4" y="35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3" y="20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46" y="33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3" y="26"/>
                                  </a:lnTo>
                                  <a:lnTo>
                                    <a:pt x="155" y="20"/>
                                  </a:lnTo>
                                  <a:lnTo>
                                    <a:pt x="155" y="17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55" y="24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53" y="26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42" y="31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20" y="22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82" y="51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7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8" y="55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8072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18"/>
                                  </a:moveTo>
                                  <a:lnTo>
                                    <a:pt x="31" y="18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674000"/>
                              <a:ext cx="46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5">
                                  <a:moveTo>
                                    <a:pt x="73" y="3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7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717200"/>
                              <a:ext cx="46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6">
                                  <a:moveTo>
                                    <a:pt x="31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3" y="4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674000"/>
                              <a:ext cx="83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745640"/>
                              <a:ext cx="83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624320"/>
                              <a:ext cx="705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09">
                                  <a:moveTo>
                                    <a:pt x="0" y="78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2" y="106"/>
                                  </a:lnTo>
                                  <a:lnTo>
                                    <a:pt x="22" y="106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1" y="95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62" y="89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71" y="82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86" y="69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100" y="46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111" y="6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93" y="22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8" y="55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745640"/>
                              <a:ext cx="70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08">
                                  <a:moveTo>
                                    <a:pt x="80" y="108"/>
                                  </a:moveTo>
                                  <a:lnTo>
                                    <a:pt x="111" y="108"/>
                                  </a:lnTo>
                                  <a:lnTo>
                                    <a:pt x="111" y="106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11" y="100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91" y="84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102" y="71"/>
                                  </a:lnTo>
                                  <a:lnTo>
                                    <a:pt x="100" y="66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2" y="66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82" y="64"/>
                                  </a:lnTo>
                                  <a:lnTo>
                                    <a:pt x="97" y="64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97" y="64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5" y="82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78" y="95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534320"/>
                              <a:ext cx="6850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884600"/>
                              <a:ext cx="68508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1534320"/>
                              <a:ext cx="705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09">
                                  <a:moveTo>
                                    <a:pt x="111" y="31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20" y="84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1" y="93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1" y="95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11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1835640"/>
                              <a:ext cx="705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09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6" y="100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66" y="100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82" y="104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71" y="100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77" y="104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89" y="106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11" y="109"/>
                                  </a:lnTo>
                                  <a:lnTo>
                                    <a:pt x="111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2" y="77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77" y="71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659240"/>
                              <a:ext cx="19800" cy="11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96092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31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1469520"/>
                              <a:ext cx="597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33">
                                  <a:moveTo>
                                    <a:pt x="941" y="31"/>
                                  </a:moveTo>
                                  <a:lnTo>
                                    <a:pt x="94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4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1407240"/>
                              <a:ext cx="54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22">
                                  <a:moveTo>
                                    <a:pt x="59" y="122"/>
                                  </a:moveTo>
                                  <a:lnTo>
                                    <a:pt x="86" y="10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9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1401480"/>
                              <a:ext cx="119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5">
                                  <a:moveTo>
                                    <a:pt x="189" y="31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8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68920"/>
                              <a:ext cx="198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90160"/>
                              <a:ext cx="19800" cy="10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294200"/>
                              <a:ext cx="198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24480"/>
                              <a:ext cx="19800" cy="52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876320"/>
                              <a:ext cx="19800" cy="14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2025720"/>
                              <a:ext cx="198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2025720"/>
                              <a:ext cx="201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876320"/>
                              <a:ext cx="201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824480"/>
                              <a:ext cx="20160" cy="52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294200"/>
                              <a:ext cx="20160" cy="53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190160"/>
                              <a:ext cx="20160" cy="10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168920"/>
                              <a:ext cx="2016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2024280"/>
                              <a:ext cx="63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3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260360"/>
                              <a:ext cx="19800" cy="9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877760"/>
                              <a:ext cx="19800" cy="4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921680"/>
                              <a:ext cx="198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1948320"/>
                              <a:ext cx="597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34">
                                  <a:moveTo>
                                    <a:pt x="941" y="31"/>
                                  </a:moveTo>
                                  <a:lnTo>
                                    <a:pt x="94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94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1500480"/>
                              <a:ext cx="198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1624320"/>
                              <a:ext cx="198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1814040"/>
                              <a:ext cx="19800" cy="124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147060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1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192960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32"/>
                                  </a:moveTo>
                                  <a:lnTo>
                                    <a:pt x="16" y="58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0" y="1349280"/>
                              <a:ext cx="19800" cy="73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1349280"/>
                              <a:ext cx="2160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163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163"/>
                                  </a:lnTo>
                                  <a:lnTo>
                                    <a:pt x="34" y="1163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280" y="1432440"/>
                              <a:ext cx="208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5">
                                  <a:moveTo>
                                    <a:pt x="0" y="73"/>
                                  </a:moveTo>
                                  <a:lnTo>
                                    <a:pt x="31" y="7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1779120"/>
                              <a:ext cx="208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7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33" y="37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1419840"/>
                              <a:ext cx="208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7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33" y="37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95012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26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9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46736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31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20232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4" y="2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20232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2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34244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31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25208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13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90296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8">
                                  <a:moveTo>
                                    <a:pt x="31" y="31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9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1857960"/>
                              <a:ext cx="266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6">
                                  <a:moveTo>
                                    <a:pt x="0" y="31"/>
                                  </a:moveTo>
                                  <a:lnTo>
                                    <a:pt x="31" y="3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2168640"/>
                              <a:ext cx="63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811520"/>
                              <a:ext cx="63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278720"/>
                              <a:ext cx="63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862280"/>
                              <a:ext cx="63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3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173600"/>
                              <a:ext cx="63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3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320" y="1251000"/>
                              <a:ext cx="1152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186120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150560"/>
                              <a:ext cx="63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3">
                                  <a:moveTo>
                                    <a:pt x="100" y="31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0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1814040"/>
                              <a:ext cx="198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1624320"/>
                              <a:ext cx="198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1478880"/>
                              <a:ext cx="198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1391760"/>
                              <a:ext cx="126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391760"/>
                              <a:ext cx="126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02752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22" y="3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1339200"/>
                              <a:ext cx="40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64" y="3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2078280"/>
                              <a:ext cx="52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3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1339200"/>
                              <a:ext cx="71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4">
                                  <a:moveTo>
                                    <a:pt x="113" y="32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355040"/>
                              <a:ext cx="198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779120"/>
                              <a:ext cx="19800" cy="304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2078280"/>
                              <a:ext cx="71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3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2010240"/>
                              <a:ext cx="167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31">
                                  <a:moveTo>
                                    <a:pt x="1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51" y="89"/>
                                  </a:lnTo>
                                  <a:lnTo>
                                    <a:pt x="184" y="104"/>
                                  </a:lnTo>
                                  <a:lnTo>
                                    <a:pt x="187" y="104"/>
                                  </a:lnTo>
                                  <a:lnTo>
                                    <a:pt x="220" y="118"/>
                                  </a:lnTo>
                                  <a:lnTo>
                                    <a:pt x="253" y="131"/>
                                  </a:lnTo>
                                  <a:lnTo>
                                    <a:pt x="264" y="102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198" y="75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8" y="75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115056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2">
                                  <a:moveTo>
                                    <a:pt x="9" y="29"/>
                                  </a:moveTo>
                                  <a:lnTo>
                                    <a:pt x="40" y="29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200" y="11736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13" y="0"/>
                                  </a:moveTo>
                                  <a:lnTo>
                                    <a:pt x="13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27872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8" y="36"/>
                                  </a:moveTo>
                                  <a:lnTo>
                                    <a:pt x="31" y="13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181152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4" y="0"/>
                                  </a:moveTo>
                                  <a:lnTo>
                                    <a:pt x="4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86228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5">
                                  <a:moveTo>
                                    <a:pt x="9" y="0"/>
                                  </a:move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216648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5"/>
                                  </a:moveTo>
                                  <a:lnTo>
                                    <a:pt x="9" y="34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81152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20"/>
                                  </a:moveTo>
                                  <a:lnTo>
                                    <a:pt x="32" y="20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27872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29" y="3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17360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29" y="3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9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150560"/>
                              <a:ext cx="23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9" y="3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216648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760" y="186228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3">
                                  <a:moveTo>
                                    <a:pt x="29" y="31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515600"/>
                              <a:ext cx="20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719000"/>
                              <a:ext cx="20160" cy="203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92168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2">
                                  <a:moveTo>
                                    <a:pt x="32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47780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0">
                                  <a:moveTo>
                                    <a:pt x="60" y="31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6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147780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3">
                                  <a:moveTo>
                                    <a:pt x="94" y="31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1941120"/>
                              <a:ext cx="597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1869480"/>
                              <a:ext cx="92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69">
                                  <a:moveTo>
                                    <a:pt x="2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71" y="186"/>
                                  </a:lnTo>
                                  <a:lnTo>
                                    <a:pt x="77" y="200"/>
                                  </a:lnTo>
                                  <a:lnTo>
                                    <a:pt x="80" y="202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7" y="229"/>
                                  </a:lnTo>
                                  <a:lnTo>
                                    <a:pt x="108" y="220"/>
                                  </a:lnTo>
                                  <a:lnTo>
                                    <a:pt x="95" y="226"/>
                                  </a:lnTo>
                                  <a:lnTo>
                                    <a:pt x="102" y="240"/>
                                  </a:lnTo>
                                  <a:lnTo>
                                    <a:pt x="104" y="242"/>
                                  </a:lnTo>
                                  <a:lnTo>
                                    <a:pt x="113" y="255"/>
                                  </a:lnTo>
                                  <a:lnTo>
                                    <a:pt x="122" y="269"/>
                                  </a:lnTo>
                                  <a:lnTo>
                                    <a:pt x="146" y="251"/>
                                  </a:lnTo>
                                  <a:lnTo>
                                    <a:pt x="137" y="238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8" y="226"/>
                                  </a:lnTo>
                                  <a:lnTo>
                                    <a:pt x="122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13" y="198"/>
                                  </a:lnTo>
                                  <a:lnTo>
                                    <a:pt x="104" y="184"/>
                                  </a:lnTo>
                                  <a:lnTo>
                                    <a:pt x="91" y="193"/>
                                  </a:lnTo>
                                  <a:lnTo>
                                    <a:pt x="104" y="186"/>
                                  </a:lnTo>
                                  <a:lnTo>
                                    <a:pt x="97" y="173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77" y="166"/>
                                  </a:lnTo>
                                  <a:lnTo>
                                    <a:pt x="93" y="160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240" y="1812960"/>
                              <a:ext cx="100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07">
                                  <a:moveTo>
                                    <a:pt x="158" y="2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1869480"/>
                              <a:ext cx="92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69">
                                  <a:moveTo>
                                    <a:pt x="2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64" y="173"/>
                                  </a:lnTo>
                                  <a:lnTo>
                                    <a:pt x="71" y="186"/>
                                  </a:lnTo>
                                  <a:lnTo>
                                    <a:pt x="77" y="200"/>
                                  </a:lnTo>
                                  <a:lnTo>
                                    <a:pt x="80" y="202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7" y="229"/>
                                  </a:lnTo>
                                  <a:lnTo>
                                    <a:pt x="108" y="220"/>
                                  </a:lnTo>
                                  <a:lnTo>
                                    <a:pt x="95" y="226"/>
                                  </a:lnTo>
                                  <a:lnTo>
                                    <a:pt x="102" y="240"/>
                                  </a:lnTo>
                                  <a:lnTo>
                                    <a:pt x="104" y="242"/>
                                  </a:lnTo>
                                  <a:lnTo>
                                    <a:pt x="113" y="255"/>
                                  </a:lnTo>
                                  <a:lnTo>
                                    <a:pt x="122" y="269"/>
                                  </a:lnTo>
                                  <a:lnTo>
                                    <a:pt x="146" y="251"/>
                                  </a:lnTo>
                                  <a:lnTo>
                                    <a:pt x="137" y="238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15" y="233"/>
                                  </a:lnTo>
                                  <a:lnTo>
                                    <a:pt x="128" y="226"/>
                                  </a:lnTo>
                                  <a:lnTo>
                                    <a:pt x="122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13" y="198"/>
                                  </a:lnTo>
                                  <a:lnTo>
                                    <a:pt x="104" y="184"/>
                                  </a:lnTo>
                                  <a:lnTo>
                                    <a:pt x="91" y="193"/>
                                  </a:lnTo>
                                  <a:lnTo>
                                    <a:pt x="104" y="186"/>
                                  </a:lnTo>
                                  <a:lnTo>
                                    <a:pt x="97" y="173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77" y="166"/>
                                  </a:lnTo>
                                  <a:lnTo>
                                    <a:pt x="93" y="160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71" y="118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73" y="118"/>
                                  </a:lnTo>
                                  <a:lnTo>
                                    <a:pt x="66" y="102"/>
                                  </a:lnTo>
                                  <a:lnTo>
                                    <a:pt x="60" y="87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1683360"/>
                              <a:ext cx="71640" cy="73080"/>
                            </a:xfrm>
                            <a:prstGeom prst="ellipse">
                              <a:avLst/>
                            </a:prstGeom>
                            <a:noFill/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2027520"/>
                              <a:ext cx="3409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53">
                                  <a:moveTo>
                                    <a:pt x="0" y="222"/>
                                  </a:moveTo>
                                  <a:lnTo>
                                    <a:pt x="0" y="253"/>
                                  </a:lnTo>
                                  <a:lnTo>
                                    <a:pt x="13" y="253"/>
                                  </a:lnTo>
                                  <a:lnTo>
                                    <a:pt x="24" y="253"/>
                                  </a:lnTo>
                                  <a:lnTo>
                                    <a:pt x="38" y="253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49" y="235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62" y="250"/>
                                  </a:lnTo>
                                  <a:lnTo>
                                    <a:pt x="64" y="250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6" y="233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87" y="248"/>
                                  </a:lnTo>
                                  <a:lnTo>
                                    <a:pt x="89" y="248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116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9" y="242"/>
                                  </a:lnTo>
                                  <a:lnTo>
                                    <a:pt x="124" y="226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40" y="239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53" y="237"/>
                                  </a:lnTo>
                                  <a:lnTo>
                                    <a:pt x="149" y="222"/>
                                  </a:lnTo>
                                  <a:lnTo>
                                    <a:pt x="151" y="237"/>
                                  </a:lnTo>
                                  <a:lnTo>
                                    <a:pt x="164" y="235"/>
                                  </a:lnTo>
                                  <a:lnTo>
                                    <a:pt x="167" y="235"/>
                                  </a:lnTo>
                                  <a:lnTo>
                                    <a:pt x="178" y="233"/>
                                  </a:lnTo>
                                  <a:lnTo>
                                    <a:pt x="178" y="233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87" y="213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202" y="226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15" y="222"/>
                                  </a:lnTo>
                                  <a:lnTo>
                                    <a:pt x="209" y="206"/>
                                  </a:lnTo>
                                  <a:lnTo>
                                    <a:pt x="213" y="222"/>
                                  </a:lnTo>
                                  <a:lnTo>
                                    <a:pt x="227" y="217"/>
                                  </a:lnTo>
                                  <a:lnTo>
                                    <a:pt x="222" y="202"/>
                                  </a:lnTo>
                                  <a:lnTo>
                                    <a:pt x="227" y="21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3" y="210"/>
                                  </a:lnTo>
                                  <a:lnTo>
                                    <a:pt x="264" y="206"/>
                                  </a:lnTo>
                                  <a:lnTo>
                                    <a:pt x="275" y="202"/>
                                  </a:lnTo>
                                  <a:lnTo>
                                    <a:pt x="286" y="197"/>
                                  </a:lnTo>
                                  <a:lnTo>
                                    <a:pt x="286" y="195"/>
                                  </a:lnTo>
                                  <a:lnTo>
                                    <a:pt x="300" y="188"/>
                                  </a:lnTo>
                                  <a:lnTo>
                                    <a:pt x="293" y="175"/>
                                  </a:lnTo>
                                  <a:lnTo>
                                    <a:pt x="300" y="190"/>
                                  </a:lnTo>
                                  <a:lnTo>
                                    <a:pt x="311" y="186"/>
                                  </a:lnTo>
                                  <a:lnTo>
                                    <a:pt x="313" y="184"/>
                                  </a:lnTo>
                                  <a:lnTo>
                                    <a:pt x="324" y="177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322" y="179"/>
                                  </a:lnTo>
                                  <a:lnTo>
                                    <a:pt x="333" y="175"/>
                                  </a:lnTo>
                                  <a:lnTo>
                                    <a:pt x="344" y="171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57" y="162"/>
                                  </a:lnTo>
                                  <a:lnTo>
                                    <a:pt x="369" y="155"/>
                                  </a:lnTo>
                                  <a:lnTo>
                                    <a:pt x="380" y="148"/>
                                  </a:lnTo>
                                  <a:lnTo>
                                    <a:pt x="391" y="142"/>
                                  </a:lnTo>
                                  <a:lnTo>
                                    <a:pt x="391" y="142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391" y="122"/>
                                  </a:lnTo>
                                  <a:lnTo>
                                    <a:pt x="400" y="135"/>
                                  </a:lnTo>
                                  <a:lnTo>
                                    <a:pt x="411" y="128"/>
                                  </a:lnTo>
                                  <a:lnTo>
                                    <a:pt x="422" y="122"/>
                                  </a:lnTo>
                                  <a:lnTo>
                                    <a:pt x="422" y="122"/>
                                  </a:lnTo>
                                  <a:lnTo>
                                    <a:pt x="431" y="115"/>
                                  </a:lnTo>
                                  <a:lnTo>
                                    <a:pt x="422" y="102"/>
                                  </a:lnTo>
                                  <a:lnTo>
                                    <a:pt x="431" y="115"/>
                                  </a:lnTo>
                                  <a:lnTo>
                                    <a:pt x="442" y="108"/>
                                  </a:lnTo>
                                  <a:lnTo>
                                    <a:pt x="444" y="106"/>
                                  </a:lnTo>
                                  <a:lnTo>
                                    <a:pt x="453" y="97"/>
                                  </a:lnTo>
                                  <a:lnTo>
                                    <a:pt x="442" y="86"/>
                                  </a:lnTo>
                                  <a:lnTo>
                                    <a:pt x="451" y="99"/>
                                  </a:lnTo>
                                  <a:lnTo>
                                    <a:pt x="462" y="93"/>
                                  </a:lnTo>
                                  <a:lnTo>
                                    <a:pt x="464" y="91"/>
                                  </a:lnTo>
                                  <a:lnTo>
                                    <a:pt x="473" y="82"/>
                                  </a:lnTo>
                                  <a:lnTo>
                                    <a:pt x="462" y="71"/>
                                  </a:lnTo>
                                  <a:lnTo>
                                    <a:pt x="471" y="84"/>
                                  </a:lnTo>
                                  <a:lnTo>
                                    <a:pt x="480" y="77"/>
                                  </a:lnTo>
                                  <a:lnTo>
                                    <a:pt x="491" y="68"/>
                                  </a:lnTo>
                                  <a:lnTo>
                                    <a:pt x="493" y="66"/>
                                  </a:lnTo>
                                  <a:lnTo>
                                    <a:pt x="502" y="57"/>
                                  </a:lnTo>
                                  <a:lnTo>
                                    <a:pt x="511" y="48"/>
                                  </a:lnTo>
                                  <a:lnTo>
                                    <a:pt x="520" y="40"/>
                                  </a:lnTo>
                                  <a:lnTo>
                                    <a:pt x="528" y="31"/>
                                  </a:lnTo>
                                  <a:lnTo>
                                    <a:pt x="537" y="22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06" y="8"/>
                                  </a:lnTo>
                                  <a:lnTo>
                                    <a:pt x="497" y="17"/>
                                  </a:lnTo>
                                  <a:lnTo>
                                    <a:pt x="488" y="26"/>
                                  </a:lnTo>
                                  <a:lnTo>
                                    <a:pt x="480" y="35"/>
                                  </a:lnTo>
                                  <a:lnTo>
                                    <a:pt x="471" y="44"/>
                                  </a:lnTo>
                                  <a:lnTo>
                                    <a:pt x="482" y="55"/>
                                  </a:lnTo>
                                  <a:lnTo>
                                    <a:pt x="473" y="44"/>
                                  </a:lnTo>
                                  <a:lnTo>
                                    <a:pt x="462" y="53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60"/>
                                  </a:lnTo>
                                  <a:lnTo>
                                    <a:pt x="442" y="68"/>
                                  </a:lnTo>
                                  <a:lnTo>
                                    <a:pt x="453" y="80"/>
                                  </a:lnTo>
                                  <a:lnTo>
                                    <a:pt x="446" y="66"/>
                                  </a:lnTo>
                                  <a:lnTo>
                                    <a:pt x="435" y="73"/>
                                  </a:lnTo>
                                  <a:lnTo>
                                    <a:pt x="431" y="75"/>
                                  </a:lnTo>
                                  <a:lnTo>
                                    <a:pt x="422" y="84"/>
                                  </a:lnTo>
                                  <a:lnTo>
                                    <a:pt x="433" y="95"/>
                                  </a:lnTo>
                                  <a:lnTo>
                                    <a:pt x="426" y="82"/>
                                  </a:lnTo>
                                  <a:lnTo>
                                    <a:pt x="415" y="88"/>
                                  </a:lnTo>
                                  <a:lnTo>
                                    <a:pt x="413" y="91"/>
                                  </a:lnTo>
                                  <a:lnTo>
                                    <a:pt x="404" y="97"/>
                                  </a:lnTo>
                                  <a:lnTo>
                                    <a:pt x="413" y="108"/>
                                  </a:lnTo>
                                  <a:lnTo>
                                    <a:pt x="406" y="95"/>
                                  </a:lnTo>
                                  <a:lnTo>
                                    <a:pt x="395" y="102"/>
                                  </a:lnTo>
                                  <a:lnTo>
                                    <a:pt x="384" y="108"/>
                                  </a:lnTo>
                                  <a:lnTo>
                                    <a:pt x="382" y="111"/>
                                  </a:lnTo>
                                  <a:lnTo>
                                    <a:pt x="373" y="117"/>
                                  </a:lnTo>
                                  <a:lnTo>
                                    <a:pt x="382" y="128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64" y="122"/>
                                  </a:lnTo>
                                  <a:lnTo>
                                    <a:pt x="353" y="128"/>
                                  </a:lnTo>
                                  <a:lnTo>
                                    <a:pt x="342" y="135"/>
                                  </a:lnTo>
                                  <a:lnTo>
                                    <a:pt x="331" y="142"/>
                                  </a:lnTo>
                                  <a:lnTo>
                                    <a:pt x="338" y="155"/>
                                  </a:lnTo>
                                  <a:lnTo>
                                    <a:pt x="333" y="142"/>
                                  </a:lnTo>
                                  <a:lnTo>
                                    <a:pt x="322" y="146"/>
                                  </a:lnTo>
                                  <a:lnTo>
                                    <a:pt x="311" y="151"/>
                                  </a:lnTo>
                                  <a:lnTo>
                                    <a:pt x="309" y="151"/>
                                  </a:lnTo>
                                  <a:lnTo>
                                    <a:pt x="298" y="157"/>
                                  </a:lnTo>
                                  <a:lnTo>
                                    <a:pt x="304" y="171"/>
                                  </a:lnTo>
                                  <a:lnTo>
                                    <a:pt x="300" y="157"/>
                                  </a:lnTo>
                                  <a:lnTo>
                                    <a:pt x="289" y="162"/>
                                  </a:lnTo>
                                  <a:lnTo>
                                    <a:pt x="286" y="162"/>
                                  </a:lnTo>
                                  <a:lnTo>
                                    <a:pt x="273" y="16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264" y="173"/>
                                  </a:lnTo>
                                  <a:lnTo>
                                    <a:pt x="253" y="177"/>
                                  </a:lnTo>
                                  <a:lnTo>
                                    <a:pt x="242" y="182"/>
                                  </a:lnTo>
                                  <a:lnTo>
                                    <a:pt x="246" y="195"/>
                                  </a:lnTo>
                                  <a:lnTo>
                                    <a:pt x="242" y="182"/>
                                  </a:lnTo>
                                  <a:lnTo>
                                    <a:pt x="229" y="186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31" y="186"/>
                                  </a:lnTo>
                                  <a:lnTo>
                                    <a:pt x="220" y="188"/>
                                  </a:lnTo>
                                  <a:lnTo>
                                    <a:pt x="218" y="188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193" y="197"/>
                                  </a:lnTo>
                                  <a:lnTo>
                                    <a:pt x="198" y="210"/>
                                  </a:lnTo>
                                  <a:lnTo>
                                    <a:pt x="195" y="197"/>
                                  </a:lnTo>
                                  <a:lnTo>
                                    <a:pt x="184" y="199"/>
                                  </a:lnTo>
                                  <a:lnTo>
                                    <a:pt x="182" y="199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3" y="217"/>
                                  </a:lnTo>
                                  <a:lnTo>
                                    <a:pt x="171" y="204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62" y="219"/>
                                  </a:lnTo>
                                  <a:lnTo>
                                    <a:pt x="160" y="204"/>
                                  </a:lnTo>
                                  <a:lnTo>
                                    <a:pt x="147" y="206"/>
                                  </a:lnTo>
                                  <a:lnTo>
                                    <a:pt x="147" y="208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22" y="213"/>
                                  </a:lnTo>
                                  <a:lnTo>
                                    <a:pt x="111" y="215"/>
                                  </a:lnTo>
                                  <a:lnTo>
                                    <a:pt x="113" y="228"/>
                                  </a:lnTo>
                                  <a:lnTo>
                                    <a:pt x="111" y="213"/>
                                  </a:lnTo>
                                  <a:lnTo>
                                    <a:pt x="98" y="215"/>
                                  </a:lnTo>
                                  <a:lnTo>
                                    <a:pt x="84" y="217"/>
                                  </a:lnTo>
                                  <a:lnTo>
                                    <a:pt x="87" y="233"/>
                                  </a:lnTo>
                                  <a:lnTo>
                                    <a:pt x="87" y="217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49" y="219"/>
                                  </a:lnTo>
                                  <a:lnTo>
                                    <a:pt x="47" y="222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38" y="237"/>
                                  </a:lnTo>
                                  <a:lnTo>
                                    <a:pt x="38" y="222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3" y="222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0" y="2027520"/>
                              <a:ext cx="3409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53">
                                  <a:moveTo>
                                    <a:pt x="2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5" y="102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15" y="122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40" y="135"/>
                                  </a:lnTo>
                                  <a:lnTo>
                                    <a:pt x="146" y="122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46" y="142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60" y="148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82" y="162"/>
                                  </a:lnTo>
                                  <a:lnTo>
                                    <a:pt x="193" y="168"/>
                                  </a:lnTo>
                                  <a:lnTo>
                                    <a:pt x="195" y="171"/>
                                  </a:lnTo>
                                  <a:lnTo>
                                    <a:pt x="206" y="175"/>
                                  </a:lnTo>
                                  <a:lnTo>
                                    <a:pt x="217" y="179"/>
                                  </a:lnTo>
                                  <a:lnTo>
                                    <a:pt x="222" y="164"/>
                                  </a:lnTo>
                                  <a:lnTo>
                                    <a:pt x="215" y="177"/>
                                  </a:lnTo>
                                  <a:lnTo>
                                    <a:pt x="226" y="184"/>
                                  </a:lnTo>
                                  <a:lnTo>
                                    <a:pt x="228" y="186"/>
                                  </a:lnTo>
                                  <a:lnTo>
                                    <a:pt x="240" y="190"/>
                                  </a:lnTo>
                                  <a:lnTo>
                                    <a:pt x="244" y="175"/>
                                  </a:lnTo>
                                  <a:lnTo>
                                    <a:pt x="237" y="188"/>
                                  </a:lnTo>
                                  <a:lnTo>
                                    <a:pt x="248" y="195"/>
                                  </a:lnTo>
                                  <a:lnTo>
                                    <a:pt x="251" y="197"/>
                                  </a:lnTo>
                                  <a:lnTo>
                                    <a:pt x="264" y="202"/>
                                  </a:lnTo>
                                  <a:lnTo>
                                    <a:pt x="268" y="186"/>
                                  </a:lnTo>
                                  <a:lnTo>
                                    <a:pt x="264" y="202"/>
                                  </a:lnTo>
                                  <a:lnTo>
                                    <a:pt x="275" y="206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300" y="215"/>
                                  </a:lnTo>
                                  <a:lnTo>
                                    <a:pt x="302" y="215"/>
                                  </a:lnTo>
                                  <a:lnTo>
                                    <a:pt x="313" y="217"/>
                                  </a:lnTo>
                                  <a:lnTo>
                                    <a:pt x="315" y="202"/>
                                  </a:lnTo>
                                  <a:lnTo>
                                    <a:pt x="311" y="217"/>
                                  </a:lnTo>
                                  <a:lnTo>
                                    <a:pt x="322" y="222"/>
                                  </a:lnTo>
                                  <a:lnTo>
                                    <a:pt x="322" y="222"/>
                                  </a:lnTo>
                                  <a:lnTo>
                                    <a:pt x="335" y="226"/>
                                  </a:lnTo>
                                  <a:lnTo>
                                    <a:pt x="337" y="226"/>
                                  </a:lnTo>
                                  <a:lnTo>
                                    <a:pt x="348" y="228"/>
                                  </a:lnTo>
                                  <a:lnTo>
                                    <a:pt x="351" y="213"/>
                                  </a:lnTo>
                                  <a:lnTo>
                                    <a:pt x="346" y="228"/>
                                  </a:lnTo>
                                  <a:lnTo>
                                    <a:pt x="359" y="233"/>
                                  </a:lnTo>
                                  <a:lnTo>
                                    <a:pt x="362" y="233"/>
                                  </a:lnTo>
                                  <a:lnTo>
                                    <a:pt x="373" y="235"/>
                                  </a:lnTo>
                                  <a:lnTo>
                                    <a:pt x="373" y="235"/>
                                  </a:lnTo>
                                  <a:lnTo>
                                    <a:pt x="386" y="237"/>
                                  </a:lnTo>
                                  <a:lnTo>
                                    <a:pt x="388" y="222"/>
                                  </a:lnTo>
                                  <a:lnTo>
                                    <a:pt x="386" y="237"/>
                                  </a:lnTo>
                                  <a:lnTo>
                                    <a:pt x="397" y="239"/>
                                  </a:lnTo>
                                  <a:lnTo>
                                    <a:pt x="397" y="239"/>
                                  </a:lnTo>
                                  <a:lnTo>
                                    <a:pt x="411" y="242"/>
                                  </a:lnTo>
                                  <a:lnTo>
                                    <a:pt x="413" y="226"/>
                                  </a:lnTo>
                                  <a:lnTo>
                                    <a:pt x="411" y="242"/>
                                  </a:lnTo>
                                  <a:lnTo>
                                    <a:pt x="422" y="244"/>
                                  </a:lnTo>
                                  <a:lnTo>
                                    <a:pt x="422" y="244"/>
                                  </a:lnTo>
                                  <a:lnTo>
                                    <a:pt x="435" y="246"/>
                                  </a:lnTo>
                                  <a:lnTo>
                                    <a:pt x="448" y="248"/>
                                  </a:lnTo>
                                  <a:lnTo>
                                    <a:pt x="450" y="248"/>
                                  </a:lnTo>
                                  <a:lnTo>
                                    <a:pt x="462" y="248"/>
                                  </a:lnTo>
                                  <a:lnTo>
                                    <a:pt x="462" y="233"/>
                                  </a:lnTo>
                                  <a:lnTo>
                                    <a:pt x="459" y="248"/>
                                  </a:lnTo>
                                  <a:lnTo>
                                    <a:pt x="473" y="250"/>
                                  </a:lnTo>
                                  <a:lnTo>
                                    <a:pt x="475" y="250"/>
                                  </a:lnTo>
                                  <a:lnTo>
                                    <a:pt x="486" y="250"/>
                                  </a:lnTo>
                                  <a:lnTo>
                                    <a:pt x="486" y="235"/>
                                  </a:lnTo>
                                  <a:lnTo>
                                    <a:pt x="484" y="250"/>
                                  </a:lnTo>
                                  <a:lnTo>
                                    <a:pt x="497" y="253"/>
                                  </a:lnTo>
                                  <a:lnTo>
                                    <a:pt x="499" y="253"/>
                                  </a:lnTo>
                                  <a:lnTo>
                                    <a:pt x="513" y="253"/>
                                  </a:lnTo>
                                  <a:lnTo>
                                    <a:pt x="524" y="253"/>
                                  </a:lnTo>
                                  <a:lnTo>
                                    <a:pt x="537" y="253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24" y="222"/>
                                  </a:lnTo>
                                  <a:lnTo>
                                    <a:pt x="513" y="222"/>
                                  </a:lnTo>
                                  <a:lnTo>
                                    <a:pt x="499" y="222"/>
                                  </a:lnTo>
                                  <a:lnTo>
                                    <a:pt x="499" y="237"/>
                                  </a:lnTo>
                                  <a:lnTo>
                                    <a:pt x="502" y="222"/>
                                  </a:lnTo>
                                  <a:lnTo>
                                    <a:pt x="488" y="219"/>
                                  </a:lnTo>
                                  <a:lnTo>
                                    <a:pt x="486" y="219"/>
                                  </a:lnTo>
                                  <a:lnTo>
                                    <a:pt x="475" y="219"/>
                                  </a:lnTo>
                                  <a:lnTo>
                                    <a:pt x="475" y="235"/>
                                  </a:lnTo>
                                  <a:lnTo>
                                    <a:pt x="477" y="219"/>
                                  </a:lnTo>
                                  <a:lnTo>
                                    <a:pt x="464" y="217"/>
                                  </a:lnTo>
                                  <a:lnTo>
                                    <a:pt x="462" y="217"/>
                                  </a:lnTo>
                                  <a:lnTo>
                                    <a:pt x="450" y="217"/>
                                  </a:lnTo>
                                  <a:lnTo>
                                    <a:pt x="450" y="233"/>
                                  </a:lnTo>
                                  <a:lnTo>
                                    <a:pt x="453" y="217"/>
                                  </a:lnTo>
                                  <a:lnTo>
                                    <a:pt x="439" y="215"/>
                                  </a:lnTo>
                                  <a:lnTo>
                                    <a:pt x="426" y="213"/>
                                  </a:lnTo>
                                  <a:lnTo>
                                    <a:pt x="424" y="228"/>
                                  </a:lnTo>
                                  <a:lnTo>
                                    <a:pt x="428" y="215"/>
                                  </a:lnTo>
                                  <a:lnTo>
                                    <a:pt x="417" y="213"/>
                                  </a:lnTo>
                                  <a:lnTo>
                                    <a:pt x="415" y="210"/>
                                  </a:lnTo>
                                  <a:lnTo>
                                    <a:pt x="402" y="208"/>
                                  </a:lnTo>
                                  <a:lnTo>
                                    <a:pt x="399" y="224"/>
                                  </a:lnTo>
                                  <a:lnTo>
                                    <a:pt x="404" y="210"/>
                                  </a:lnTo>
                                  <a:lnTo>
                                    <a:pt x="393" y="208"/>
                                  </a:lnTo>
                                  <a:lnTo>
                                    <a:pt x="391" y="206"/>
                                  </a:lnTo>
                                  <a:lnTo>
                                    <a:pt x="377" y="204"/>
                                  </a:lnTo>
                                  <a:lnTo>
                                    <a:pt x="375" y="219"/>
                                  </a:lnTo>
                                  <a:lnTo>
                                    <a:pt x="379" y="206"/>
                                  </a:lnTo>
                                  <a:lnTo>
                                    <a:pt x="368" y="204"/>
                                  </a:lnTo>
                                  <a:lnTo>
                                    <a:pt x="364" y="217"/>
                                  </a:lnTo>
                                  <a:lnTo>
                                    <a:pt x="368" y="204"/>
                                  </a:lnTo>
                                  <a:lnTo>
                                    <a:pt x="355" y="199"/>
                                  </a:lnTo>
                                  <a:lnTo>
                                    <a:pt x="355" y="199"/>
                                  </a:lnTo>
                                  <a:lnTo>
                                    <a:pt x="344" y="197"/>
                                  </a:lnTo>
                                  <a:lnTo>
                                    <a:pt x="339" y="210"/>
                                  </a:lnTo>
                                  <a:lnTo>
                                    <a:pt x="344" y="197"/>
                                  </a:lnTo>
                                  <a:lnTo>
                                    <a:pt x="331" y="193"/>
                                  </a:lnTo>
                                  <a:lnTo>
                                    <a:pt x="326" y="206"/>
                                  </a:lnTo>
                                  <a:lnTo>
                                    <a:pt x="333" y="193"/>
                                  </a:lnTo>
                                  <a:lnTo>
                                    <a:pt x="322" y="188"/>
                                  </a:lnTo>
                                  <a:lnTo>
                                    <a:pt x="320" y="188"/>
                                  </a:lnTo>
                                  <a:lnTo>
                                    <a:pt x="308" y="186"/>
                                  </a:lnTo>
                                  <a:lnTo>
                                    <a:pt x="304" y="199"/>
                                  </a:lnTo>
                                  <a:lnTo>
                                    <a:pt x="308" y="186"/>
                                  </a:lnTo>
                                  <a:lnTo>
                                    <a:pt x="295" y="182"/>
                                  </a:lnTo>
                                  <a:lnTo>
                                    <a:pt x="291" y="195"/>
                                  </a:lnTo>
                                  <a:lnTo>
                                    <a:pt x="297" y="182"/>
                                  </a:lnTo>
                                  <a:lnTo>
                                    <a:pt x="286" y="177"/>
                                  </a:lnTo>
                                  <a:lnTo>
                                    <a:pt x="275" y="173"/>
                                  </a:lnTo>
                                  <a:lnTo>
                                    <a:pt x="273" y="173"/>
                                  </a:lnTo>
                                  <a:lnTo>
                                    <a:pt x="260" y="168"/>
                                  </a:lnTo>
                                  <a:lnTo>
                                    <a:pt x="255" y="182"/>
                                  </a:lnTo>
                                  <a:lnTo>
                                    <a:pt x="264" y="168"/>
                                  </a:lnTo>
                                  <a:lnTo>
                                    <a:pt x="253" y="162"/>
                                  </a:lnTo>
                                  <a:lnTo>
                                    <a:pt x="251" y="162"/>
                                  </a:lnTo>
                                  <a:lnTo>
                                    <a:pt x="240" y="157"/>
                                  </a:lnTo>
                                  <a:lnTo>
                                    <a:pt x="233" y="171"/>
                                  </a:lnTo>
                                  <a:lnTo>
                                    <a:pt x="242" y="157"/>
                                  </a:lnTo>
                                  <a:lnTo>
                                    <a:pt x="231" y="151"/>
                                  </a:lnTo>
                                  <a:lnTo>
                                    <a:pt x="228" y="151"/>
                                  </a:lnTo>
                                  <a:lnTo>
                                    <a:pt x="217" y="146"/>
                                  </a:lnTo>
                                  <a:lnTo>
                                    <a:pt x="206" y="142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209" y="142"/>
                                  </a:lnTo>
                                  <a:lnTo>
                                    <a:pt x="197" y="135"/>
                                  </a:lnTo>
                                  <a:lnTo>
                                    <a:pt x="186" y="128"/>
                                  </a:lnTo>
                                  <a:lnTo>
                                    <a:pt x="175" y="122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55" y="128"/>
                                  </a:lnTo>
                                  <a:lnTo>
                                    <a:pt x="164" y="117"/>
                                  </a:lnTo>
                                  <a:lnTo>
                                    <a:pt x="155" y="111"/>
                                  </a:lnTo>
                                  <a:lnTo>
                                    <a:pt x="155" y="108"/>
                                  </a:lnTo>
                                  <a:lnTo>
                                    <a:pt x="144" y="102"/>
                                  </a:lnTo>
                                  <a:lnTo>
                                    <a:pt x="133" y="95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1280160"/>
                              <a:ext cx="3132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717">
                                  <a:moveTo>
                                    <a:pt x="493" y="29"/>
                                  </a:moveTo>
                                  <a:lnTo>
                                    <a:pt x="484" y="0"/>
                                  </a:lnTo>
                                  <a:lnTo>
                                    <a:pt x="470" y="5"/>
                                  </a:lnTo>
                                  <a:lnTo>
                                    <a:pt x="470" y="5"/>
                                  </a:lnTo>
                                  <a:lnTo>
                                    <a:pt x="459" y="9"/>
                                  </a:lnTo>
                                  <a:lnTo>
                                    <a:pt x="457" y="9"/>
                                  </a:lnTo>
                                  <a:lnTo>
                                    <a:pt x="446" y="16"/>
                                  </a:lnTo>
                                  <a:lnTo>
                                    <a:pt x="453" y="29"/>
                                  </a:lnTo>
                                  <a:lnTo>
                                    <a:pt x="448" y="16"/>
                                  </a:lnTo>
                                  <a:lnTo>
                                    <a:pt x="437" y="20"/>
                                  </a:lnTo>
                                  <a:lnTo>
                                    <a:pt x="442" y="34"/>
                                  </a:lnTo>
                                  <a:lnTo>
                                    <a:pt x="437" y="20"/>
                                  </a:lnTo>
                                  <a:lnTo>
                                    <a:pt x="424" y="25"/>
                                  </a:lnTo>
                                  <a:lnTo>
                                    <a:pt x="424" y="25"/>
                                  </a:lnTo>
                                  <a:lnTo>
                                    <a:pt x="413" y="29"/>
                                  </a:lnTo>
                                  <a:lnTo>
                                    <a:pt x="411" y="29"/>
                                  </a:lnTo>
                                  <a:lnTo>
                                    <a:pt x="399" y="36"/>
                                  </a:lnTo>
                                  <a:lnTo>
                                    <a:pt x="388" y="42"/>
                                  </a:lnTo>
                                  <a:lnTo>
                                    <a:pt x="377" y="49"/>
                                  </a:lnTo>
                                  <a:lnTo>
                                    <a:pt x="384" y="62"/>
                                  </a:lnTo>
                                  <a:lnTo>
                                    <a:pt x="379" y="49"/>
                                  </a:lnTo>
                                  <a:lnTo>
                                    <a:pt x="368" y="54"/>
                                  </a:lnTo>
                                  <a:lnTo>
                                    <a:pt x="366" y="54"/>
                                  </a:lnTo>
                                  <a:lnTo>
                                    <a:pt x="364" y="56"/>
                                  </a:lnTo>
                                  <a:lnTo>
                                    <a:pt x="355" y="62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7" y="60"/>
                                  </a:lnTo>
                                  <a:lnTo>
                                    <a:pt x="346" y="67"/>
                                  </a:lnTo>
                                  <a:lnTo>
                                    <a:pt x="335" y="73"/>
                                  </a:lnTo>
                                  <a:lnTo>
                                    <a:pt x="324" y="80"/>
                                  </a:lnTo>
                                  <a:lnTo>
                                    <a:pt x="322" y="82"/>
                                  </a:lnTo>
                                  <a:lnTo>
                                    <a:pt x="313" y="89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11" y="109"/>
                                  </a:lnTo>
                                  <a:lnTo>
                                    <a:pt x="304" y="96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88" y="105"/>
                                  </a:lnTo>
                                  <a:lnTo>
                                    <a:pt x="280" y="113"/>
                                  </a:lnTo>
                                  <a:lnTo>
                                    <a:pt x="291" y="125"/>
                                  </a:lnTo>
                                  <a:lnTo>
                                    <a:pt x="284" y="111"/>
                                  </a:lnTo>
                                  <a:lnTo>
                                    <a:pt x="273" y="118"/>
                                  </a:lnTo>
                                  <a:lnTo>
                                    <a:pt x="268" y="120"/>
                                  </a:lnTo>
                                  <a:lnTo>
                                    <a:pt x="260" y="129"/>
                                  </a:lnTo>
                                  <a:lnTo>
                                    <a:pt x="251" y="138"/>
                                  </a:lnTo>
                                  <a:lnTo>
                                    <a:pt x="242" y="147"/>
                                  </a:lnTo>
                                  <a:lnTo>
                                    <a:pt x="253" y="158"/>
                                  </a:lnTo>
                                  <a:lnTo>
                                    <a:pt x="244" y="147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24" y="162"/>
                                  </a:lnTo>
                                  <a:lnTo>
                                    <a:pt x="222" y="162"/>
                                  </a:lnTo>
                                  <a:lnTo>
                                    <a:pt x="213" y="171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4" y="182"/>
                                  </a:lnTo>
                                  <a:lnTo>
                                    <a:pt x="197" y="191"/>
                                  </a:lnTo>
                                  <a:lnTo>
                                    <a:pt x="208" y="200"/>
                                  </a:lnTo>
                                  <a:lnTo>
                                    <a:pt x="197" y="189"/>
                                  </a:lnTo>
                                  <a:lnTo>
                                    <a:pt x="189" y="198"/>
                                  </a:lnTo>
                                  <a:lnTo>
                                    <a:pt x="189" y="200"/>
                                  </a:lnTo>
                                  <a:lnTo>
                                    <a:pt x="180" y="211"/>
                                  </a:lnTo>
                                  <a:lnTo>
                                    <a:pt x="191" y="220"/>
                                  </a:lnTo>
                                  <a:lnTo>
                                    <a:pt x="180" y="209"/>
                                  </a:lnTo>
                                  <a:lnTo>
                                    <a:pt x="171" y="218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9"/>
                                  </a:lnTo>
                                  <a:lnTo>
                                    <a:pt x="175" y="238"/>
                                  </a:lnTo>
                                  <a:lnTo>
                                    <a:pt x="164" y="229"/>
                                  </a:lnTo>
                                  <a:lnTo>
                                    <a:pt x="155" y="240"/>
                                  </a:lnTo>
                                  <a:lnTo>
                                    <a:pt x="155" y="240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60" y="258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137" y="262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44" y="280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26" y="280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17" y="293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91" y="338"/>
                                  </a:lnTo>
                                  <a:lnTo>
                                    <a:pt x="104" y="344"/>
                                  </a:lnTo>
                                  <a:lnTo>
                                    <a:pt x="93" y="335"/>
                                  </a:lnTo>
                                  <a:lnTo>
                                    <a:pt x="86" y="344"/>
                                  </a:lnTo>
                                  <a:lnTo>
                                    <a:pt x="84" y="347"/>
                                  </a:lnTo>
                                  <a:lnTo>
                                    <a:pt x="84" y="349"/>
                                  </a:lnTo>
                                  <a:lnTo>
                                    <a:pt x="80" y="360"/>
                                  </a:lnTo>
                                  <a:lnTo>
                                    <a:pt x="93" y="364"/>
                                  </a:lnTo>
                                  <a:lnTo>
                                    <a:pt x="80" y="358"/>
                                  </a:lnTo>
                                  <a:lnTo>
                                    <a:pt x="73" y="371"/>
                                  </a:lnTo>
                                  <a:lnTo>
                                    <a:pt x="73" y="373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82" y="389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62" y="393"/>
                                  </a:lnTo>
                                  <a:lnTo>
                                    <a:pt x="62" y="395"/>
                                  </a:lnTo>
                                  <a:lnTo>
                                    <a:pt x="58" y="406"/>
                                  </a:lnTo>
                                  <a:lnTo>
                                    <a:pt x="53" y="418"/>
                                  </a:lnTo>
                                  <a:lnTo>
                                    <a:pt x="53" y="418"/>
                                  </a:lnTo>
                                  <a:lnTo>
                                    <a:pt x="49" y="431"/>
                                  </a:lnTo>
                                  <a:lnTo>
                                    <a:pt x="62" y="435"/>
                                  </a:lnTo>
                                  <a:lnTo>
                                    <a:pt x="49" y="431"/>
                                  </a:lnTo>
                                  <a:lnTo>
                                    <a:pt x="44" y="442"/>
                                  </a:lnTo>
                                  <a:lnTo>
                                    <a:pt x="40" y="453"/>
                                  </a:lnTo>
                                  <a:lnTo>
                                    <a:pt x="40" y="455"/>
                                  </a:lnTo>
                                  <a:lnTo>
                                    <a:pt x="38" y="466"/>
                                  </a:lnTo>
                                  <a:lnTo>
                                    <a:pt x="51" y="469"/>
                                  </a:lnTo>
                                  <a:lnTo>
                                    <a:pt x="38" y="464"/>
                                  </a:lnTo>
                                  <a:lnTo>
                                    <a:pt x="33" y="477"/>
                                  </a:lnTo>
                                  <a:lnTo>
                                    <a:pt x="46" y="482"/>
                                  </a:lnTo>
                                  <a:lnTo>
                                    <a:pt x="33" y="477"/>
                                  </a:lnTo>
                                  <a:lnTo>
                                    <a:pt x="29" y="489"/>
                                  </a:lnTo>
                                  <a:lnTo>
                                    <a:pt x="26" y="491"/>
                                  </a:lnTo>
                                  <a:lnTo>
                                    <a:pt x="24" y="504"/>
                                  </a:lnTo>
                                  <a:lnTo>
                                    <a:pt x="40" y="506"/>
                                  </a:lnTo>
                                  <a:lnTo>
                                    <a:pt x="26" y="502"/>
                                  </a:lnTo>
                                  <a:lnTo>
                                    <a:pt x="22" y="513"/>
                                  </a:lnTo>
                                  <a:lnTo>
                                    <a:pt x="20" y="515"/>
                                  </a:lnTo>
                                  <a:lnTo>
                                    <a:pt x="18" y="529"/>
                                  </a:lnTo>
                                  <a:lnTo>
                                    <a:pt x="33" y="531"/>
                                  </a:lnTo>
                                  <a:lnTo>
                                    <a:pt x="20" y="529"/>
                                  </a:lnTo>
                                  <a:lnTo>
                                    <a:pt x="18" y="540"/>
                                  </a:lnTo>
                                  <a:lnTo>
                                    <a:pt x="15" y="540"/>
                                  </a:lnTo>
                                  <a:lnTo>
                                    <a:pt x="13" y="553"/>
                                  </a:lnTo>
                                  <a:lnTo>
                                    <a:pt x="29" y="555"/>
                                  </a:lnTo>
                                  <a:lnTo>
                                    <a:pt x="15" y="553"/>
                                  </a:lnTo>
                                  <a:lnTo>
                                    <a:pt x="13" y="564"/>
                                  </a:lnTo>
                                  <a:lnTo>
                                    <a:pt x="11" y="56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24" y="580"/>
                                  </a:lnTo>
                                  <a:lnTo>
                                    <a:pt x="11" y="577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6" y="588"/>
                                  </a:lnTo>
                                  <a:lnTo>
                                    <a:pt x="4" y="60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20" y="617"/>
                                  </a:lnTo>
                                  <a:lnTo>
                                    <a:pt x="6" y="615"/>
                                  </a:lnTo>
                                  <a:lnTo>
                                    <a:pt x="4" y="626"/>
                                  </a:lnTo>
                                  <a:lnTo>
                                    <a:pt x="2" y="628"/>
                                  </a:lnTo>
                                  <a:lnTo>
                                    <a:pt x="2" y="642"/>
                                  </a:lnTo>
                                  <a:lnTo>
                                    <a:pt x="18" y="642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679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31" y="717"/>
                                  </a:lnTo>
                                  <a:lnTo>
                                    <a:pt x="31" y="704"/>
                                  </a:lnTo>
                                  <a:lnTo>
                                    <a:pt x="31" y="693"/>
                                  </a:lnTo>
                                  <a:lnTo>
                                    <a:pt x="31" y="679"/>
                                  </a:lnTo>
                                  <a:lnTo>
                                    <a:pt x="31" y="666"/>
                                  </a:lnTo>
                                  <a:lnTo>
                                    <a:pt x="31" y="655"/>
                                  </a:lnTo>
                                  <a:lnTo>
                                    <a:pt x="15" y="655"/>
                                  </a:lnTo>
                                  <a:lnTo>
                                    <a:pt x="31" y="657"/>
                                  </a:lnTo>
                                  <a:lnTo>
                                    <a:pt x="33" y="644"/>
                                  </a:lnTo>
                                  <a:lnTo>
                                    <a:pt x="33" y="642"/>
                                  </a:lnTo>
                                  <a:lnTo>
                                    <a:pt x="33" y="628"/>
                                  </a:lnTo>
                                  <a:lnTo>
                                    <a:pt x="18" y="628"/>
                                  </a:lnTo>
                                  <a:lnTo>
                                    <a:pt x="33" y="633"/>
                                  </a:lnTo>
                                  <a:lnTo>
                                    <a:pt x="35" y="622"/>
                                  </a:lnTo>
                                  <a:lnTo>
                                    <a:pt x="35" y="617"/>
                                  </a:lnTo>
                                  <a:lnTo>
                                    <a:pt x="35" y="604"/>
                                  </a:lnTo>
                                  <a:lnTo>
                                    <a:pt x="20" y="604"/>
                                  </a:lnTo>
                                  <a:lnTo>
                                    <a:pt x="35" y="606"/>
                                  </a:lnTo>
                                  <a:lnTo>
                                    <a:pt x="38" y="593"/>
                                  </a:lnTo>
                                  <a:lnTo>
                                    <a:pt x="22" y="591"/>
                                  </a:lnTo>
                                  <a:lnTo>
                                    <a:pt x="38" y="595"/>
                                  </a:lnTo>
                                  <a:lnTo>
                                    <a:pt x="40" y="584"/>
                                  </a:lnTo>
                                  <a:lnTo>
                                    <a:pt x="40" y="582"/>
                                  </a:lnTo>
                                  <a:lnTo>
                                    <a:pt x="42" y="568"/>
                                  </a:lnTo>
                                  <a:lnTo>
                                    <a:pt x="26" y="566"/>
                                  </a:lnTo>
                                  <a:lnTo>
                                    <a:pt x="42" y="571"/>
                                  </a:lnTo>
                                  <a:lnTo>
                                    <a:pt x="44" y="560"/>
                                  </a:lnTo>
                                  <a:lnTo>
                                    <a:pt x="44" y="557"/>
                                  </a:lnTo>
                                  <a:lnTo>
                                    <a:pt x="46" y="544"/>
                                  </a:lnTo>
                                  <a:lnTo>
                                    <a:pt x="31" y="542"/>
                                  </a:lnTo>
                                  <a:lnTo>
                                    <a:pt x="46" y="546"/>
                                  </a:lnTo>
                                  <a:lnTo>
                                    <a:pt x="49" y="535"/>
                                  </a:lnTo>
                                  <a:lnTo>
                                    <a:pt x="49" y="533"/>
                                  </a:lnTo>
                                  <a:lnTo>
                                    <a:pt x="51" y="520"/>
                                  </a:lnTo>
                                  <a:lnTo>
                                    <a:pt x="35" y="517"/>
                                  </a:lnTo>
                                  <a:lnTo>
                                    <a:pt x="51" y="524"/>
                                  </a:lnTo>
                                  <a:lnTo>
                                    <a:pt x="55" y="513"/>
                                  </a:lnTo>
                                  <a:lnTo>
                                    <a:pt x="55" y="506"/>
                                  </a:lnTo>
                                  <a:lnTo>
                                    <a:pt x="55" y="509"/>
                                  </a:lnTo>
                                  <a:lnTo>
                                    <a:pt x="58" y="495"/>
                                  </a:lnTo>
                                  <a:lnTo>
                                    <a:pt x="42" y="493"/>
                                  </a:lnTo>
                                  <a:lnTo>
                                    <a:pt x="58" y="500"/>
                                  </a:lnTo>
                                  <a:lnTo>
                                    <a:pt x="62" y="489"/>
                                  </a:lnTo>
                                  <a:lnTo>
                                    <a:pt x="62" y="486"/>
                                  </a:lnTo>
                                  <a:lnTo>
                                    <a:pt x="66" y="473"/>
                                  </a:lnTo>
                                  <a:lnTo>
                                    <a:pt x="66" y="469"/>
                                  </a:lnTo>
                                  <a:lnTo>
                                    <a:pt x="66" y="473"/>
                                  </a:lnTo>
                                  <a:lnTo>
                                    <a:pt x="69" y="462"/>
                                  </a:lnTo>
                                  <a:lnTo>
                                    <a:pt x="53" y="457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3" y="453"/>
                                  </a:lnTo>
                                  <a:lnTo>
                                    <a:pt x="78" y="442"/>
                                  </a:lnTo>
                                  <a:lnTo>
                                    <a:pt x="78" y="440"/>
                                  </a:lnTo>
                                  <a:lnTo>
                                    <a:pt x="82" y="426"/>
                                  </a:lnTo>
                                  <a:lnTo>
                                    <a:pt x="66" y="422"/>
                                  </a:lnTo>
                                  <a:lnTo>
                                    <a:pt x="82" y="429"/>
                                  </a:lnTo>
                                  <a:lnTo>
                                    <a:pt x="86" y="418"/>
                                  </a:lnTo>
                                  <a:lnTo>
                                    <a:pt x="91" y="406"/>
                                  </a:lnTo>
                                  <a:lnTo>
                                    <a:pt x="75" y="400"/>
                                  </a:lnTo>
                                  <a:lnTo>
                                    <a:pt x="89" y="409"/>
                                  </a:lnTo>
                                  <a:lnTo>
                                    <a:pt x="95" y="398"/>
                                  </a:lnTo>
                                  <a:lnTo>
                                    <a:pt x="97" y="395"/>
                                  </a:lnTo>
                                  <a:lnTo>
                                    <a:pt x="102" y="384"/>
                                  </a:lnTo>
                                  <a:lnTo>
                                    <a:pt x="86" y="378"/>
                                  </a:lnTo>
                                  <a:lnTo>
                                    <a:pt x="100" y="384"/>
                                  </a:lnTo>
                                  <a:lnTo>
                                    <a:pt x="106" y="371"/>
                                  </a:lnTo>
                                  <a:lnTo>
                                    <a:pt x="109" y="371"/>
                                  </a:lnTo>
                                  <a:lnTo>
                                    <a:pt x="113" y="360"/>
                                  </a:lnTo>
                                  <a:lnTo>
                                    <a:pt x="97" y="353"/>
                                  </a:lnTo>
                                  <a:lnTo>
                                    <a:pt x="111" y="362"/>
                                  </a:lnTo>
                                  <a:lnTo>
                                    <a:pt x="117" y="353"/>
                                  </a:lnTo>
                                  <a:lnTo>
                                    <a:pt x="117" y="353"/>
                                  </a:lnTo>
                                  <a:lnTo>
                                    <a:pt x="124" y="342"/>
                                  </a:lnTo>
                                  <a:lnTo>
                                    <a:pt x="131" y="331"/>
                                  </a:lnTo>
                                  <a:lnTo>
                                    <a:pt x="137" y="320"/>
                                  </a:lnTo>
                                  <a:lnTo>
                                    <a:pt x="144" y="309"/>
                                  </a:lnTo>
                                  <a:lnTo>
                                    <a:pt x="151" y="298"/>
                                  </a:lnTo>
                                  <a:lnTo>
                                    <a:pt x="137" y="289"/>
                                  </a:lnTo>
                                  <a:lnTo>
                                    <a:pt x="151" y="298"/>
                                  </a:lnTo>
                                  <a:lnTo>
                                    <a:pt x="157" y="289"/>
                                  </a:lnTo>
                                  <a:lnTo>
                                    <a:pt x="157" y="289"/>
                                  </a:lnTo>
                                  <a:lnTo>
                                    <a:pt x="164" y="278"/>
                                  </a:lnTo>
                                  <a:lnTo>
                                    <a:pt x="151" y="269"/>
                                  </a:lnTo>
                                  <a:lnTo>
                                    <a:pt x="164" y="280"/>
                                  </a:lnTo>
                                  <a:lnTo>
                                    <a:pt x="173" y="269"/>
                                  </a:lnTo>
                                  <a:lnTo>
                                    <a:pt x="173" y="267"/>
                                  </a:lnTo>
                                  <a:lnTo>
                                    <a:pt x="180" y="258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80" y="260"/>
                                  </a:lnTo>
                                  <a:lnTo>
                                    <a:pt x="189" y="249"/>
                                  </a:lnTo>
                                  <a:lnTo>
                                    <a:pt x="189" y="247"/>
                                  </a:lnTo>
                                  <a:lnTo>
                                    <a:pt x="195" y="238"/>
                                  </a:lnTo>
                                  <a:lnTo>
                                    <a:pt x="182" y="229"/>
                                  </a:lnTo>
                                  <a:lnTo>
                                    <a:pt x="193" y="240"/>
                                  </a:lnTo>
                                  <a:lnTo>
                                    <a:pt x="202" y="231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13" y="220"/>
                                  </a:lnTo>
                                  <a:lnTo>
                                    <a:pt x="200" y="209"/>
                                  </a:lnTo>
                                  <a:lnTo>
                                    <a:pt x="211" y="220"/>
                                  </a:lnTo>
                                  <a:lnTo>
                                    <a:pt x="220" y="211"/>
                                  </a:lnTo>
                                  <a:lnTo>
                                    <a:pt x="222" y="209"/>
                                  </a:lnTo>
                                  <a:lnTo>
                                    <a:pt x="228" y="200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26" y="202"/>
                                  </a:lnTo>
                                  <a:lnTo>
                                    <a:pt x="235" y="193"/>
                                  </a:lnTo>
                                  <a:lnTo>
                                    <a:pt x="244" y="184"/>
                                  </a:lnTo>
                                  <a:lnTo>
                                    <a:pt x="233" y="173"/>
                                  </a:lnTo>
                                  <a:lnTo>
                                    <a:pt x="242" y="187"/>
                                  </a:lnTo>
                                  <a:lnTo>
                                    <a:pt x="253" y="178"/>
                                  </a:lnTo>
                                  <a:lnTo>
                                    <a:pt x="262" y="171"/>
                                  </a:lnTo>
                                  <a:lnTo>
                                    <a:pt x="264" y="169"/>
                                  </a:lnTo>
                                  <a:lnTo>
                                    <a:pt x="273" y="160"/>
                                  </a:lnTo>
                                  <a:lnTo>
                                    <a:pt x="282" y="151"/>
                                  </a:lnTo>
                                  <a:lnTo>
                                    <a:pt x="291" y="142"/>
                                  </a:lnTo>
                                  <a:lnTo>
                                    <a:pt x="280" y="131"/>
                                  </a:lnTo>
                                  <a:lnTo>
                                    <a:pt x="288" y="145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302" y="136"/>
                                  </a:lnTo>
                                  <a:lnTo>
                                    <a:pt x="311" y="127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308" y="129"/>
                                  </a:lnTo>
                                  <a:lnTo>
                                    <a:pt x="319" y="122"/>
                                  </a:lnTo>
                                  <a:lnTo>
                                    <a:pt x="319" y="122"/>
                                  </a:lnTo>
                                  <a:lnTo>
                                    <a:pt x="331" y="113"/>
                                  </a:lnTo>
                                  <a:lnTo>
                                    <a:pt x="339" y="107"/>
                                  </a:lnTo>
                                  <a:lnTo>
                                    <a:pt x="331" y="93"/>
                                  </a:lnTo>
                                  <a:lnTo>
                                    <a:pt x="339" y="107"/>
                                  </a:lnTo>
                                  <a:lnTo>
                                    <a:pt x="351" y="100"/>
                                  </a:lnTo>
                                  <a:lnTo>
                                    <a:pt x="362" y="93"/>
                                  </a:lnTo>
                                  <a:lnTo>
                                    <a:pt x="373" y="87"/>
                                  </a:lnTo>
                                  <a:lnTo>
                                    <a:pt x="373" y="87"/>
                                  </a:lnTo>
                                  <a:lnTo>
                                    <a:pt x="382" y="80"/>
                                  </a:lnTo>
                                  <a:lnTo>
                                    <a:pt x="373" y="67"/>
                                  </a:lnTo>
                                  <a:lnTo>
                                    <a:pt x="379" y="82"/>
                                  </a:lnTo>
                                  <a:lnTo>
                                    <a:pt x="391" y="78"/>
                                  </a:lnTo>
                                  <a:lnTo>
                                    <a:pt x="393" y="76"/>
                                  </a:lnTo>
                                  <a:lnTo>
                                    <a:pt x="404" y="69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26" y="56"/>
                                  </a:lnTo>
                                  <a:lnTo>
                                    <a:pt x="417" y="42"/>
                                  </a:lnTo>
                                  <a:lnTo>
                                    <a:pt x="424" y="58"/>
                                  </a:lnTo>
                                  <a:lnTo>
                                    <a:pt x="435" y="54"/>
                                  </a:lnTo>
                                  <a:lnTo>
                                    <a:pt x="428" y="38"/>
                                  </a:lnTo>
                                  <a:lnTo>
                                    <a:pt x="433" y="54"/>
                                  </a:lnTo>
                                  <a:lnTo>
                                    <a:pt x="446" y="49"/>
                                  </a:lnTo>
                                  <a:lnTo>
                                    <a:pt x="448" y="49"/>
                                  </a:lnTo>
                                  <a:lnTo>
                                    <a:pt x="459" y="45"/>
                                  </a:lnTo>
                                  <a:lnTo>
                                    <a:pt x="462" y="42"/>
                                  </a:lnTo>
                                  <a:lnTo>
                                    <a:pt x="473" y="36"/>
                                  </a:lnTo>
                                  <a:lnTo>
                                    <a:pt x="464" y="22"/>
                                  </a:lnTo>
                                  <a:lnTo>
                                    <a:pt x="470" y="38"/>
                                  </a:lnTo>
                                  <a:lnTo>
                                    <a:pt x="482" y="34"/>
                                  </a:lnTo>
                                  <a:lnTo>
                                    <a:pt x="475" y="18"/>
                                  </a:lnTo>
                                  <a:lnTo>
                                    <a:pt x="479" y="34"/>
                                  </a:lnTo>
                                  <a:lnTo>
                                    <a:pt x="49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360" y="1280160"/>
                              <a:ext cx="3132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855">
                                  <a:moveTo>
                                    <a:pt x="445" y="850"/>
                                  </a:moveTo>
                                  <a:lnTo>
                                    <a:pt x="476" y="855"/>
                                  </a:lnTo>
                                  <a:lnTo>
                                    <a:pt x="478" y="841"/>
                                  </a:lnTo>
                                  <a:lnTo>
                                    <a:pt x="462" y="839"/>
                                  </a:lnTo>
                                  <a:lnTo>
                                    <a:pt x="478" y="844"/>
                                  </a:lnTo>
                                  <a:lnTo>
                                    <a:pt x="482" y="830"/>
                                  </a:lnTo>
                                  <a:lnTo>
                                    <a:pt x="482" y="830"/>
                                  </a:lnTo>
                                  <a:lnTo>
                                    <a:pt x="484" y="819"/>
                                  </a:lnTo>
                                  <a:lnTo>
                                    <a:pt x="484" y="815"/>
                                  </a:lnTo>
                                  <a:lnTo>
                                    <a:pt x="484" y="802"/>
                                  </a:lnTo>
                                  <a:lnTo>
                                    <a:pt x="469" y="802"/>
                                  </a:lnTo>
                                  <a:lnTo>
                                    <a:pt x="484" y="804"/>
                                  </a:lnTo>
                                  <a:lnTo>
                                    <a:pt x="487" y="790"/>
                                  </a:lnTo>
                                  <a:lnTo>
                                    <a:pt x="471" y="788"/>
                                  </a:lnTo>
                                  <a:lnTo>
                                    <a:pt x="487" y="793"/>
                                  </a:lnTo>
                                  <a:lnTo>
                                    <a:pt x="489" y="782"/>
                                  </a:lnTo>
                                  <a:lnTo>
                                    <a:pt x="489" y="779"/>
                                  </a:lnTo>
                                  <a:lnTo>
                                    <a:pt x="491" y="766"/>
                                  </a:lnTo>
                                  <a:lnTo>
                                    <a:pt x="491" y="764"/>
                                  </a:lnTo>
                                  <a:lnTo>
                                    <a:pt x="491" y="753"/>
                                  </a:lnTo>
                                  <a:lnTo>
                                    <a:pt x="491" y="739"/>
                                  </a:lnTo>
                                  <a:lnTo>
                                    <a:pt x="476" y="739"/>
                                  </a:lnTo>
                                  <a:lnTo>
                                    <a:pt x="491" y="742"/>
                                  </a:lnTo>
                                  <a:lnTo>
                                    <a:pt x="493" y="728"/>
                                  </a:lnTo>
                                  <a:lnTo>
                                    <a:pt x="493" y="726"/>
                                  </a:lnTo>
                                  <a:lnTo>
                                    <a:pt x="493" y="713"/>
                                  </a:lnTo>
                                  <a:lnTo>
                                    <a:pt x="493" y="702"/>
                                  </a:lnTo>
                                  <a:lnTo>
                                    <a:pt x="493" y="688"/>
                                  </a:lnTo>
                                  <a:lnTo>
                                    <a:pt x="493" y="675"/>
                                  </a:lnTo>
                                  <a:lnTo>
                                    <a:pt x="493" y="662"/>
                                  </a:lnTo>
                                  <a:lnTo>
                                    <a:pt x="493" y="651"/>
                                  </a:lnTo>
                                  <a:lnTo>
                                    <a:pt x="493" y="648"/>
                                  </a:lnTo>
                                  <a:lnTo>
                                    <a:pt x="491" y="635"/>
                                  </a:lnTo>
                                  <a:lnTo>
                                    <a:pt x="476" y="637"/>
                                  </a:lnTo>
                                  <a:lnTo>
                                    <a:pt x="491" y="637"/>
                                  </a:lnTo>
                                  <a:lnTo>
                                    <a:pt x="491" y="624"/>
                                  </a:lnTo>
                                  <a:lnTo>
                                    <a:pt x="491" y="622"/>
                                  </a:lnTo>
                                  <a:lnTo>
                                    <a:pt x="489" y="611"/>
                                  </a:lnTo>
                                  <a:lnTo>
                                    <a:pt x="473" y="613"/>
                                  </a:lnTo>
                                  <a:lnTo>
                                    <a:pt x="489" y="613"/>
                                  </a:lnTo>
                                  <a:lnTo>
                                    <a:pt x="489" y="600"/>
                                  </a:lnTo>
                                  <a:lnTo>
                                    <a:pt x="489" y="597"/>
                                  </a:lnTo>
                                  <a:lnTo>
                                    <a:pt x="487" y="584"/>
                                  </a:lnTo>
                                  <a:lnTo>
                                    <a:pt x="487" y="584"/>
                                  </a:lnTo>
                                  <a:lnTo>
                                    <a:pt x="484" y="573"/>
                                  </a:lnTo>
                                  <a:lnTo>
                                    <a:pt x="469" y="575"/>
                                  </a:lnTo>
                                  <a:lnTo>
                                    <a:pt x="484" y="573"/>
                                  </a:lnTo>
                                  <a:lnTo>
                                    <a:pt x="482" y="560"/>
                                  </a:lnTo>
                                  <a:lnTo>
                                    <a:pt x="482" y="560"/>
                                  </a:lnTo>
                                  <a:lnTo>
                                    <a:pt x="480" y="548"/>
                                  </a:lnTo>
                                  <a:lnTo>
                                    <a:pt x="464" y="551"/>
                                  </a:lnTo>
                                  <a:lnTo>
                                    <a:pt x="480" y="548"/>
                                  </a:lnTo>
                                  <a:lnTo>
                                    <a:pt x="478" y="535"/>
                                  </a:lnTo>
                                  <a:lnTo>
                                    <a:pt x="478" y="533"/>
                                  </a:lnTo>
                                  <a:lnTo>
                                    <a:pt x="473" y="520"/>
                                  </a:lnTo>
                                  <a:lnTo>
                                    <a:pt x="458" y="524"/>
                                  </a:lnTo>
                                  <a:lnTo>
                                    <a:pt x="473" y="522"/>
                                  </a:lnTo>
                                  <a:lnTo>
                                    <a:pt x="471" y="511"/>
                                  </a:lnTo>
                                  <a:lnTo>
                                    <a:pt x="471" y="509"/>
                                  </a:lnTo>
                                  <a:lnTo>
                                    <a:pt x="467" y="495"/>
                                  </a:lnTo>
                                  <a:lnTo>
                                    <a:pt x="451" y="500"/>
                                  </a:lnTo>
                                  <a:lnTo>
                                    <a:pt x="467" y="497"/>
                                  </a:lnTo>
                                  <a:lnTo>
                                    <a:pt x="464" y="486"/>
                                  </a:lnTo>
                                  <a:lnTo>
                                    <a:pt x="464" y="484"/>
                                  </a:lnTo>
                                  <a:lnTo>
                                    <a:pt x="460" y="471"/>
                                  </a:lnTo>
                                  <a:lnTo>
                                    <a:pt x="460" y="471"/>
                                  </a:lnTo>
                                  <a:lnTo>
                                    <a:pt x="456" y="460"/>
                                  </a:lnTo>
                                  <a:lnTo>
                                    <a:pt x="440" y="464"/>
                                  </a:lnTo>
                                  <a:lnTo>
                                    <a:pt x="456" y="462"/>
                                  </a:lnTo>
                                  <a:lnTo>
                                    <a:pt x="453" y="449"/>
                                  </a:lnTo>
                                  <a:lnTo>
                                    <a:pt x="453" y="446"/>
                                  </a:lnTo>
                                  <a:lnTo>
                                    <a:pt x="449" y="435"/>
                                  </a:lnTo>
                                  <a:lnTo>
                                    <a:pt x="445" y="424"/>
                                  </a:lnTo>
                                  <a:lnTo>
                                    <a:pt x="442" y="422"/>
                                  </a:lnTo>
                                  <a:lnTo>
                                    <a:pt x="436" y="409"/>
                                  </a:lnTo>
                                  <a:lnTo>
                                    <a:pt x="422" y="415"/>
                                  </a:lnTo>
                                  <a:lnTo>
                                    <a:pt x="438" y="411"/>
                                  </a:lnTo>
                                  <a:lnTo>
                                    <a:pt x="433" y="400"/>
                                  </a:lnTo>
                                  <a:lnTo>
                                    <a:pt x="429" y="389"/>
                                  </a:lnTo>
                                  <a:lnTo>
                                    <a:pt x="425" y="378"/>
                                  </a:lnTo>
                                  <a:lnTo>
                                    <a:pt x="422" y="375"/>
                                  </a:lnTo>
                                  <a:lnTo>
                                    <a:pt x="416" y="362"/>
                                  </a:lnTo>
                                  <a:lnTo>
                                    <a:pt x="416" y="362"/>
                                  </a:lnTo>
                                  <a:lnTo>
                                    <a:pt x="409" y="351"/>
                                  </a:lnTo>
                                  <a:lnTo>
                                    <a:pt x="396" y="358"/>
                                  </a:lnTo>
                                  <a:lnTo>
                                    <a:pt x="411" y="353"/>
                                  </a:lnTo>
                                  <a:lnTo>
                                    <a:pt x="407" y="342"/>
                                  </a:lnTo>
                                  <a:lnTo>
                                    <a:pt x="405" y="340"/>
                                  </a:lnTo>
                                  <a:lnTo>
                                    <a:pt x="398" y="329"/>
                                  </a:lnTo>
                                  <a:lnTo>
                                    <a:pt x="391" y="318"/>
                                  </a:lnTo>
                                  <a:lnTo>
                                    <a:pt x="385" y="307"/>
                                  </a:lnTo>
                                  <a:lnTo>
                                    <a:pt x="385" y="304"/>
                                  </a:lnTo>
                                  <a:lnTo>
                                    <a:pt x="378" y="295"/>
                                  </a:lnTo>
                                  <a:lnTo>
                                    <a:pt x="365" y="304"/>
                                  </a:lnTo>
                                  <a:lnTo>
                                    <a:pt x="378" y="298"/>
                                  </a:lnTo>
                                  <a:lnTo>
                                    <a:pt x="371" y="287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365" y="273"/>
                                  </a:lnTo>
                                  <a:lnTo>
                                    <a:pt x="358" y="264"/>
                                  </a:lnTo>
                                  <a:lnTo>
                                    <a:pt x="358" y="264"/>
                                  </a:lnTo>
                                  <a:lnTo>
                                    <a:pt x="349" y="253"/>
                                  </a:lnTo>
                                  <a:lnTo>
                                    <a:pt x="336" y="262"/>
                                  </a:lnTo>
                                  <a:lnTo>
                                    <a:pt x="349" y="256"/>
                                  </a:lnTo>
                                  <a:lnTo>
                                    <a:pt x="342" y="244"/>
                                  </a:lnTo>
                                  <a:lnTo>
                                    <a:pt x="340" y="240"/>
                                  </a:lnTo>
                                  <a:lnTo>
                                    <a:pt x="340" y="240"/>
                                  </a:lnTo>
                                  <a:lnTo>
                                    <a:pt x="331" y="231"/>
                                  </a:lnTo>
                                  <a:lnTo>
                                    <a:pt x="320" y="242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27" y="224"/>
                                  </a:lnTo>
                                  <a:lnTo>
                                    <a:pt x="325" y="220"/>
                                  </a:lnTo>
                                  <a:lnTo>
                                    <a:pt x="325" y="220"/>
                                  </a:lnTo>
                                  <a:lnTo>
                                    <a:pt x="316" y="211"/>
                                  </a:lnTo>
                                  <a:lnTo>
                                    <a:pt x="307" y="202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309" y="207"/>
                                  </a:lnTo>
                                  <a:lnTo>
                                    <a:pt x="302" y="196"/>
                                  </a:lnTo>
                                  <a:lnTo>
                                    <a:pt x="300" y="191"/>
                                  </a:lnTo>
                                  <a:lnTo>
                                    <a:pt x="300" y="191"/>
                                  </a:lnTo>
                                  <a:lnTo>
                                    <a:pt x="291" y="182"/>
                                  </a:lnTo>
                                  <a:lnTo>
                                    <a:pt x="291" y="182"/>
                                  </a:lnTo>
                                  <a:lnTo>
                                    <a:pt x="280" y="173"/>
                                  </a:lnTo>
                                  <a:lnTo>
                                    <a:pt x="269" y="184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276" y="167"/>
                                  </a:lnTo>
                                  <a:lnTo>
                                    <a:pt x="274" y="164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251" y="167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254" y="147"/>
                                  </a:lnTo>
                                  <a:lnTo>
                                    <a:pt x="245" y="138"/>
                                  </a:lnTo>
                                  <a:lnTo>
                                    <a:pt x="242" y="138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25" y="142"/>
                                  </a:lnTo>
                                  <a:lnTo>
                                    <a:pt x="236" y="131"/>
                                  </a:lnTo>
                                  <a:lnTo>
                                    <a:pt x="225" y="122"/>
                                  </a:lnTo>
                                  <a:lnTo>
                                    <a:pt x="214" y="133"/>
                                  </a:lnTo>
                                  <a:lnTo>
                                    <a:pt x="225" y="122"/>
                                  </a:lnTo>
                                  <a:lnTo>
                                    <a:pt x="216" y="113"/>
                                  </a:lnTo>
                                  <a:lnTo>
                                    <a:pt x="214" y="111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194" y="118"/>
                                  </a:lnTo>
                                  <a:lnTo>
                                    <a:pt x="205" y="107"/>
                                  </a:lnTo>
                                  <a:lnTo>
                                    <a:pt x="196" y="98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83" y="89"/>
                                  </a:lnTo>
                                  <a:lnTo>
                                    <a:pt x="171" y="82"/>
                                  </a:lnTo>
                                  <a:lnTo>
                                    <a:pt x="163" y="96"/>
                                  </a:lnTo>
                                  <a:lnTo>
                                    <a:pt x="171" y="85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51" y="69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29" y="56"/>
                                  </a:lnTo>
                                  <a:lnTo>
                                    <a:pt x="118" y="49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83" y="65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25" y="89"/>
                                  </a:lnTo>
                                  <a:lnTo>
                                    <a:pt x="136" y="96"/>
                                  </a:lnTo>
                                  <a:lnTo>
                                    <a:pt x="147" y="102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54" y="109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67" y="116"/>
                                  </a:lnTo>
                                  <a:lnTo>
                                    <a:pt x="178" y="122"/>
                                  </a:lnTo>
                                  <a:lnTo>
                                    <a:pt x="185" y="109"/>
                                  </a:lnTo>
                                  <a:lnTo>
                                    <a:pt x="174" y="120"/>
                                  </a:lnTo>
                                  <a:lnTo>
                                    <a:pt x="183" y="129"/>
                                  </a:lnTo>
                                  <a:lnTo>
                                    <a:pt x="187" y="131"/>
                                  </a:lnTo>
                                  <a:lnTo>
                                    <a:pt x="198" y="138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203" y="145"/>
                                  </a:lnTo>
                                  <a:lnTo>
                                    <a:pt x="205" y="147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25" y="162"/>
                                  </a:lnTo>
                                  <a:lnTo>
                                    <a:pt x="234" y="149"/>
                                  </a:lnTo>
                                  <a:lnTo>
                                    <a:pt x="223" y="160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240" y="178"/>
                                  </a:lnTo>
                                  <a:lnTo>
                                    <a:pt x="242" y="180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62" y="176"/>
                                  </a:lnTo>
                                  <a:lnTo>
                                    <a:pt x="251" y="184"/>
                                  </a:lnTo>
                                  <a:lnTo>
                                    <a:pt x="258" y="193"/>
                                  </a:lnTo>
                                  <a:lnTo>
                                    <a:pt x="260" y="198"/>
                                  </a:lnTo>
                                  <a:lnTo>
                                    <a:pt x="271" y="207"/>
                                  </a:lnTo>
                                  <a:lnTo>
                                    <a:pt x="280" y="193"/>
                                  </a:lnTo>
                                  <a:lnTo>
                                    <a:pt x="269" y="204"/>
                                  </a:lnTo>
                                  <a:lnTo>
                                    <a:pt x="278" y="213"/>
                                  </a:lnTo>
                                  <a:lnTo>
                                    <a:pt x="289" y="202"/>
                                  </a:lnTo>
                                  <a:lnTo>
                                    <a:pt x="276" y="211"/>
                                  </a:lnTo>
                                  <a:lnTo>
                                    <a:pt x="282" y="222"/>
                                  </a:lnTo>
                                  <a:lnTo>
                                    <a:pt x="285" y="224"/>
                                  </a:lnTo>
                                  <a:lnTo>
                                    <a:pt x="285" y="224"/>
                                  </a:lnTo>
                                  <a:lnTo>
                                    <a:pt x="294" y="233"/>
                                  </a:lnTo>
                                  <a:lnTo>
                                    <a:pt x="302" y="242"/>
                                  </a:lnTo>
                                  <a:lnTo>
                                    <a:pt x="314" y="231"/>
                                  </a:lnTo>
                                  <a:lnTo>
                                    <a:pt x="300" y="240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09" y="253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329" y="251"/>
                                  </a:lnTo>
                                  <a:lnTo>
                                    <a:pt x="316" y="260"/>
                                  </a:lnTo>
                                  <a:lnTo>
                                    <a:pt x="322" y="271"/>
                                  </a:lnTo>
                                  <a:lnTo>
                                    <a:pt x="325" y="273"/>
                                  </a:lnTo>
                                  <a:lnTo>
                                    <a:pt x="334" y="284"/>
                                  </a:lnTo>
                                  <a:lnTo>
                                    <a:pt x="345" y="273"/>
                                  </a:lnTo>
                                  <a:lnTo>
                                    <a:pt x="334" y="282"/>
                                  </a:lnTo>
                                  <a:lnTo>
                                    <a:pt x="340" y="291"/>
                                  </a:lnTo>
                                  <a:lnTo>
                                    <a:pt x="351" y="282"/>
                                  </a:lnTo>
                                  <a:lnTo>
                                    <a:pt x="338" y="291"/>
                                  </a:lnTo>
                                  <a:lnTo>
                                    <a:pt x="345" y="302"/>
                                  </a:lnTo>
                                  <a:lnTo>
                                    <a:pt x="351" y="313"/>
                                  </a:lnTo>
                                  <a:lnTo>
                                    <a:pt x="353" y="313"/>
                                  </a:lnTo>
                                  <a:lnTo>
                                    <a:pt x="360" y="322"/>
                                  </a:lnTo>
                                  <a:lnTo>
                                    <a:pt x="371" y="313"/>
                                  </a:lnTo>
                                  <a:lnTo>
                                    <a:pt x="358" y="322"/>
                                  </a:lnTo>
                                  <a:lnTo>
                                    <a:pt x="365" y="333"/>
                                  </a:lnTo>
                                  <a:lnTo>
                                    <a:pt x="371" y="344"/>
                                  </a:lnTo>
                                  <a:lnTo>
                                    <a:pt x="378" y="355"/>
                                  </a:lnTo>
                                  <a:lnTo>
                                    <a:pt x="391" y="347"/>
                                  </a:lnTo>
                                  <a:lnTo>
                                    <a:pt x="378" y="353"/>
                                  </a:lnTo>
                                  <a:lnTo>
                                    <a:pt x="382" y="364"/>
                                  </a:lnTo>
                                  <a:lnTo>
                                    <a:pt x="382" y="366"/>
                                  </a:lnTo>
                                  <a:lnTo>
                                    <a:pt x="389" y="378"/>
                                  </a:lnTo>
                                  <a:lnTo>
                                    <a:pt x="402" y="369"/>
                                  </a:lnTo>
                                  <a:lnTo>
                                    <a:pt x="389" y="375"/>
                                  </a:lnTo>
                                  <a:lnTo>
                                    <a:pt x="396" y="389"/>
                                  </a:lnTo>
                                  <a:lnTo>
                                    <a:pt x="409" y="382"/>
                                  </a:lnTo>
                                  <a:lnTo>
                                    <a:pt x="396" y="389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405" y="411"/>
                                  </a:lnTo>
                                  <a:lnTo>
                                    <a:pt x="409" y="422"/>
                                  </a:lnTo>
                                  <a:lnTo>
                                    <a:pt x="409" y="422"/>
                                  </a:lnTo>
                                  <a:lnTo>
                                    <a:pt x="416" y="435"/>
                                  </a:lnTo>
                                  <a:lnTo>
                                    <a:pt x="429" y="429"/>
                                  </a:lnTo>
                                  <a:lnTo>
                                    <a:pt x="416" y="435"/>
                                  </a:lnTo>
                                  <a:lnTo>
                                    <a:pt x="420" y="446"/>
                                  </a:lnTo>
                                  <a:lnTo>
                                    <a:pt x="425" y="457"/>
                                  </a:lnTo>
                                  <a:lnTo>
                                    <a:pt x="438" y="451"/>
                                  </a:lnTo>
                                  <a:lnTo>
                                    <a:pt x="422" y="453"/>
                                  </a:lnTo>
                                  <a:lnTo>
                                    <a:pt x="425" y="466"/>
                                  </a:lnTo>
                                  <a:lnTo>
                                    <a:pt x="427" y="471"/>
                                  </a:lnTo>
                                  <a:lnTo>
                                    <a:pt x="431" y="482"/>
                                  </a:lnTo>
                                  <a:lnTo>
                                    <a:pt x="445" y="475"/>
                                  </a:lnTo>
                                  <a:lnTo>
                                    <a:pt x="431" y="480"/>
                                  </a:lnTo>
                                  <a:lnTo>
                                    <a:pt x="436" y="493"/>
                                  </a:lnTo>
                                  <a:lnTo>
                                    <a:pt x="449" y="489"/>
                                  </a:lnTo>
                                  <a:lnTo>
                                    <a:pt x="436" y="493"/>
                                  </a:lnTo>
                                  <a:lnTo>
                                    <a:pt x="438" y="504"/>
                                  </a:lnTo>
                                  <a:lnTo>
                                    <a:pt x="438" y="504"/>
                                  </a:lnTo>
                                  <a:lnTo>
                                    <a:pt x="442" y="517"/>
                                  </a:lnTo>
                                  <a:lnTo>
                                    <a:pt x="456" y="513"/>
                                  </a:lnTo>
                                  <a:lnTo>
                                    <a:pt x="442" y="517"/>
                                  </a:lnTo>
                                  <a:lnTo>
                                    <a:pt x="445" y="529"/>
                                  </a:lnTo>
                                  <a:lnTo>
                                    <a:pt x="445" y="529"/>
                                  </a:lnTo>
                                  <a:lnTo>
                                    <a:pt x="449" y="542"/>
                                  </a:lnTo>
                                  <a:lnTo>
                                    <a:pt x="462" y="537"/>
                                  </a:lnTo>
                                  <a:lnTo>
                                    <a:pt x="447" y="540"/>
                                  </a:lnTo>
                                  <a:lnTo>
                                    <a:pt x="449" y="553"/>
                                  </a:lnTo>
                                  <a:lnTo>
                                    <a:pt x="451" y="555"/>
                                  </a:lnTo>
                                  <a:lnTo>
                                    <a:pt x="453" y="566"/>
                                  </a:lnTo>
                                  <a:lnTo>
                                    <a:pt x="467" y="562"/>
                                  </a:lnTo>
                                  <a:lnTo>
                                    <a:pt x="451" y="564"/>
                                  </a:lnTo>
                                  <a:lnTo>
                                    <a:pt x="453" y="577"/>
                                  </a:lnTo>
                                  <a:lnTo>
                                    <a:pt x="456" y="580"/>
                                  </a:lnTo>
                                  <a:lnTo>
                                    <a:pt x="458" y="591"/>
                                  </a:lnTo>
                                  <a:lnTo>
                                    <a:pt x="471" y="586"/>
                                  </a:lnTo>
                                  <a:lnTo>
                                    <a:pt x="456" y="588"/>
                                  </a:lnTo>
                                  <a:lnTo>
                                    <a:pt x="458" y="602"/>
                                  </a:lnTo>
                                  <a:lnTo>
                                    <a:pt x="473" y="600"/>
                                  </a:lnTo>
                                  <a:lnTo>
                                    <a:pt x="458" y="600"/>
                                  </a:lnTo>
                                  <a:lnTo>
                                    <a:pt x="458" y="613"/>
                                  </a:lnTo>
                                  <a:lnTo>
                                    <a:pt x="460" y="617"/>
                                  </a:lnTo>
                                  <a:lnTo>
                                    <a:pt x="462" y="628"/>
                                  </a:lnTo>
                                  <a:lnTo>
                                    <a:pt x="476" y="624"/>
                                  </a:lnTo>
                                  <a:lnTo>
                                    <a:pt x="460" y="624"/>
                                  </a:lnTo>
                                  <a:lnTo>
                                    <a:pt x="460" y="637"/>
                                  </a:lnTo>
                                  <a:lnTo>
                                    <a:pt x="460" y="639"/>
                                  </a:lnTo>
                                  <a:lnTo>
                                    <a:pt x="462" y="653"/>
                                  </a:lnTo>
                                  <a:lnTo>
                                    <a:pt x="478" y="651"/>
                                  </a:lnTo>
                                  <a:lnTo>
                                    <a:pt x="462" y="651"/>
                                  </a:lnTo>
                                  <a:lnTo>
                                    <a:pt x="462" y="662"/>
                                  </a:lnTo>
                                  <a:lnTo>
                                    <a:pt x="462" y="675"/>
                                  </a:lnTo>
                                  <a:lnTo>
                                    <a:pt x="462" y="688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462" y="713"/>
                                  </a:lnTo>
                                  <a:lnTo>
                                    <a:pt x="462" y="726"/>
                                  </a:lnTo>
                                  <a:lnTo>
                                    <a:pt x="478" y="726"/>
                                  </a:lnTo>
                                  <a:lnTo>
                                    <a:pt x="462" y="724"/>
                                  </a:lnTo>
                                  <a:lnTo>
                                    <a:pt x="460" y="737"/>
                                  </a:lnTo>
                                  <a:lnTo>
                                    <a:pt x="460" y="739"/>
                                  </a:lnTo>
                                  <a:lnTo>
                                    <a:pt x="460" y="753"/>
                                  </a:lnTo>
                                  <a:lnTo>
                                    <a:pt x="460" y="764"/>
                                  </a:lnTo>
                                  <a:lnTo>
                                    <a:pt x="476" y="764"/>
                                  </a:lnTo>
                                  <a:lnTo>
                                    <a:pt x="460" y="762"/>
                                  </a:lnTo>
                                  <a:lnTo>
                                    <a:pt x="458" y="775"/>
                                  </a:lnTo>
                                  <a:lnTo>
                                    <a:pt x="473" y="777"/>
                                  </a:lnTo>
                                  <a:lnTo>
                                    <a:pt x="460" y="775"/>
                                  </a:lnTo>
                                  <a:lnTo>
                                    <a:pt x="458" y="786"/>
                                  </a:lnTo>
                                  <a:lnTo>
                                    <a:pt x="456" y="786"/>
                                  </a:lnTo>
                                  <a:lnTo>
                                    <a:pt x="453" y="799"/>
                                  </a:lnTo>
                                  <a:lnTo>
                                    <a:pt x="453" y="802"/>
                                  </a:lnTo>
                                  <a:lnTo>
                                    <a:pt x="453" y="815"/>
                                  </a:lnTo>
                                  <a:lnTo>
                                    <a:pt x="469" y="815"/>
                                  </a:lnTo>
                                  <a:lnTo>
                                    <a:pt x="456" y="813"/>
                                  </a:lnTo>
                                  <a:lnTo>
                                    <a:pt x="453" y="824"/>
                                  </a:lnTo>
                                  <a:lnTo>
                                    <a:pt x="467" y="826"/>
                                  </a:lnTo>
                                  <a:lnTo>
                                    <a:pt x="453" y="821"/>
                                  </a:lnTo>
                                  <a:lnTo>
                                    <a:pt x="449" y="835"/>
                                  </a:lnTo>
                                  <a:lnTo>
                                    <a:pt x="447" y="839"/>
                                  </a:lnTo>
                                  <a:lnTo>
                                    <a:pt x="447" y="837"/>
                                  </a:lnTo>
                                  <a:lnTo>
                                    <a:pt x="445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0" y="1812960"/>
                              <a:ext cx="100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07">
                                  <a:moveTo>
                                    <a:pt x="1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58" y="8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8200" y="2024280"/>
                              <a:ext cx="128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3">
                                  <a:moveTo>
                                    <a:pt x="202" y="31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0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2024280"/>
                              <a:ext cx="128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3">
                                  <a:moveTo>
                                    <a:pt x="202" y="31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0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1182960"/>
                              <a:ext cx="19800" cy="106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3520" y="1182960"/>
                              <a:ext cx="21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7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34" y="16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0" y="1261800"/>
                              <a:ext cx="20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0">
                                  <a:moveTo>
                                    <a:pt x="3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0" y="1261800"/>
                              <a:ext cx="1980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1252080"/>
                              <a:ext cx="14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1">
                                  <a:moveTo>
                                    <a:pt x="22" y="3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252080"/>
                              <a:ext cx="12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1">
                                  <a:moveTo>
                                    <a:pt x="20" y="2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600" y="1251000"/>
                              <a:ext cx="59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1">
                                  <a:moveTo>
                                    <a:pt x="94" y="31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9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1962720"/>
                              <a:ext cx="957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2560" y="1866960"/>
                              <a:ext cx="77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86">
                                  <a:moveTo>
                                    <a:pt x="0" y="60"/>
                                  </a:moveTo>
                                  <a:lnTo>
                                    <a:pt x="16" y="86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1908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2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6680" y="195516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22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2560" y="1917000"/>
                              <a:ext cx="39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0">
                                  <a:moveTo>
                                    <a:pt x="2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2120" y="1962720"/>
                              <a:ext cx="957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9720" y="1866960"/>
                              <a:ext cx="76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86">
                                  <a:moveTo>
                                    <a:pt x="16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7680" y="1908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7">
                                  <a:moveTo>
                                    <a:pt x="0" y="13"/>
                                  </a:moveTo>
                                  <a:lnTo>
                                    <a:pt x="27" y="27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440" y="1918800"/>
                              <a:ext cx="39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5">
                                  <a:moveTo>
                                    <a:pt x="0" y="64"/>
                                  </a:moveTo>
                                  <a:lnTo>
                                    <a:pt x="29" y="75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680" y="1955160"/>
                              <a:ext cx="20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16"/>
                                  </a:moveTo>
                                  <a:lnTo>
                                    <a:pt x="22" y="3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6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9520" y="1869480"/>
                              <a:ext cx="9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69">
                                  <a:moveTo>
                                    <a:pt x="0" y="251"/>
                                  </a:moveTo>
                                  <a:lnTo>
                                    <a:pt x="25" y="269"/>
                                  </a:lnTo>
                                  <a:lnTo>
                                    <a:pt x="33" y="255"/>
                                  </a:lnTo>
                                  <a:lnTo>
                                    <a:pt x="42" y="242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51" y="226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51" y="193"/>
                                  </a:lnTo>
                                  <a:lnTo>
                                    <a:pt x="65" y="202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80" y="173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87" y="160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02" y="131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6" y="100"/>
                                  </a:lnTo>
                                  <a:lnTo>
                                    <a:pt x="116" y="98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33" y="56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91" y="73"/>
                                  </a:lnTo>
                                  <a:lnTo>
                                    <a:pt x="91" y="75"/>
                                  </a:lnTo>
                                  <a:lnTo>
                                    <a:pt x="87" y="89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76" y="120"/>
                                  </a:lnTo>
                                  <a:lnTo>
                                    <a:pt x="89" y="124"/>
                                  </a:lnTo>
                                  <a:lnTo>
                                    <a:pt x="76" y="118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82" y="138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7" y="166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60" y="180"/>
                                  </a:lnTo>
                                  <a:lnTo>
                                    <a:pt x="49" y="171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38" y="186"/>
                                  </a:lnTo>
                                  <a:lnTo>
                                    <a:pt x="31" y="200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18" y="224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560" y="1150560"/>
                              <a:ext cx="32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67">
                                  <a:moveTo>
                                    <a:pt x="502" y="67"/>
                                  </a:moveTo>
                                  <a:lnTo>
                                    <a:pt x="506" y="36"/>
                                  </a:lnTo>
                                  <a:lnTo>
                                    <a:pt x="493" y="33"/>
                                  </a:lnTo>
                                  <a:lnTo>
                                    <a:pt x="491" y="49"/>
                                  </a:lnTo>
                                  <a:lnTo>
                                    <a:pt x="495" y="36"/>
                                  </a:lnTo>
                                  <a:lnTo>
                                    <a:pt x="480" y="31"/>
                                  </a:lnTo>
                                  <a:lnTo>
                                    <a:pt x="464" y="27"/>
                                  </a:lnTo>
                                  <a:lnTo>
                                    <a:pt x="462" y="24"/>
                                  </a:lnTo>
                                  <a:lnTo>
                                    <a:pt x="448" y="22"/>
                                  </a:lnTo>
                                  <a:lnTo>
                                    <a:pt x="446" y="38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33" y="18"/>
                                  </a:lnTo>
                                  <a:lnTo>
                                    <a:pt x="417" y="16"/>
                                  </a:lnTo>
                                  <a:lnTo>
                                    <a:pt x="402" y="13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371" y="9"/>
                                  </a:lnTo>
                                  <a:lnTo>
                                    <a:pt x="355" y="7"/>
                                  </a:lnTo>
                                  <a:lnTo>
                                    <a:pt x="342" y="4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2" y="2"/>
                                  </a:lnTo>
                                  <a:lnTo>
                                    <a:pt x="306" y="2"/>
                                  </a:lnTo>
                                  <a:lnTo>
                                    <a:pt x="306" y="18"/>
                                  </a:lnTo>
                                  <a:lnTo>
                                    <a:pt x="309" y="2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200" y="18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184" y="2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20" y="11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71" y="36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4" y="18"/>
                                  </a:lnTo>
                                  <a:lnTo>
                                    <a:pt x="184" y="33"/>
                                  </a:lnTo>
                                  <a:lnTo>
                                    <a:pt x="200" y="33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218" y="31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15" y="31"/>
                                  </a:lnTo>
                                  <a:lnTo>
                                    <a:pt x="231" y="31"/>
                                  </a:lnTo>
                                  <a:lnTo>
                                    <a:pt x="246" y="31"/>
                                  </a:lnTo>
                                  <a:lnTo>
                                    <a:pt x="262" y="31"/>
                                  </a:lnTo>
                                  <a:lnTo>
                                    <a:pt x="277" y="31"/>
                                  </a:lnTo>
                                  <a:lnTo>
                                    <a:pt x="291" y="31"/>
                                  </a:lnTo>
                                  <a:lnTo>
                                    <a:pt x="291" y="16"/>
                                  </a:lnTo>
                                  <a:lnTo>
                                    <a:pt x="289" y="31"/>
                                  </a:lnTo>
                                  <a:lnTo>
                                    <a:pt x="304" y="33"/>
                                  </a:lnTo>
                                  <a:lnTo>
                                    <a:pt x="306" y="33"/>
                                  </a:lnTo>
                                  <a:lnTo>
                                    <a:pt x="322" y="33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0" y="33"/>
                                  </a:lnTo>
                                  <a:lnTo>
                                    <a:pt x="337" y="36"/>
                                  </a:lnTo>
                                  <a:lnTo>
                                    <a:pt x="351" y="38"/>
                                  </a:lnTo>
                                  <a:lnTo>
                                    <a:pt x="366" y="40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97" y="44"/>
                                  </a:lnTo>
                                  <a:lnTo>
                                    <a:pt x="413" y="47"/>
                                  </a:lnTo>
                                  <a:lnTo>
                                    <a:pt x="428" y="49"/>
                                  </a:lnTo>
                                  <a:lnTo>
                                    <a:pt x="431" y="33"/>
                                  </a:lnTo>
                                  <a:lnTo>
                                    <a:pt x="426" y="4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444" y="53"/>
                                  </a:lnTo>
                                  <a:lnTo>
                                    <a:pt x="457" y="56"/>
                                  </a:lnTo>
                                  <a:lnTo>
                                    <a:pt x="460" y="40"/>
                                  </a:lnTo>
                                  <a:lnTo>
                                    <a:pt x="455" y="56"/>
                                  </a:lnTo>
                                  <a:lnTo>
                                    <a:pt x="471" y="60"/>
                                  </a:lnTo>
                                  <a:lnTo>
                                    <a:pt x="486" y="64"/>
                                  </a:lnTo>
                                  <a:lnTo>
                                    <a:pt x="488" y="64"/>
                                  </a:lnTo>
                                  <a:lnTo>
                                    <a:pt x="50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4120" y="2069640"/>
                              <a:ext cx="59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1">
                                  <a:moveTo>
                                    <a:pt x="0" y="7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67" y="49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0" y="2069640"/>
                              <a:ext cx="60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1">
                                  <a:moveTo>
                                    <a:pt x="0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480" y="1776600"/>
                              <a:ext cx="32148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506">
                                  <a:moveTo>
                                    <a:pt x="4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9"/>
                                  </a:lnTo>
                                  <a:lnTo>
                                    <a:pt x="58" y="188"/>
                                  </a:lnTo>
                                  <a:lnTo>
                                    <a:pt x="62" y="197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78" y="224"/>
                                  </a:lnTo>
                                  <a:lnTo>
                                    <a:pt x="80" y="226"/>
                                  </a:lnTo>
                                  <a:lnTo>
                                    <a:pt x="87" y="235"/>
                                  </a:lnTo>
                                  <a:lnTo>
                                    <a:pt x="104" y="221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89" y="241"/>
                                  </a:lnTo>
                                  <a:lnTo>
                                    <a:pt x="91" y="244"/>
                                  </a:lnTo>
                                  <a:lnTo>
                                    <a:pt x="98" y="253"/>
                                  </a:lnTo>
                                  <a:lnTo>
                                    <a:pt x="116" y="239"/>
                                  </a:lnTo>
                                  <a:lnTo>
                                    <a:pt x="98" y="253"/>
                                  </a:lnTo>
                                  <a:lnTo>
                                    <a:pt x="102" y="259"/>
                                  </a:lnTo>
                                  <a:lnTo>
                                    <a:pt x="102" y="259"/>
                                  </a:lnTo>
                                  <a:lnTo>
                                    <a:pt x="109" y="268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47" y="279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4" y="310"/>
                                  </a:lnTo>
                                  <a:lnTo>
                                    <a:pt x="151" y="317"/>
                                  </a:lnTo>
                                  <a:lnTo>
                                    <a:pt x="167" y="301"/>
                                  </a:lnTo>
                                  <a:lnTo>
                                    <a:pt x="149" y="315"/>
                                  </a:lnTo>
                                  <a:lnTo>
                                    <a:pt x="156" y="324"/>
                                  </a:lnTo>
                                  <a:lnTo>
                                    <a:pt x="158" y="326"/>
                                  </a:lnTo>
                                  <a:lnTo>
                                    <a:pt x="164" y="332"/>
                                  </a:lnTo>
                                  <a:lnTo>
                                    <a:pt x="171" y="339"/>
                                  </a:lnTo>
                                  <a:lnTo>
                                    <a:pt x="178" y="346"/>
                                  </a:lnTo>
                                  <a:lnTo>
                                    <a:pt x="180" y="348"/>
                                  </a:lnTo>
                                  <a:lnTo>
                                    <a:pt x="189" y="355"/>
                                  </a:lnTo>
                                  <a:lnTo>
                                    <a:pt x="202" y="337"/>
                                  </a:lnTo>
                                  <a:lnTo>
                                    <a:pt x="184" y="350"/>
                                  </a:lnTo>
                                  <a:lnTo>
                                    <a:pt x="191" y="359"/>
                                  </a:lnTo>
                                  <a:lnTo>
                                    <a:pt x="195" y="364"/>
                                  </a:lnTo>
                                  <a:lnTo>
                                    <a:pt x="204" y="370"/>
                                  </a:lnTo>
                                  <a:lnTo>
                                    <a:pt x="218" y="352"/>
                                  </a:lnTo>
                                  <a:lnTo>
                                    <a:pt x="202" y="368"/>
                                  </a:lnTo>
                                  <a:lnTo>
                                    <a:pt x="209" y="375"/>
                                  </a:lnTo>
                                  <a:lnTo>
                                    <a:pt x="211" y="377"/>
                                  </a:lnTo>
                                  <a:lnTo>
                                    <a:pt x="220" y="384"/>
                                  </a:lnTo>
                                  <a:lnTo>
                                    <a:pt x="222" y="384"/>
                                  </a:lnTo>
                                  <a:lnTo>
                                    <a:pt x="229" y="388"/>
                                  </a:lnTo>
                                  <a:lnTo>
                                    <a:pt x="240" y="370"/>
                                  </a:lnTo>
                                  <a:lnTo>
                                    <a:pt x="227" y="388"/>
                                  </a:lnTo>
                                  <a:lnTo>
                                    <a:pt x="235" y="395"/>
                                  </a:lnTo>
                                  <a:lnTo>
                                    <a:pt x="244" y="401"/>
                                  </a:lnTo>
                                  <a:lnTo>
                                    <a:pt x="249" y="403"/>
                                  </a:lnTo>
                                  <a:lnTo>
                                    <a:pt x="258" y="408"/>
                                  </a:lnTo>
                                  <a:lnTo>
                                    <a:pt x="267" y="388"/>
                                  </a:lnTo>
                                  <a:lnTo>
                                    <a:pt x="253" y="406"/>
                                  </a:lnTo>
                                  <a:lnTo>
                                    <a:pt x="262" y="412"/>
                                  </a:lnTo>
                                  <a:lnTo>
                                    <a:pt x="275" y="395"/>
                                  </a:lnTo>
                                  <a:lnTo>
                                    <a:pt x="260" y="410"/>
                                  </a:lnTo>
                                  <a:lnTo>
                                    <a:pt x="267" y="417"/>
                                  </a:lnTo>
                                  <a:lnTo>
                                    <a:pt x="267" y="417"/>
                                  </a:lnTo>
                                  <a:lnTo>
                                    <a:pt x="273" y="421"/>
                                  </a:lnTo>
                                  <a:lnTo>
                                    <a:pt x="282" y="426"/>
                                  </a:lnTo>
                                  <a:lnTo>
                                    <a:pt x="291" y="430"/>
                                  </a:lnTo>
                                  <a:lnTo>
                                    <a:pt x="300" y="410"/>
                                  </a:lnTo>
                                  <a:lnTo>
                                    <a:pt x="286" y="428"/>
                                  </a:lnTo>
                                  <a:lnTo>
                                    <a:pt x="295" y="435"/>
                                  </a:lnTo>
                                  <a:lnTo>
                                    <a:pt x="300" y="437"/>
                                  </a:lnTo>
                                  <a:lnTo>
                                    <a:pt x="309" y="441"/>
                                  </a:lnTo>
                                  <a:lnTo>
                                    <a:pt x="318" y="446"/>
                                  </a:lnTo>
                                  <a:lnTo>
                                    <a:pt x="326" y="450"/>
                                  </a:lnTo>
                                  <a:lnTo>
                                    <a:pt x="335" y="455"/>
                                  </a:lnTo>
                                  <a:lnTo>
                                    <a:pt x="335" y="455"/>
                                  </a:lnTo>
                                  <a:lnTo>
                                    <a:pt x="346" y="459"/>
                                  </a:lnTo>
                                  <a:lnTo>
                                    <a:pt x="355" y="439"/>
                                  </a:lnTo>
                                  <a:lnTo>
                                    <a:pt x="346" y="459"/>
                                  </a:lnTo>
                                  <a:lnTo>
                                    <a:pt x="355" y="463"/>
                                  </a:lnTo>
                                  <a:lnTo>
                                    <a:pt x="364" y="468"/>
                                  </a:lnTo>
                                  <a:lnTo>
                                    <a:pt x="369" y="470"/>
                                  </a:lnTo>
                                  <a:lnTo>
                                    <a:pt x="378" y="472"/>
                                  </a:lnTo>
                                  <a:lnTo>
                                    <a:pt x="382" y="450"/>
                                  </a:lnTo>
                                  <a:lnTo>
                                    <a:pt x="373" y="470"/>
                                  </a:lnTo>
                                  <a:lnTo>
                                    <a:pt x="384" y="475"/>
                                  </a:lnTo>
                                  <a:lnTo>
                                    <a:pt x="393" y="455"/>
                                  </a:lnTo>
                                  <a:lnTo>
                                    <a:pt x="384" y="475"/>
                                  </a:lnTo>
                                  <a:lnTo>
                                    <a:pt x="393" y="479"/>
                                  </a:lnTo>
                                  <a:lnTo>
                                    <a:pt x="397" y="481"/>
                                  </a:lnTo>
                                  <a:lnTo>
                                    <a:pt x="406" y="483"/>
                                  </a:lnTo>
                                  <a:lnTo>
                                    <a:pt x="406" y="483"/>
                                  </a:lnTo>
                                  <a:lnTo>
                                    <a:pt x="417" y="486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3" y="483"/>
                                  </a:lnTo>
                                  <a:lnTo>
                                    <a:pt x="422" y="488"/>
                                  </a:lnTo>
                                  <a:lnTo>
                                    <a:pt x="426" y="490"/>
                                  </a:lnTo>
                                  <a:lnTo>
                                    <a:pt x="435" y="492"/>
                                  </a:lnTo>
                                  <a:lnTo>
                                    <a:pt x="435" y="492"/>
                                  </a:lnTo>
                                  <a:lnTo>
                                    <a:pt x="446" y="494"/>
                                  </a:lnTo>
                                  <a:lnTo>
                                    <a:pt x="457" y="497"/>
                                  </a:lnTo>
                                  <a:lnTo>
                                    <a:pt x="462" y="475"/>
                                  </a:lnTo>
                                  <a:lnTo>
                                    <a:pt x="457" y="497"/>
                                  </a:lnTo>
                                  <a:lnTo>
                                    <a:pt x="466" y="499"/>
                                  </a:lnTo>
                                  <a:lnTo>
                                    <a:pt x="475" y="501"/>
                                  </a:lnTo>
                                  <a:lnTo>
                                    <a:pt x="475" y="501"/>
                                  </a:lnTo>
                                  <a:lnTo>
                                    <a:pt x="486" y="503"/>
                                  </a:lnTo>
                                  <a:lnTo>
                                    <a:pt x="491" y="481"/>
                                  </a:lnTo>
                                  <a:lnTo>
                                    <a:pt x="486" y="503"/>
                                  </a:lnTo>
                                  <a:lnTo>
                                    <a:pt x="495" y="506"/>
                                  </a:lnTo>
                                  <a:lnTo>
                                    <a:pt x="506" y="463"/>
                                  </a:lnTo>
                                  <a:lnTo>
                                    <a:pt x="497" y="461"/>
                                  </a:lnTo>
                                  <a:lnTo>
                                    <a:pt x="495" y="461"/>
                                  </a:lnTo>
                                  <a:lnTo>
                                    <a:pt x="484" y="459"/>
                                  </a:lnTo>
                                  <a:lnTo>
                                    <a:pt x="480" y="479"/>
                                  </a:lnTo>
                                  <a:lnTo>
                                    <a:pt x="486" y="459"/>
                                  </a:lnTo>
                                  <a:lnTo>
                                    <a:pt x="477" y="457"/>
                                  </a:lnTo>
                                  <a:lnTo>
                                    <a:pt x="469" y="455"/>
                                  </a:lnTo>
                                  <a:lnTo>
                                    <a:pt x="466" y="455"/>
                                  </a:lnTo>
                                  <a:lnTo>
                                    <a:pt x="455" y="452"/>
                                  </a:lnTo>
                                  <a:lnTo>
                                    <a:pt x="444" y="450"/>
                                  </a:lnTo>
                                  <a:lnTo>
                                    <a:pt x="440" y="470"/>
                                  </a:lnTo>
                                  <a:lnTo>
                                    <a:pt x="446" y="450"/>
                                  </a:lnTo>
                                  <a:lnTo>
                                    <a:pt x="437" y="448"/>
                                  </a:lnTo>
                                  <a:lnTo>
                                    <a:pt x="431" y="468"/>
                                  </a:lnTo>
                                  <a:lnTo>
                                    <a:pt x="442" y="448"/>
                                  </a:lnTo>
                                  <a:lnTo>
                                    <a:pt x="433" y="443"/>
                                  </a:lnTo>
                                  <a:lnTo>
                                    <a:pt x="431" y="443"/>
                                  </a:lnTo>
                                  <a:lnTo>
                                    <a:pt x="426" y="443"/>
                                  </a:lnTo>
                                  <a:lnTo>
                                    <a:pt x="415" y="441"/>
                                  </a:lnTo>
                                  <a:lnTo>
                                    <a:pt x="411" y="461"/>
                                  </a:lnTo>
                                  <a:lnTo>
                                    <a:pt x="417" y="441"/>
                                  </a:lnTo>
                                  <a:lnTo>
                                    <a:pt x="409" y="439"/>
                                  </a:lnTo>
                                  <a:lnTo>
                                    <a:pt x="402" y="459"/>
                                  </a:lnTo>
                                  <a:lnTo>
                                    <a:pt x="413" y="439"/>
                                  </a:lnTo>
                                  <a:lnTo>
                                    <a:pt x="404" y="435"/>
                                  </a:lnTo>
                                  <a:lnTo>
                                    <a:pt x="402" y="435"/>
                                  </a:lnTo>
                                  <a:lnTo>
                                    <a:pt x="391" y="430"/>
                                  </a:lnTo>
                                  <a:lnTo>
                                    <a:pt x="389" y="430"/>
                                  </a:lnTo>
                                  <a:lnTo>
                                    <a:pt x="380" y="428"/>
                                  </a:lnTo>
                                  <a:lnTo>
                                    <a:pt x="373" y="448"/>
                                  </a:lnTo>
                                  <a:lnTo>
                                    <a:pt x="384" y="428"/>
                                  </a:lnTo>
                                  <a:lnTo>
                                    <a:pt x="375" y="423"/>
                                  </a:lnTo>
                                  <a:lnTo>
                                    <a:pt x="366" y="419"/>
                                  </a:lnTo>
                                  <a:lnTo>
                                    <a:pt x="364" y="419"/>
                                  </a:lnTo>
                                  <a:lnTo>
                                    <a:pt x="353" y="415"/>
                                  </a:lnTo>
                                  <a:lnTo>
                                    <a:pt x="344" y="43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346" y="410"/>
                                  </a:lnTo>
                                  <a:lnTo>
                                    <a:pt x="338" y="406"/>
                                  </a:lnTo>
                                  <a:lnTo>
                                    <a:pt x="329" y="401"/>
                                  </a:lnTo>
                                  <a:lnTo>
                                    <a:pt x="320" y="397"/>
                                  </a:lnTo>
                                  <a:lnTo>
                                    <a:pt x="309" y="417"/>
                                  </a:lnTo>
                                  <a:lnTo>
                                    <a:pt x="322" y="399"/>
                                  </a:lnTo>
                                  <a:lnTo>
                                    <a:pt x="313" y="392"/>
                                  </a:lnTo>
                                  <a:lnTo>
                                    <a:pt x="311" y="390"/>
                                  </a:lnTo>
                                  <a:lnTo>
                                    <a:pt x="302" y="386"/>
                                  </a:lnTo>
                                  <a:lnTo>
                                    <a:pt x="293" y="381"/>
                                  </a:lnTo>
                                  <a:lnTo>
                                    <a:pt x="282" y="401"/>
                                  </a:lnTo>
                                  <a:lnTo>
                                    <a:pt x="298" y="386"/>
                                  </a:lnTo>
                                  <a:lnTo>
                                    <a:pt x="291" y="379"/>
                                  </a:lnTo>
                                  <a:lnTo>
                                    <a:pt x="289" y="377"/>
                                  </a:lnTo>
                                  <a:lnTo>
                                    <a:pt x="280" y="370"/>
                                  </a:lnTo>
                                  <a:lnTo>
                                    <a:pt x="278" y="368"/>
                                  </a:lnTo>
                                  <a:lnTo>
                                    <a:pt x="269" y="364"/>
                                  </a:lnTo>
                                  <a:lnTo>
                                    <a:pt x="258" y="384"/>
                                  </a:lnTo>
                                  <a:lnTo>
                                    <a:pt x="271" y="366"/>
                                  </a:lnTo>
                                  <a:lnTo>
                                    <a:pt x="262" y="359"/>
                                  </a:lnTo>
                                  <a:lnTo>
                                    <a:pt x="253" y="352"/>
                                  </a:lnTo>
                                  <a:lnTo>
                                    <a:pt x="253" y="352"/>
                                  </a:lnTo>
                                  <a:lnTo>
                                    <a:pt x="247" y="348"/>
                                  </a:lnTo>
                                  <a:lnTo>
                                    <a:pt x="233" y="366"/>
                                  </a:lnTo>
                                  <a:lnTo>
                                    <a:pt x="247" y="348"/>
                                  </a:lnTo>
                                  <a:lnTo>
                                    <a:pt x="238" y="341"/>
                                  </a:lnTo>
                                  <a:lnTo>
                                    <a:pt x="224" y="359"/>
                                  </a:lnTo>
                                  <a:lnTo>
                                    <a:pt x="240" y="344"/>
                                  </a:lnTo>
                                  <a:lnTo>
                                    <a:pt x="233" y="337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222" y="328"/>
                                  </a:lnTo>
                                  <a:lnTo>
                                    <a:pt x="209" y="346"/>
                                  </a:lnTo>
                                  <a:lnTo>
                                    <a:pt x="227" y="332"/>
                                  </a:lnTo>
                                  <a:lnTo>
                                    <a:pt x="220" y="324"/>
                                  </a:lnTo>
                                  <a:lnTo>
                                    <a:pt x="215" y="319"/>
                                  </a:lnTo>
                                  <a:lnTo>
                                    <a:pt x="207" y="312"/>
                                  </a:lnTo>
                                  <a:lnTo>
                                    <a:pt x="193" y="330"/>
                                  </a:lnTo>
                                  <a:lnTo>
                                    <a:pt x="209" y="315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195" y="301"/>
                                  </a:lnTo>
                                  <a:lnTo>
                                    <a:pt x="189" y="295"/>
                                  </a:lnTo>
                                  <a:lnTo>
                                    <a:pt x="173" y="310"/>
                                  </a:lnTo>
                                  <a:lnTo>
                                    <a:pt x="191" y="297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2" y="286"/>
                                  </a:lnTo>
                                  <a:lnTo>
                                    <a:pt x="175" y="279"/>
                                  </a:lnTo>
                                  <a:lnTo>
                                    <a:pt x="167" y="270"/>
                                  </a:lnTo>
                                  <a:lnTo>
                                    <a:pt x="151" y="286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64" y="268"/>
                                  </a:lnTo>
                                  <a:lnTo>
                                    <a:pt x="162" y="264"/>
                                  </a:lnTo>
                                  <a:lnTo>
                                    <a:pt x="156" y="257"/>
                                  </a:lnTo>
                                  <a:lnTo>
                                    <a:pt x="140" y="273"/>
                                  </a:lnTo>
                                  <a:lnTo>
                                    <a:pt x="158" y="259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44" y="241"/>
                                  </a:lnTo>
                                  <a:lnTo>
                                    <a:pt x="138" y="233"/>
                                  </a:lnTo>
                                  <a:lnTo>
                                    <a:pt x="120" y="246"/>
                                  </a:lnTo>
                                  <a:lnTo>
                                    <a:pt x="138" y="235"/>
                                  </a:lnTo>
                                  <a:lnTo>
                                    <a:pt x="133" y="228"/>
                                  </a:lnTo>
                                  <a:lnTo>
                                    <a:pt x="133" y="226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129" y="221"/>
                                  </a:lnTo>
                                  <a:lnTo>
                                    <a:pt x="124" y="213"/>
                                  </a:lnTo>
                                  <a:lnTo>
                                    <a:pt x="122" y="208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98" y="213"/>
                                  </a:lnTo>
                                  <a:lnTo>
                                    <a:pt x="118" y="204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109" y="186"/>
                                  </a:lnTo>
                                  <a:lnTo>
                                    <a:pt x="107" y="182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82" y="137"/>
                                  </a:lnTo>
                                  <a:lnTo>
                                    <a:pt x="80" y="126"/>
                                  </a:lnTo>
                                  <a:lnTo>
                                    <a:pt x="78" y="122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640" y="1659240"/>
                              <a:ext cx="33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89">
                                  <a:moveTo>
                                    <a:pt x="53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4" y="149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4" y="160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9" y="176"/>
                                  </a:lnTo>
                                  <a:lnTo>
                                    <a:pt x="29" y="169"/>
                                  </a:lnTo>
                                  <a:lnTo>
                                    <a:pt x="9" y="173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53" y="189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51" y="16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27" y="160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49" y="145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480" y="1342440"/>
                              <a:ext cx="32148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506">
                                  <a:moveTo>
                                    <a:pt x="506" y="42"/>
                                  </a:moveTo>
                                  <a:lnTo>
                                    <a:pt x="495" y="0"/>
                                  </a:lnTo>
                                  <a:lnTo>
                                    <a:pt x="486" y="2"/>
                                  </a:lnTo>
                                  <a:lnTo>
                                    <a:pt x="491" y="22"/>
                                  </a:lnTo>
                                  <a:lnTo>
                                    <a:pt x="486" y="2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66" y="7"/>
                                  </a:lnTo>
                                  <a:lnTo>
                                    <a:pt x="457" y="9"/>
                                  </a:lnTo>
                                  <a:lnTo>
                                    <a:pt x="462" y="29"/>
                                  </a:lnTo>
                                  <a:lnTo>
                                    <a:pt x="457" y="9"/>
                                  </a:lnTo>
                                  <a:lnTo>
                                    <a:pt x="446" y="11"/>
                                  </a:lnTo>
                                  <a:lnTo>
                                    <a:pt x="435" y="13"/>
                                  </a:lnTo>
                                  <a:lnTo>
                                    <a:pt x="435" y="13"/>
                                  </a:lnTo>
                                  <a:lnTo>
                                    <a:pt x="426" y="15"/>
                                  </a:lnTo>
                                  <a:lnTo>
                                    <a:pt x="417" y="18"/>
                                  </a:lnTo>
                                  <a:lnTo>
                                    <a:pt x="415" y="18"/>
                                  </a:lnTo>
                                  <a:lnTo>
                                    <a:pt x="404" y="22"/>
                                  </a:lnTo>
                                  <a:lnTo>
                                    <a:pt x="402" y="22"/>
                                  </a:lnTo>
                                  <a:lnTo>
                                    <a:pt x="393" y="27"/>
                                  </a:lnTo>
                                  <a:lnTo>
                                    <a:pt x="402" y="47"/>
                                  </a:lnTo>
                                  <a:lnTo>
                                    <a:pt x="397" y="27"/>
                                  </a:lnTo>
                                  <a:lnTo>
                                    <a:pt x="389" y="29"/>
                                  </a:lnTo>
                                  <a:lnTo>
                                    <a:pt x="386" y="29"/>
                                  </a:lnTo>
                                  <a:lnTo>
                                    <a:pt x="375" y="33"/>
                                  </a:lnTo>
                                  <a:lnTo>
                                    <a:pt x="373" y="33"/>
                                  </a:lnTo>
                                  <a:lnTo>
                                    <a:pt x="364" y="38"/>
                                  </a:lnTo>
                                  <a:lnTo>
                                    <a:pt x="373" y="58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55" y="40"/>
                                  </a:lnTo>
                                  <a:lnTo>
                                    <a:pt x="346" y="44"/>
                                  </a:lnTo>
                                  <a:lnTo>
                                    <a:pt x="355" y="64"/>
                                  </a:lnTo>
                                  <a:lnTo>
                                    <a:pt x="349" y="44"/>
                                  </a:lnTo>
                                  <a:lnTo>
                                    <a:pt x="338" y="49"/>
                                  </a:lnTo>
                                  <a:lnTo>
                                    <a:pt x="335" y="49"/>
                                  </a:lnTo>
                                  <a:lnTo>
                                    <a:pt x="326" y="53"/>
                                  </a:lnTo>
                                  <a:lnTo>
                                    <a:pt x="318" y="58"/>
                                  </a:lnTo>
                                  <a:lnTo>
                                    <a:pt x="309" y="62"/>
                                  </a:lnTo>
                                  <a:lnTo>
                                    <a:pt x="304" y="64"/>
                                  </a:lnTo>
                                  <a:lnTo>
                                    <a:pt x="295" y="71"/>
                                  </a:lnTo>
                                  <a:lnTo>
                                    <a:pt x="309" y="89"/>
                                  </a:lnTo>
                                  <a:lnTo>
                                    <a:pt x="300" y="69"/>
                                  </a:lnTo>
                                  <a:lnTo>
                                    <a:pt x="291" y="73"/>
                                  </a:lnTo>
                                  <a:lnTo>
                                    <a:pt x="282" y="78"/>
                                  </a:lnTo>
                                  <a:lnTo>
                                    <a:pt x="278" y="80"/>
                                  </a:lnTo>
                                  <a:lnTo>
                                    <a:pt x="269" y="86"/>
                                  </a:lnTo>
                                  <a:lnTo>
                                    <a:pt x="282" y="104"/>
                                  </a:lnTo>
                                  <a:lnTo>
                                    <a:pt x="271" y="86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275" y="109"/>
                                  </a:lnTo>
                                  <a:lnTo>
                                    <a:pt x="267" y="89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253" y="95"/>
                                  </a:lnTo>
                                  <a:lnTo>
                                    <a:pt x="244" y="102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27" y="115"/>
                                  </a:lnTo>
                                  <a:lnTo>
                                    <a:pt x="240" y="133"/>
                                  </a:lnTo>
                                  <a:lnTo>
                                    <a:pt x="229" y="115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20" y="120"/>
                                  </a:lnTo>
                                  <a:lnTo>
                                    <a:pt x="211" y="126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8" y="153"/>
                                  </a:lnTo>
                                  <a:lnTo>
                                    <a:pt x="209" y="133"/>
                                  </a:lnTo>
                                  <a:lnTo>
                                    <a:pt x="200" y="138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189" y="146"/>
                                  </a:lnTo>
                                  <a:lnTo>
                                    <a:pt x="180" y="153"/>
                                  </a:lnTo>
                                  <a:lnTo>
                                    <a:pt x="175" y="158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87" y="180"/>
                                  </a:lnTo>
                                  <a:lnTo>
                                    <a:pt x="171" y="164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56" y="180"/>
                                  </a:lnTo>
                                  <a:lnTo>
                                    <a:pt x="149" y="189"/>
                                  </a:lnTo>
                                  <a:lnTo>
                                    <a:pt x="167" y="202"/>
                                  </a:lnTo>
                                  <a:lnTo>
                                    <a:pt x="151" y="186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60" y="209"/>
                                  </a:lnTo>
                                  <a:lnTo>
                                    <a:pt x="147" y="191"/>
                                  </a:lnTo>
                                  <a:lnTo>
                                    <a:pt x="138" y="197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27" y="215"/>
                                  </a:lnTo>
                                  <a:lnTo>
                                    <a:pt x="147" y="224"/>
                                  </a:lnTo>
                                  <a:lnTo>
                                    <a:pt x="129" y="211"/>
                                  </a:lnTo>
                                  <a:lnTo>
                                    <a:pt x="122" y="220"/>
                                  </a:lnTo>
                                  <a:lnTo>
                                    <a:pt x="140" y="233"/>
                                  </a:lnTo>
                                  <a:lnTo>
                                    <a:pt x="124" y="217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6" y="226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2" y="244"/>
                                  </a:lnTo>
                                  <a:lnTo>
                                    <a:pt x="102" y="246"/>
                                  </a:lnTo>
                                  <a:lnTo>
                                    <a:pt x="98" y="253"/>
                                  </a:lnTo>
                                  <a:lnTo>
                                    <a:pt x="116" y="264"/>
                                  </a:lnTo>
                                  <a:lnTo>
                                    <a:pt x="98" y="251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9" y="264"/>
                                  </a:lnTo>
                                  <a:lnTo>
                                    <a:pt x="84" y="273"/>
                                  </a:lnTo>
                                  <a:lnTo>
                                    <a:pt x="104" y="282"/>
                                  </a:lnTo>
                                  <a:lnTo>
                                    <a:pt x="87" y="268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78" y="282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69" y="300"/>
                                  </a:lnTo>
                                  <a:lnTo>
                                    <a:pt x="89" y="308"/>
                                  </a:lnTo>
                                  <a:lnTo>
                                    <a:pt x="71" y="295"/>
                                  </a:lnTo>
                                  <a:lnTo>
                                    <a:pt x="64" y="304"/>
                                  </a:lnTo>
                                  <a:lnTo>
                                    <a:pt x="62" y="308"/>
                                  </a:lnTo>
                                  <a:lnTo>
                                    <a:pt x="58" y="317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9" y="335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40" y="355"/>
                                  </a:lnTo>
                                  <a:lnTo>
                                    <a:pt x="40" y="359"/>
                                  </a:lnTo>
                                  <a:lnTo>
                                    <a:pt x="38" y="368"/>
                                  </a:lnTo>
                                  <a:lnTo>
                                    <a:pt x="58" y="373"/>
                                  </a:lnTo>
                                  <a:lnTo>
                                    <a:pt x="38" y="364"/>
                                  </a:lnTo>
                                  <a:lnTo>
                                    <a:pt x="33" y="373"/>
                                  </a:lnTo>
                                  <a:lnTo>
                                    <a:pt x="29" y="382"/>
                                  </a:lnTo>
                                  <a:lnTo>
                                    <a:pt x="29" y="386"/>
                                  </a:lnTo>
                                  <a:lnTo>
                                    <a:pt x="27" y="397"/>
                                  </a:lnTo>
                                  <a:lnTo>
                                    <a:pt x="47" y="402"/>
                                  </a:lnTo>
                                  <a:lnTo>
                                    <a:pt x="27" y="393"/>
                                  </a:lnTo>
                                  <a:lnTo>
                                    <a:pt x="22" y="402"/>
                                  </a:lnTo>
                                  <a:lnTo>
                                    <a:pt x="22" y="406"/>
                                  </a:lnTo>
                                  <a:lnTo>
                                    <a:pt x="20" y="417"/>
                                  </a:lnTo>
                                  <a:lnTo>
                                    <a:pt x="40" y="422"/>
                                  </a:lnTo>
                                  <a:lnTo>
                                    <a:pt x="20" y="413"/>
                                  </a:lnTo>
                                  <a:lnTo>
                                    <a:pt x="16" y="422"/>
                                  </a:lnTo>
                                  <a:lnTo>
                                    <a:pt x="16" y="426"/>
                                  </a:lnTo>
                                  <a:lnTo>
                                    <a:pt x="13" y="435"/>
                                  </a:lnTo>
                                  <a:lnTo>
                                    <a:pt x="13" y="435"/>
                                  </a:lnTo>
                                  <a:lnTo>
                                    <a:pt x="11" y="446"/>
                                  </a:lnTo>
                                  <a:lnTo>
                                    <a:pt x="31" y="450"/>
                                  </a:lnTo>
                                  <a:lnTo>
                                    <a:pt x="11" y="446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9" y="455"/>
                                  </a:lnTo>
                                  <a:lnTo>
                                    <a:pt x="7" y="466"/>
                                  </a:lnTo>
                                  <a:lnTo>
                                    <a:pt x="27" y="470"/>
                                  </a:lnTo>
                                  <a:lnTo>
                                    <a:pt x="7" y="466"/>
                                  </a:lnTo>
                                  <a:lnTo>
                                    <a:pt x="5" y="475"/>
                                  </a:lnTo>
                                  <a:lnTo>
                                    <a:pt x="5" y="475"/>
                                  </a:lnTo>
                                  <a:lnTo>
                                    <a:pt x="2" y="486"/>
                                  </a:lnTo>
                                  <a:lnTo>
                                    <a:pt x="22" y="490"/>
                                  </a:lnTo>
                                  <a:lnTo>
                                    <a:pt x="2" y="486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42" y="506"/>
                                  </a:lnTo>
                                  <a:lnTo>
                                    <a:pt x="45" y="497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47" y="484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47" y="486"/>
                                  </a:lnTo>
                                  <a:lnTo>
                                    <a:pt x="49" y="477"/>
                                  </a:lnTo>
                                  <a:lnTo>
                                    <a:pt x="49" y="475"/>
                                  </a:lnTo>
                                  <a:lnTo>
                                    <a:pt x="51" y="464"/>
                                  </a:lnTo>
                                  <a:lnTo>
                                    <a:pt x="29" y="459"/>
                                  </a:lnTo>
                                  <a:lnTo>
                                    <a:pt x="51" y="466"/>
                                  </a:lnTo>
                                  <a:lnTo>
                                    <a:pt x="53" y="457"/>
                                  </a:lnTo>
                                  <a:lnTo>
                                    <a:pt x="53" y="455"/>
                                  </a:lnTo>
                                  <a:lnTo>
                                    <a:pt x="56" y="444"/>
                                  </a:lnTo>
                                  <a:lnTo>
                                    <a:pt x="33" y="439"/>
                                  </a:lnTo>
                                  <a:lnTo>
                                    <a:pt x="56" y="446"/>
                                  </a:lnTo>
                                  <a:lnTo>
                                    <a:pt x="58" y="437"/>
                                  </a:lnTo>
                                  <a:lnTo>
                                    <a:pt x="36" y="431"/>
                                  </a:lnTo>
                                  <a:lnTo>
                                    <a:pt x="56" y="442"/>
                                  </a:lnTo>
                                  <a:lnTo>
                                    <a:pt x="60" y="433"/>
                                  </a:lnTo>
                                  <a:lnTo>
                                    <a:pt x="62" y="426"/>
                                  </a:lnTo>
                                  <a:lnTo>
                                    <a:pt x="64" y="415"/>
                                  </a:lnTo>
                                  <a:lnTo>
                                    <a:pt x="42" y="411"/>
                                  </a:lnTo>
                                  <a:lnTo>
                                    <a:pt x="62" y="422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69" y="406"/>
                                  </a:lnTo>
                                  <a:lnTo>
                                    <a:pt x="71" y="395"/>
                                  </a:lnTo>
                                  <a:lnTo>
                                    <a:pt x="49" y="391"/>
                                  </a:lnTo>
                                  <a:lnTo>
                                    <a:pt x="69" y="402"/>
                                  </a:lnTo>
                                  <a:lnTo>
                                    <a:pt x="73" y="393"/>
                                  </a:lnTo>
                                  <a:lnTo>
                                    <a:pt x="78" y="384"/>
                                  </a:lnTo>
                                  <a:lnTo>
                                    <a:pt x="80" y="379"/>
                                  </a:lnTo>
                                  <a:lnTo>
                                    <a:pt x="82" y="371"/>
                                  </a:lnTo>
                                  <a:lnTo>
                                    <a:pt x="60" y="364"/>
                                  </a:lnTo>
                                  <a:lnTo>
                                    <a:pt x="80" y="373"/>
                                  </a:lnTo>
                                  <a:lnTo>
                                    <a:pt x="84" y="362"/>
                                  </a:lnTo>
                                  <a:lnTo>
                                    <a:pt x="64" y="353"/>
                                  </a:lnTo>
                                  <a:lnTo>
                                    <a:pt x="84" y="364"/>
                                  </a:lnTo>
                                  <a:lnTo>
                                    <a:pt x="89" y="355"/>
                                  </a:lnTo>
                                  <a:lnTo>
                                    <a:pt x="93" y="346"/>
                                  </a:lnTo>
                                  <a:lnTo>
                                    <a:pt x="98" y="337"/>
                                  </a:lnTo>
                                  <a:lnTo>
                                    <a:pt x="102" y="328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100" y="331"/>
                                  </a:lnTo>
                                  <a:lnTo>
                                    <a:pt x="107" y="322"/>
                                  </a:lnTo>
                                  <a:lnTo>
                                    <a:pt x="109" y="320"/>
                                  </a:lnTo>
                                  <a:lnTo>
                                    <a:pt x="113" y="311"/>
                                  </a:lnTo>
                                  <a:lnTo>
                                    <a:pt x="118" y="302"/>
                                  </a:lnTo>
                                  <a:lnTo>
                                    <a:pt x="98" y="291"/>
                                  </a:lnTo>
                                  <a:lnTo>
                                    <a:pt x="116" y="304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4" y="29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09" y="273"/>
                                  </a:lnTo>
                                  <a:lnTo>
                                    <a:pt x="127" y="286"/>
                                  </a:lnTo>
                                  <a:lnTo>
                                    <a:pt x="133" y="277"/>
                                  </a:lnTo>
                                  <a:lnTo>
                                    <a:pt x="133" y="277"/>
                                  </a:lnTo>
                                  <a:lnTo>
                                    <a:pt x="138" y="271"/>
                                  </a:lnTo>
                                  <a:lnTo>
                                    <a:pt x="120" y="257"/>
                                  </a:lnTo>
                                  <a:lnTo>
                                    <a:pt x="138" y="271"/>
                                  </a:lnTo>
                                  <a:lnTo>
                                    <a:pt x="144" y="262"/>
                                  </a:lnTo>
                                  <a:lnTo>
                                    <a:pt x="151" y="253"/>
                                  </a:lnTo>
                                  <a:lnTo>
                                    <a:pt x="133" y="240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58" y="246"/>
                                  </a:lnTo>
                                  <a:lnTo>
                                    <a:pt x="164" y="237"/>
                                  </a:lnTo>
                                  <a:lnTo>
                                    <a:pt x="167" y="235"/>
                                  </a:lnTo>
                                  <a:lnTo>
                                    <a:pt x="171" y="226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73" y="226"/>
                                  </a:lnTo>
                                  <a:lnTo>
                                    <a:pt x="175" y="224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184" y="215"/>
                                  </a:lnTo>
                                  <a:lnTo>
                                    <a:pt x="191" y="206"/>
                                  </a:lnTo>
                                  <a:lnTo>
                                    <a:pt x="173" y="193"/>
                                  </a:lnTo>
                                  <a:lnTo>
                                    <a:pt x="189" y="209"/>
                                  </a:lnTo>
                                  <a:lnTo>
                                    <a:pt x="195" y="202"/>
                                  </a:lnTo>
                                  <a:lnTo>
                                    <a:pt x="202" y="195"/>
                                  </a:lnTo>
                                  <a:lnTo>
                                    <a:pt x="204" y="193"/>
                                  </a:lnTo>
                                  <a:lnTo>
                                    <a:pt x="211" y="184"/>
                                  </a:lnTo>
                                  <a:lnTo>
                                    <a:pt x="193" y="171"/>
                                  </a:lnTo>
                                  <a:lnTo>
                                    <a:pt x="207" y="189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218" y="180"/>
                                  </a:lnTo>
                                  <a:lnTo>
                                    <a:pt x="224" y="173"/>
                                  </a:lnTo>
                                  <a:lnTo>
                                    <a:pt x="209" y="158"/>
                                  </a:lnTo>
                                  <a:lnTo>
                                    <a:pt x="220" y="177"/>
                                  </a:lnTo>
                                  <a:lnTo>
                                    <a:pt x="229" y="173"/>
                                  </a:lnTo>
                                  <a:lnTo>
                                    <a:pt x="233" y="169"/>
                                  </a:lnTo>
                                  <a:lnTo>
                                    <a:pt x="235" y="166"/>
                                  </a:lnTo>
                                  <a:lnTo>
                                    <a:pt x="242" y="158"/>
                                  </a:lnTo>
                                  <a:lnTo>
                                    <a:pt x="224" y="144"/>
                                  </a:lnTo>
                                  <a:lnTo>
                                    <a:pt x="238" y="162"/>
                                  </a:lnTo>
                                  <a:lnTo>
                                    <a:pt x="247" y="155"/>
                                  </a:lnTo>
                                  <a:lnTo>
                                    <a:pt x="233" y="138"/>
                                  </a:lnTo>
                                  <a:lnTo>
                                    <a:pt x="247" y="155"/>
                                  </a:lnTo>
                                  <a:lnTo>
                                    <a:pt x="253" y="151"/>
                                  </a:lnTo>
                                  <a:lnTo>
                                    <a:pt x="253" y="151"/>
                                  </a:lnTo>
                                  <a:lnTo>
                                    <a:pt x="262" y="144"/>
                                  </a:lnTo>
                                  <a:lnTo>
                                    <a:pt x="271" y="138"/>
                                  </a:lnTo>
                                  <a:lnTo>
                                    <a:pt x="280" y="131"/>
                                  </a:lnTo>
                                  <a:lnTo>
                                    <a:pt x="267" y="113"/>
                                  </a:lnTo>
                                  <a:lnTo>
                                    <a:pt x="278" y="133"/>
                                  </a:lnTo>
                                  <a:lnTo>
                                    <a:pt x="286" y="129"/>
                                  </a:lnTo>
                                  <a:lnTo>
                                    <a:pt x="289" y="126"/>
                                  </a:lnTo>
                                  <a:lnTo>
                                    <a:pt x="295" y="122"/>
                                  </a:lnTo>
                                  <a:lnTo>
                                    <a:pt x="295" y="122"/>
                                  </a:lnTo>
                                  <a:lnTo>
                                    <a:pt x="304" y="115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302" y="118"/>
                                  </a:lnTo>
                                  <a:lnTo>
                                    <a:pt x="311" y="113"/>
                                  </a:lnTo>
                                  <a:lnTo>
                                    <a:pt x="320" y="109"/>
                                  </a:lnTo>
                                  <a:lnTo>
                                    <a:pt x="322" y="106"/>
                                  </a:lnTo>
                                  <a:lnTo>
                                    <a:pt x="331" y="100"/>
                                  </a:lnTo>
                                  <a:lnTo>
                                    <a:pt x="318" y="82"/>
                                  </a:lnTo>
                                  <a:lnTo>
                                    <a:pt x="329" y="102"/>
                                  </a:lnTo>
                                  <a:lnTo>
                                    <a:pt x="338" y="98"/>
                                  </a:lnTo>
                                  <a:lnTo>
                                    <a:pt x="346" y="93"/>
                                  </a:lnTo>
                                  <a:lnTo>
                                    <a:pt x="355" y="89"/>
                                  </a:lnTo>
                                  <a:lnTo>
                                    <a:pt x="344" y="69"/>
                                  </a:lnTo>
                                  <a:lnTo>
                                    <a:pt x="353" y="89"/>
                                  </a:lnTo>
                                  <a:lnTo>
                                    <a:pt x="364" y="84"/>
                                  </a:lnTo>
                                  <a:lnTo>
                                    <a:pt x="366" y="84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64" y="60"/>
                                  </a:lnTo>
                                  <a:lnTo>
                                    <a:pt x="371" y="82"/>
                                  </a:lnTo>
                                  <a:lnTo>
                                    <a:pt x="380" y="80"/>
                                  </a:lnTo>
                                  <a:lnTo>
                                    <a:pt x="384" y="78"/>
                                  </a:lnTo>
                                  <a:lnTo>
                                    <a:pt x="393" y="73"/>
                                  </a:lnTo>
                                  <a:lnTo>
                                    <a:pt x="382" y="53"/>
                                  </a:lnTo>
                                  <a:lnTo>
                                    <a:pt x="391" y="73"/>
                                  </a:lnTo>
                                  <a:lnTo>
                                    <a:pt x="402" y="69"/>
                                  </a:lnTo>
                                  <a:lnTo>
                                    <a:pt x="393" y="49"/>
                                  </a:lnTo>
                                  <a:lnTo>
                                    <a:pt x="400" y="71"/>
                                  </a:lnTo>
                                  <a:lnTo>
                                    <a:pt x="409" y="69"/>
                                  </a:lnTo>
                                  <a:lnTo>
                                    <a:pt x="413" y="66"/>
                                  </a:lnTo>
                                  <a:lnTo>
                                    <a:pt x="422" y="62"/>
                                  </a:lnTo>
                                  <a:lnTo>
                                    <a:pt x="411" y="42"/>
                                  </a:lnTo>
                                  <a:lnTo>
                                    <a:pt x="420" y="62"/>
                                  </a:lnTo>
                                  <a:lnTo>
                                    <a:pt x="431" y="58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9" y="60"/>
                                  </a:lnTo>
                                  <a:lnTo>
                                    <a:pt x="437" y="58"/>
                                  </a:lnTo>
                                  <a:lnTo>
                                    <a:pt x="446" y="55"/>
                                  </a:lnTo>
                                  <a:lnTo>
                                    <a:pt x="440" y="33"/>
                                  </a:lnTo>
                                  <a:lnTo>
                                    <a:pt x="444" y="55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66" y="51"/>
                                  </a:lnTo>
                                  <a:lnTo>
                                    <a:pt x="469" y="51"/>
                                  </a:lnTo>
                                  <a:lnTo>
                                    <a:pt x="477" y="49"/>
                                  </a:lnTo>
                                  <a:lnTo>
                                    <a:pt x="486" y="47"/>
                                  </a:lnTo>
                                  <a:lnTo>
                                    <a:pt x="480" y="24"/>
                                  </a:lnTo>
                                  <a:lnTo>
                                    <a:pt x="484" y="47"/>
                                  </a:lnTo>
                                  <a:lnTo>
                                    <a:pt x="495" y="44"/>
                                  </a:lnTo>
                                  <a:lnTo>
                                    <a:pt x="497" y="44"/>
                                  </a:lnTo>
                                  <a:lnTo>
                                    <a:pt x="50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0" y="1336680"/>
                              <a:ext cx="119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51">
                                  <a:moveTo>
                                    <a:pt x="188" y="51"/>
                                  </a:moveTo>
                                  <a:lnTo>
                                    <a:pt x="188" y="7"/>
                                  </a:lnTo>
                                  <a:lnTo>
                                    <a:pt x="179" y="7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84" y="9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68" y="27"/>
                                  </a:lnTo>
                                  <a:lnTo>
                                    <a:pt x="175" y="7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48" y="24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44" y="47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64" y="49"/>
                                  </a:lnTo>
                                  <a:lnTo>
                                    <a:pt x="164" y="49"/>
                                  </a:lnTo>
                                  <a:lnTo>
                                    <a:pt x="175" y="5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88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0640" y="1342440"/>
                              <a:ext cx="32256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506">
                                  <a:moveTo>
                                    <a:pt x="466" y="506"/>
                                  </a:moveTo>
                                  <a:lnTo>
                                    <a:pt x="508" y="495"/>
                                  </a:lnTo>
                                  <a:lnTo>
                                    <a:pt x="506" y="486"/>
                                  </a:lnTo>
                                  <a:lnTo>
                                    <a:pt x="484" y="490"/>
                                  </a:lnTo>
                                  <a:lnTo>
                                    <a:pt x="506" y="486"/>
                                  </a:lnTo>
                                  <a:lnTo>
                                    <a:pt x="504" y="475"/>
                                  </a:lnTo>
                                  <a:lnTo>
                                    <a:pt x="504" y="475"/>
                                  </a:lnTo>
                                  <a:lnTo>
                                    <a:pt x="502" y="466"/>
                                  </a:lnTo>
                                  <a:lnTo>
                                    <a:pt x="479" y="470"/>
                                  </a:lnTo>
                                  <a:lnTo>
                                    <a:pt x="502" y="466"/>
                                  </a:lnTo>
                                  <a:lnTo>
                                    <a:pt x="499" y="455"/>
                                  </a:lnTo>
                                  <a:lnTo>
                                    <a:pt x="499" y="455"/>
                                  </a:lnTo>
                                  <a:lnTo>
                                    <a:pt x="497" y="446"/>
                                  </a:lnTo>
                                  <a:lnTo>
                                    <a:pt x="475" y="450"/>
                                  </a:lnTo>
                                  <a:lnTo>
                                    <a:pt x="497" y="446"/>
                                  </a:lnTo>
                                  <a:lnTo>
                                    <a:pt x="495" y="435"/>
                                  </a:lnTo>
                                  <a:lnTo>
                                    <a:pt x="495" y="435"/>
                                  </a:lnTo>
                                  <a:lnTo>
                                    <a:pt x="493" y="426"/>
                                  </a:lnTo>
                                  <a:lnTo>
                                    <a:pt x="491" y="422"/>
                                  </a:lnTo>
                                  <a:lnTo>
                                    <a:pt x="486" y="413"/>
                                  </a:lnTo>
                                  <a:lnTo>
                                    <a:pt x="466" y="422"/>
                                  </a:lnTo>
                                  <a:lnTo>
                                    <a:pt x="488" y="417"/>
                                  </a:lnTo>
                                  <a:lnTo>
                                    <a:pt x="486" y="406"/>
                                  </a:lnTo>
                                  <a:lnTo>
                                    <a:pt x="484" y="402"/>
                                  </a:lnTo>
                                  <a:lnTo>
                                    <a:pt x="479" y="393"/>
                                  </a:lnTo>
                                  <a:lnTo>
                                    <a:pt x="459" y="402"/>
                                  </a:lnTo>
                                  <a:lnTo>
                                    <a:pt x="482" y="397"/>
                                  </a:lnTo>
                                  <a:lnTo>
                                    <a:pt x="479" y="386"/>
                                  </a:lnTo>
                                  <a:lnTo>
                                    <a:pt x="477" y="382"/>
                                  </a:lnTo>
                                  <a:lnTo>
                                    <a:pt x="473" y="373"/>
                                  </a:lnTo>
                                  <a:lnTo>
                                    <a:pt x="468" y="364"/>
                                  </a:lnTo>
                                  <a:lnTo>
                                    <a:pt x="448" y="373"/>
                                  </a:lnTo>
                                  <a:lnTo>
                                    <a:pt x="471" y="368"/>
                                  </a:lnTo>
                                  <a:lnTo>
                                    <a:pt x="468" y="359"/>
                                  </a:lnTo>
                                  <a:lnTo>
                                    <a:pt x="466" y="355"/>
                                  </a:lnTo>
                                  <a:lnTo>
                                    <a:pt x="462" y="344"/>
                                  </a:lnTo>
                                  <a:lnTo>
                                    <a:pt x="462" y="344"/>
                                  </a:lnTo>
                                  <a:lnTo>
                                    <a:pt x="457" y="335"/>
                                  </a:lnTo>
                                  <a:lnTo>
                                    <a:pt x="453" y="326"/>
                                  </a:lnTo>
                                  <a:lnTo>
                                    <a:pt x="448" y="317"/>
                                  </a:lnTo>
                                  <a:lnTo>
                                    <a:pt x="444" y="308"/>
                                  </a:lnTo>
                                  <a:lnTo>
                                    <a:pt x="442" y="304"/>
                                  </a:lnTo>
                                  <a:lnTo>
                                    <a:pt x="435" y="295"/>
                                  </a:lnTo>
                                  <a:lnTo>
                                    <a:pt x="417" y="308"/>
                                  </a:lnTo>
                                  <a:lnTo>
                                    <a:pt x="437" y="300"/>
                                  </a:lnTo>
                                  <a:lnTo>
                                    <a:pt x="433" y="291"/>
                                  </a:lnTo>
                                  <a:lnTo>
                                    <a:pt x="428" y="282"/>
                                  </a:lnTo>
                                  <a:lnTo>
                                    <a:pt x="426" y="277"/>
                                  </a:lnTo>
                                  <a:lnTo>
                                    <a:pt x="419" y="268"/>
                                  </a:lnTo>
                                  <a:lnTo>
                                    <a:pt x="402" y="282"/>
                                  </a:lnTo>
                                  <a:lnTo>
                                    <a:pt x="422" y="273"/>
                                  </a:lnTo>
                                  <a:lnTo>
                                    <a:pt x="417" y="264"/>
                                  </a:lnTo>
                                  <a:lnTo>
                                    <a:pt x="415" y="260"/>
                                  </a:lnTo>
                                  <a:lnTo>
                                    <a:pt x="408" y="251"/>
                                  </a:lnTo>
                                  <a:lnTo>
                                    <a:pt x="406" y="249"/>
                                  </a:lnTo>
                                  <a:lnTo>
                                    <a:pt x="399" y="242"/>
                                  </a:lnTo>
                                  <a:lnTo>
                                    <a:pt x="384" y="257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399" y="240"/>
                                  </a:lnTo>
                                  <a:lnTo>
                                    <a:pt x="397" y="235"/>
                                  </a:lnTo>
                                  <a:lnTo>
                                    <a:pt x="391" y="226"/>
                                  </a:lnTo>
                                  <a:lnTo>
                                    <a:pt x="388" y="224"/>
                                  </a:lnTo>
                                  <a:lnTo>
                                    <a:pt x="382" y="217"/>
                                  </a:lnTo>
                                  <a:lnTo>
                                    <a:pt x="366" y="233"/>
                                  </a:lnTo>
                                  <a:lnTo>
                                    <a:pt x="384" y="220"/>
                                  </a:lnTo>
                                  <a:lnTo>
                                    <a:pt x="377" y="211"/>
                                  </a:lnTo>
                                  <a:lnTo>
                                    <a:pt x="371" y="202"/>
                                  </a:lnTo>
                                  <a:lnTo>
                                    <a:pt x="368" y="200"/>
                                  </a:lnTo>
                                  <a:lnTo>
                                    <a:pt x="362" y="193"/>
                                  </a:lnTo>
                                  <a:lnTo>
                                    <a:pt x="355" y="186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57" y="189"/>
                                  </a:lnTo>
                                  <a:lnTo>
                                    <a:pt x="351" y="180"/>
                                  </a:lnTo>
                                  <a:lnTo>
                                    <a:pt x="348" y="177"/>
                                  </a:lnTo>
                                  <a:lnTo>
                                    <a:pt x="342" y="171"/>
                                  </a:lnTo>
                                  <a:lnTo>
                                    <a:pt x="335" y="164"/>
                                  </a:lnTo>
                                  <a:lnTo>
                                    <a:pt x="326" y="155"/>
                                  </a:lnTo>
                                  <a:lnTo>
                                    <a:pt x="320" y="149"/>
                                  </a:lnTo>
                                  <a:lnTo>
                                    <a:pt x="317" y="146"/>
                                  </a:lnTo>
                                  <a:lnTo>
                                    <a:pt x="308" y="140"/>
                                  </a:lnTo>
                                  <a:lnTo>
                                    <a:pt x="308" y="140"/>
                                  </a:lnTo>
                                  <a:lnTo>
                                    <a:pt x="302" y="135"/>
                                  </a:lnTo>
                                  <a:lnTo>
                                    <a:pt x="288" y="15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295" y="129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84" y="118"/>
                                  </a:lnTo>
                                  <a:lnTo>
                                    <a:pt x="275" y="113"/>
                                  </a:lnTo>
                                  <a:lnTo>
                                    <a:pt x="264" y="133"/>
                                  </a:lnTo>
                                  <a:lnTo>
                                    <a:pt x="280" y="118"/>
                                  </a:lnTo>
                                  <a:lnTo>
                                    <a:pt x="273" y="111"/>
                                  </a:lnTo>
                                  <a:lnTo>
                                    <a:pt x="271" y="109"/>
                                  </a:lnTo>
                                  <a:lnTo>
                                    <a:pt x="262" y="102"/>
                                  </a:lnTo>
                                  <a:lnTo>
                                    <a:pt x="253" y="95"/>
                                  </a:lnTo>
                                  <a:lnTo>
                                    <a:pt x="251" y="93"/>
                                  </a:lnTo>
                                  <a:lnTo>
                                    <a:pt x="242" y="89"/>
                                  </a:lnTo>
                                  <a:lnTo>
                                    <a:pt x="233" y="84"/>
                                  </a:lnTo>
                                  <a:lnTo>
                                    <a:pt x="222" y="104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231" y="82"/>
                                  </a:lnTo>
                                  <a:lnTo>
                                    <a:pt x="231" y="82"/>
                                  </a:lnTo>
                                  <a:lnTo>
                                    <a:pt x="226" y="78"/>
                                  </a:lnTo>
                                  <a:lnTo>
                                    <a:pt x="217" y="73"/>
                                  </a:lnTo>
                                  <a:lnTo>
                                    <a:pt x="209" y="69"/>
                                  </a:lnTo>
                                  <a:lnTo>
                                    <a:pt x="197" y="89"/>
                                  </a:lnTo>
                                  <a:lnTo>
                                    <a:pt x="209" y="71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200" y="64"/>
                                  </a:lnTo>
                                  <a:lnTo>
                                    <a:pt x="193" y="60"/>
                                  </a:lnTo>
                                  <a:lnTo>
                                    <a:pt x="191" y="58"/>
                                  </a:lnTo>
                                  <a:lnTo>
                                    <a:pt x="182" y="53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1" y="40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2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3" y="49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22" y="78"/>
                                  </a:lnTo>
                                  <a:lnTo>
                                    <a:pt x="122" y="78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42" y="60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42" y="84"/>
                                  </a:lnTo>
                                  <a:lnTo>
                                    <a:pt x="151" y="89"/>
                                  </a:lnTo>
                                  <a:lnTo>
                                    <a:pt x="151" y="89"/>
                                  </a:lnTo>
                                  <a:lnTo>
                                    <a:pt x="162" y="93"/>
                                  </a:lnTo>
                                  <a:lnTo>
                                    <a:pt x="171" y="73"/>
                                  </a:lnTo>
                                  <a:lnTo>
                                    <a:pt x="162" y="93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80" y="78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5" y="102"/>
                                  </a:lnTo>
                                  <a:lnTo>
                                    <a:pt x="186" y="109"/>
                                  </a:lnTo>
                                  <a:lnTo>
                                    <a:pt x="189" y="109"/>
                                  </a:lnTo>
                                  <a:lnTo>
                                    <a:pt x="197" y="113"/>
                                  </a:lnTo>
                                  <a:lnTo>
                                    <a:pt x="206" y="118"/>
                                  </a:lnTo>
                                  <a:lnTo>
                                    <a:pt x="215" y="98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06" y="120"/>
                                  </a:lnTo>
                                  <a:lnTo>
                                    <a:pt x="206" y="120"/>
                                  </a:lnTo>
                                  <a:lnTo>
                                    <a:pt x="213" y="124"/>
                                  </a:lnTo>
                                  <a:lnTo>
                                    <a:pt x="222" y="129"/>
                                  </a:lnTo>
                                  <a:lnTo>
                                    <a:pt x="231" y="133"/>
                                  </a:lnTo>
                                  <a:lnTo>
                                    <a:pt x="240" y="113"/>
                                  </a:lnTo>
                                  <a:lnTo>
                                    <a:pt x="226" y="131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44" y="144"/>
                                  </a:lnTo>
                                  <a:lnTo>
                                    <a:pt x="257" y="126"/>
                                  </a:lnTo>
                                  <a:lnTo>
                                    <a:pt x="242" y="142"/>
                                  </a:lnTo>
                                  <a:lnTo>
                                    <a:pt x="249" y="149"/>
                                  </a:lnTo>
                                  <a:lnTo>
                                    <a:pt x="249" y="149"/>
                                  </a:lnTo>
                                  <a:lnTo>
                                    <a:pt x="255" y="153"/>
                                  </a:lnTo>
                                  <a:lnTo>
                                    <a:pt x="264" y="158"/>
                                  </a:lnTo>
                                  <a:lnTo>
                                    <a:pt x="273" y="138"/>
                                  </a:lnTo>
                                  <a:lnTo>
                                    <a:pt x="257" y="153"/>
                                  </a:lnTo>
                                  <a:lnTo>
                                    <a:pt x="264" y="160"/>
                                  </a:lnTo>
                                  <a:lnTo>
                                    <a:pt x="273" y="169"/>
                                  </a:lnTo>
                                  <a:lnTo>
                                    <a:pt x="273" y="169"/>
                                  </a:lnTo>
                                  <a:lnTo>
                                    <a:pt x="277" y="171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282" y="175"/>
                                  </a:lnTo>
                                  <a:lnTo>
                                    <a:pt x="291" y="182"/>
                                  </a:lnTo>
                                  <a:lnTo>
                                    <a:pt x="304" y="164"/>
                                  </a:lnTo>
                                  <a:lnTo>
                                    <a:pt x="288" y="180"/>
                                  </a:lnTo>
                                  <a:lnTo>
                                    <a:pt x="295" y="186"/>
                                  </a:lnTo>
                                  <a:lnTo>
                                    <a:pt x="304" y="195"/>
                                  </a:lnTo>
                                  <a:lnTo>
                                    <a:pt x="311" y="202"/>
                                  </a:lnTo>
                                  <a:lnTo>
                                    <a:pt x="317" y="209"/>
                                  </a:lnTo>
                                  <a:lnTo>
                                    <a:pt x="333" y="193"/>
                                  </a:lnTo>
                                  <a:lnTo>
                                    <a:pt x="315" y="206"/>
                                  </a:lnTo>
                                  <a:lnTo>
                                    <a:pt x="322" y="215"/>
                                  </a:lnTo>
                                  <a:lnTo>
                                    <a:pt x="324" y="217"/>
                                  </a:lnTo>
                                  <a:lnTo>
                                    <a:pt x="331" y="224"/>
                                  </a:lnTo>
                                  <a:lnTo>
                                    <a:pt x="337" y="231"/>
                                  </a:lnTo>
                                  <a:lnTo>
                                    <a:pt x="353" y="215"/>
                                  </a:lnTo>
                                  <a:lnTo>
                                    <a:pt x="335" y="229"/>
                                  </a:lnTo>
                                  <a:lnTo>
                                    <a:pt x="342" y="237"/>
                                  </a:lnTo>
                                  <a:lnTo>
                                    <a:pt x="348" y="246"/>
                                  </a:lnTo>
                                  <a:lnTo>
                                    <a:pt x="351" y="249"/>
                                  </a:lnTo>
                                  <a:lnTo>
                                    <a:pt x="357" y="255"/>
                                  </a:lnTo>
                                  <a:lnTo>
                                    <a:pt x="373" y="240"/>
                                  </a:lnTo>
                                  <a:lnTo>
                                    <a:pt x="355" y="253"/>
                                  </a:lnTo>
                                  <a:lnTo>
                                    <a:pt x="362" y="262"/>
                                  </a:lnTo>
                                  <a:lnTo>
                                    <a:pt x="380" y="249"/>
                                  </a:lnTo>
                                  <a:lnTo>
                                    <a:pt x="360" y="260"/>
                                  </a:lnTo>
                                  <a:lnTo>
                                    <a:pt x="364" y="268"/>
                                  </a:lnTo>
                                  <a:lnTo>
                                    <a:pt x="368" y="273"/>
                                  </a:lnTo>
                                  <a:lnTo>
                                    <a:pt x="375" y="280"/>
                                  </a:lnTo>
                                  <a:lnTo>
                                    <a:pt x="391" y="264"/>
                                  </a:lnTo>
                                  <a:lnTo>
                                    <a:pt x="373" y="277"/>
                                  </a:lnTo>
                                  <a:lnTo>
                                    <a:pt x="380" y="286"/>
                                  </a:lnTo>
                                  <a:lnTo>
                                    <a:pt x="397" y="273"/>
                                  </a:lnTo>
                                  <a:lnTo>
                                    <a:pt x="377" y="284"/>
                                  </a:lnTo>
                                  <a:lnTo>
                                    <a:pt x="382" y="293"/>
                                  </a:lnTo>
                                  <a:lnTo>
                                    <a:pt x="384" y="295"/>
                                  </a:lnTo>
                                  <a:lnTo>
                                    <a:pt x="391" y="304"/>
                                  </a:lnTo>
                                  <a:lnTo>
                                    <a:pt x="408" y="291"/>
                                  </a:lnTo>
                                  <a:lnTo>
                                    <a:pt x="388" y="302"/>
                                  </a:lnTo>
                                  <a:lnTo>
                                    <a:pt x="393" y="311"/>
                                  </a:lnTo>
                                  <a:lnTo>
                                    <a:pt x="397" y="320"/>
                                  </a:lnTo>
                                  <a:lnTo>
                                    <a:pt x="399" y="322"/>
                                  </a:lnTo>
                                  <a:lnTo>
                                    <a:pt x="406" y="331"/>
                                  </a:lnTo>
                                  <a:lnTo>
                                    <a:pt x="424" y="317"/>
                                  </a:lnTo>
                                  <a:lnTo>
                                    <a:pt x="404" y="328"/>
                                  </a:lnTo>
                                  <a:lnTo>
                                    <a:pt x="408" y="337"/>
                                  </a:lnTo>
                                  <a:lnTo>
                                    <a:pt x="413" y="346"/>
                                  </a:lnTo>
                                  <a:lnTo>
                                    <a:pt x="417" y="355"/>
                                  </a:lnTo>
                                  <a:lnTo>
                                    <a:pt x="422" y="364"/>
                                  </a:lnTo>
                                  <a:lnTo>
                                    <a:pt x="442" y="353"/>
                                  </a:lnTo>
                                  <a:lnTo>
                                    <a:pt x="422" y="362"/>
                                  </a:lnTo>
                                  <a:lnTo>
                                    <a:pt x="426" y="373"/>
                                  </a:lnTo>
                                  <a:lnTo>
                                    <a:pt x="446" y="364"/>
                                  </a:lnTo>
                                  <a:lnTo>
                                    <a:pt x="426" y="371"/>
                                  </a:lnTo>
                                  <a:lnTo>
                                    <a:pt x="428" y="379"/>
                                  </a:lnTo>
                                  <a:lnTo>
                                    <a:pt x="428" y="384"/>
                                  </a:lnTo>
                                  <a:lnTo>
                                    <a:pt x="433" y="393"/>
                                  </a:lnTo>
                                  <a:lnTo>
                                    <a:pt x="437" y="402"/>
                                  </a:lnTo>
                                  <a:lnTo>
                                    <a:pt x="457" y="391"/>
                                  </a:lnTo>
                                  <a:lnTo>
                                    <a:pt x="437" y="395"/>
                                  </a:lnTo>
                                  <a:lnTo>
                                    <a:pt x="439" y="406"/>
                                  </a:lnTo>
                                  <a:lnTo>
                                    <a:pt x="439" y="413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64" y="411"/>
                                  </a:lnTo>
                                  <a:lnTo>
                                    <a:pt x="444" y="415"/>
                                  </a:lnTo>
                                  <a:lnTo>
                                    <a:pt x="446" y="426"/>
                                  </a:lnTo>
                                  <a:lnTo>
                                    <a:pt x="446" y="433"/>
                                  </a:lnTo>
                                  <a:lnTo>
                                    <a:pt x="451" y="442"/>
                                  </a:lnTo>
                                  <a:lnTo>
                                    <a:pt x="471" y="431"/>
                                  </a:lnTo>
                                  <a:lnTo>
                                    <a:pt x="451" y="437"/>
                                  </a:lnTo>
                                  <a:lnTo>
                                    <a:pt x="453" y="446"/>
                                  </a:lnTo>
                                  <a:lnTo>
                                    <a:pt x="473" y="439"/>
                                  </a:lnTo>
                                  <a:lnTo>
                                    <a:pt x="453" y="444"/>
                                  </a:lnTo>
                                  <a:lnTo>
                                    <a:pt x="455" y="455"/>
                                  </a:lnTo>
                                  <a:lnTo>
                                    <a:pt x="455" y="457"/>
                                  </a:lnTo>
                                  <a:lnTo>
                                    <a:pt x="457" y="466"/>
                                  </a:lnTo>
                                  <a:lnTo>
                                    <a:pt x="477" y="459"/>
                                  </a:lnTo>
                                  <a:lnTo>
                                    <a:pt x="457" y="464"/>
                                  </a:lnTo>
                                  <a:lnTo>
                                    <a:pt x="459" y="475"/>
                                  </a:lnTo>
                                  <a:lnTo>
                                    <a:pt x="459" y="477"/>
                                  </a:lnTo>
                                  <a:lnTo>
                                    <a:pt x="462" y="486"/>
                                  </a:lnTo>
                                  <a:lnTo>
                                    <a:pt x="482" y="479"/>
                                  </a:lnTo>
                                  <a:lnTo>
                                    <a:pt x="462" y="484"/>
                                  </a:lnTo>
                                  <a:lnTo>
                                    <a:pt x="464" y="495"/>
                                  </a:lnTo>
                                  <a:lnTo>
                                    <a:pt x="464" y="497"/>
                                  </a:lnTo>
                                  <a:lnTo>
                                    <a:pt x="466" y="5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5480" y="1659240"/>
                              <a:ext cx="324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89">
                                  <a:moveTo>
                                    <a:pt x="0" y="189"/>
                                  </a:moveTo>
                                  <a:lnTo>
                                    <a:pt x="44" y="189"/>
                                  </a:lnTo>
                                  <a:lnTo>
                                    <a:pt x="44" y="180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44" y="185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24" y="160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49" y="153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1" y="147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51" y="10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56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24" y="169"/>
                                  </a:lnTo>
                                  <a:lnTo>
                                    <a:pt x="4" y="165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0640" y="1776600"/>
                              <a:ext cx="32256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506">
                                  <a:moveTo>
                                    <a:pt x="0" y="463"/>
                                  </a:moveTo>
                                  <a:lnTo>
                                    <a:pt x="9" y="506"/>
                                  </a:lnTo>
                                  <a:lnTo>
                                    <a:pt x="20" y="503"/>
                                  </a:lnTo>
                                  <a:lnTo>
                                    <a:pt x="22" y="503"/>
                                  </a:lnTo>
                                  <a:lnTo>
                                    <a:pt x="31" y="501"/>
                                  </a:lnTo>
                                  <a:lnTo>
                                    <a:pt x="24" y="479"/>
                                  </a:lnTo>
                                  <a:lnTo>
                                    <a:pt x="29" y="501"/>
                                  </a:lnTo>
                                  <a:lnTo>
                                    <a:pt x="40" y="499"/>
                                  </a:lnTo>
                                  <a:lnTo>
                                    <a:pt x="42" y="499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44" y="475"/>
                                  </a:lnTo>
                                  <a:lnTo>
                                    <a:pt x="49" y="497"/>
                                  </a:lnTo>
                                  <a:lnTo>
                                    <a:pt x="60" y="494"/>
                                  </a:lnTo>
                                  <a:lnTo>
                                    <a:pt x="62" y="494"/>
                                  </a:lnTo>
                                  <a:lnTo>
                                    <a:pt x="71" y="492"/>
                                  </a:lnTo>
                                  <a:lnTo>
                                    <a:pt x="64" y="470"/>
                                  </a:lnTo>
                                  <a:lnTo>
                                    <a:pt x="69" y="492"/>
                                  </a:lnTo>
                                  <a:lnTo>
                                    <a:pt x="80" y="490"/>
                                  </a:lnTo>
                                  <a:lnTo>
                                    <a:pt x="84" y="488"/>
                                  </a:lnTo>
                                  <a:lnTo>
                                    <a:pt x="86" y="488"/>
                                  </a:lnTo>
                                  <a:lnTo>
                                    <a:pt x="95" y="483"/>
                                  </a:lnTo>
                                  <a:lnTo>
                                    <a:pt x="84" y="463"/>
                                  </a:lnTo>
                                  <a:lnTo>
                                    <a:pt x="91" y="486"/>
                                  </a:lnTo>
                                  <a:lnTo>
                                    <a:pt x="100" y="483"/>
                                  </a:lnTo>
                                  <a:lnTo>
                                    <a:pt x="93" y="461"/>
                                  </a:lnTo>
                                  <a:lnTo>
                                    <a:pt x="98" y="483"/>
                                  </a:lnTo>
                                  <a:lnTo>
                                    <a:pt x="109" y="481"/>
                                  </a:lnTo>
                                  <a:lnTo>
                                    <a:pt x="113" y="479"/>
                                  </a:lnTo>
                                  <a:lnTo>
                                    <a:pt x="115" y="479"/>
                                  </a:lnTo>
                                  <a:lnTo>
                                    <a:pt x="124" y="475"/>
                                  </a:lnTo>
                                  <a:lnTo>
                                    <a:pt x="133" y="470"/>
                                  </a:lnTo>
                                  <a:lnTo>
                                    <a:pt x="122" y="450"/>
                                  </a:lnTo>
                                  <a:lnTo>
                                    <a:pt x="129" y="472"/>
                                  </a:lnTo>
                                  <a:lnTo>
                                    <a:pt x="138" y="470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51" y="463"/>
                                  </a:lnTo>
                                  <a:lnTo>
                                    <a:pt x="153" y="463"/>
                                  </a:lnTo>
                                  <a:lnTo>
                                    <a:pt x="162" y="459"/>
                                  </a:lnTo>
                                  <a:lnTo>
                                    <a:pt x="171" y="455"/>
                                  </a:lnTo>
                                  <a:lnTo>
                                    <a:pt x="160" y="435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80" y="450"/>
                                  </a:lnTo>
                                  <a:lnTo>
                                    <a:pt x="182" y="450"/>
                                  </a:lnTo>
                                  <a:lnTo>
                                    <a:pt x="191" y="446"/>
                                  </a:lnTo>
                                  <a:lnTo>
                                    <a:pt x="193" y="443"/>
                                  </a:lnTo>
                                  <a:lnTo>
                                    <a:pt x="200" y="439"/>
                                  </a:lnTo>
                                  <a:lnTo>
                                    <a:pt x="186" y="421"/>
                                  </a:lnTo>
                                  <a:lnTo>
                                    <a:pt x="195" y="441"/>
                                  </a:lnTo>
                                  <a:lnTo>
                                    <a:pt x="206" y="437"/>
                                  </a:lnTo>
                                  <a:lnTo>
                                    <a:pt x="206" y="437"/>
                                  </a:lnTo>
                                  <a:lnTo>
                                    <a:pt x="211" y="435"/>
                                  </a:lnTo>
                                  <a:lnTo>
                                    <a:pt x="220" y="428"/>
                                  </a:lnTo>
                                  <a:lnTo>
                                    <a:pt x="206" y="410"/>
                                  </a:lnTo>
                                  <a:lnTo>
                                    <a:pt x="217" y="430"/>
                                  </a:lnTo>
                                  <a:lnTo>
                                    <a:pt x="226" y="426"/>
                                  </a:lnTo>
                                  <a:lnTo>
                                    <a:pt x="229" y="423"/>
                                  </a:lnTo>
                                  <a:lnTo>
                                    <a:pt x="235" y="419"/>
                                  </a:lnTo>
                                  <a:lnTo>
                                    <a:pt x="235" y="419"/>
                                  </a:lnTo>
                                  <a:lnTo>
                                    <a:pt x="244" y="412"/>
                                  </a:lnTo>
                                  <a:lnTo>
                                    <a:pt x="253" y="406"/>
                                  </a:lnTo>
                                  <a:lnTo>
                                    <a:pt x="240" y="388"/>
                                  </a:lnTo>
                                  <a:lnTo>
                                    <a:pt x="251" y="408"/>
                                  </a:lnTo>
                                  <a:lnTo>
                                    <a:pt x="260" y="403"/>
                                  </a:lnTo>
                                  <a:lnTo>
                                    <a:pt x="262" y="401"/>
                                  </a:lnTo>
                                  <a:lnTo>
                                    <a:pt x="271" y="395"/>
                                  </a:lnTo>
                                  <a:lnTo>
                                    <a:pt x="273" y="392"/>
                                  </a:lnTo>
                                  <a:lnTo>
                                    <a:pt x="280" y="386"/>
                                  </a:lnTo>
                                  <a:lnTo>
                                    <a:pt x="264" y="370"/>
                                  </a:lnTo>
                                  <a:lnTo>
                                    <a:pt x="275" y="390"/>
                                  </a:lnTo>
                                  <a:lnTo>
                                    <a:pt x="284" y="386"/>
                                  </a:lnTo>
                                  <a:lnTo>
                                    <a:pt x="288" y="381"/>
                                  </a:lnTo>
                                  <a:lnTo>
                                    <a:pt x="295" y="375"/>
                                  </a:lnTo>
                                  <a:lnTo>
                                    <a:pt x="280" y="359"/>
                                  </a:lnTo>
                                  <a:lnTo>
                                    <a:pt x="293" y="377"/>
                                  </a:lnTo>
                                  <a:lnTo>
                                    <a:pt x="302" y="370"/>
                                  </a:lnTo>
                                  <a:lnTo>
                                    <a:pt x="304" y="368"/>
                                  </a:lnTo>
                                  <a:lnTo>
                                    <a:pt x="311" y="361"/>
                                  </a:lnTo>
                                  <a:lnTo>
                                    <a:pt x="320" y="352"/>
                                  </a:lnTo>
                                  <a:lnTo>
                                    <a:pt x="326" y="346"/>
                                  </a:lnTo>
                                  <a:lnTo>
                                    <a:pt x="311" y="330"/>
                                  </a:lnTo>
                                  <a:lnTo>
                                    <a:pt x="324" y="348"/>
                                  </a:lnTo>
                                  <a:lnTo>
                                    <a:pt x="333" y="341"/>
                                  </a:lnTo>
                                  <a:lnTo>
                                    <a:pt x="335" y="339"/>
                                  </a:lnTo>
                                  <a:lnTo>
                                    <a:pt x="342" y="332"/>
                                  </a:lnTo>
                                  <a:lnTo>
                                    <a:pt x="348" y="326"/>
                                  </a:lnTo>
                                  <a:lnTo>
                                    <a:pt x="351" y="324"/>
                                  </a:lnTo>
                                  <a:lnTo>
                                    <a:pt x="357" y="315"/>
                                  </a:lnTo>
                                  <a:lnTo>
                                    <a:pt x="340" y="301"/>
                                  </a:lnTo>
                                  <a:lnTo>
                                    <a:pt x="355" y="317"/>
                                  </a:lnTo>
                                  <a:lnTo>
                                    <a:pt x="362" y="310"/>
                                  </a:lnTo>
                                  <a:lnTo>
                                    <a:pt x="364" y="308"/>
                                  </a:lnTo>
                                  <a:lnTo>
                                    <a:pt x="371" y="299"/>
                                  </a:lnTo>
                                  <a:lnTo>
                                    <a:pt x="353" y="286"/>
                                  </a:lnTo>
                                  <a:lnTo>
                                    <a:pt x="368" y="301"/>
                                  </a:lnTo>
                                  <a:lnTo>
                                    <a:pt x="375" y="295"/>
                                  </a:lnTo>
                                  <a:lnTo>
                                    <a:pt x="382" y="288"/>
                                  </a:lnTo>
                                  <a:lnTo>
                                    <a:pt x="384" y="286"/>
                                  </a:lnTo>
                                  <a:lnTo>
                                    <a:pt x="391" y="277"/>
                                  </a:lnTo>
                                  <a:lnTo>
                                    <a:pt x="397" y="268"/>
                                  </a:lnTo>
                                  <a:lnTo>
                                    <a:pt x="399" y="266"/>
                                  </a:lnTo>
                                  <a:lnTo>
                                    <a:pt x="404" y="257"/>
                                  </a:lnTo>
                                  <a:lnTo>
                                    <a:pt x="384" y="246"/>
                                  </a:lnTo>
                                  <a:lnTo>
                                    <a:pt x="399" y="261"/>
                                  </a:lnTo>
                                  <a:lnTo>
                                    <a:pt x="406" y="255"/>
                                  </a:lnTo>
                                  <a:lnTo>
                                    <a:pt x="408" y="253"/>
                                  </a:lnTo>
                                  <a:lnTo>
                                    <a:pt x="415" y="244"/>
                                  </a:lnTo>
                                  <a:lnTo>
                                    <a:pt x="417" y="241"/>
                                  </a:lnTo>
                                  <a:lnTo>
                                    <a:pt x="422" y="233"/>
                                  </a:lnTo>
                                  <a:lnTo>
                                    <a:pt x="402" y="221"/>
                                  </a:lnTo>
                                  <a:lnTo>
                                    <a:pt x="419" y="235"/>
                                  </a:lnTo>
                                  <a:lnTo>
                                    <a:pt x="426" y="226"/>
                                  </a:lnTo>
                                  <a:lnTo>
                                    <a:pt x="428" y="224"/>
                                  </a:lnTo>
                                  <a:lnTo>
                                    <a:pt x="433" y="215"/>
                                  </a:lnTo>
                                  <a:lnTo>
                                    <a:pt x="437" y="206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35" y="208"/>
                                  </a:lnTo>
                                  <a:lnTo>
                                    <a:pt x="442" y="199"/>
                                  </a:lnTo>
                                  <a:lnTo>
                                    <a:pt x="444" y="197"/>
                                  </a:lnTo>
                                  <a:lnTo>
                                    <a:pt x="448" y="188"/>
                                  </a:lnTo>
                                  <a:lnTo>
                                    <a:pt x="453" y="179"/>
                                  </a:lnTo>
                                  <a:lnTo>
                                    <a:pt x="457" y="170"/>
                                  </a:lnTo>
                                  <a:lnTo>
                                    <a:pt x="462" y="162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68" y="146"/>
                                  </a:lnTo>
                                  <a:lnTo>
                                    <a:pt x="471" y="135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68" y="142"/>
                                  </a:lnTo>
                                  <a:lnTo>
                                    <a:pt x="473" y="133"/>
                                  </a:lnTo>
                                  <a:lnTo>
                                    <a:pt x="477" y="124"/>
                                  </a:lnTo>
                                  <a:lnTo>
                                    <a:pt x="479" y="117"/>
                                  </a:lnTo>
                                  <a:lnTo>
                                    <a:pt x="482" y="106"/>
                                  </a:lnTo>
                                  <a:lnTo>
                                    <a:pt x="459" y="102"/>
                                  </a:lnTo>
                                  <a:lnTo>
                                    <a:pt x="479" y="113"/>
                                  </a:lnTo>
                                  <a:lnTo>
                                    <a:pt x="484" y="104"/>
                                  </a:lnTo>
                                  <a:lnTo>
                                    <a:pt x="486" y="99"/>
                                  </a:lnTo>
                                  <a:lnTo>
                                    <a:pt x="488" y="91"/>
                                  </a:lnTo>
                                  <a:lnTo>
                                    <a:pt x="466" y="84"/>
                                  </a:lnTo>
                                  <a:lnTo>
                                    <a:pt x="486" y="93"/>
                                  </a:lnTo>
                                  <a:lnTo>
                                    <a:pt x="491" y="82"/>
                                  </a:lnTo>
                                  <a:lnTo>
                                    <a:pt x="493" y="79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97" y="62"/>
                                  </a:lnTo>
                                  <a:lnTo>
                                    <a:pt x="497" y="59"/>
                                  </a:lnTo>
                                  <a:lnTo>
                                    <a:pt x="499" y="48"/>
                                  </a:lnTo>
                                  <a:lnTo>
                                    <a:pt x="477" y="44"/>
                                  </a:lnTo>
                                  <a:lnTo>
                                    <a:pt x="499" y="51"/>
                                  </a:lnTo>
                                  <a:lnTo>
                                    <a:pt x="502" y="42"/>
                                  </a:lnTo>
                                  <a:lnTo>
                                    <a:pt x="502" y="39"/>
                                  </a:lnTo>
                                  <a:lnTo>
                                    <a:pt x="504" y="28"/>
                                  </a:lnTo>
                                  <a:lnTo>
                                    <a:pt x="482" y="24"/>
                                  </a:lnTo>
                                  <a:lnTo>
                                    <a:pt x="504" y="31"/>
                                  </a:lnTo>
                                  <a:lnTo>
                                    <a:pt x="506" y="22"/>
                                  </a:lnTo>
                                  <a:lnTo>
                                    <a:pt x="506" y="20"/>
                                  </a:lnTo>
                                  <a:lnTo>
                                    <a:pt x="508" y="8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464" y="11"/>
                                  </a:lnTo>
                                  <a:lnTo>
                                    <a:pt x="484" y="15"/>
                                  </a:lnTo>
                                  <a:lnTo>
                                    <a:pt x="464" y="11"/>
                                  </a:lnTo>
                                  <a:lnTo>
                                    <a:pt x="462" y="20"/>
                                  </a:lnTo>
                                  <a:lnTo>
                                    <a:pt x="462" y="20"/>
                                  </a:lnTo>
                                  <a:lnTo>
                                    <a:pt x="459" y="31"/>
                                  </a:lnTo>
                                  <a:lnTo>
                                    <a:pt x="479" y="35"/>
                                  </a:lnTo>
                                  <a:lnTo>
                                    <a:pt x="459" y="31"/>
                                  </a:lnTo>
                                  <a:lnTo>
                                    <a:pt x="457" y="39"/>
                                  </a:lnTo>
                                  <a:lnTo>
                                    <a:pt x="457" y="39"/>
                                  </a:lnTo>
                                  <a:lnTo>
                                    <a:pt x="455" y="51"/>
                                  </a:lnTo>
                                  <a:lnTo>
                                    <a:pt x="475" y="55"/>
                                  </a:lnTo>
                                  <a:lnTo>
                                    <a:pt x="455" y="51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68"/>
                                  </a:lnTo>
                                  <a:lnTo>
                                    <a:pt x="471" y="73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46" y="79"/>
                                  </a:lnTo>
                                  <a:lnTo>
                                    <a:pt x="444" y="88"/>
                                  </a:lnTo>
                                  <a:lnTo>
                                    <a:pt x="464" y="93"/>
                                  </a:lnTo>
                                  <a:lnTo>
                                    <a:pt x="444" y="84"/>
                                  </a:lnTo>
                                  <a:lnTo>
                                    <a:pt x="439" y="93"/>
                                  </a:lnTo>
                                  <a:lnTo>
                                    <a:pt x="439" y="97"/>
                                  </a:lnTo>
                                  <a:lnTo>
                                    <a:pt x="437" y="108"/>
                                  </a:lnTo>
                                  <a:lnTo>
                                    <a:pt x="457" y="113"/>
                                  </a:lnTo>
                                  <a:lnTo>
                                    <a:pt x="437" y="104"/>
                                  </a:lnTo>
                                  <a:lnTo>
                                    <a:pt x="433" y="113"/>
                                  </a:lnTo>
                                  <a:lnTo>
                                    <a:pt x="428" y="122"/>
                                  </a:lnTo>
                                  <a:lnTo>
                                    <a:pt x="428" y="126"/>
                                  </a:lnTo>
                                  <a:lnTo>
                                    <a:pt x="426" y="137"/>
                                  </a:lnTo>
                                  <a:lnTo>
                                    <a:pt x="446" y="142"/>
                                  </a:lnTo>
                                  <a:lnTo>
                                    <a:pt x="426" y="133"/>
                                  </a:lnTo>
                                  <a:lnTo>
                                    <a:pt x="422" y="142"/>
                                  </a:lnTo>
                                  <a:lnTo>
                                    <a:pt x="417" y="150"/>
                                  </a:lnTo>
                                  <a:lnTo>
                                    <a:pt x="413" y="159"/>
                                  </a:lnTo>
                                  <a:lnTo>
                                    <a:pt x="408" y="168"/>
                                  </a:lnTo>
                                  <a:lnTo>
                                    <a:pt x="404" y="177"/>
                                  </a:lnTo>
                                  <a:lnTo>
                                    <a:pt x="424" y="186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399" y="182"/>
                                  </a:lnTo>
                                  <a:lnTo>
                                    <a:pt x="397" y="186"/>
                                  </a:lnTo>
                                  <a:lnTo>
                                    <a:pt x="393" y="195"/>
                                  </a:lnTo>
                                  <a:lnTo>
                                    <a:pt x="388" y="204"/>
                                  </a:lnTo>
                                  <a:lnTo>
                                    <a:pt x="408" y="213"/>
                                  </a:lnTo>
                                  <a:lnTo>
                                    <a:pt x="391" y="199"/>
                                  </a:lnTo>
                                  <a:lnTo>
                                    <a:pt x="384" y="208"/>
                                  </a:lnTo>
                                  <a:lnTo>
                                    <a:pt x="382" y="213"/>
                                  </a:lnTo>
                                  <a:lnTo>
                                    <a:pt x="377" y="221"/>
                                  </a:lnTo>
                                  <a:lnTo>
                                    <a:pt x="397" y="230"/>
                                  </a:lnTo>
                                  <a:lnTo>
                                    <a:pt x="380" y="217"/>
                                  </a:lnTo>
                                  <a:lnTo>
                                    <a:pt x="373" y="226"/>
                                  </a:lnTo>
                                  <a:lnTo>
                                    <a:pt x="391" y="239"/>
                                  </a:lnTo>
                                  <a:lnTo>
                                    <a:pt x="375" y="224"/>
                                  </a:lnTo>
                                  <a:lnTo>
                                    <a:pt x="368" y="230"/>
                                  </a:lnTo>
                                  <a:lnTo>
                                    <a:pt x="368" y="230"/>
                                  </a:lnTo>
                                  <a:lnTo>
                                    <a:pt x="364" y="237"/>
                                  </a:lnTo>
                                  <a:lnTo>
                                    <a:pt x="360" y="246"/>
                                  </a:lnTo>
                                  <a:lnTo>
                                    <a:pt x="380" y="255"/>
                                  </a:lnTo>
                                  <a:lnTo>
                                    <a:pt x="362" y="241"/>
                                  </a:lnTo>
                                  <a:lnTo>
                                    <a:pt x="355" y="250"/>
                                  </a:lnTo>
                                  <a:lnTo>
                                    <a:pt x="348" y="259"/>
                                  </a:lnTo>
                                  <a:lnTo>
                                    <a:pt x="366" y="273"/>
                                  </a:lnTo>
                                  <a:lnTo>
                                    <a:pt x="351" y="257"/>
                                  </a:lnTo>
                                  <a:lnTo>
                                    <a:pt x="344" y="264"/>
                                  </a:lnTo>
                                  <a:lnTo>
                                    <a:pt x="337" y="270"/>
                                  </a:lnTo>
                                  <a:lnTo>
                                    <a:pt x="335" y="273"/>
                                  </a:lnTo>
                                  <a:lnTo>
                                    <a:pt x="328" y="281"/>
                                  </a:lnTo>
                                  <a:lnTo>
                                    <a:pt x="346" y="295"/>
                                  </a:lnTo>
                                  <a:lnTo>
                                    <a:pt x="331" y="279"/>
                                  </a:lnTo>
                                  <a:lnTo>
                                    <a:pt x="324" y="286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15" y="297"/>
                                  </a:lnTo>
                                  <a:lnTo>
                                    <a:pt x="333" y="310"/>
                                  </a:lnTo>
                                  <a:lnTo>
                                    <a:pt x="317" y="295"/>
                                  </a:lnTo>
                                  <a:lnTo>
                                    <a:pt x="311" y="301"/>
                                  </a:lnTo>
                                  <a:lnTo>
                                    <a:pt x="304" y="308"/>
                                  </a:lnTo>
                                  <a:lnTo>
                                    <a:pt x="320" y="324"/>
                                  </a:lnTo>
                                  <a:lnTo>
                                    <a:pt x="306" y="306"/>
                                  </a:lnTo>
                                  <a:lnTo>
                                    <a:pt x="297" y="312"/>
                                  </a:lnTo>
                                  <a:lnTo>
                                    <a:pt x="295" y="315"/>
                                  </a:lnTo>
                                  <a:lnTo>
                                    <a:pt x="288" y="321"/>
                                  </a:lnTo>
                                  <a:lnTo>
                                    <a:pt x="280" y="330"/>
                                  </a:lnTo>
                                  <a:lnTo>
                                    <a:pt x="273" y="337"/>
                                  </a:lnTo>
                                  <a:lnTo>
                                    <a:pt x="288" y="352"/>
                                  </a:lnTo>
                                  <a:lnTo>
                                    <a:pt x="275" y="335"/>
                                  </a:lnTo>
                                  <a:lnTo>
                                    <a:pt x="266" y="341"/>
                                  </a:lnTo>
                                  <a:lnTo>
                                    <a:pt x="264" y="344"/>
                                  </a:lnTo>
                                  <a:lnTo>
                                    <a:pt x="257" y="350"/>
                                  </a:lnTo>
                                  <a:lnTo>
                                    <a:pt x="273" y="366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5" y="350"/>
                                  </a:lnTo>
                                  <a:lnTo>
                                    <a:pt x="249" y="355"/>
                                  </a:lnTo>
                                  <a:lnTo>
                                    <a:pt x="242" y="361"/>
                                  </a:lnTo>
                                  <a:lnTo>
                                    <a:pt x="257" y="377"/>
                                  </a:lnTo>
                                  <a:lnTo>
                                    <a:pt x="244" y="359"/>
                                  </a:lnTo>
                                  <a:lnTo>
                                    <a:pt x="235" y="366"/>
                                  </a:lnTo>
                                  <a:lnTo>
                                    <a:pt x="249" y="384"/>
                                  </a:lnTo>
                                  <a:lnTo>
                                    <a:pt x="240" y="364"/>
                                  </a:lnTo>
                                  <a:lnTo>
                                    <a:pt x="231" y="368"/>
                                  </a:lnTo>
                                  <a:lnTo>
                                    <a:pt x="226" y="370"/>
                                  </a:lnTo>
                                  <a:lnTo>
                                    <a:pt x="217" y="377"/>
                                  </a:lnTo>
                                  <a:lnTo>
                                    <a:pt x="209" y="384"/>
                                  </a:lnTo>
                                  <a:lnTo>
                                    <a:pt x="222" y="401"/>
                                  </a:lnTo>
                                  <a:lnTo>
                                    <a:pt x="211" y="384"/>
                                  </a:lnTo>
                                  <a:lnTo>
                                    <a:pt x="204" y="388"/>
                                  </a:lnTo>
                                  <a:lnTo>
                                    <a:pt x="215" y="406"/>
                                  </a:lnTo>
                                  <a:lnTo>
                                    <a:pt x="206" y="386"/>
                                  </a:lnTo>
                                  <a:lnTo>
                                    <a:pt x="197" y="390"/>
                                  </a:lnTo>
                                  <a:lnTo>
                                    <a:pt x="193" y="392"/>
                                  </a:lnTo>
                                  <a:lnTo>
                                    <a:pt x="184" y="399"/>
                                  </a:lnTo>
                                  <a:lnTo>
                                    <a:pt x="197" y="417"/>
                                  </a:lnTo>
                                  <a:lnTo>
                                    <a:pt x="191" y="397"/>
                                  </a:lnTo>
                                  <a:lnTo>
                                    <a:pt x="180" y="401"/>
                                  </a:lnTo>
                                  <a:lnTo>
                                    <a:pt x="175" y="403"/>
                                  </a:lnTo>
                                  <a:lnTo>
                                    <a:pt x="169" y="408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171" y="406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71" y="430"/>
                                  </a:lnTo>
                                  <a:lnTo>
                                    <a:pt x="164" y="410"/>
                                  </a:lnTo>
                                  <a:lnTo>
                                    <a:pt x="153" y="415"/>
                                  </a:lnTo>
                                  <a:lnTo>
                                    <a:pt x="151" y="415"/>
                                  </a:lnTo>
                                  <a:lnTo>
                                    <a:pt x="142" y="419"/>
                                  </a:lnTo>
                                  <a:lnTo>
                                    <a:pt x="133" y="423"/>
                                  </a:lnTo>
                                  <a:lnTo>
                                    <a:pt x="142" y="443"/>
                                  </a:lnTo>
                                  <a:lnTo>
                                    <a:pt x="135" y="423"/>
                                  </a:lnTo>
                                  <a:lnTo>
                                    <a:pt x="124" y="428"/>
                                  </a:lnTo>
                                  <a:lnTo>
                                    <a:pt x="131" y="448"/>
                                  </a:lnTo>
                                  <a:lnTo>
                                    <a:pt x="126" y="428"/>
                                  </a:lnTo>
                                  <a:lnTo>
                                    <a:pt x="118" y="430"/>
                                  </a:lnTo>
                                  <a:lnTo>
                                    <a:pt x="113" y="430"/>
                                  </a:lnTo>
                                  <a:lnTo>
                                    <a:pt x="104" y="435"/>
                                  </a:lnTo>
                                  <a:lnTo>
                                    <a:pt x="95" y="439"/>
                                  </a:lnTo>
                                  <a:lnTo>
                                    <a:pt x="104" y="459"/>
                                  </a:lnTo>
                                  <a:lnTo>
                                    <a:pt x="100" y="439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80" y="443"/>
                                  </a:lnTo>
                                  <a:lnTo>
                                    <a:pt x="75" y="443"/>
                                  </a:lnTo>
                                  <a:lnTo>
                                    <a:pt x="66" y="448"/>
                                  </a:lnTo>
                                  <a:lnTo>
                                    <a:pt x="75" y="468"/>
                                  </a:lnTo>
                                  <a:lnTo>
                                    <a:pt x="71" y="448"/>
                                  </a:lnTo>
                                  <a:lnTo>
                                    <a:pt x="60" y="450"/>
                                  </a:lnTo>
                                  <a:lnTo>
                                    <a:pt x="60" y="450"/>
                                  </a:lnTo>
                                  <a:lnTo>
                                    <a:pt x="51" y="452"/>
                                  </a:lnTo>
                                  <a:lnTo>
                                    <a:pt x="55" y="472"/>
                                  </a:lnTo>
                                  <a:lnTo>
                                    <a:pt x="51" y="452"/>
                                  </a:lnTo>
                                  <a:lnTo>
                                    <a:pt x="40" y="455"/>
                                  </a:lnTo>
                                  <a:lnTo>
                                    <a:pt x="40" y="455"/>
                                  </a:lnTo>
                                  <a:lnTo>
                                    <a:pt x="31" y="457"/>
                                  </a:lnTo>
                                  <a:lnTo>
                                    <a:pt x="35" y="477"/>
                                  </a:lnTo>
                                  <a:lnTo>
                                    <a:pt x="31" y="457"/>
                                  </a:lnTo>
                                  <a:lnTo>
                                    <a:pt x="20" y="459"/>
                                  </a:lnTo>
                                  <a:lnTo>
                                    <a:pt x="20" y="459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15" y="481"/>
                                  </a:lnTo>
                                  <a:lnTo>
                                    <a:pt x="11" y="461"/>
                                  </a:lnTo>
                                  <a:lnTo>
                                    <a:pt x="0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1778040"/>
                              <a:ext cx="250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395">
                                  <a:moveTo>
                                    <a:pt x="29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42" y="128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49" y="142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64" y="166"/>
                                  </a:lnTo>
                                  <a:lnTo>
                                    <a:pt x="75" y="157"/>
                                  </a:lnTo>
                                  <a:lnTo>
                                    <a:pt x="62" y="164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78" y="188"/>
                                  </a:lnTo>
                                  <a:lnTo>
                                    <a:pt x="82" y="195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93" y="208"/>
                                  </a:lnTo>
                                  <a:lnTo>
                                    <a:pt x="98" y="215"/>
                                  </a:lnTo>
                                  <a:lnTo>
                                    <a:pt x="98" y="217"/>
                                  </a:lnTo>
                                  <a:lnTo>
                                    <a:pt x="98" y="217"/>
                                  </a:lnTo>
                                  <a:lnTo>
                                    <a:pt x="104" y="224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04" y="222"/>
                                  </a:lnTo>
                                  <a:lnTo>
                                    <a:pt x="109" y="228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115" y="237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120" y="242"/>
                                  </a:lnTo>
                                  <a:lnTo>
                                    <a:pt x="120" y="244"/>
                                  </a:lnTo>
                                  <a:lnTo>
                                    <a:pt x="120" y="244"/>
                                  </a:lnTo>
                                  <a:lnTo>
                                    <a:pt x="126" y="251"/>
                                  </a:lnTo>
                                  <a:lnTo>
                                    <a:pt x="131" y="255"/>
                                  </a:lnTo>
                                  <a:lnTo>
                                    <a:pt x="138" y="262"/>
                                  </a:lnTo>
                                  <a:lnTo>
                                    <a:pt x="144" y="268"/>
                                  </a:lnTo>
                                  <a:lnTo>
                                    <a:pt x="146" y="271"/>
                                  </a:lnTo>
                                  <a:lnTo>
                                    <a:pt x="153" y="275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51" y="273"/>
                                  </a:lnTo>
                                  <a:lnTo>
                                    <a:pt x="151" y="271"/>
                                  </a:lnTo>
                                  <a:lnTo>
                                    <a:pt x="155" y="277"/>
                                  </a:lnTo>
                                  <a:lnTo>
                                    <a:pt x="155" y="279"/>
                                  </a:lnTo>
                                  <a:lnTo>
                                    <a:pt x="158" y="282"/>
                                  </a:lnTo>
                                  <a:lnTo>
                                    <a:pt x="164" y="286"/>
                                  </a:lnTo>
                                  <a:lnTo>
                                    <a:pt x="173" y="273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69" y="291"/>
                                  </a:lnTo>
                                  <a:lnTo>
                                    <a:pt x="171" y="293"/>
                                  </a:lnTo>
                                  <a:lnTo>
                                    <a:pt x="177" y="297"/>
                                  </a:lnTo>
                                  <a:lnTo>
                                    <a:pt x="184" y="302"/>
                                  </a:lnTo>
                                  <a:lnTo>
                                    <a:pt x="193" y="288"/>
                                  </a:lnTo>
                                  <a:lnTo>
                                    <a:pt x="182" y="299"/>
                                  </a:lnTo>
                                  <a:lnTo>
                                    <a:pt x="189" y="306"/>
                                  </a:lnTo>
                                  <a:lnTo>
                                    <a:pt x="191" y="308"/>
                                  </a:lnTo>
                                  <a:lnTo>
                                    <a:pt x="197" y="313"/>
                                  </a:lnTo>
                                  <a:lnTo>
                                    <a:pt x="200" y="313"/>
                                  </a:lnTo>
                                  <a:lnTo>
                                    <a:pt x="209" y="317"/>
                                  </a:lnTo>
                                  <a:lnTo>
                                    <a:pt x="215" y="304"/>
                                  </a:lnTo>
                                  <a:lnTo>
                                    <a:pt x="206" y="317"/>
                                  </a:lnTo>
                                  <a:lnTo>
                                    <a:pt x="213" y="322"/>
                                  </a:lnTo>
                                  <a:lnTo>
                                    <a:pt x="220" y="326"/>
                                  </a:lnTo>
                                  <a:lnTo>
                                    <a:pt x="226" y="330"/>
                                  </a:lnTo>
                                  <a:lnTo>
                                    <a:pt x="233" y="335"/>
                                  </a:lnTo>
                                  <a:lnTo>
                                    <a:pt x="235" y="335"/>
                                  </a:lnTo>
                                  <a:lnTo>
                                    <a:pt x="244" y="339"/>
                                  </a:lnTo>
                                  <a:lnTo>
                                    <a:pt x="251" y="326"/>
                                  </a:lnTo>
                                  <a:lnTo>
                                    <a:pt x="242" y="339"/>
                                  </a:lnTo>
                                  <a:lnTo>
                                    <a:pt x="249" y="344"/>
                                  </a:lnTo>
                                  <a:lnTo>
                                    <a:pt x="255" y="348"/>
                                  </a:lnTo>
                                  <a:lnTo>
                                    <a:pt x="262" y="350"/>
                                  </a:lnTo>
                                  <a:lnTo>
                                    <a:pt x="271" y="353"/>
                                  </a:lnTo>
                                  <a:lnTo>
                                    <a:pt x="273" y="337"/>
                                  </a:lnTo>
                                  <a:lnTo>
                                    <a:pt x="264" y="350"/>
                                  </a:lnTo>
                                  <a:lnTo>
                                    <a:pt x="271" y="355"/>
                                  </a:lnTo>
                                  <a:lnTo>
                                    <a:pt x="277" y="359"/>
                                  </a:lnTo>
                                  <a:lnTo>
                                    <a:pt x="284" y="362"/>
                                  </a:lnTo>
                                  <a:lnTo>
                                    <a:pt x="293" y="364"/>
                                  </a:lnTo>
                                  <a:lnTo>
                                    <a:pt x="295" y="348"/>
                                  </a:lnTo>
                                  <a:lnTo>
                                    <a:pt x="286" y="362"/>
                                  </a:lnTo>
                                  <a:lnTo>
                                    <a:pt x="293" y="366"/>
                                  </a:lnTo>
                                  <a:lnTo>
                                    <a:pt x="300" y="368"/>
                                  </a:lnTo>
                                  <a:lnTo>
                                    <a:pt x="308" y="370"/>
                                  </a:lnTo>
                                  <a:lnTo>
                                    <a:pt x="311" y="355"/>
                                  </a:lnTo>
                                  <a:lnTo>
                                    <a:pt x="304" y="368"/>
                                  </a:lnTo>
                                  <a:lnTo>
                                    <a:pt x="313" y="373"/>
                                  </a:lnTo>
                                  <a:lnTo>
                                    <a:pt x="315" y="375"/>
                                  </a:lnTo>
                                  <a:lnTo>
                                    <a:pt x="322" y="377"/>
                                  </a:lnTo>
                                  <a:lnTo>
                                    <a:pt x="324" y="377"/>
                                  </a:lnTo>
                                  <a:lnTo>
                                    <a:pt x="333" y="379"/>
                                  </a:lnTo>
                                  <a:lnTo>
                                    <a:pt x="335" y="364"/>
                                  </a:lnTo>
                                  <a:lnTo>
                                    <a:pt x="331" y="379"/>
                                  </a:lnTo>
                                  <a:lnTo>
                                    <a:pt x="337" y="382"/>
                                  </a:lnTo>
                                  <a:lnTo>
                                    <a:pt x="340" y="382"/>
                                  </a:lnTo>
                                  <a:lnTo>
                                    <a:pt x="348" y="384"/>
                                  </a:lnTo>
                                  <a:lnTo>
                                    <a:pt x="357" y="386"/>
                                  </a:lnTo>
                                  <a:lnTo>
                                    <a:pt x="360" y="370"/>
                                  </a:lnTo>
                                  <a:lnTo>
                                    <a:pt x="355" y="386"/>
                                  </a:lnTo>
                                  <a:lnTo>
                                    <a:pt x="362" y="388"/>
                                  </a:lnTo>
                                  <a:lnTo>
                                    <a:pt x="364" y="388"/>
                                  </a:lnTo>
                                  <a:lnTo>
                                    <a:pt x="373" y="390"/>
                                  </a:lnTo>
                                  <a:lnTo>
                                    <a:pt x="382" y="393"/>
                                  </a:lnTo>
                                  <a:lnTo>
                                    <a:pt x="384" y="377"/>
                                  </a:lnTo>
                                  <a:lnTo>
                                    <a:pt x="380" y="393"/>
                                  </a:lnTo>
                                  <a:lnTo>
                                    <a:pt x="386" y="395"/>
                                  </a:lnTo>
                                  <a:lnTo>
                                    <a:pt x="395" y="366"/>
                                  </a:lnTo>
                                  <a:lnTo>
                                    <a:pt x="388" y="364"/>
                                  </a:lnTo>
                                  <a:lnTo>
                                    <a:pt x="388" y="364"/>
                                  </a:lnTo>
                                  <a:lnTo>
                                    <a:pt x="380" y="362"/>
                                  </a:lnTo>
                                  <a:lnTo>
                                    <a:pt x="371" y="359"/>
                                  </a:lnTo>
                                  <a:lnTo>
                                    <a:pt x="366" y="373"/>
                                  </a:lnTo>
                                  <a:lnTo>
                                    <a:pt x="371" y="359"/>
                                  </a:lnTo>
                                  <a:lnTo>
                                    <a:pt x="364" y="357"/>
                                  </a:lnTo>
                                  <a:lnTo>
                                    <a:pt x="364" y="357"/>
                                  </a:lnTo>
                                  <a:lnTo>
                                    <a:pt x="355" y="355"/>
                                  </a:lnTo>
                                  <a:lnTo>
                                    <a:pt x="346" y="353"/>
                                  </a:lnTo>
                                  <a:lnTo>
                                    <a:pt x="342" y="366"/>
                                  </a:lnTo>
                                  <a:lnTo>
                                    <a:pt x="346" y="353"/>
                                  </a:lnTo>
                                  <a:lnTo>
                                    <a:pt x="340" y="350"/>
                                  </a:lnTo>
                                  <a:lnTo>
                                    <a:pt x="340" y="350"/>
                                  </a:lnTo>
                                  <a:lnTo>
                                    <a:pt x="331" y="348"/>
                                  </a:lnTo>
                                  <a:lnTo>
                                    <a:pt x="326" y="362"/>
                                  </a:lnTo>
                                  <a:lnTo>
                                    <a:pt x="331" y="348"/>
                                  </a:lnTo>
                                  <a:lnTo>
                                    <a:pt x="324" y="346"/>
                                  </a:lnTo>
                                  <a:lnTo>
                                    <a:pt x="320" y="359"/>
                                  </a:lnTo>
                                  <a:lnTo>
                                    <a:pt x="326" y="346"/>
                                  </a:lnTo>
                                  <a:lnTo>
                                    <a:pt x="317" y="342"/>
                                  </a:lnTo>
                                  <a:lnTo>
                                    <a:pt x="315" y="342"/>
                                  </a:lnTo>
                                  <a:lnTo>
                                    <a:pt x="306" y="339"/>
                                  </a:lnTo>
                                  <a:lnTo>
                                    <a:pt x="302" y="353"/>
                                  </a:lnTo>
                                  <a:lnTo>
                                    <a:pt x="311" y="339"/>
                                  </a:lnTo>
                                  <a:lnTo>
                                    <a:pt x="304" y="335"/>
                                  </a:lnTo>
                                  <a:lnTo>
                                    <a:pt x="300" y="335"/>
                                  </a:lnTo>
                                  <a:lnTo>
                                    <a:pt x="291" y="333"/>
                                  </a:lnTo>
                                  <a:lnTo>
                                    <a:pt x="286" y="346"/>
                                  </a:lnTo>
                                  <a:lnTo>
                                    <a:pt x="295" y="333"/>
                                  </a:lnTo>
                                  <a:lnTo>
                                    <a:pt x="288" y="328"/>
                                  </a:lnTo>
                                  <a:lnTo>
                                    <a:pt x="282" y="324"/>
                                  </a:lnTo>
                                  <a:lnTo>
                                    <a:pt x="277" y="324"/>
                                  </a:lnTo>
                                  <a:lnTo>
                                    <a:pt x="269" y="322"/>
                                  </a:lnTo>
                                  <a:lnTo>
                                    <a:pt x="264" y="335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66" y="317"/>
                                  </a:lnTo>
                                  <a:lnTo>
                                    <a:pt x="260" y="313"/>
                                  </a:lnTo>
                                  <a:lnTo>
                                    <a:pt x="257" y="313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42" y="322"/>
                                  </a:lnTo>
                                  <a:lnTo>
                                    <a:pt x="251" y="308"/>
                                  </a:lnTo>
                                  <a:lnTo>
                                    <a:pt x="244" y="304"/>
                                  </a:lnTo>
                                  <a:lnTo>
                                    <a:pt x="237" y="299"/>
                                  </a:lnTo>
                                  <a:lnTo>
                                    <a:pt x="231" y="295"/>
                                  </a:lnTo>
                                  <a:lnTo>
                                    <a:pt x="224" y="291"/>
                                  </a:lnTo>
                                  <a:lnTo>
                                    <a:pt x="222" y="291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206" y="299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200" y="295"/>
                                  </a:lnTo>
                                  <a:lnTo>
                                    <a:pt x="211" y="284"/>
                                  </a:lnTo>
                                  <a:lnTo>
                                    <a:pt x="204" y="277"/>
                                  </a:lnTo>
                                  <a:lnTo>
                                    <a:pt x="202" y="275"/>
                                  </a:lnTo>
                                  <a:lnTo>
                                    <a:pt x="195" y="271"/>
                                  </a:lnTo>
                                  <a:lnTo>
                                    <a:pt x="189" y="266"/>
                                  </a:lnTo>
                                  <a:lnTo>
                                    <a:pt x="180" y="279"/>
                                  </a:lnTo>
                                  <a:lnTo>
                                    <a:pt x="191" y="268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75" y="255"/>
                                  </a:lnTo>
                                  <a:lnTo>
                                    <a:pt x="177" y="257"/>
                                  </a:lnTo>
                                  <a:lnTo>
                                    <a:pt x="166" y="268"/>
                                  </a:lnTo>
                                  <a:lnTo>
                                    <a:pt x="180" y="259"/>
                                  </a:lnTo>
                                  <a:lnTo>
                                    <a:pt x="175" y="253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1" y="248"/>
                                  </a:lnTo>
                                  <a:lnTo>
                                    <a:pt x="164" y="244"/>
                                  </a:lnTo>
                                  <a:lnTo>
                                    <a:pt x="155" y="257"/>
                                  </a:lnTo>
                                  <a:lnTo>
                                    <a:pt x="166" y="246"/>
                                  </a:lnTo>
                                  <a:lnTo>
                                    <a:pt x="160" y="239"/>
                                  </a:lnTo>
                                  <a:lnTo>
                                    <a:pt x="153" y="233"/>
                                  </a:lnTo>
                                  <a:lnTo>
                                    <a:pt x="149" y="228"/>
                                  </a:lnTo>
                                  <a:lnTo>
                                    <a:pt x="142" y="222"/>
                                  </a:lnTo>
                                  <a:lnTo>
                                    <a:pt x="131" y="233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20" y="219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29" y="204"/>
                                  </a:lnTo>
                                  <a:lnTo>
                                    <a:pt x="126" y="202"/>
                                  </a:lnTo>
                                  <a:lnTo>
                                    <a:pt x="126" y="202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109" y="206"/>
                                  </a:lnTo>
                                  <a:lnTo>
                                    <a:pt x="122" y="197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13" y="184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111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102" y="171"/>
                                  </a:lnTo>
                                  <a:lnTo>
                                    <a:pt x="98" y="164"/>
                                  </a:lnTo>
                                  <a:lnTo>
                                    <a:pt x="93" y="157"/>
                                  </a:lnTo>
                                  <a:lnTo>
                                    <a:pt x="80" y="166"/>
                                  </a:lnTo>
                                  <a:lnTo>
                                    <a:pt x="93" y="160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89" y="148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75" y="128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78" y="135"/>
                                  </a:lnTo>
                                  <a:lnTo>
                                    <a:pt x="75" y="126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9" y="113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64" y="106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66" y="109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40" y="91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1411560"/>
                              <a:ext cx="250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395">
                                  <a:moveTo>
                                    <a:pt x="395" y="29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0" y="2"/>
                                  </a:lnTo>
                                  <a:lnTo>
                                    <a:pt x="384" y="15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60" y="6"/>
                                  </a:lnTo>
                                  <a:lnTo>
                                    <a:pt x="366" y="20"/>
                                  </a:lnTo>
                                  <a:lnTo>
                                    <a:pt x="362" y="6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60" y="22"/>
                                  </a:lnTo>
                                  <a:lnTo>
                                    <a:pt x="357" y="9"/>
                                  </a:lnTo>
                                  <a:lnTo>
                                    <a:pt x="348" y="11"/>
                                  </a:lnTo>
                                  <a:lnTo>
                                    <a:pt x="340" y="13"/>
                                  </a:lnTo>
                                  <a:lnTo>
                                    <a:pt x="337" y="13"/>
                                  </a:lnTo>
                                  <a:lnTo>
                                    <a:pt x="331" y="15"/>
                                  </a:lnTo>
                                  <a:lnTo>
                                    <a:pt x="335" y="29"/>
                                  </a:lnTo>
                                  <a:lnTo>
                                    <a:pt x="333" y="15"/>
                                  </a:lnTo>
                                  <a:lnTo>
                                    <a:pt x="324" y="17"/>
                                  </a:lnTo>
                                  <a:lnTo>
                                    <a:pt x="322" y="17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3" y="20"/>
                                  </a:lnTo>
                                  <a:lnTo>
                                    <a:pt x="304" y="24"/>
                                  </a:lnTo>
                                  <a:lnTo>
                                    <a:pt x="311" y="37"/>
                                  </a:lnTo>
                                  <a:lnTo>
                                    <a:pt x="308" y="24"/>
                                  </a:lnTo>
                                  <a:lnTo>
                                    <a:pt x="300" y="26"/>
                                  </a:lnTo>
                                  <a:lnTo>
                                    <a:pt x="295" y="26"/>
                                  </a:lnTo>
                                  <a:lnTo>
                                    <a:pt x="288" y="31"/>
                                  </a:lnTo>
                                  <a:lnTo>
                                    <a:pt x="295" y="44"/>
                                  </a:lnTo>
                                  <a:lnTo>
                                    <a:pt x="293" y="31"/>
                                  </a:lnTo>
                                  <a:lnTo>
                                    <a:pt x="284" y="33"/>
                                  </a:lnTo>
                                  <a:lnTo>
                                    <a:pt x="280" y="33"/>
                                  </a:lnTo>
                                  <a:lnTo>
                                    <a:pt x="273" y="37"/>
                                  </a:lnTo>
                                  <a:lnTo>
                                    <a:pt x="280" y="51"/>
                                  </a:lnTo>
                                  <a:lnTo>
                                    <a:pt x="275" y="37"/>
                                  </a:lnTo>
                                  <a:lnTo>
                                    <a:pt x="269" y="40"/>
                                  </a:lnTo>
                                  <a:lnTo>
                                    <a:pt x="266" y="4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1" y="49"/>
                                  </a:lnTo>
                                  <a:lnTo>
                                    <a:pt x="244" y="53"/>
                                  </a:lnTo>
                                  <a:lnTo>
                                    <a:pt x="251" y="66"/>
                                  </a:lnTo>
                                  <a:lnTo>
                                    <a:pt x="244" y="53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35" y="57"/>
                                  </a:lnTo>
                                  <a:lnTo>
                                    <a:pt x="229" y="62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15" y="71"/>
                                  </a:lnTo>
                                  <a:lnTo>
                                    <a:pt x="209" y="75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09" y="75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93" y="84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75" y="97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80" y="95"/>
                                  </a:lnTo>
                                  <a:lnTo>
                                    <a:pt x="173" y="10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62" y="108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66" y="106"/>
                                  </a:lnTo>
                                  <a:lnTo>
                                    <a:pt x="160" y="111"/>
                                  </a:lnTo>
                                  <a:lnTo>
                                    <a:pt x="155" y="113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1" y="122"/>
                                  </a:lnTo>
                                  <a:lnTo>
                                    <a:pt x="162" y="131"/>
                                  </a:lnTo>
                                  <a:lnTo>
                                    <a:pt x="151" y="12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44" y="124"/>
                                  </a:lnTo>
                                  <a:lnTo>
                                    <a:pt x="138" y="131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26" y="144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26" y="142"/>
                                  </a:lnTo>
                                  <a:lnTo>
                                    <a:pt x="120" y="148"/>
                                  </a:lnTo>
                                  <a:lnTo>
                                    <a:pt x="120" y="148"/>
                                  </a:lnTo>
                                  <a:lnTo>
                                    <a:pt x="120" y="151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5" y="155"/>
                                  </a:lnTo>
                                  <a:lnTo>
                                    <a:pt x="109" y="162"/>
                                  </a:lnTo>
                                  <a:lnTo>
                                    <a:pt x="109" y="162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04" y="171"/>
                                  </a:lnTo>
                                  <a:lnTo>
                                    <a:pt x="115" y="179"/>
                                  </a:lnTo>
                                  <a:lnTo>
                                    <a:pt x="104" y="168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93" y="184"/>
                                  </a:lnTo>
                                  <a:lnTo>
                                    <a:pt x="89" y="191"/>
                                  </a:lnTo>
                                  <a:lnTo>
                                    <a:pt x="100" y="199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2" y="195"/>
                                  </a:lnTo>
                                  <a:lnTo>
                                    <a:pt x="82" y="195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73" y="211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66" y="222"/>
                                  </a:lnTo>
                                  <a:lnTo>
                                    <a:pt x="80" y="228"/>
                                  </a:lnTo>
                                  <a:lnTo>
                                    <a:pt x="69" y="217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58" y="235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60" y="233"/>
                                  </a:lnTo>
                                  <a:lnTo>
                                    <a:pt x="55" y="239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9" y="250"/>
                                  </a:lnTo>
                                  <a:lnTo>
                                    <a:pt x="49" y="253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49" y="255"/>
                                  </a:lnTo>
                                  <a:lnTo>
                                    <a:pt x="44" y="262"/>
                                  </a:lnTo>
                                  <a:lnTo>
                                    <a:pt x="42" y="264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38" y="275"/>
                                  </a:lnTo>
                                  <a:lnTo>
                                    <a:pt x="35" y="282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35" y="279"/>
                                  </a:lnTo>
                                  <a:lnTo>
                                    <a:pt x="31" y="288"/>
                                  </a:lnTo>
                                  <a:lnTo>
                                    <a:pt x="44" y="295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29" y="293"/>
                                  </a:lnTo>
                                  <a:lnTo>
                                    <a:pt x="27" y="299"/>
                                  </a:lnTo>
                                  <a:lnTo>
                                    <a:pt x="24" y="308"/>
                                  </a:lnTo>
                                  <a:lnTo>
                                    <a:pt x="38" y="310"/>
                                  </a:lnTo>
                                  <a:lnTo>
                                    <a:pt x="24" y="306"/>
                                  </a:lnTo>
                                  <a:lnTo>
                                    <a:pt x="22" y="313"/>
                                  </a:lnTo>
                                  <a:lnTo>
                                    <a:pt x="22" y="315"/>
                                  </a:lnTo>
                                  <a:lnTo>
                                    <a:pt x="20" y="324"/>
                                  </a:lnTo>
                                  <a:lnTo>
                                    <a:pt x="33" y="326"/>
                                  </a:lnTo>
                                  <a:lnTo>
                                    <a:pt x="22" y="317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15" y="330"/>
                                  </a:lnTo>
                                  <a:lnTo>
                                    <a:pt x="13" y="339"/>
                                  </a:lnTo>
                                  <a:lnTo>
                                    <a:pt x="11" y="348"/>
                                  </a:lnTo>
                                  <a:lnTo>
                                    <a:pt x="24" y="350"/>
                                  </a:lnTo>
                                  <a:lnTo>
                                    <a:pt x="11" y="346"/>
                                  </a:lnTo>
                                  <a:lnTo>
                                    <a:pt x="9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4" y="373"/>
                                  </a:lnTo>
                                  <a:lnTo>
                                    <a:pt x="18" y="375"/>
                                  </a:lnTo>
                                  <a:lnTo>
                                    <a:pt x="4" y="370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2" y="379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29" y="395"/>
                                  </a:lnTo>
                                  <a:lnTo>
                                    <a:pt x="31" y="386"/>
                                  </a:lnTo>
                                  <a:lnTo>
                                    <a:pt x="15" y="381"/>
                                  </a:lnTo>
                                  <a:lnTo>
                                    <a:pt x="31" y="386"/>
                                  </a:lnTo>
                                  <a:lnTo>
                                    <a:pt x="33" y="379"/>
                                  </a:lnTo>
                                  <a:lnTo>
                                    <a:pt x="33" y="379"/>
                                  </a:lnTo>
                                  <a:lnTo>
                                    <a:pt x="35" y="370"/>
                                  </a:lnTo>
                                  <a:lnTo>
                                    <a:pt x="38" y="361"/>
                                  </a:lnTo>
                                  <a:lnTo>
                                    <a:pt x="22" y="357"/>
                                  </a:lnTo>
                                  <a:lnTo>
                                    <a:pt x="38" y="361"/>
                                  </a:lnTo>
                                  <a:lnTo>
                                    <a:pt x="40" y="355"/>
                                  </a:lnTo>
                                  <a:lnTo>
                                    <a:pt x="40" y="355"/>
                                  </a:lnTo>
                                  <a:lnTo>
                                    <a:pt x="42" y="346"/>
                                  </a:lnTo>
                                  <a:lnTo>
                                    <a:pt x="44" y="337"/>
                                  </a:lnTo>
                                  <a:lnTo>
                                    <a:pt x="29" y="333"/>
                                  </a:lnTo>
                                  <a:lnTo>
                                    <a:pt x="42" y="341"/>
                                  </a:lnTo>
                                  <a:lnTo>
                                    <a:pt x="47" y="335"/>
                                  </a:lnTo>
                                  <a:lnTo>
                                    <a:pt x="49" y="330"/>
                                  </a:lnTo>
                                  <a:lnTo>
                                    <a:pt x="51" y="322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51" y="322"/>
                                  </a:lnTo>
                                  <a:lnTo>
                                    <a:pt x="53" y="315"/>
                                  </a:lnTo>
                                  <a:lnTo>
                                    <a:pt x="53" y="315"/>
                                  </a:lnTo>
                                  <a:lnTo>
                                    <a:pt x="55" y="306"/>
                                  </a:lnTo>
                                  <a:lnTo>
                                    <a:pt x="40" y="302"/>
                                  </a:lnTo>
                                  <a:lnTo>
                                    <a:pt x="53" y="310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58" y="302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64" y="290"/>
                                  </a:lnTo>
                                  <a:lnTo>
                                    <a:pt x="66" y="284"/>
                                  </a:lnTo>
                                  <a:lnTo>
                                    <a:pt x="51" y="279"/>
                                  </a:lnTo>
                                  <a:lnTo>
                                    <a:pt x="64" y="286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69" y="27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5" y="268"/>
                                  </a:lnTo>
                                  <a:lnTo>
                                    <a:pt x="78" y="262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75" y="264"/>
                                  </a:lnTo>
                                  <a:lnTo>
                                    <a:pt x="80" y="255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80" y="257"/>
                                  </a:lnTo>
                                  <a:lnTo>
                                    <a:pt x="84" y="250"/>
                                  </a:lnTo>
                                  <a:lnTo>
                                    <a:pt x="84" y="248"/>
                                  </a:lnTo>
                                  <a:lnTo>
                                    <a:pt x="89" y="239"/>
                                  </a:lnTo>
                                  <a:lnTo>
                                    <a:pt x="75" y="233"/>
                                  </a:lnTo>
                                  <a:lnTo>
                                    <a:pt x="86" y="244"/>
                                  </a:lnTo>
                                  <a:lnTo>
                                    <a:pt x="91" y="239"/>
                                  </a:lnTo>
                                  <a:lnTo>
                                    <a:pt x="91" y="239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84" y="219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102" y="222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104" y="217"/>
                                  </a:lnTo>
                                  <a:lnTo>
                                    <a:pt x="111" y="211"/>
                                  </a:lnTo>
                                  <a:lnTo>
                                    <a:pt x="111" y="211"/>
                                  </a:lnTo>
                                  <a:lnTo>
                                    <a:pt x="113" y="208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2" y="195"/>
                                  </a:lnTo>
                                  <a:lnTo>
                                    <a:pt x="109" y="186"/>
                                  </a:lnTo>
                                  <a:lnTo>
                                    <a:pt x="120" y="197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0" y="173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40" y="175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1" y="159"/>
                                  </a:lnTo>
                                  <a:lnTo>
                                    <a:pt x="142" y="171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55" y="155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51" y="159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60" y="153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55" y="135"/>
                                  </a:lnTo>
                                  <a:lnTo>
                                    <a:pt x="164" y="148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73" y="142"/>
                                  </a:lnTo>
                                  <a:lnTo>
                                    <a:pt x="175" y="140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66" y="124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82" y="133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180" y="113"/>
                                  </a:lnTo>
                                  <a:lnTo>
                                    <a:pt x="189" y="126"/>
                                  </a:lnTo>
                                  <a:lnTo>
                                    <a:pt x="195" y="122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204" y="113"/>
                                  </a:lnTo>
                                  <a:lnTo>
                                    <a:pt x="193" y="102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15" y="106"/>
                                  </a:lnTo>
                                  <a:lnTo>
                                    <a:pt x="206" y="93"/>
                                  </a:lnTo>
                                  <a:lnTo>
                                    <a:pt x="213" y="106"/>
                                  </a:lnTo>
                                  <a:lnTo>
                                    <a:pt x="222" y="102"/>
                                  </a:lnTo>
                                  <a:lnTo>
                                    <a:pt x="224" y="102"/>
                                  </a:lnTo>
                                  <a:lnTo>
                                    <a:pt x="231" y="97"/>
                                  </a:lnTo>
                                  <a:lnTo>
                                    <a:pt x="237" y="93"/>
                                  </a:lnTo>
                                  <a:lnTo>
                                    <a:pt x="244" y="88"/>
                                  </a:lnTo>
                                  <a:lnTo>
                                    <a:pt x="251" y="84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57" y="80"/>
                                  </a:lnTo>
                                  <a:lnTo>
                                    <a:pt x="260" y="80"/>
                                  </a:lnTo>
                                  <a:lnTo>
                                    <a:pt x="266" y="75"/>
                                  </a:lnTo>
                                  <a:lnTo>
                                    <a:pt x="273" y="71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71" y="71"/>
                                  </a:lnTo>
                                  <a:lnTo>
                                    <a:pt x="280" y="66"/>
                                  </a:lnTo>
                                  <a:lnTo>
                                    <a:pt x="273" y="53"/>
                                  </a:lnTo>
                                  <a:lnTo>
                                    <a:pt x="277" y="68"/>
                                  </a:lnTo>
                                  <a:lnTo>
                                    <a:pt x="284" y="6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286" y="46"/>
                                  </a:lnTo>
                                  <a:lnTo>
                                    <a:pt x="291" y="62"/>
                                  </a:lnTo>
                                  <a:lnTo>
                                    <a:pt x="300" y="60"/>
                                  </a:lnTo>
                                  <a:lnTo>
                                    <a:pt x="304" y="57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302" y="40"/>
                                  </a:lnTo>
                                  <a:lnTo>
                                    <a:pt x="306" y="55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17" y="51"/>
                                  </a:lnTo>
                                  <a:lnTo>
                                    <a:pt x="326" y="46"/>
                                  </a:lnTo>
                                  <a:lnTo>
                                    <a:pt x="320" y="33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331" y="46"/>
                                  </a:lnTo>
                                  <a:lnTo>
                                    <a:pt x="326" y="31"/>
                                  </a:lnTo>
                                  <a:lnTo>
                                    <a:pt x="331" y="46"/>
                                  </a:lnTo>
                                  <a:lnTo>
                                    <a:pt x="340" y="44"/>
                                  </a:lnTo>
                                  <a:lnTo>
                                    <a:pt x="340" y="44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42" y="26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55" y="40"/>
                                  </a:lnTo>
                                  <a:lnTo>
                                    <a:pt x="364" y="37"/>
                                  </a:lnTo>
                                  <a:lnTo>
                                    <a:pt x="364" y="37"/>
                                  </a:lnTo>
                                  <a:lnTo>
                                    <a:pt x="371" y="35"/>
                                  </a:lnTo>
                                  <a:lnTo>
                                    <a:pt x="373" y="33"/>
                                  </a:lnTo>
                                  <a:lnTo>
                                    <a:pt x="382" y="29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375" y="31"/>
                                  </a:lnTo>
                                  <a:lnTo>
                                    <a:pt x="384" y="31"/>
                                  </a:lnTo>
                                  <a:lnTo>
                                    <a:pt x="384" y="31"/>
                                  </a:lnTo>
                                  <a:lnTo>
                                    <a:pt x="388" y="31"/>
                                  </a:lnTo>
                                  <a:lnTo>
                                    <a:pt x="39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1411560"/>
                              <a:ext cx="2520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95">
                                  <a:moveTo>
                                    <a:pt x="369" y="395"/>
                                  </a:moveTo>
                                  <a:lnTo>
                                    <a:pt x="397" y="388"/>
                                  </a:lnTo>
                                  <a:lnTo>
                                    <a:pt x="395" y="379"/>
                                  </a:lnTo>
                                  <a:lnTo>
                                    <a:pt x="395" y="377"/>
                                  </a:lnTo>
                                  <a:lnTo>
                                    <a:pt x="393" y="370"/>
                                  </a:lnTo>
                                  <a:lnTo>
                                    <a:pt x="378" y="375"/>
                                  </a:lnTo>
                                  <a:lnTo>
                                    <a:pt x="393" y="373"/>
                                  </a:lnTo>
                                  <a:lnTo>
                                    <a:pt x="391" y="364"/>
                                  </a:lnTo>
                                  <a:lnTo>
                                    <a:pt x="389" y="355"/>
                                  </a:lnTo>
                                  <a:lnTo>
                                    <a:pt x="389" y="353"/>
                                  </a:lnTo>
                                  <a:lnTo>
                                    <a:pt x="386" y="346"/>
                                  </a:lnTo>
                                  <a:lnTo>
                                    <a:pt x="371" y="350"/>
                                  </a:lnTo>
                                  <a:lnTo>
                                    <a:pt x="386" y="348"/>
                                  </a:lnTo>
                                  <a:lnTo>
                                    <a:pt x="384" y="339"/>
                                  </a:lnTo>
                                  <a:lnTo>
                                    <a:pt x="382" y="330"/>
                                  </a:lnTo>
                                  <a:lnTo>
                                    <a:pt x="382" y="328"/>
                                  </a:lnTo>
                                  <a:lnTo>
                                    <a:pt x="380" y="322"/>
                                  </a:lnTo>
                                  <a:lnTo>
                                    <a:pt x="378" y="319"/>
                                  </a:lnTo>
                                  <a:lnTo>
                                    <a:pt x="373" y="310"/>
                                  </a:lnTo>
                                  <a:lnTo>
                                    <a:pt x="360" y="317"/>
                                  </a:lnTo>
                                  <a:lnTo>
                                    <a:pt x="375" y="313"/>
                                  </a:lnTo>
                                  <a:lnTo>
                                    <a:pt x="373" y="306"/>
                                  </a:lnTo>
                                  <a:lnTo>
                                    <a:pt x="358" y="310"/>
                                  </a:lnTo>
                                  <a:lnTo>
                                    <a:pt x="373" y="308"/>
                                  </a:lnTo>
                                  <a:lnTo>
                                    <a:pt x="371" y="299"/>
                                  </a:lnTo>
                                  <a:lnTo>
                                    <a:pt x="369" y="295"/>
                                  </a:lnTo>
                                  <a:lnTo>
                                    <a:pt x="369" y="293"/>
                                  </a:lnTo>
                                  <a:lnTo>
                                    <a:pt x="364" y="286"/>
                                  </a:lnTo>
                                  <a:lnTo>
                                    <a:pt x="351" y="295"/>
                                  </a:lnTo>
                                  <a:lnTo>
                                    <a:pt x="366" y="293"/>
                                  </a:lnTo>
                                  <a:lnTo>
                                    <a:pt x="364" y="284"/>
                                  </a:lnTo>
                                  <a:lnTo>
                                    <a:pt x="362" y="279"/>
                                  </a:lnTo>
                                  <a:lnTo>
                                    <a:pt x="362" y="277"/>
                                  </a:lnTo>
                                  <a:lnTo>
                                    <a:pt x="358" y="270"/>
                                  </a:lnTo>
                                  <a:lnTo>
                                    <a:pt x="344" y="279"/>
                                  </a:lnTo>
                                  <a:lnTo>
                                    <a:pt x="358" y="273"/>
                                  </a:lnTo>
                                  <a:lnTo>
                                    <a:pt x="353" y="264"/>
                                  </a:lnTo>
                                  <a:lnTo>
                                    <a:pt x="340" y="270"/>
                                  </a:lnTo>
                                  <a:lnTo>
                                    <a:pt x="355" y="266"/>
                                  </a:lnTo>
                                  <a:lnTo>
                                    <a:pt x="353" y="259"/>
                                  </a:lnTo>
                                  <a:lnTo>
                                    <a:pt x="351" y="257"/>
                                  </a:lnTo>
                                  <a:lnTo>
                                    <a:pt x="351" y="255"/>
                                  </a:lnTo>
                                  <a:lnTo>
                                    <a:pt x="346" y="248"/>
                                  </a:lnTo>
                                  <a:lnTo>
                                    <a:pt x="333" y="257"/>
                                  </a:lnTo>
                                  <a:lnTo>
                                    <a:pt x="346" y="250"/>
                                  </a:lnTo>
                                  <a:lnTo>
                                    <a:pt x="342" y="242"/>
                                  </a:lnTo>
                                  <a:lnTo>
                                    <a:pt x="342" y="239"/>
                                  </a:lnTo>
                                  <a:lnTo>
                                    <a:pt x="338" y="233"/>
                                  </a:lnTo>
                                  <a:lnTo>
                                    <a:pt x="324" y="242"/>
                                  </a:lnTo>
                                  <a:lnTo>
                                    <a:pt x="338" y="235"/>
                                  </a:lnTo>
                                  <a:lnTo>
                                    <a:pt x="333" y="226"/>
                                  </a:lnTo>
                                  <a:lnTo>
                                    <a:pt x="331" y="222"/>
                                  </a:lnTo>
                                  <a:lnTo>
                                    <a:pt x="331" y="222"/>
                                  </a:lnTo>
                                  <a:lnTo>
                                    <a:pt x="326" y="217"/>
                                  </a:lnTo>
                                  <a:lnTo>
                                    <a:pt x="315" y="228"/>
                                  </a:lnTo>
                                  <a:lnTo>
                                    <a:pt x="329" y="222"/>
                                  </a:lnTo>
                                  <a:lnTo>
                                    <a:pt x="324" y="213"/>
                                  </a:lnTo>
                                  <a:lnTo>
                                    <a:pt x="324" y="211"/>
                                  </a:lnTo>
                                  <a:lnTo>
                                    <a:pt x="320" y="204"/>
                                  </a:lnTo>
                                  <a:lnTo>
                                    <a:pt x="315" y="197"/>
                                  </a:lnTo>
                                  <a:lnTo>
                                    <a:pt x="311" y="191"/>
                                  </a:lnTo>
                                  <a:lnTo>
                                    <a:pt x="309" y="188"/>
                                  </a:lnTo>
                                  <a:lnTo>
                                    <a:pt x="302" y="182"/>
                                  </a:lnTo>
                                  <a:lnTo>
                                    <a:pt x="291" y="193"/>
                                  </a:lnTo>
                                  <a:lnTo>
                                    <a:pt x="304" y="184"/>
                                  </a:lnTo>
                                  <a:lnTo>
                                    <a:pt x="300" y="177"/>
                                  </a:lnTo>
                                  <a:lnTo>
                                    <a:pt x="295" y="171"/>
                                  </a:lnTo>
                                  <a:lnTo>
                                    <a:pt x="293" y="168"/>
                                  </a:lnTo>
                                  <a:lnTo>
                                    <a:pt x="286" y="162"/>
                                  </a:lnTo>
                                  <a:lnTo>
                                    <a:pt x="275" y="173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82" y="155"/>
                                  </a:lnTo>
                                  <a:lnTo>
                                    <a:pt x="275" y="148"/>
                                  </a:lnTo>
                                  <a:lnTo>
                                    <a:pt x="269" y="142"/>
                                  </a:lnTo>
                                  <a:lnTo>
                                    <a:pt x="258" y="153"/>
                                  </a:lnTo>
                                  <a:lnTo>
                                    <a:pt x="271" y="144"/>
                                  </a:lnTo>
                                  <a:lnTo>
                                    <a:pt x="266" y="137"/>
                                  </a:lnTo>
                                  <a:lnTo>
                                    <a:pt x="264" y="135"/>
                                  </a:lnTo>
                                  <a:lnTo>
                                    <a:pt x="262" y="133"/>
                                  </a:lnTo>
                                  <a:lnTo>
                                    <a:pt x="255" y="128"/>
                                  </a:lnTo>
                                  <a:lnTo>
                                    <a:pt x="247" y="142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51" y="124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240" y="113"/>
                                  </a:lnTo>
                                  <a:lnTo>
                                    <a:pt x="238" y="111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33" y="108"/>
                                  </a:lnTo>
                                  <a:lnTo>
                                    <a:pt x="227" y="102"/>
                                  </a:lnTo>
                                  <a:lnTo>
                                    <a:pt x="224" y="100"/>
                                  </a:lnTo>
                                  <a:lnTo>
                                    <a:pt x="218" y="95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20" y="97"/>
                                  </a:lnTo>
                                  <a:lnTo>
                                    <a:pt x="213" y="91"/>
                                  </a:lnTo>
                                  <a:lnTo>
                                    <a:pt x="211" y="88"/>
                                  </a:lnTo>
                                  <a:lnTo>
                                    <a:pt x="204" y="84"/>
                                  </a:lnTo>
                                  <a:lnTo>
                                    <a:pt x="198" y="80"/>
                                  </a:lnTo>
                                  <a:lnTo>
                                    <a:pt x="191" y="75"/>
                                  </a:lnTo>
                                  <a:lnTo>
                                    <a:pt x="189" y="75"/>
                                  </a:lnTo>
                                  <a:lnTo>
                                    <a:pt x="180" y="71"/>
                                  </a:lnTo>
                                  <a:lnTo>
                                    <a:pt x="173" y="84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169" y="62"/>
                                  </a:lnTo>
                                  <a:lnTo>
                                    <a:pt x="162" y="57"/>
                                  </a:lnTo>
                                  <a:lnTo>
                                    <a:pt x="155" y="53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47" y="49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22" y="53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1" y="75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144" y="84"/>
                                  </a:lnTo>
                                  <a:lnTo>
                                    <a:pt x="151" y="88"/>
                                  </a:lnTo>
                                  <a:lnTo>
                                    <a:pt x="158" y="93"/>
                                  </a:lnTo>
                                  <a:lnTo>
                                    <a:pt x="164" y="97"/>
                                  </a:lnTo>
                                  <a:lnTo>
                                    <a:pt x="167" y="97"/>
                                  </a:lnTo>
                                  <a:lnTo>
                                    <a:pt x="175" y="102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73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7" y="111"/>
                                  </a:lnTo>
                                  <a:lnTo>
                                    <a:pt x="193" y="115"/>
                                  </a:lnTo>
                                  <a:lnTo>
                                    <a:pt x="202" y="102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200" y="122"/>
                                  </a:lnTo>
                                  <a:lnTo>
                                    <a:pt x="207" y="126"/>
                                  </a:lnTo>
                                  <a:lnTo>
                                    <a:pt x="215" y="113"/>
                                  </a:lnTo>
                                  <a:lnTo>
                                    <a:pt x="204" y="124"/>
                                  </a:lnTo>
                                  <a:lnTo>
                                    <a:pt x="211" y="131"/>
                                  </a:lnTo>
                                  <a:lnTo>
                                    <a:pt x="213" y="133"/>
                                  </a:lnTo>
                                  <a:lnTo>
                                    <a:pt x="220" y="137"/>
                                  </a:lnTo>
                                  <a:lnTo>
                                    <a:pt x="229" y="124"/>
                                  </a:lnTo>
                                  <a:lnTo>
                                    <a:pt x="218" y="135"/>
                                  </a:lnTo>
                                  <a:lnTo>
                                    <a:pt x="224" y="142"/>
                                  </a:lnTo>
                                  <a:lnTo>
                                    <a:pt x="229" y="146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8" y="155"/>
                                  </a:lnTo>
                                  <a:lnTo>
                                    <a:pt x="244" y="159"/>
                                  </a:lnTo>
                                  <a:lnTo>
                                    <a:pt x="253" y="146"/>
                                  </a:lnTo>
                                  <a:lnTo>
                                    <a:pt x="242" y="155"/>
                                  </a:lnTo>
                                  <a:lnTo>
                                    <a:pt x="247" y="162"/>
                                  </a:lnTo>
                                  <a:lnTo>
                                    <a:pt x="247" y="164"/>
                                  </a:lnTo>
                                  <a:lnTo>
                                    <a:pt x="253" y="171"/>
                                  </a:lnTo>
                                  <a:lnTo>
                                    <a:pt x="260" y="177"/>
                                  </a:lnTo>
                                  <a:lnTo>
                                    <a:pt x="271" y="166"/>
                                  </a:lnTo>
                                  <a:lnTo>
                                    <a:pt x="260" y="175"/>
                                  </a:lnTo>
                                  <a:lnTo>
                                    <a:pt x="264" y="182"/>
                                  </a:lnTo>
                                  <a:lnTo>
                                    <a:pt x="264" y="184"/>
                                  </a:lnTo>
                                  <a:lnTo>
                                    <a:pt x="271" y="191"/>
                                  </a:lnTo>
                                  <a:lnTo>
                                    <a:pt x="282" y="179"/>
                                  </a:lnTo>
                                  <a:lnTo>
                                    <a:pt x="271" y="188"/>
                                  </a:lnTo>
                                  <a:lnTo>
                                    <a:pt x="275" y="195"/>
                                  </a:lnTo>
                                  <a:lnTo>
                                    <a:pt x="280" y="202"/>
                                  </a:lnTo>
                                  <a:lnTo>
                                    <a:pt x="280" y="204"/>
                                  </a:lnTo>
                                  <a:lnTo>
                                    <a:pt x="286" y="211"/>
                                  </a:lnTo>
                                  <a:lnTo>
                                    <a:pt x="298" y="199"/>
                                  </a:lnTo>
                                  <a:lnTo>
                                    <a:pt x="286" y="208"/>
                                  </a:lnTo>
                                  <a:lnTo>
                                    <a:pt x="291" y="215"/>
                                  </a:lnTo>
                                  <a:lnTo>
                                    <a:pt x="295" y="222"/>
                                  </a:lnTo>
                                  <a:lnTo>
                                    <a:pt x="300" y="228"/>
                                  </a:lnTo>
                                  <a:lnTo>
                                    <a:pt x="311" y="219"/>
                                  </a:lnTo>
                                  <a:lnTo>
                                    <a:pt x="298" y="226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4" y="239"/>
                                  </a:lnTo>
                                  <a:lnTo>
                                    <a:pt x="304" y="239"/>
                                  </a:lnTo>
                                  <a:lnTo>
                                    <a:pt x="309" y="244"/>
                                  </a:lnTo>
                                  <a:lnTo>
                                    <a:pt x="320" y="233"/>
                                  </a:lnTo>
                                  <a:lnTo>
                                    <a:pt x="306" y="239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13" y="250"/>
                                  </a:lnTo>
                                  <a:lnTo>
                                    <a:pt x="318" y="257"/>
                                  </a:lnTo>
                                  <a:lnTo>
                                    <a:pt x="329" y="248"/>
                                  </a:lnTo>
                                  <a:lnTo>
                                    <a:pt x="315" y="255"/>
                                  </a:lnTo>
                                  <a:lnTo>
                                    <a:pt x="320" y="264"/>
                                  </a:lnTo>
                                  <a:lnTo>
                                    <a:pt x="322" y="266"/>
                                  </a:lnTo>
                                  <a:lnTo>
                                    <a:pt x="326" y="273"/>
                                  </a:lnTo>
                                  <a:lnTo>
                                    <a:pt x="338" y="264"/>
                                  </a:lnTo>
                                  <a:lnTo>
                                    <a:pt x="324" y="268"/>
                                  </a:lnTo>
                                  <a:lnTo>
                                    <a:pt x="326" y="275"/>
                                  </a:lnTo>
                                  <a:lnTo>
                                    <a:pt x="326" y="277"/>
                                  </a:lnTo>
                                  <a:lnTo>
                                    <a:pt x="331" y="286"/>
                                  </a:lnTo>
                                  <a:lnTo>
                                    <a:pt x="333" y="288"/>
                                  </a:lnTo>
                                  <a:lnTo>
                                    <a:pt x="338" y="295"/>
                                  </a:lnTo>
                                  <a:lnTo>
                                    <a:pt x="349" y="286"/>
                                  </a:lnTo>
                                  <a:lnTo>
                                    <a:pt x="335" y="290"/>
                                  </a:lnTo>
                                  <a:lnTo>
                                    <a:pt x="338" y="299"/>
                                  </a:lnTo>
                                  <a:lnTo>
                                    <a:pt x="338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44" y="310"/>
                                  </a:lnTo>
                                  <a:lnTo>
                                    <a:pt x="355" y="302"/>
                                  </a:lnTo>
                                  <a:lnTo>
                                    <a:pt x="342" y="306"/>
                                  </a:lnTo>
                                  <a:lnTo>
                                    <a:pt x="344" y="315"/>
                                  </a:lnTo>
                                  <a:lnTo>
                                    <a:pt x="344" y="315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46" y="324"/>
                                  </a:lnTo>
                                  <a:lnTo>
                                    <a:pt x="351" y="333"/>
                                  </a:lnTo>
                                  <a:lnTo>
                                    <a:pt x="364" y="326"/>
                                  </a:lnTo>
                                  <a:lnTo>
                                    <a:pt x="351" y="330"/>
                                  </a:lnTo>
                                  <a:lnTo>
                                    <a:pt x="353" y="337"/>
                                  </a:lnTo>
                                  <a:lnTo>
                                    <a:pt x="366" y="333"/>
                                  </a:lnTo>
                                  <a:lnTo>
                                    <a:pt x="353" y="337"/>
                                  </a:lnTo>
                                  <a:lnTo>
                                    <a:pt x="355" y="346"/>
                                  </a:lnTo>
                                  <a:lnTo>
                                    <a:pt x="358" y="355"/>
                                  </a:lnTo>
                                  <a:lnTo>
                                    <a:pt x="358" y="355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73" y="357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62" y="370"/>
                                  </a:lnTo>
                                  <a:lnTo>
                                    <a:pt x="364" y="379"/>
                                  </a:lnTo>
                                  <a:lnTo>
                                    <a:pt x="364" y="379"/>
                                  </a:lnTo>
                                  <a:lnTo>
                                    <a:pt x="366" y="386"/>
                                  </a:lnTo>
                                  <a:lnTo>
                                    <a:pt x="380" y="381"/>
                                  </a:lnTo>
                                  <a:lnTo>
                                    <a:pt x="366" y="386"/>
                                  </a:lnTo>
                                  <a:lnTo>
                                    <a:pt x="369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1778040"/>
                              <a:ext cx="2520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95">
                                  <a:moveTo>
                                    <a:pt x="0" y="366"/>
                                  </a:moveTo>
                                  <a:lnTo>
                                    <a:pt x="7" y="395"/>
                                  </a:lnTo>
                                  <a:lnTo>
                                    <a:pt x="16" y="393"/>
                                  </a:lnTo>
                                  <a:lnTo>
                                    <a:pt x="25" y="390"/>
                                  </a:lnTo>
                                  <a:lnTo>
                                    <a:pt x="25" y="390"/>
                                  </a:lnTo>
                                  <a:lnTo>
                                    <a:pt x="31" y="388"/>
                                  </a:lnTo>
                                  <a:lnTo>
                                    <a:pt x="27" y="373"/>
                                  </a:lnTo>
                                  <a:lnTo>
                                    <a:pt x="31" y="388"/>
                                  </a:lnTo>
                                  <a:lnTo>
                                    <a:pt x="40" y="386"/>
                                  </a:lnTo>
                                  <a:lnTo>
                                    <a:pt x="49" y="384"/>
                                  </a:lnTo>
                                  <a:lnTo>
                                    <a:pt x="58" y="382"/>
                                  </a:lnTo>
                                  <a:lnTo>
                                    <a:pt x="58" y="382"/>
                                  </a:lnTo>
                                  <a:lnTo>
                                    <a:pt x="64" y="379"/>
                                  </a:lnTo>
                                  <a:lnTo>
                                    <a:pt x="60" y="364"/>
                                  </a:lnTo>
                                  <a:lnTo>
                                    <a:pt x="64" y="379"/>
                                  </a:lnTo>
                                  <a:lnTo>
                                    <a:pt x="73" y="377"/>
                                  </a:lnTo>
                                  <a:lnTo>
                                    <a:pt x="73" y="377"/>
                                  </a:lnTo>
                                  <a:lnTo>
                                    <a:pt x="80" y="375"/>
                                  </a:lnTo>
                                  <a:lnTo>
                                    <a:pt x="82" y="373"/>
                                  </a:lnTo>
                                  <a:lnTo>
                                    <a:pt x="91" y="368"/>
                                  </a:lnTo>
                                  <a:lnTo>
                                    <a:pt x="84" y="355"/>
                                  </a:lnTo>
                                  <a:lnTo>
                                    <a:pt x="89" y="370"/>
                                  </a:lnTo>
                                  <a:lnTo>
                                    <a:pt x="98" y="368"/>
                                  </a:lnTo>
                                  <a:lnTo>
                                    <a:pt x="102" y="366"/>
                                  </a:lnTo>
                                  <a:lnTo>
                                    <a:pt x="109" y="362"/>
                                  </a:lnTo>
                                  <a:lnTo>
                                    <a:pt x="100" y="348"/>
                                  </a:lnTo>
                                  <a:lnTo>
                                    <a:pt x="104" y="364"/>
                                  </a:lnTo>
                                  <a:lnTo>
                                    <a:pt x="113" y="362"/>
                                  </a:lnTo>
                                  <a:lnTo>
                                    <a:pt x="118" y="359"/>
                                  </a:lnTo>
                                  <a:lnTo>
                                    <a:pt x="124" y="355"/>
                                  </a:lnTo>
                                  <a:lnTo>
                                    <a:pt x="131" y="350"/>
                                  </a:lnTo>
                                  <a:lnTo>
                                    <a:pt x="122" y="337"/>
                                  </a:lnTo>
                                  <a:lnTo>
                                    <a:pt x="127" y="353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140" y="348"/>
                                  </a:lnTo>
                                  <a:lnTo>
                                    <a:pt x="147" y="34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144" y="344"/>
                                  </a:lnTo>
                                  <a:lnTo>
                                    <a:pt x="153" y="339"/>
                                  </a:lnTo>
                                  <a:lnTo>
                                    <a:pt x="155" y="339"/>
                                  </a:lnTo>
                                  <a:lnTo>
                                    <a:pt x="162" y="335"/>
                                  </a:lnTo>
                                  <a:lnTo>
                                    <a:pt x="169" y="330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82" y="322"/>
                                  </a:lnTo>
                                  <a:lnTo>
                                    <a:pt x="173" y="308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9" y="317"/>
                                  </a:lnTo>
                                  <a:lnTo>
                                    <a:pt x="191" y="317"/>
                                  </a:lnTo>
                                  <a:lnTo>
                                    <a:pt x="198" y="313"/>
                                  </a:lnTo>
                                  <a:lnTo>
                                    <a:pt x="204" y="308"/>
                                  </a:lnTo>
                                  <a:lnTo>
                                    <a:pt x="207" y="306"/>
                                  </a:lnTo>
                                  <a:lnTo>
                                    <a:pt x="213" y="299"/>
                                  </a:lnTo>
                                  <a:lnTo>
                                    <a:pt x="202" y="288"/>
                                  </a:lnTo>
                                  <a:lnTo>
                                    <a:pt x="211" y="302"/>
                                  </a:lnTo>
                                  <a:lnTo>
                                    <a:pt x="218" y="297"/>
                                  </a:lnTo>
                                  <a:lnTo>
                                    <a:pt x="224" y="293"/>
                                  </a:lnTo>
                                  <a:lnTo>
                                    <a:pt x="227" y="291"/>
                                  </a:lnTo>
                                  <a:lnTo>
                                    <a:pt x="233" y="284"/>
                                  </a:lnTo>
                                  <a:lnTo>
                                    <a:pt x="222" y="273"/>
                                  </a:lnTo>
                                  <a:lnTo>
                                    <a:pt x="231" y="286"/>
                                  </a:lnTo>
                                  <a:lnTo>
                                    <a:pt x="238" y="282"/>
                                  </a:lnTo>
                                  <a:lnTo>
                                    <a:pt x="240" y="279"/>
                                  </a:lnTo>
                                  <a:lnTo>
                                    <a:pt x="247" y="273"/>
                                  </a:lnTo>
                                  <a:lnTo>
                                    <a:pt x="251" y="268"/>
                                  </a:lnTo>
                                  <a:lnTo>
                                    <a:pt x="258" y="262"/>
                                  </a:lnTo>
                                  <a:lnTo>
                                    <a:pt x="264" y="255"/>
                                  </a:lnTo>
                                  <a:lnTo>
                                    <a:pt x="269" y="251"/>
                                  </a:lnTo>
                                  <a:lnTo>
                                    <a:pt x="275" y="244"/>
                                  </a:lnTo>
                                  <a:lnTo>
                                    <a:pt x="282" y="237"/>
                                  </a:lnTo>
                                  <a:lnTo>
                                    <a:pt x="284" y="235"/>
                                  </a:lnTo>
                                  <a:lnTo>
                                    <a:pt x="289" y="228"/>
                                  </a:lnTo>
                                  <a:lnTo>
                                    <a:pt x="275" y="219"/>
                                  </a:lnTo>
                                  <a:lnTo>
                                    <a:pt x="286" y="231"/>
                                  </a:lnTo>
                                  <a:lnTo>
                                    <a:pt x="293" y="224"/>
                                  </a:lnTo>
                                  <a:lnTo>
                                    <a:pt x="295" y="222"/>
                                  </a:lnTo>
                                  <a:lnTo>
                                    <a:pt x="300" y="215"/>
                                  </a:lnTo>
                                  <a:lnTo>
                                    <a:pt x="304" y="208"/>
                                  </a:lnTo>
                                  <a:lnTo>
                                    <a:pt x="291" y="200"/>
                                  </a:lnTo>
                                  <a:lnTo>
                                    <a:pt x="302" y="211"/>
                                  </a:lnTo>
                                  <a:lnTo>
                                    <a:pt x="309" y="204"/>
                                  </a:lnTo>
                                  <a:lnTo>
                                    <a:pt x="311" y="202"/>
                                  </a:lnTo>
                                  <a:lnTo>
                                    <a:pt x="315" y="195"/>
                                  </a:lnTo>
                                  <a:lnTo>
                                    <a:pt x="320" y="188"/>
                                  </a:lnTo>
                                  <a:lnTo>
                                    <a:pt x="324" y="182"/>
                                  </a:lnTo>
                                  <a:lnTo>
                                    <a:pt x="329" y="175"/>
                                  </a:lnTo>
                                  <a:lnTo>
                                    <a:pt x="329" y="173"/>
                                  </a:lnTo>
                                  <a:lnTo>
                                    <a:pt x="333" y="164"/>
                                  </a:lnTo>
                                  <a:lnTo>
                                    <a:pt x="320" y="157"/>
                                  </a:lnTo>
                                  <a:lnTo>
                                    <a:pt x="333" y="166"/>
                                  </a:lnTo>
                                  <a:lnTo>
                                    <a:pt x="338" y="160"/>
                                  </a:lnTo>
                                  <a:lnTo>
                                    <a:pt x="342" y="153"/>
                                  </a:lnTo>
                                  <a:lnTo>
                                    <a:pt x="346" y="146"/>
                                  </a:lnTo>
                                  <a:lnTo>
                                    <a:pt x="346" y="144"/>
                                  </a:lnTo>
                                  <a:lnTo>
                                    <a:pt x="351" y="135"/>
                                  </a:lnTo>
                                  <a:lnTo>
                                    <a:pt x="353" y="133"/>
                                  </a:lnTo>
                                  <a:lnTo>
                                    <a:pt x="355" y="126"/>
                                  </a:lnTo>
                                  <a:lnTo>
                                    <a:pt x="340" y="122"/>
                                  </a:lnTo>
                                  <a:lnTo>
                                    <a:pt x="353" y="128"/>
                                  </a:lnTo>
                                  <a:lnTo>
                                    <a:pt x="358" y="120"/>
                                  </a:lnTo>
                                  <a:lnTo>
                                    <a:pt x="344" y="113"/>
                                  </a:lnTo>
                                  <a:lnTo>
                                    <a:pt x="358" y="122"/>
                                  </a:lnTo>
                                  <a:lnTo>
                                    <a:pt x="362" y="115"/>
                                  </a:lnTo>
                                  <a:lnTo>
                                    <a:pt x="362" y="113"/>
                                  </a:lnTo>
                                  <a:lnTo>
                                    <a:pt x="364" y="111"/>
                                  </a:lnTo>
                                  <a:lnTo>
                                    <a:pt x="366" y="104"/>
                                  </a:lnTo>
                                  <a:lnTo>
                                    <a:pt x="351" y="100"/>
                                  </a:lnTo>
                                  <a:lnTo>
                                    <a:pt x="364" y="106"/>
                                  </a:lnTo>
                                  <a:lnTo>
                                    <a:pt x="369" y="97"/>
                                  </a:lnTo>
                                  <a:lnTo>
                                    <a:pt x="371" y="95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375" y="80"/>
                                  </a:lnTo>
                                  <a:lnTo>
                                    <a:pt x="360" y="75"/>
                                  </a:lnTo>
                                  <a:lnTo>
                                    <a:pt x="373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64"/>
                                  </a:lnTo>
                                  <a:lnTo>
                                    <a:pt x="382" y="64"/>
                                  </a:lnTo>
                                  <a:lnTo>
                                    <a:pt x="384" y="55"/>
                                  </a:lnTo>
                                  <a:lnTo>
                                    <a:pt x="369" y="51"/>
                                  </a:lnTo>
                                  <a:lnTo>
                                    <a:pt x="384" y="55"/>
                                  </a:lnTo>
                                  <a:lnTo>
                                    <a:pt x="386" y="49"/>
                                  </a:lnTo>
                                  <a:lnTo>
                                    <a:pt x="386" y="49"/>
                                  </a:lnTo>
                                  <a:lnTo>
                                    <a:pt x="389" y="40"/>
                                  </a:lnTo>
                                  <a:lnTo>
                                    <a:pt x="391" y="31"/>
                                  </a:lnTo>
                                  <a:lnTo>
                                    <a:pt x="393" y="22"/>
                                  </a:lnTo>
                                  <a:lnTo>
                                    <a:pt x="378" y="18"/>
                                  </a:lnTo>
                                  <a:lnTo>
                                    <a:pt x="393" y="22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397" y="6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366" y="9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66" y="6"/>
                                  </a:lnTo>
                                  <a:lnTo>
                                    <a:pt x="364" y="13"/>
                                  </a:lnTo>
                                  <a:lnTo>
                                    <a:pt x="364" y="15"/>
                                  </a:lnTo>
                                  <a:lnTo>
                                    <a:pt x="362" y="24"/>
                                  </a:lnTo>
                                  <a:lnTo>
                                    <a:pt x="360" y="33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71" y="44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355" y="49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66" y="60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1" y="62"/>
                                  </a:lnTo>
                                  <a:lnTo>
                                    <a:pt x="364" y="66"/>
                                  </a:lnTo>
                                  <a:lnTo>
                                    <a:pt x="351" y="60"/>
                                  </a:lnTo>
                                  <a:lnTo>
                                    <a:pt x="346" y="69"/>
                                  </a:lnTo>
                                  <a:lnTo>
                                    <a:pt x="346" y="73"/>
                                  </a:lnTo>
                                  <a:lnTo>
                                    <a:pt x="344" y="82"/>
                                  </a:lnTo>
                                  <a:lnTo>
                                    <a:pt x="358" y="84"/>
                                  </a:lnTo>
                                  <a:lnTo>
                                    <a:pt x="344" y="80"/>
                                  </a:lnTo>
                                  <a:lnTo>
                                    <a:pt x="342" y="86"/>
                                  </a:lnTo>
                                  <a:lnTo>
                                    <a:pt x="355" y="91"/>
                                  </a:lnTo>
                                  <a:lnTo>
                                    <a:pt x="342" y="84"/>
                                  </a:lnTo>
                                  <a:lnTo>
                                    <a:pt x="338" y="93"/>
                                  </a:lnTo>
                                  <a:lnTo>
                                    <a:pt x="338" y="95"/>
                                  </a:lnTo>
                                  <a:lnTo>
                                    <a:pt x="335" y="102"/>
                                  </a:lnTo>
                                  <a:lnTo>
                                    <a:pt x="349" y="106"/>
                                  </a:lnTo>
                                  <a:lnTo>
                                    <a:pt x="338" y="97"/>
                                  </a:lnTo>
                                  <a:lnTo>
                                    <a:pt x="333" y="104"/>
                                  </a:lnTo>
                                  <a:lnTo>
                                    <a:pt x="331" y="106"/>
                                  </a:lnTo>
                                  <a:lnTo>
                                    <a:pt x="326" y="115"/>
                                  </a:lnTo>
                                  <a:lnTo>
                                    <a:pt x="326" y="117"/>
                                  </a:lnTo>
                                  <a:lnTo>
                                    <a:pt x="324" y="124"/>
                                  </a:lnTo>
                                  <a:lnTo>
                                    <a:pt x="338" y="128"/>
                                  </a:lnTo>
                                  <a:lnTo>
                                    <a:pt x="324" y="122"/>
                                  </a:lnTo>
                                  <a:lnTo>
                                    <a:pt x="320" y="131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22" y="128"/>
                                  </a:lnTo>
                                  <a:lnTo>
                                    <a:pt x="318" y="135"/>
                                  </a:lnTo>
                                  <a:lnTo>
                                    <a:pt x="313" y="142"/>
                                  </a:lnTo>
                                  <a:lnTo>
                                    <a:pt x="309" y="148"/>
                                  </a:lnTo>
                                  <a:lnTo>
                                    <a:pt x="306" y="151"/>
                                  </a:lnTo>
                                  <a:lnTo>
                                    <a:pt x="302" y="160"/>
                                  </a:lnTo>
                                  <a:lnTo>
                                    <a:pt x="315" y="166"/>
                                  </a:lnTo>
                                  <a:lnTo>
                                    <a:pt x="304" y="157"/>
                                  </a:lnTo>
                                  <a:lnTo>
                                    <a:pt x="300" y="164"/>
                                  </a:lnTo>
                                  <a:lnTo>
                                    <a:pt x="295" y="171"/>
                                  </a:lnTo>
                                  <a:lnTo>
                                    <a:pt x="291" y="177"/>
                                  </a:lnTo>
                                  <a:lnTo>
                                    <a:pt x="286" y="184"/>
                                  </a:lnTo>
                                  <a:lnTo>
                                    <a:pt x="298" y="193"/>
                                  </a:lnTo>
                                  <a:lnTo>
                                    <a:pt x="286" y="182"/>
                                  </a:lnTo>
                                  <a:lnTo>
                                    <a:pt x="280" y="188"/>
                                  </a:lnTo>
                                  <a:lnTo>
                                    <a:pt x="280" y="191"/>
                                  </a:lnTo>
                                  <a:lnTo>
                                    <a:pt x="275" y="197"/>
                                  </a:lnTo>
                                  <a:lnTo>
                                    <a:pt x="271" y="204"/>
                                  </a:lnTo>
                                  <a:lnTo>
                                    <a:pt x="282" y="213"/>
                                  </a:lnTo>
                                  <a:lnTo>
                                    <a:pt x="271" y="202"/>
                                  </a:lnTo>
                                  <a:lnTo>
                                    <a:pt x="264" y="208"/>
                                  </a:lnTo>
                                  <a:lnTo>
                                    <a:pt x="264" y="211"/>
                                  </a:lnTo>
                                  <a:lnTo>
                                    <a:pt x="260" y="217"/>
                                  </a:lnTo>
                                  <a:lnTo>
                                    <a:pt x="271" y="226"/>
                                  </a:lnTo>
                                  <a:lnTo>
                                    <a:pt x="260" y="215"/>
                                  </a:lnTo>
                                  <a:lnTo>
                                    <a:pt x="253" y="222"/>
                                  </a:lnTo>
                                  <a:lnTo>
                                    <a:pt x="247" y="228"/>
                                  </a:lnTo>
                                  <a:lnTo>
                                    <a:pt x="242" y="233"/>
                                  </a:lnTo>
                                  <a:lnTo>
                                    <a:pt x="235" y="239"/>
                                  </a:lnTo>
                                  <a:lnTo>
                                    <a:pt x="229" y="246"/>
                                  </a:lnTo>
                                  <a:lnTo>
                                    <a:pt x="224" y="251"/>
                                  </a:lnTo>
                                  <a:lnTo>
                                    <a:pt x="218" y="257"/>
                                  </a:lnTo>
                                  <a:lnTo>
                                    <a:pt x="229" y="268"/>
                                  </a:lnTo>
                                  <a:lnTo>
                                    <a:pt x="222" y="255"/>
                                  </a:lnTo>
                                  <a:lnTo>
                                    <a:pt x="215" y="259"/>
                                  </a:lnTo>
                                  <a:lnTo>
                                    <a:pt x="211" y="262"/>
                                  </a:lnTo>
                                  <a:lnTo>
                                    <a:pt x="204" y="268"/>
                                  </a:lnTo>
                                  <a:lnTo>
                                    <a:pt x="215" y="279"/>
                                  </a:lnTo>
                                  <a:lnTo>
                                    <a:pt x="209" y="266"/>
                                  </a:lnTo>
                                  <a:lnTo>
                                    <a:pt x="202" y="271"/>
                                  </a:lnTo>
                                  <a:lnTo>
                                    <a:pt x="195" y="275"/>
                                  </a:lnTo>
                                  <a:lnTo>
                                    <a:pt x="191" y="277"/>
                                  </a:lnTo>
                                  <a:lnTo>
                                    <a:pt x="184" y="284"/>
                                  </a:lnTo>
                                  <a:lnTo>
                                    <a:pt x="195" y="295"/>
                                  </a:lnTo>
                                  <a:lnTo>
                                    <a:pt x="189" y="282"/>
                                  </a:lnTo>
                                  <a:lnTo>
                                    <a:pt x="182" y="286"/>
                                  </a:lnTo>
                                  <a:lnTo>
                                    <a:pt x="175" y="291"/>
                                  </a:lnTo>
                                  <a:lnTo>
                                    <a:pt x="182" y="304"/>
                                  </a:lnTo>
                                  <a:lnTo>
                                    <a:pt x="175" y="291"/>
                                  </a:lnTo>
                                  <a:lnTo>
                                    <a:pt x="167" y="295"/>
                                  </a:lnTo>
                                  <a:lnTo>
                                    <a:pt x="167" y="295"/>
                                  </a:lnTo>
                                  <a:lnTo>
                                    <a:pt x="160" y="299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47" y="308"/>
                                  </a:lnTo>
                                  <a:lnTo>
                                    <a:pt x="140" y="313"/>
                                  </a:lnTo>
                                  <a:lnTo>
                                    <a:pt x="147" y="326"/>
                                  </a:lnTo>
                                  <a:lnTo>
                                    <a:pt x="140" y="313"/>
                                  </a:lnTo>
                                  <a:lnTo>
                                    <a:pt x="131" y="317"/>
                                  </a:lnTo>
                                  <a:lnTo>
                                    <a:pt x="131" y="317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31" y="335"/>
                                  </a:lnTo>
                                  <a:lnTo>
                                    <a:pt x="129" y="322"/>
                                  </a:lnTo>
                                  <a:lnTo>
                                    <a:pt x="120" y="324"/>
                                  </a:lnTo>
                                  <a:lnTo>
                                    <a:pt x="116" y="324"/>
                                  </a:lnTo>
                                  <a:lnTo>
                                    <a:pt x="109" y="328"/>
                                  </a:lnTo>
                                  <a:lnTo>
                                    <a:pt x="102" y="333"/>
                                  </a:lnTo>
                                  <a:lnTo>
                                    <a:pt x="109" y="346"/>
                                  </a:lnTo>
                                  <a:lnTo>
                                    <a:pt x="107" y="333"/>
                                  </a:lnTo>
                                  <a:lnTo>
                                    <a:pt x="98" y="335"/>
                                  </a:lnTo>
                                  <a:lnTo>
                                    <a:pt x="93" y="335"/>
                                  </a:lnTo>
                                  <a:lnTo>
                                    <a:pt x="87" y="339"/>
                                  </a:lnTo>
                                  <a:lnTo>
                                    <a:pt x="93" y="353"/>
                                  </a:lnTo>
                                  <a:lnTo>
                                    <a:pt x="91" y="339"/>
                                  </a:lnTo>
                                  <a:lnTo>
                                    <a:pt x="82" y="342"/>
                                  </a:lnTo>
                                  <a:lnTo>
                                    <a:pt x="78" y="342"/>
                                  </a:lnTo>
                                  <a:lnTo>
                                    <a:pt x="69" y="346"/>
                                  </a:lnTo>
                                  <a:lnTo>
                                    <a:pt x="76" y="359"/>
                                  </a:lnTo>
                                  <a:lnTo>
                                    <a:pt x="71" y="346"/>
                                  </a:lnTo>
                                  <a:lnTo>
                                    <a:pt x="64" y="348"/>
                                  </a:lnTo>
                                  <a:lnTo>
                                    <a:pt x="69" y="362"/>
                                  </a:lnTo>
                                  <a:lnTo>
                                    <a:pt x="67" y="348"/>
                                  </a:lnTo>
                                  <a:lnTo>
                                    <a:pt x="58" y="350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49" y="353"/>
                                  </a:lnTo>
                                  <a:lnTo>
                                    <a:pt x="53" y="366"/>
                                  </a:lnTo>
                                  <a:lnTo>
                                    <a:pt x="51" y="353"/>
                                  </a:lnTo>
                                  <a:lnTo>
                                    <a:pt x="42" y="355"/>
                                  </a:lnTo>
                                  <a:lnTo>
                                    <a:pt x="33" y="357"/>
                                  </a:lnTo>
                                  <a:lnTo>
                                    <a:pt x="25" y="359"/>
                                  </a:lnTo>
                                  <a:lnTo>
                                    <a:pt x="22" y="359"/>
                                  </a:lnTo>
                                  <a:lnTo>
                                    <a:pt x="16" y="362"/>
                                  </a:lnTo>
                                  <a:lnTo>
                                    <a:pt x="20" y="37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1336680"/>
                              <a:ext cx="768240" cy="766440"/>
                            </a:xfrm>
                            <a:prstGeom prst="ellipse">
                              <a:avLst/>
                            </a:prstGeom>
                            <a:noFill/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920" y="1487880"/>
                              <a:ext cx="466560" cy="463680"/>
                            </a:xfrm>
                            <a:prstGeom prst="ellipse">
                              <a:avLst/>
                            </a:prstGeom>
                            <a:noFill/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080" y="1525320"/>
                              <a:ext cx="38736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609">
                                  <a:moveTo>
                                    <a:pt x="579" y="305"/>
                                  </a:moveTo>
                                  <a:lnTo>
                                    <a:pt x="610" y="305"/>
                                  </a:lnTo>
                                  <a:lnTo>
                                    <a:pt x="610" y="280"/>
                                  </a:lnTo>
                                  <a:lnTo>
                                    <a:pt x="610" y="278"/>
                                  </a:lnTo>
                                  <a:lnTo>
                                    <a:pt x="606" y="251"/>
                                  </a:lnTo>
                                  <a:lnTo>
                                    <a:pt x="606" y="251"/>
                                  </a:lnTo>
                                  <a:lnTo>
                                    <a:pt x="599" y="225"/>
                                  </a:lnTo>
                                  <a:lnTo>
                                    <a:pt x="599" y="222"/>
                                  </a:lnTo>
                                  <a:lnTo>
                                    <a:pt x="590" y="194"/>
                                  </a:lnTo>
                                  <a:lnTo>
                                    <a:pt x="590" y="194"/>
                                  </a:lnTo>
                                  <a:lnTo>
                                    <a:pt x="579" y="167"/>
                                  </a:lnTo>
                                  <a:lnTo>
                                    <a:pt x="577" y="165"/>
                                  </a:lnTo>
                                  <a:lnTo>
                                    <a:pt x="561" y="140"/>
                                  </a:lnTo>
                                  <a:lnTo>
                                    <a:pt x="561" y="138"/>
                                  </a:lnTo>
                                  <a:lnTo>
                                    <a:pt x="544" y="114"/>
                                  </a:lnTo>
                                  <a:lnTo>
                                    <a:pt x="541" y="114"/>
                                  </a:lnTo>
                                  <a:lnTo>
                                    <a:pt x="521" y="91"/>
                                  </a:lnTo>
                                  <a:lnTo>
                                    <a:pt x="521" y="89"/>
                                  </a:lnTo>
                                  <a:lnTo>
                                    <a:pt x="499" y="69"/>
                                  </a:lnTo>
                                  <a:lnTo>
                                    <a:pt x="497" y="69"/>
                                  </a:lnTo>
                                  <a:lnTo>
                                    <a:pt x="473" y="52"/>
                                  </a:lnTo>
                                  <a:lnTo>
                                    <a:pt x="473" y="49"/>
                                  </a:lnTo>
                                  <a:lnTo>
                                    <a:pt x="448" y="36"/>
                                  </a:lnTo>
                                  <a:lnTo>
                                    <a:pt x="446" y="36"/>
                                  </a:lnTo>
                                  <a:lnTo>
                                    <a:pt x="419" y="23"/>
                                  </a:lnTo>
                                  <a:lnTo>
                                    <a:pt x="417" y="23"/>
                                  </a:lnTo>
                                  <a:lnTo>
                                    <a:pt x="390" y="14"/>
                                  </a:lnTo>
                                  <a:lnTo>
                                    <a:pt x="390" y="14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62" y="5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73" y="3"/>
                                  </a:lnTo>
                                  <a:lnTo>
                                    <a:pt x="271" y="5"/>
                                  </a:lnTo>
                                  <a:lnTo>
                                    <a:pt x="237" y="12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31" y="56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69" y="118"/>
                                  </a:lnTo>
                                  <a:lnTo>
                                    <a:pt x="69" y="11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11" y="234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2" y="276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4" y="356"/>
                                  </a:lnTo>
                                  <a:lnTo>
                                    <a:pt x="6" y="358"/>
                                  </a:lnTo>
                                  <a:lnTo>
                                    <a:pt x="15" y="393"/>
                                  </a:lnTo>
                                  <a:lnTo>
                                    <a:pt x="15" y="396"/>
                                  </a:lnTo>
                                  <a:lnTo>
                                    <a:pt x="29" y="429"/>
                                  </a:lnTo>
                                  <a:lnTo>
                                    <a:pt x="29" y="429"/>
                                  </a:lnTo>
                                  <a:lnTo>
                                    <a:pt x="42" y="455"/>
                                  </a:lnTo>
                                  <a:lnTo>
                                    <a:pt x="42" y="458"/>
                                  </a:lnTo>
                                  <a:lnTo>
                                    <a:pt x="60" y="487"/>
                                  </a:lnTo>
                                  <a:lnTo>
                                    <a:pt x="62" y="489"/>
                                  </a:lnTo>
                                  <a:lnTo>
                                    <a:pt x="84" y="513"/>
                                  </a:lnTo>
                                  <a:lnTo>
                                    <a:pt x="84" y="513"/>
                                  </a:lnTo>
                                  <a:lnTo>
                                    <a:pt x="111" y="540"/>
                                  </a:lnTo>
                                  <a:lnTo>
                                    <a:pt x="113" y="542"/>
                                  </a:lnTo>
                                  <a:lnTo>
                                    <a:pt x="142" y="562"/>
                                  </a:lnTo>
                                  <a:lnTo>
                                    <a:pt x="144" y="562"/>
                                  </a:lnTo>
                                  <a:lnTo>
                                    <a:pt x="180" y="582"/>
                                  </a:lnTo>
                                  <a:lnTo>
                                    <a:pt x="182" y="584"/>
                                  </a:lnTo>
                                  <a:lnTo>
                                    <a:pt x="219" y="598"/>
                                  </a:lnTo>
                                  <a:lnTo>
                                    <a:pt x="222" y="598"/>
                                  </a:lnTo>
                                  <a:lnTo>
                                    <a:pt x="262" y="606"/>
                                  </a:lnTo>
                                  <a:lnTo>
                                    <a:pt x="264" y="606"/>
                                  </a:lnTo>
                                  <a:lnTo>
                                    <a:pt x="306" y="609"/>
                                  </a:lnTo>
                                  <a:lnTo>
                                    <a:pt x="308" y="609"/>
                                  </a:lnTo>
                                  <a:lnTo>
                                    <a:pt x="350" y="606"/>
                                  </a:lnTo>
                                  <a:lnTo>
                                    <a:pt x="353" y="606"/>
                                  </a:lnTo>
                                  <a:lnTo>
                                    <a:pt x="393" y="598"/>
                                  </a:lnTo>
                                  <a:lnTo>
                                    <a:pt x="395" y="598"/>
                                  </a:lnTo>
                                  <a:lnTo>
                                    <a:pt x="433" y="584"/>
                                  </a:lnTo>
                                  <a:lnTo>
                                    <a:pt x="435" y="582"/>
                                  </a:lnTo>
                                  <a:lnTo>
                                    <a:pt x="470" y="562"/>
                                  </a:lnTo>
                                  <a:lnTo>
                                    <a:pt x="470" y="562"/>
                                  </a:lnTo>
                                  <a:lnTo>
                                    <a:pt x="499" y="542"/>
                                  </a:lnTo>
                                  <a:lnTo>
                                    <a:pt x="501" y="540"/>
                                  </a:lnTo>
                                  <a:lnTo>
                                    <a:pt x="528" y="513"/>
                                  </a:lnTo>
                                  <a:lnTo>
                                    <a:pt x="528" y="513"/>
                                  </a:lnTo>
                                  <a:lnTo>
                                    <a:pt x="550" y="489"/>
                                  </a:lnTo>
                                  <a:lnTo>
                                    <a:pt x="552" y="487"/>
                                  </a:lnTo>
                                  <a:lnTo>
                                    <a:pt x="570" y="458"/>
                                  </a:lnTo>
                                  <a:lnTo>
                                    <a:pt x="570" y="455"/>
                                  </a:lnTo>
                                  <a:lnTo>
                                    <a:pt x="586" y="422"/>
                                  </a:lnTo>
                                  <a:lnTo>
                                    <a:pt x="588" y="422"/>
                                  </a:lnTo>
                                  <a:lnTo>
                                    <a:pt x="601" y="387"/>
                                  </a:lnTo>
                                  <a:lnTo>
                                    <a:pt x="601" y="382"/>
                                  </a:lnTo>
                                  <a:lnTo>
                                    <a:pt x="608" y="344"/>
                                  </a:lnTo>
                                  <a:lnTo>
                                    <a:pt x="608" y="344"/>
                                  </a:lnTo>
                                  <a:lnTo>
                                    <a:pt x="610" y="307"/>
                                  </a:lnTo>
                                  <a:lnTo>
                                    <a:pt x="579" y="305"/>
                                  </a:lnTo>
                                  <a:lnTo>
                                    <a:pt x="577" y="342"/>
                                  </a:lnTo>
                                  <a:lnTo>
                                    <a:pt x="592" y="342"/>
                                  </a:lnTo>
                                  <a:lnTo>
                                    <a:pt x="577" y="340"/>
                                  </a:lnTo>
                                  <a:lnTo>
                                    <a:pt x="570" y="378"/>
                                  </a:lnTo>
                                  <a:lnTo>
                                    <a:pt x="586" y="380"/>
                                  </a:lnTo>
                                  <a:lnTo>
                                    <a:pt x="572" y="376"/>
                                  </a:lnTo>
                                  <a:lnTo>
                                    <a:pt x="559" y="411"/>
                                  </a:lnTo>
                                  <a:lnTo>
                                    <a:pt x="572" y="416"/>
                                  </a:lnTo>
                                  <a:lnTo>
                                    <a:pt x="559" y="409"/>
                                  </a:lnTo>
                                  <a:lnTo>
                                    <a:pt x="544" y="442"/>
                                  </a:lnTo>
                                  <a:lnTo>
                                    <a:pt x="557" y="449"/>
                                  </a:lnTo>
                                  <a:lnTo>
                                    <a:pt x="544" y="442"/>
                                  </a:lnTo>
                                  <a:lnTo>
                                    <a:pt x="526" y="471"/>
                                  </a:lnTo>
                                  <a:lnTo>
                                    <a:pt x="539" y="478"/>
                                  </a:lnTo>
                                  <a:lnTo>
                                    <a:pt x="528" y="469"/>
                                  </a:lnTo>
                                  <a:lnTo>
                                    <a:pt x="506" y="493"/>
                                  </a:lnTo>
                                  <a:lnTo>
                                    <a:pt x="517" y="502"/>
                                  </a:lnTo>
                                  <a:lnTo>
                                    <a:pt x="506" y="491"/>
                                  </a:lnTo>
                                  <a:lnTo>
                                    <a:pt x="479" y="518"/>
                                  </a:lnTo>
                                  <a:lnTo>
                                    <a:pt x="490" y="529"/>
                                  </a:lnTo>
                                  <a:lnTo>
                                    <a:pt x="481" y="518"/>
                                  </a:lnTo>
                                  <a:lnTo>
                                    <a:pt x="453" y="538"/>
                                  </a:lnTo>
                                  <a:lnTo>
                                    <a:pt x="461" y="549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419" y="555"/>
                                  </a:lnTo>
                                  <a:lnTo>
                                    <a:pt x="426" y="569"/>
                                  </a:lnTo>
                                  <a:lnTo>
                                    <a:pt x="422" y="555"/>
                                  </a:lnTo>
                                  <a:lnTo>
                                    <a:pt x="384" y="569"/>
                                  </a:lnTo>
                                  <a:lnTo>
                                    <a:pt x="388" y="582"/>
                                  </a:lnTo>
                                  <a:lnTo>
                                    <a:pt x="386" y="569"/>
                                  </a:lnTo>
                                  <a:lnTo>
                                    <a:pt x="346" y="578"/>
                                  </a:lnTo>
                                  <a:lnTo>
                                    <a:pt x="348" y="591"/>
                                  </a:lnTo>
                                  <a:lnTo>
                                    <a:pt x="348" y="575"/>
                                  </a:lnTo>
                                  <a:lnTo>
                                    <a:pt x="306" y="578"/>
                                  </a:lnTo>
                                  <a:lnTo>
                                    <a:pt x="306" y="593"/>
                                  </a:lnTo>
                                  <a:lnTo>
                                    <a:pt x="308" y="578"/>
                                  </a:lnTo>
                                  <a:lnTo>
                                    <a:pt x="266" y="575"/>
                                  </a:lnTo>
                                  <a:lnTo>
                                    <a:pt x="264" y="591"/>
                                  </a:lnTo>
                                  <a:lnTo>
                                    <a:pt x="268" y="578"/>
                                  </a:lnTo>
                                  <a:lnTo>
                                    <a:pt x="228" y="569"/>
                                  </a:lnTo>
                                  <a:lnTo>
                                    <a:pt x="224" y="582"/>
                                  </a:lnTo>
                                  <a:lnTo>
                                    <a:pt x="231" y="569"/>
                                  </a:lnTo>
                                  <a:lnTo>
                                    <a:pt x="193" y="555"/>
                                  </a:lnTo>
                                  <a:lnTo>
                                    <a:pt x="186" y="569"/>
                                  </a:lnTo>
                                  <a:lnTo>
                                    <a:pt x="195" y="555"/>
                                  </a:lnTo>
                                  <a:lnTo>
                                    <a:pt x="160" y="535"/>
                                  </a:lnTo>
                                  <a:lnTo>
                                    <a:pt x="151" y="549"/>
                                  </a:lnTo>
                                  <a:lnTo>
                                    <a:pt x="160" y="538"/>
                                  </a:lnTo>
                                  <a:lnTo>
                                    <a:pt x="131" y="518"/>
                                  </a:lnTo>
                                  <a:lnTo>
                                    <a:pt x="122" y="529"/>
                                  </a:lnTo>
                                  <a:lnTo>
                                    <a:pt x="133" y="518"/>
                                  </a:lnTo>
                                  <a:lnTo>
                                    <a:pt x="106" y="491"/>
                                  </a:lnTo>
                                  <a:lnTo>
                                    <a:pt x="95" y="502"/>
                                  </a:lnTo>
                                  <a:lnTo>
                                    <a:pt x="106" y="493"/>
                                  </a:lnTo>
                                  <a:lnTo>
                                    <a:pt x="84" y="469"/>
                                  </a:lnTo>
                                  <a:lnTo>
                                    <a:pt x="73" y="478"/>
                                  </a:lnTo>
                                  <a:lnTo>
                                    <a:pt x="86" y="471"/>
                                  </a:lnTo>
                                  <a:lnTo>
                                    <a:pt x="69" y="442"/>
                                  </a:lnTo>
                                  <a:lnTo>
                                    <a:pt x="55" y="449"/>
                                  </a:lnTo>
                                  <a:lnTo>
                                    <a:pt x="69" y="442"/>
                                  </a:lnTo>
                                  <a:lnTo>
                                    <a:pt x="55" y="416"/>
                                  </a:lnTo>
                                  <a:lnTo>
                                    <a:pt x="42" y="422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44" y="384"/>
                                  </a:lnTo>
                                  <a:lnTo>
                                    <a:pt x="29" y="389"/>
                                  </a:lnTo>
                                  <a:lnTo>
                                    <a:pt x="44" y="387"/>
                                  </a:lnTo>
                                  <a:lnTo>
                                    <a:pt x="35" y="351"/>
                                  </a:lnTo>
                                  <a:lnTo>
                                    <a:pt x="20" y="353"/>
                                  </a:lnTo>
                                  <a:lnTo>
                                    <a:pt x="35" y="351"/>
                                  </a:lnTo>
                                  <a:lnTo>
                                    <a:pt x="31" y="313"/>
                                  </a:lnTo>
                                  <a:lnTo>
                                    <a:pt x="15" y="316"/>
                                  </a:lnTo>
                                  <a:lnTo>
                                    <a:pt x="31" y="318"/>
                                  </a:lnTo>
                                  <a:lnTo>
                                    <a:pt x="33" y="280"/>
                                  </a:lnTo>
                                  <a:lnTo>
                                    <a:pt x="17" y="278"/>
                                  </a:lnTo>
                                  <a:lnTo>
                                    <a:pt x="33" y="280"/>
                                  </a:lnTo>
                                  <a:lnTo>
                                    <a:pt x="40" y="240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40" y="242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37" y="198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55" y="160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80" y="127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06" y="96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46" y="83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77" y="65"/>
                                  </a:lnTo>
                                  <a:lnTo>
                                    <a:pt x="211" y="49"/>
                                  </a:lnTo>
                                  <a:lnTo>
                                    <a:pt x="204" y="34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44" y="40"/>
                                  </a:lnTo>
                                  <a:lnTo>
                                    <a:pt x="277" y="34"/>
                                  </a:lnTo>
                                  <a:lnTo>
                                    <a:pt x="273" y="18"/>
                                  </a:lnTo>
                                  <a:lnTo>
                                    <a:pt x="275" y="34"/>
                                  </a:lnTo>
                                  <a:lnTo>
                                    <a:pt x="308" y="32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306" y="32"/>
                                  </a:lnTo>
                                  <a:lnTo>
                                    <a:pt x="330" y="32"/>
                                  </a:lnTo>
                                  <a:lnTo>
                                    <a:pt x="330" y="16"/>
                                  </a:lnTo>
                                  <a:lnTo>
                                    <a:pt x="328" y="32"/>
                                  </a:lnTo>
                                  <a:lnTo>
                                    <a:pt x="357" y="36"/>
                                  </a:lnTo>
                                  <a:lnTo>
                                    <a:pt x="359" y="20"/>
                                  </a:lnTo>
                                  <a:lnTo>
                                    <a:pt x="357" y="36"/>
                                  </a:lnTo>
                                  <a:lnTo>
                                    <a:pt x="384" y="43"/>
                                  </a:lnTo>
                                  <a:lnTo>
                                    <a:pt x="386" y="27"/>
                                  </a:lnTo>
                                  <a:lnTo>
                                    <a:pt x="382" y="43"/>
                                  </a:lnTo>
                                  <a:lnTo>
                                    <a:pt x="408" y="52"/>
                                  </a:lnTo>
                                  <a:lnTo>
                                    <a:pt x="413" y="36"/>
                                  </a:lnTo>
                                  <a:lnTo>
                                    <a:pt x="406" y="49"/>
                                  </a:lnTo>
                                  <a:lnTo>
                                    <a:pt x="433" y="63"/>
                                  </a:lnTo>
                                  <a:lnTo>
                                    <a:pt x="439" y="49"/>
                                  </a:lnTo>
                                  <a:lnTo>
                                    <a:pt x="433" y="63"/>
                                  </a:lnTo>
                                  <a:lnTo>
                                    <a:pt x="457" y="76"/>
                                  </a:lnTo>
                                  <a:lnTo>
                                    <a:pt x="464" y="63"/>
                                  </a:lnTo>
                                  <a:lnTo>
                                    <a:pt x="455" y="76"/>
                                  </a:lnTo>
                                  <a:lnTo>
                                    <a:pt x="479" y="94"/>
                                  </a:lnTo>
                                  <a:lnTo>
                                    <a:pt x="488" y="80"/>
                                  </a:lnTo>
                                  <a:lnTo>
                                    <a:pt x="479" y="91"/>
                                  </a:lnTo>
                                  <a:lnTo>
                                    <a:pt x="501" y="111"/>
                                  </a:lnTo>
                                  <a:lnTo>
                                    <a:pt x="510" y="100"/>
                                  </a:lnTo>
                                  <a:lnTo>
                                    <a:pt x="499" y="111"/>
                                  </a:lnTo>
                                  <a:lnTo>
                                    <a:pt x="519" y="134"/>
                                  </a:lnTo>
                                  <a:lnTo>
                                    <a:pt x="530" y="123"/>
                                  </a:lnTo>
                                  <a:lnTo>
                                    <a:pt x="519" y="131"/>
                                  </a:lnTo>
                                  <a:lnTo>
                                    <a:pt x="537" y="156"/>
                                  </a:lnTo>
                                  <a:lnTo>
                                    <a:pt x="548" y="147"/>
                                  </a:lnTo>
                                  <a:lnTo>
                                    <a:pt x="537" y="156"/>
                                  </a:lnTo>
                                  <a:lnTo>
                                    <a:pt x="552" y="180"/>
                                  </a:lnTo>
                                  <a:lnTo>
                                    <a:pt x="564" y="171"/>
                                  </a:lnTo>
                                  <a:lnTo>
                                    <a:pt x="550" y="178"/>
                                  </a:lnTo>
                                  <a:lnTo>
                                    <a:pt x="561" y="205"/>
                                  </a:lnTo>
                                  <a:lnTo>
                                    <a:pt x="575" y="198"/>
                                  </a:lnTo>
                                  <a:lnTo>
                                    <a:pt x="561" y="202"/>
                                  </a:lnTo>
                                  <a:lnTo>
                                    <a:pt x="570" y="231"/>
                                  </a:lnTo>
                                  <a:lnTo>
                                    <a:pt x="584" y="227"/>
                                  </a:lnTo>
                                  <a:lnTo>
                                    <a:pt x="570" y="231"/>
                                  </a:lnTo>
                                  <a:lnTo>
                                    <a:pt x="577" y="258"/>
                                  </a:lnTo>
                                  <a:lnTo>
                                    <a:pt x="590" y="253"/>
                                  </a:lnTo>
                                  <a:lnTo>
                                    <a:pt x="575" y="256"/>
                                  </a:lnTo>
                                  <a:lnTo>
                                    <a:pt x="579" y="282"/>
                                  </a:lnTo>
                                  <a:lnTo>
                                    <a:pt x="595" y="280"/>
                                  </a:lnTo>
                                  <a:lnTo>
                                    <a:pt x="579" y="280"/>
                                  </a:lnTo>
                                  <a:lnTo>
                                    <a:pt x="579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1280160"/>
                              <a:ext cx="31320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857">
                                  <a:moveTo>
                                    <a:pt x="493" y="29"/>
                                  </a:moveTo>
                                  <a:lnTo>
                                    <a:pt x="484" y="0"/>
                                  </a:lnTo>
                                  <a:lnTo>
                                    <a:pt x="470" y="5"/>
                                  </a:lnTo>
                                  <a:lnTo>
                                    <a:pt x="470" y="5"/>
                                  </a:lnTo>
                                  <a:lnTo>
                                    <a:pt x="459" y="9"/>
                                  </a:lnTo>
                                  <a:lnTo>
                                    <a:pt x="457" y="9"/>
                                  </a:lnTo>
                                  <a:lnTo>
                                    <a:pt x="446" y="16"/>
                                  </a:lnTo>
                                  <a:lnTo>
                                    <a:pt x="453" y="29"/>
                                  </a:lnTo>
                                  <a:lnTo>
                                    <a:pt x="448" y="16"/>
                                  </a:lnTo>
                                  <a:lnTo>
                                    <a:pt x="437" y="20"/>
                                  </a:lnTo>
                                  <a:lnTo>
                                    <a:pt x="442" y="34"/>
                                  </a:lnTo>
                                  <a:lnTo>
                                    <a:pt x="437" y="20"/>
                                  </a:lnTo>
                                  <a:lnTo>
                                    <a:pt x="424" y="25"/>
                                  </a:lnTo>
                                  <a:lnTo>
                                    <a:pt x="422" y="25"/>
                                  </a:lnTo>
                                  <a:lnTo>
                                    <a:pt x="411" y="31"/>
                                  </a:lnTo>
                                  <a:lnTo>
                                    <a:pt x="417" y="45"/>
                                  </a:lnTo>
                                  <a:lnTo>
                                    <a:pt x="413" y="31"/>
                                  </a:lnTo>
                                  <a:lnTo>
                                    <a:pt x="402" y="36"/>
                                  </a:lnTo>
                                  <a:lnTo>
                                    <a:pt x="399" y="36"/>
                                  </a:lnTo>
                                  <a:lnTo>
                                    <a:pt x="388" y="42"/>
                                  </a:lnTo>
                                  <a:lnTo>
                                    <a:pt x="377" y="49"/>
                                  </a:lnTo>
                                  <a:lnTo>
                                    <a:pt x="366" y="56"/>
                                  </a:lnTo>
                                  <a:lnTo>
                                    <a:pt x="355" y="62"/>
                                  </a:lnTo>
                                  <a:lnTo>
                                    <a:pt x="344" y="69"/>
                                  </a:lnTo>
                                  <a:lnTo>
                                    <a:pt x="333" y="76"/>
                                  </a:lnTo>
                                  <a:lnTo>
                                    <a:pt x="331" y="78"/>
                                  </a:lnTo>
                                  <a:lnTo>
                                    <a:pt x="322" y="85"/>
                                  </a:lnTo>
                                  <a:lnTo>
                                    <a:pt x="331" y="96"/>
                                  </a:lnTo>
                                  <a:lnTo>
                                    <a:pt x="324" y="82"/>
                                  </a:lnTo>
                                  <a:lnTo>
                                    <a:pt x="313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297" y="98"/>
                                  </a:lnTo>
                                  <a:lnTo>
                                    <a:pt x="288" y="107"/>
                                  </a:lnTo>
                                  <a:lnTo>
                                    <a:pt x="300" y="118"/>
                                  </a:lnTo>
                                  <a:lnTo>
                                    <a:pt x="293" y="105"/>
                                  </a:lnTo>
                                  <a:lnTo>
                                    <a:pt x="282" y="111"/>
                                  </a:lnTo>
                                  <a:lnTo>
                                    <a:pt x="277" y="113"/>
                                  </a:lnTo>
                                  <a:lnTo>
                                    <a:pt x="268" y="122"/>
                                  </a:lnTo>
                                  <a:lnTo>
                                    <a:pt x="280" y="133"/>
                                  </a:lnTo>
                                  <a:lnTo>
                                    <a:pt x="271" y="122"/>
                                  </a:lnTo>
                                  <a:lnTo>
                                    <a:pt x="260" y="131"/>
                                  </a:lnTo>
                                  <a:lnTo>
                                    <a:pt x="251" y="138"/>
                                  </a:lnTo>
                                  <a:lnTo>
                                    <a:pt x="248" y="138"/>
                                  </a:lnTo>
                                  <a:lnTo>
                                    <a:pt x="240" y="147"/>
                                  </a:lnTo>
                                  <a:lnTo>
                                    <a:pt x="231" y="156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233" y="156"/>
                                  </a:lnTo>
                                  <a:lnTo>
                                    <a:pt x="222" y="164"/>
                                  </a:lnTo>
                                  <a:lnTo>
                                    <a:pt x="220" y="164"/>
                                  </a:lnTo>
                                  <a:lnTo>
                                    <a:pt x="211" y="173"/>
                                  </a:lnTo>
                                  <a:lnTo>
                                    <a:pt x="202" y="182"/>
                                  </a:lnTo>
                                  <a:lnTo>
                                    <a:pt x="193" y="191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84" y="204"/>
                                  </a:lnTo>
                                  <a:lnTo>
                                    <a:pt x="184" y="204"/>
                                  </a:lnTo>
                                  <a:lnTo>
                                    <a:pt x="177" y="213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77" y="211"/>
                                  </a:lnTo>
                                  <a:lnTo>
                                    <a:pt x="169" y="220"/>
                                  </a:lnTo>
                                  <a:lnTo>
                                    <a:pt x="169" y="220"/>
                                  </a:lnTo>
                                  <a:lnTo>
                                    <a:pt x="166" y="224"/>
                                  </a:lnTo>
                                  <a:lnTo>
                                    <a:pt x="160" y="236"/>
                                  </a:lnTo>
                                  <a:lnTo>
                                    <a:pt x="173" y="242"/>
                                  </a:lnTo>
                                  <a:lnTo>
                                    <a:pt x="162" y="231"/>
                                  </a:lnTo>
                                  <a:lnTo>
                                    <a:pt x="153" y="240"/>
                                  </a:lnTo>
                                  <a:lnTo>
                                    <a:pt x="153" y="240"/>
                                  </a:lnTo>
                                  <a:lnTo>
                                    <a:pt x="151" y="244"/>
                                  </a:lnTo>
                                  <a:lnTo>
                                    <a:pt x="144" y="256"/>
                                  </a:lnTo>
                                  <a:lnTo>
                                    <a:pt x="157" y="262"/>
                                  </a:lnTo>
                                  <a:lnTo>
                                    <a:pt x="146" y="253"/>
                                  </a:lnTo>
                                  <a:lnTo>
                                    <a:pt x="137" y="264"/>
                                  </a:lnTo>
                                  <a:lnTo>
                                    <a:pt x="137" y="264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29" y="275"/>
                                  </a:lnTo>
                                  <a:lnTo>
                                    <a:pt x="122" y="287"/>
                                  </a:lnTo>
                                  <a:lnTo>
                                    <a:pt x="135" y="293"/>
                                  </a:lnTo>
                                  <a:lnTo>
                                    <a:pt x="124" y="284"/>
                                  </a:lnTo>
                                  <a:lnTo>
                                    <a:pt x="115" y="295"/>
                                  </a:lnTo>
                                  <a:lnTo>
                                    <a:pt x="113" y="298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22" y="313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02" y="318"/>
                                  </a:lnTo>
                                  <a:lnTo>
                                    <a:pt x="95" y="329"/>
                                  </a:lnTo>
                                  <a:lnTo>
                                    <a:pt x="89" y="340"/>
                                  </a:lnTo>
                                  <a:lnTo>
                                    <a:pt x="82" y="351"/>
                                  </a:lnTo>
                                  <a:lnTo>
                                    <a:pt x="82" y="353"/>
                                  </a:lnTo>
                                  <a:lnTo>
                                    <a:pt x="78" y="364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78" y="362"/>
                                  </a:lnTo>
                                  <a:lnTo>
                                    <a:pt x="71" y="375"/>
                                  </a:lnTo>
                                  <a:lnTo>
                                    <a:pt x="71" y="378"/>
                                  </a:lnTo>
                                  <a:lnTo>
                                    <a:pt x="66" y="389"/>
                                  </a:lnTo>
                                  <a:lnTo>
                                    <a:pt x="80" y="393"/>
                                  </a:lnTo>
                                  <a:lnTo>
                                    <a:pt x="66" y="386"/>
                                  </a:lnTo>
                                  <a:lnTo>
                                    <a:pt x="60" y="398"/>
                                  </a:lnTo>
                                  <a:lnTo>
                                    <a:pt x="60" y="400"/>
                                  </a:lnTo>
                                  <a:lnTo>
                                    <a:pt x="55" y="411"/>
                                  </a:lnTo>
                                  <a:lnTo>
                                    <a:pt x="55" y="411"/>
                                  </a:lnTo>
                                  <a:lnTo>
                                    <a:pt x="51" y="424"/>
                                  </a:lnTo>
                                  <a:lnTo>
                                    <a:pt x="64" y="429"/>
                                  </a:lnTo>
                                  <a:lnTo>
                                    <a:pt x="51" y="424"/>
                                  </a:lnTo>
                                  <a:lnTo>
                                    <a:pt x="46" y="435"/>
                                  </a:lnTo>
                                  <a:lnTo>
                                    <a:pt x="42" y="446"/>
                                  </a:lnTo>
                                  <a:lnTo>
                                    <a:pt x="42" y="446"/>
                                  </a:lnTo>
                                  <a:lnTo>
                                    <a:pt x="38" y="460"/>
                                  </a:lnTo>
                                  <a:lnTo>
                                    <a:pt x="51" y="464"/>
                                  </a:lnTo>
                                  <a:lnTo>
                                    <a:pt x="38" y="460"/>
                                  </a:lnTo>
                                  <a:lnTo>
                                    <a:pt x="33" y="471"/>
                                  </a:lnTo>
                                  <a:lnTo>
                                    <a:pt x="31" y="473"/>
                                  </a:lnTo>
                                  <a:lnTo>
                                    <a:pt x="29" y="486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31" y="484"/>
                                  </a:lnTo>
                                  <a:lnTo>
                                    <a:pt x="26" y="495"/>
                                  </a:lnTo>
                                  <a:lnTo>
                                    <a:pt x="24" y="497"/>
                                  </a:lnTo>
                                  <a:lnTo>
                                    <a:pt x="22" y="511"/>
                                  </a:lnTo>
                                  <a:lnTo>
                                    <a:pt x="38" y="513"/>
                                  </a:lnTo>
                                  <a:lnTo>
                                    <a:pt x="24" y="509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8" y="522"/>
                                  </a:lnTo>
                                  <a:lnTo>
                                    <a:pt x="15" y="535"/>
                                  </a:lnTo>
                                  <a:lnTo>
                                    <a:pt x="13" y="548"/>
                                  </a:lnTo>
                                  <a:lnTo>
                                    <a:pt x="29" y="551"/>
                                  </a:lnTo>
                                  <a:lnTo>
                                    <a:pt x="15" y="548"/>
                                  </a:lnTo>
                                  <a:lnTo>
                                    <a:pt x="13" y="560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9" y="573"/>
                                  </a:lnTo>
                                  <a:lnTo>
                                    <a:pt x="24" y="575"/>
                                  </a:lnTo>
                                  <a:lnTo>
                                    <a:pt x="11" y="573"/>
                                  </a:lnTo>
                                  <a:lnTo>
                                    <a:pt x="9" y="584"/>
                                  </a:lnTo>
                                  <a:lnTo>
                                    <a:pt x="6" y="584"/>
                                  </a:lnTo>
                                  <a:lnTo>
                                    <a:pt x="4" y="597"/>
                                  </a:lnTo>
                                  <a:lnTo>
                                    <a:pt x="4" y="600"/>
                                  </a:lnTo>
                                  <a:lnTo>
                                    <a:pt x="4" y="613"/>
                                  </a:lnTo>
                                  <a:lnTo>
                                    <a:pt x="20" y="613"/>
                                  </a:lnTo>
                                  <a:lnTo>
                                    <a:pt x="6" y="611"/>
                                  </a:lnTo>
                                  <a:lnTo>
                                    <a:pt x="4" y="622"/>
                                  </a:lnTo>
                                  <a:lnTo>
                                    <a:pt x="2" y="624"/>
                                  </a:lnTo>
                                  <a:lnTo>
                                    <a:pt x="2" y="637"/>
                                  </a:lnTo>
                                  <a:lnTo>
                                    <a:pt x="18" y="637"/>
                                  </a:lnTo>
                                  <a:lnTo>
                                    <a:pt x="2" y="635"/>
                                  </a:lnTo>
                                  <a:lnTo>
                                    <a:pt x="0" y="648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0" y="728"/>
                                  </a:lnTo>
                                  <a:lnTo>
                                    <a:pt x="2" y="742"/>
                                  </a:lnTo>
                                  <a:lnTo>
                                    <a:pt x="18" y="739"/>
                                  </a:lnTo>
                                  <a:lnTo>
                                    <a:pt x="2" y="739"/>
                                  </a:lnTo>
                                  <a:lnTo>
                                    <a:pt x="2" y="753"/>
                                  </a:lnTo>
                                  <a:lnTo>
                                    <a:pt x="2" y="764"/>
                                  </a:lnTo>
                                  <a:lnTo>
                                    <a:pt x="2" y="766"/>
                                  </a:lnTo>
                                  <a:lnTo>
                                    <a:pt x="4" y="779"/>
                                  </a:lnTo>
                                  <a:lnTo>
                                    <a:pt x="6" y="782"/>
                                  </a:lnTo>
                                  <a:lnTo>
                                    <a:pt x="9" y="793"/>
                                  </a:lnTo>
                                  <a:lnTo>
                                    <a:pt x="22" y="788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9" y="804"/>
                                  </a:lnTo>
                                  <a:lnTo>
                                    <a:pt x="24" y="802"/>
                                  </a:lnTo>
                                  <a:lnTo>
                                    <a:pt x="9" y="802"/>
                                  </a:lnTo>
                                  <a:lnTo>
                                    <a:pt x="9" y="815"/>
                                  </a:lnTo>
                                  <a:lnTo>
                                    <a:pt x="11" y="819"/>
                                  </a:lnTo>
                                  <a:lnTo>
                                    <a:pt x="13" y="830"/>
                                  </a:lnTo>
                                  <a:lnTo>
                                    <a:pt x="26" y="826"/>
                                  </a:lnTo>
                                  <a:lnTo>
                                    <a:pt x="11" y="828"/>
                                  </a:lnTo>
                                  <a:lnTo>
                                    <a:pt x="13" y="841"/>
                                  </a:lnTo>
                                  <a:lnTo>
                                    <a:pt x="15" y="844"/>
                                  </a:lnTo>
                                  <a:lnTo>
                                    <a:pt x="20" y="857"/>
                                  </a:lnTo>
                                  <a:lnTo>
                                    <a:pt x="49" y="848"/>
                                  </a:lnTo>
                                  <a:lnTo>
                                    <a:pt x="44" y="835"/>
                                  </a:lnTo>
                                  <a:lnTo>
                                    <a:pt x="29" y="839"/>
                                  </a:lnTo>
                                  <a:lnTo>
                                    <a:pt x="44" y="837"/>
                                  </a:lnTo>
                                  <a:lnTo>
                                    <a:pt x="42" y="824"/>
                                  </a:lnTo>
                                  <a:lnTo>
                                    <a:pt x="42" y="824"/>
                                  </a:lnTo>
                                  <a:lnTo>
                                    <a:pt x="40" y="813"/>
                                  </a:lnTo>
                                  <a:lnTo>
                                    <a:pt x="24" y="815"/>
                                  </a:lnTo>
                                  <a:lnTo>
                                    <a:pt x="40" y="815"/>
                                  </a:lnTo>
                                  <a:lnTo>
                                    <a:pt x="40" y="802"/>
                                  </a:lnTo>
                                  <a:lnTo>
                                    <a:pt x="40" y="799"/>
                                  </a:lnTo>
                                  <a:lnTo>
                                    <a:pt x="38" y="786"/>
                                  </a:lnTo>
                                  <a:lnTo>
                                    <a:pt x="38" y="786"/>
                                  </a:lnTo>
                                  <a:lnTo>
                                    <a:pt x="35" y="775"/>
                                  </a:lnTo>
                                  <a:lnTo>
                                    <a:pt x="20" y="777"/>
                                  </a:lnTo>
                                  <a:lnTo>
                                    <a:pt x="35" y="775"/>
                                  </a:lnTo>
                                  <a:lnTo>
                                    <a:pt x="33" y="762"/>
                                  </a:lnTo>
                                  <a:lnTo>
                                    <a:pt x="18" y="764"/>
                                  </a:lnTo>
                                  <a:lnTo>
                                    <a:pt x="33" y="764"/>
                                  </a:lnTo>
                                  <a:lnTo>
                                    <a:pt x="33" y="753"/>
                                  </a:lnTo>
                                  <a:lnTo>
                                    <a:pt x="33" y="739"/>
                                  </a:lnTo>
                                  <a:lnTo>
                                    <a:pt x="33" y="737"/>
                                  </a:lnTo>
                                  <a:lnTo>
                                    <a:pt x="31" y="724"/>
                                  </a:lnTo>
                                  <a:lnTo>
                                    <a:pt x="15" y="726"/>
                                  </a:lnTo>
                                  <a:lnTo>
                                    <a:pt x="31" y="726"/>
                                  </a:lnTo>
                                  <a:lnTo>
                                    <a:pt x="31" y="713"/>
                                  </a:lnTo>
                                  <a:lnTo>
                                    <a:pt x="31" y="702"/>
                                  </a:lnTo>
                                  <a:lnTo>
                                    <a:pt x="31" y="688"/>
                                  </a:lnTo>
                                  <a:lnTo>
                                    <a:pt x="31" y="675"/>
                                  </a:lnTo>
                                  <a:lnTo>
                                    <a:pt x="31" y="662"/>
                                  </a:lnTo>
                                  <a:lnTo>
                                    <a:pt x="31" y="651"/>
                                  </a:lnTo>
                                  <a:lnTo>
                                    <a:pt x="15" y="651"/>
                                  </a:lnTo>
                                  <a:lnTo>
                                    <a:pt x="31" y="653"/>
                                  </a:lnTo>
                                  <a:lnTo>
                                    <a:pt x="33" y="639"/>
                                  </a:lnTo>
                                  <a:lnTo>
                                    <a:pt x="33" y="637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18" y="624"/>
                                  </a:lnTo>
                                  <a:lnTo>
                                    <a:pt x="33" y="628"/>
                                  </a:lnTo>
                                  <a:lnTo>
                                    <a:pt x="35" y="617"/>
                                  </a:lnTo>
                                  <a:lnTo>
                                    <a:pt x="35" y="613"/>
                                  </a:lnTo>
                                  <a:lnTo>
                                    <a:pt x="35" y="600"/>
                                  </a:lnTo>
                                  <a:lnTo>
                                    <a:pt x="20" y="600"/>
                                  </a:lnTo>
                                  <a:lnTo>
                                    <a:pt x="35" y="602"/>
                                  </a:lnTo>
                                  <a:lnTo>
                                    <a:pt x="38" y="588"/>
                                  </a:lnTo>
                                  <a:lnTo>
                                    <a:pt x="22" y="586"/>
                                  </a:lnTo>
                                  <a:lnTo>
                                    <a:pt x="38" y="591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40" y="577"/>
                                  </a:lnTo>
                                  <a:lnTo>
                                    <a:pt x="42" y="564"/>
                                  </a:lnTo>
                                  <a:lnTo>
                                    <a:pt x="26" y="562"/>
                                  </a:lnTo>
                                  <a:lnTo>
                                    <a:pt x="42" y="566"/>
                                  </a:lnTo>
                                  <a:lnTo>
                                    <a:pt x="44" y="555"/>
                                  </a:lnTo>
                                  <a:lnTo>
                                    <a:pt x="44" y="553"/>
                                  </a:lnTo>
                                  <a:lnTo>
                                    <a:pt x="46" y="540"/>
                                  </a:lnTo>
                                  <a:lnTo>
                                    <a:pt x="49" y="526"/>
                                  </a:lnTo>
                                  <a:lnTo>
                                    <a:pt x="33" y="52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53" y="520"/>
                                  </a:lnTo>
                                  <a:lnTo>
                                    <a:pt x="53" y="513"/>
                                  </a:lnTo>
                                  <a:lnTo>
                                    <a:pt x="53" y="515"/>
                                  </a:lnTo>
                                  <a:lnTo>
                                    <a:pt x="55" y="502"/>
                                  </a:lnTo>
                                  <a:lnTo>
                                    <a:pt x="40" y="500"/>
                                  </a:lnTo>
                                  <a:lnTo>
                                    <a:pt x="55" y="506"/>
                                  </a:lnTo>
                                  <a:lnTo>
                                    <a:pt x="60" y="495"/>
                                  </a:lnTo>
                                  <a:lnTo>
                                    <a:pt x="60" y="489"/>
                                  </a:lnTo>
                                  <a:lnTo>
                                    <a:pt x="60" y="491"/>
                                  </a:lnTo>
                                  <a:lnTo>
                                    <a:pt x="62" y="477"/>
                                  </a:lnTo>
                                  <a:lnTo>
                                    <a:pt x="46" y="475"/>
                                  </a:lnTo>
                                  <a:lnTo>
                                    <a:pt x="62" y="482"/>
                                  </a:lnTo>
                                  <a:lnTo>
                                    <a:pt x="66" y="471"/>
                                  </a:lnTo>
                                  <a:lnTo>
                                    <a:pt x="66" y="469"/>
                                  </a:lnTo>
                                  <a:lnTo>
                                    <a:pt x="71" y="455"/>
                                  </a:lnTo>
                                  <a:lnTo>
                                    <a:pt x="55" y="451"/>
                                  </a:lnTo>
                                  <a:lnTo>
                                    <a:pt x="71" y="457"/>
                                  </a:lnTo>
                                  <a:lnTo>
                                    <a:pt x="75" y="446"/>
                                  </a:lnTo>
                                  <a:lnTo>
                                    <a:pt x="80" y="435"/>
                                  </a:lnTo>
                                  <a:lnTo>
                                    <a:pt x="80" y="433"/>
                                  </a:lnTo>
                                  <a:lnTo>
                                    <a:pt x="84" y="420"/>
                                  </a:lnTo>
                                  <a:lnTo>
                                    <a:pt x="69" y="415"/>
                                  </a:lnTo>
                                  <a:lnTo>
                                    <a:pt x="84" y="422"/>
                                  </a:lnTo>
                                  <a:lnTo>
                                    <a:pt x="89" y="411"/>
                                  </a:lnTo>
                                  <a:lnTo>
                                    <a:pt x="73" y="404"/>
                                  </a:lnTo>
                                  <a:lnTo>
                                    <a:pt x="86" y="413"/>
                                  </a:lnTo>
                                  <a:lnTo>
                                    <a:pt x="93" y="402"/>
                                  </a:lnTo>
                                  <a:lnTo>
                                    <a:pt x="95" y="400"/>
                                  </a:lnTo>
                                  <a:lnTo>
                                    <a:pt x="100" y="389"/>
                                  </a:lnTo>
                                  <a:lnTo>
                                    <a:pt x="84" y="382"/>
                                  </a:lnTo>
                                  <a:lnTo>
                                    <a:pt x="97" y="389"/>
                                  </a:lnTo>
                                  <a:lnTo>
                                    <a:pt x="104" y="375"/>
                                  </a:lnTo>
                                  <a:lnTo>
                                    <a:pt x="106" y="375"/>
                                  </a:lnTo>
                                  <a:lnTo>
                                    <a:pt x="111" y="364"/>
                                  </a:lnTo>
                                  <a:lnTo>
                                    <a:pt x="95" y="358"/>
                                  </a:lnTo>
                                  <a:lnTo>
                                    <a:pt x="109" y="366"/>
                                  </a:lnTo>
                                  <a:lnTo>
                                    <a:pt x="115" y="355"/>
                                  </a:lnTo>
                                  <a:lnTo>
                                    <a:pt x="122" y="344"/>
                                  </a:lnTo>
                                  <a:lnTo>
                                    <a:pt x="129" y="333"/>
                                  </a:lnTo>
                                  <a:lnTo>
                                    <a:pt x="135" y="322"/>
                                  </a:lnTo>
                                  <a:lnTo>
                                    <a:pt x="135" y="320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26" y="304"/>
                                  </a:lnTo>
                                  <a:lnTo>
                                    <a:pt x="140" y="315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49" y="302"/>
                                  </a:lnTo>
                                  <a:lnTo>
                                    <a:pt x="155" y="291"/>
                                  </a:lnTo>
                                  <a:lnTo>
                                    <a:pt x="142" y="282"/>
                                  </a:lnTo>
                                  <a:lnTo>
                                    <a:pt x="155" y="291"/>
                                  </a:lnTo>
                                  <a:lnTo>
                                    <a:pt x="162" y="282"/>
                                  </a:lnTo>
                                  <a:lnTo>
                                    <a:pt x="149" y="273"/>
                                  </a:lnTo>
                                  <a:lnTo>
                                    <a:pt x="162" y="284"/>
                                  </a:lnTo>
                                  <a:lnTo>
                                    <a:pt x="171" y="273"/>
                                  </a:lnTo>
                                  <a:lnTo>
                                    <a:pt x="171" y="271"/>
                                  </a:lnTo>
                                  <a:lnTo>
                                    <a:pt x="177" y="260"/>
                                  </a:lnTo>
                                  <a:lnTo>
                                    <a:pt x="164" y="251"/>
                                  </a:lnTo>
                                  <a:lnTo>
                                    <a:pt x="175" y="262"/>
                                  </a:lnTo>
                                  <a:lnTo>
                                    <a:pt x="184" y="253"/>
                                  </a:lnTo>
                                  <a:lnTo>
                                    <a:pt x="184" y="253"/>
                                  </a:lnTo>
                                  <a:lnTo>
                                    <a:pt x="186" y="251"/>
                                  </a:lnTo>
                                  <a:lnTo>
                                    <a:pt x="193" y="240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91" y="242"/>
                                  </a:lnTo>
                                  <a:lnTo>
                                    <a:pt x="200" y="233"/>
                                  </a:lnTo>
                                  <a:lnTo>
                                    <a:pt x="202" y="231"/>
                                  </a:lnTo>
                                  <a:lnTo>
                                    <a:pt x="208" y="222"/>
                                  </a:lnTo>
                                  <a:lnTo>
                                    <a:pt x="195" y="213"/>
                                  </a:lnTo>
                                  <a:lnTo>
                                    <a:pt x="208" y="224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04" y="202"/>
                                  </a:lnTo>
                                  <a:lnTo>
                                    <a:pt x="215" y="213"/>
                                  </a:lnTo>
                                  <a:lnTo>
                                    <a:pt x="224" y="204"/>
                                  </a:lnTo>
                                  <a:lnTo>
                                    <a:pt x="233" y="196"/>
                                  </a:lnTo>
                                  <a:lnTo>
                                    <a:pt x="242" y="187"/>
                                  </a:lnTo>
                                  <a:lnTo>
                                    <a:pt x="231" y="176"/>
                                  </a:lnTo>
                                  <a:lnTo>
                                    <a:pt x="240" y="189"/>
                                  </a:lnTo>
                                  <a:lnTo>
                                    <a:pt x="251" y="180"/>
                                  </a:lnTo>
                                  <a:lnTo>
                                    <a:pt x="253" y="178"/>
                                  </a:lnTo>
                                  <a:lnTo>
                                    <a:pt x="262" y="169"/>
                                  </a:lnTo>
                                  <a:lnTo>
                                    <a:pt x="271" y="160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77" y="156"/>
                                  </a:lnTo>
                                  <a:lnTo>
                                    <a:pt x="288" y="147"/>
                                  </a:lnTo>
                                  <a:lnTo>
                                    <a:pt x="291" y="145"/>
                                  </a:lnTo>
                                  <a:lnTo>
                                    <a:pt x="300" y="136"/>
                                  </a:lnTo>
                                  <a:lnTo>
                                    <a:pt x="288" y="125"/>
                                  </a:lnTo>
                                  <a:lnTo>
                                    <a:pt x="297" y="138"/>
                                  </a:lnTo>
                                  <a:lnTo>
                                    <a:pt x="308" y="131"/>
                                  </a:lnTo>
                                  <a:lnTo>
                                    <a:pt x="311" y="129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08" y="109"/>
                                  </a:lnTo>
                                  <a:lnTo>
                                    <a:pt x="317" y="122"/>
                                  </a:lnTo>
                                  <a:lnTo>
                                    <a:pt x="328" y="116"/>
                                  </a:lnTo>
                                  <a:lnTo>
                                    <a:pt x="339" y="109"/>
                                  </a:lnTo>
                                  <a:lnTo>
                                    <a:pt x="339" y="109"/>
                                  </a:lnTo>
                                  <a:lnTo>
                                    <a:pt x="348" y="102"/>
                                  </a:lnTo>
                                  <a:lnTo>
                                    <a:pt x="339" y="89"/>
                                  </a:lnTo>
                                  <a:lnTo>
                                    <a:pt x="348" y="102"/>
                                  </a:lnTo>
                                  <a:lnTo>
                                    <a:pt x="359" y="96"/>
                                  </a:lnTo>
                                  <a:lnTo>
                                    <a:pt x="371" y="89"/>
                                  </a:lnTo>
                                  <a:lnTo>
                                    <a:pt x="382" y="82"/>
                                  </a:lnTo>
                                  <a:lnTo>
                                    <a:pt x="393" y="76"/>
                                  </a:lnTo>
                                  <a:lnTo>
                                    <a:pt x="404" y="69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06" y="49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424" y="60"/>
                                  </a:lnTo>
                                  <a:lnTo>
                                    <a:pt x="426" y="58"/>
                                  </a:lnTo>
                                  <a:lnTo>
                                    <a:pt x="437" y="51"/>
                                  </a:lnTo>
                                  <a:lnTo>
                                    <a:pt x="428" y="38"/>
                                  </a:lnTo>
                                  <a:lnTo>
                                    <a:pt x="433" y="54"/>
                                  </a:lnTo>
                                  <a:lnTo>
                                    <a:pt x="446" y="49"/>
                                  </a:lnTo>
                                  <a:lnTo>
                                    <a:pt x="448" y="49"/>
                                  </a:lnTo>
                                  <a:lnTo>
                                    <a:pt x="459" y="45"/>
                                  </a:lnTo>
                                  <a:lnTo>
                                    <a:pt x="462" y="42"/>
                                  </a:lnTo>
                                  <a:lnTo>
                                    <a:pt x="473" y="36"/>
                                  </a:lnTo>
                                  <a:lnTo>
                                    <a:pt x="464" y="22"/>
                                  </a:lnTo>
                                  <a:lnTo>
                                    <a:pt x="470" y="38"/>
                                  </a:lnTo>
                                  <a:lnTo>
                                    <a:pt x="482" y="34"/>
                                  </a:lnTo>
                                  <a:lnTo>
                                    <a:pt x="475" y="18"/>
                                  </a:lnTo>
                                  <a:lnTo>
                                    <a:pt x="479" y="34"/>
                                  </a:lnTo>
                                  <a:lnTo>
                                    <a:pt x="49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120" y="1413000"/>
                              <a:ext cx="613440" cy="612720"/>
                            </a:xfrm>
                            <a:prstGeom prst="ellipse">
                              <a:avLst/>
                            </a:prstGeom>
                            <a:noFill/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202752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22" y="3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1713240"/>
                              <a:ext cx="9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0">
                                  <a:moveTo>
                                    <a:pt x="14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1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838160"/>
                              <a:ext cx="1404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73">
                                  <a:moveTo>
                                    <a:pt x="0" y="673"/>
                                  </a:moveTo>
                                  <a:lnTo>
                                    <a:pt x="20" y="67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659240"/>
                              <a:ext cx="14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89">
                                  <a:moveTo>
                                    <a:pt x="0" y="189"/>
                                  </a:moveTo>
                                  <a:lnTo>
                                    <a:pt x="20" y="189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173600"/>
                              <a:ext cx="140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70">
                                  <a:moveTo>
                                    <a:pt x="0" y="670"/>
                                  </a:moveTo>
                                  <a:lnTo>
                                    <a:pt x="20" y="67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571680"/>
                              <a:ext cx="12600" cy="116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571680"/>
                              <a:ext cx="12600" cy="1160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81280"/>
                              <a:ext cx="140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0">
                                  <a:moveTo>
                                    <a:pt x="0" y="460"/>
                                  </a:moveTo>
                                  <a:lnTo>
                                    <a:pt x="20" y="46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881280"/>
                              <a:ext cx="12600" cy="37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140400"/>
                              <a:ext cx="12600" cy="1210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140400"/>
                              <a:ext cx="14040" cy="157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86">
                                  <a:moveTo>
                                    <a:pt x="0" y="2486"/>
                                  </a:moveTo>
                                  <a:lnTo>
                                    <a:pt x="20" y="248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1714680"/>
                              <a:ext cx="85140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1" h="703">
                                  <a:moveTo>
                                    <a:pt x="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332" y="703"/>
                                  </a:lnTo>
                                  <a:lnTo>
                                    <a:pt x="1341" y="68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1715760"/>
                              <a:ext cx="31572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846">
                                  <a:moveTo>
                                    <a:pt x="497" y="9"/>
                                  </a:moveTo>
                                  <a:lnTo>
                                    <a:pt x="482" y="0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16" y="846"/>
                                  </a:lnTo>
                                  <a:lnTo>
                                    <a:pt x="49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47120"/>
                              <a:ext cx="1821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75">
                                  <a:moveTo>
                                    <a:pt x="287" y="9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16" y="475"/>
                                  </a:lnTo>
                                  <a:lnTo>
                                    <a:pt x="2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2265840"/>
                              <a:ext cx="140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43">
                                  <a:moveTo>
                                    <a:pt x="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43"/>
                                  </a:lnTo>
                                  <a:lnTo>
                                    <a:pt x="22" y="6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2477160"/>
                              <a:ext cx="11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11">
                                  <a:moveTo>
                                    <a:pt x="0" y="0"/>
                                  </a:moveTo>
                                  <a:lnTo>
                                    <a:pt x="155" y="111"/>
                                  </a:lnTo>
                                  <a:lnTo>
                                    <a:pt x="182" y="5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565360"/>
                              <a:ext cx="1213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65">
                                  <a:moveTo>
                                    <a:pt x="191" y="4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9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2472840"/>
                              <a:ext cx="247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66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3" y="91"/>
                                  </a:lnTo>
                                  <a:lnTo>
                                    <a:pt x="175" y="102"/>
                                  </a:lnTo>
                                  <a:lnTo>
                                    <a:pt x="177" y="102"/>
                                  </a:lnTo>
                                  <a:lnTo>
                                    <a:pt x="199" y="111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46" y="127"/>
                                  </a:lnTo>
                                  <a:lnTo>
                                    <a:pt x="248" y="118"/>
                                  </a:lnTo>
                                  <a:lnTo>
                                    <a:pt x="246" y="127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93" y="142"/>
                                  </a:lnTo>
                                  <a:lnTo>
                                    <a:pt x="315" y="149"/>
                                  </a:lnTo>
                                  <a:lnTo>
                                    <a:pt x="339" y="155"/>
                                  </a:lnTo>
                                  <a:lnTo>
                                    <a:pt x="361" y="162"/>
                                  </a:lnTo>
                                  <a:lnTo>
                                    <a:pt x="364" y="162"/>
                                  </a:lnTo>
                                  <a:lnTo>
                                    <a:pt x="388" y="166"/>
                                  </a:lnTo>
                                  <a:lnTo>
                                    <a:pt x="390" y="149"/>
                                  </a:lnTo>
                                  <a:lnTo>
                                    <a:pt x="366" y="144"/>
                                  </a:lnTo>
                                  <a:lnTo>
                                    <a:pt x="364" y="153"/>
                                  </a:lnTo>
                                  <a:lnTo>
                                    <a:pt x="366" y="144"/>
                                  </a:lnTo>
                                  <a:lnTo>
                                    <a:pt x="344" y="138"/>
                                  </a:lnTo>
                                  <a:lnTo>
                                    <a:pt x="319" y="131"/>
                                  </a:lnTo>
                                  <a:lnTo>
                                    <a:pt x="297" y="124"/>
                                  </a:lnTo>
                                  <a:lnTo>
                                    <a:pt x="273" y="118"/>
                                  </a:lnTo>
                                  <a:lnTo>
                                    <a:pt x="270" y="127"/>
                                  </a:lnTo>
                                  <a:lnTo>
                                    <a:pt x="275" y="118"/>
                                  </a:lnTo>
                                  <a:lnTo>
                                    <a:pt x="253" y="109"/>
                                  </a:lnTo>
                                  <a:lnTo>
                                    <a:pt x="250" y="109"/>
                                  </a:lnTo>
                                  <a:lnTo>
                                    <a:pt x="226" y="102"/>
                                  </a:lnTo>
                                  <a:lnTo>
                                    <a:pt x="224" y="111"/>
                                  </a:lnTo>
                                  <a:lnTo>
                                    <a:pt x="228" y="102"/>
                                  </a:lnTo>
                                  <a:lnTo>
                                    <a:pt x="206" y="93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62" y="73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2567160"/>
                              <a:ext cx="194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53">
                                  <a:moveTo>
                                    <a:pt x="2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64" y="46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211" y="51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260" y="53"/>
                                  </a:lnTo>
                                  <a:lnTo>
                                    <a:pt x="284" y="53"/>
                                  </a:lnTo>
                                  <a:lnTo>
                                    <a:pt x="306" y="53"/>
                                  </a:lnTo>
                                  <a:lnTo>
                                    <a:pt x="306" y="33"/>
                                  </a:lnTo>
                                  <a:lnTo>
                                    <a:pt x="284" y="33"/>
                                  </a:lnTo>
                                  <a:lnTo>
                                    <a:pt x="260" y="33"/>
                                  </a:lnTo>
                                  <a:lnTo>
                                    <a:pt x="235" y="33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38" y="33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191" y="29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44" y="24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2265840"/>
                              <a:ext cx="1404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43">
                                  <a:moveTo>
                                    <a:pt x="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43"/>
                                  </a:lnTo>
                                  <a:lnTo>
                                    <a:pt x="22" y="6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2565360"/>
                              <a:ext cx="121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63">
                                  <a:moveTo>
                                    <a:pt x="0" y="45"/>
                                  </a:moveTo>
                                  <a:lnTo>
                                    <a:pt x="191" y="63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2120400"/>
                              <a:ext cx="788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78">
                                  <a:moveTo>
                                    <a:pt x="124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1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2458800"/>
                              <a:ext cx="465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224">
                                  <a:moveTo>
                                    <a:pt x="0" y="204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25" y="224"/>
                                  </a:lnTo>
                                  <a:lnTo>
                                    <a:pt x="49" y="224"/>
                                  </a:lnTo>
                                  <a:lnTo>
                                    <a:pt x="51" y="224"/>
                                  </a:lnTo>
                                  <a:lnTo>
                                    <a:pt x="74" y="222"/>
                                  </a:lnTo>
                                  <a:lnTo>
                                    <a:pt x="71" y="211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98" y="222"/>
                                  </a:lnTo>
                                  <a:lnTo>
                                    <a:pt x="123" y="220"/>
                                  </a:lnTo>
                                  <a:lnTo>
                                    <a:pt x="147" y="217"/>
                                  </a:lnTo>
                                  <a:lnTo>
                                    <a:pt x="169" y="215"/>
                                  </a:lnTo>
                                  <a:lnTo>
                                    <a:pt x="169" y="213"/>
                                  </a:lnTo>
                                  <a:lnTo>
                                    <a:pt x="194" y="208"/>
                                  </a:lnTo>
                                  <a:lnTo>
                                    <a:pt x="191" y="200"/>
                                  </a:lnTo>
                                  <a:lnTo>
                                    <a:pt x="194" y="211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206"/>
                                  </a:lnTo>
                                  <a:lnTo>
                                    <a:pt x="240" y="202"/>
                                  </a:lnTo>
                                  <a:lnTo>
                                    <a:pt x="265" y="197"/>
                                  </a:lnTo>
                                  <a:lnTo>
                                    <a:pt x="287" y="193"/>
                                  </a:lnTo>
                                  <a:lnTo>
                                    <a:pt x="311" y="188"/>
                                  </a:lnTo>
                                  <a:lnTo>
                                    <a:pt x="311" y="188"/>
                                  </a:lnTo>
                                  <a:lnTo>
                                    <a:pt x="333" y="182"/>
                                  </a:lnTo>
                                  <a:lnTo>
                                    <a:pt x="358" y="175"/>
                                  </a:lnTo>
                                  <a:lnTo>
                                    <a:pt x="356" y="166"/>
                                  </a:lnTo>
                                  <a:lnTo>
                                    <a:pt x="358" y="175"/>
                                  </a:lnTo>
                                  <a:lnTo>
                                    <a:pt x="380" y="171"/>
                                  </a:lnTo>
                                  <a:lnTo>
                                    <a:pt x="382" y="171"/>
                                  </a:lnTo>
                                  <a:lnTo>
                                    <a:pt x="407" y="162"/>
                                  </a:lnTo>
                                  <a:lnTo>
                                    <a:pt x="402" y="153"/>
                                  </a:lnTo>
                                  <a:lnTo>
                                    <a:pt x="404" y="162"/>
                                  </a:lnTo>
                                  <a:lnTo>
                                    <a:pt x="427" y="155"/>
                                  </a:lnTo>
                                  <a:lnTo>
                                    <a:pt x="449" y="149"/>
                                  </a:lnTo>
                                  <a:lnTo>
                                    <a:pt x="451" y="149"/>
                                  </a:lnTo>
                                  <a:lnTo>
                                    <a:pt x="473" y="140"/>
                                  </a:lnTo>
                                  <a:lnTo>
                                    <a:pt x="469" y="131"/>
                                  </a:lnTo>
                                  <a:lnTo>
                                    <a:pt x="471" y="140"/>
                                  </a:lnTo>
                                  <a:lnTo>
                                    <a:pt x="493" y="133"/>
                                  </a:lnTo>
                                  <a:lnTo>
                                    <a:pt x="495" y="133"/>
                                  </a:lnTo>
                                  <a:lnTo>
                                    <a:pt x="518" y="124"/>
                                  </a:lnTo>
                                  <a:lnTo>
                                    <a:pt x="540" y="115"/>
                                  </a:lnTo>
                                  <a:lnTo>
                                    <a:pt x="562" y="106"/>
                                  </a:lnTo>
                                  <a:lnTo>
                                    <a:pt x="562" y="106"/>
                                  </a:lnTo>
                                  <a:lnTo>
                                    <a:pt x="584" y="95"/>
                                  </a:lnTo>
                                  <a:lnTo>
                                    <a:pt x="606" y="84"/>
                                  </a:lnTo>
                                  <a:lnTo>
                                    <a:pt x="602" y="75"/>
                                  </a:lnTo>
                                  <a:lnTo>
                                    <a:pt x="606" y="84"/>
                                  </a:lnTo>
                                  <a:lnTo>
                                    <a:pt x="626" y="75"/>
                                  </a:lnTo>
                                  <a:lnTo>
                                    <a:pt x="626" y="75"/>
                                  </a:lnTo>
                                  <a:lnTo>
                                    <a:pt x="649" y="64"/>
                                  </a:lnTo>
                                  <a:lnTo>
                                    <a:pt x="651" y="64"/>
                                  </a:lnTo>
                                  <a:lnTo>
                                    <a:pt x="671" y="51"/>
                                  </a:lnTo>
                                  <a:lnTo>
                                    <a:pt x="664" y="42"/>
                                  </a:lnTo>
                                  <a:lnTo>
                                    <a:pt x="669" y="51"/>
                                  </a:lnTo>
                                  <a:lnTo>
                                    <a:pt x="691" y="40"/>
                                  </a:lnTo>
                                  <a:lnTo>
                                    <a:pt x="711" y="29"/>
                                  </a:lnTo>
                                  <a:lnTo>
                                    <a:pt x="713" y="29"/>
                                  </a:lnTo>
                                  <a:lnTo>
                                    <a:pt x="733" y="15"/>
                                  </a:lnTo>
                                  <a:lnTo>
                                    <a:pt x="722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06" y="2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682" y="24"/>
                                  </a:lnTo>
                                  <a:lnTo>
                                    <a:pt x="660" y="35"/>
                                  </a:lnTo>
                                  <a:lnTo>
                                    <a:pt x="660" y="35"/>
                                  </a:lnTo>
                                  <a:lnTo>
                                    <a:pt x="640" y="49"/>
                                  </a:lnTo>
                                  <a:lnTo>
                                    <a:pt x="644" y="55"/>
                                  </a:lnTo>
                                  <a:lnTo>
                                    <a:pt x="640" y="49"/>
                                  </a:lnTo>
                                  <a:lnTo>
                                    <a:pt x="618" y="60"/>
                                  </a:lnTo>
                                  <a:lnTo>
                                    <a:pt x="622" y="66"/>
                                  </a:lnTo>
                                  <a:lnTo>
                                    <a:pt x="620" y="57"/>
                                  </a:lnTo>
                                  <a:lnTo>
                                    <a:pt x="600" y="66"/>
                                  </a:lnTo>
                                  <a:lnTo>
                                    <a:pt x="598" y="69"/>
                                  </a:lnTo>
                                  <a:lnTo>
                                    <a:pt x="575" y="80"/>
                                  </a:lnTo>
                                  <a:lnTo>
                                    <a:pt x="553" y="91"/>
                                  </a:lnTo>
                                  <a:lnTo>
                                    <a:pt x="558" y="97"/>
                                  </a:lnTo>
                                  <a:lnTo>
                                    <a:pt x="555" y="89"/>
                                  </a:lnTo>
                                  <a:lnTo>
                                    <a:pt x="533" y="97"/>
                                  </a:lnTo>
                                  <a:lnTo>
                                    <a:pt x="511" y="106"/>
                                  </a:lnTo>
                                  <a:lnTo>
                                    <a:pt x="489" y="115"/>
                                  </a:lnTo>
                                  <a:lnTo>
                                    <a:pt x="491" y="124"/>
                                  </a:lnTo>
                                  <a:lnTo>
                                    <a:pt x="489" y="115"/>
                                  </a:lnTo>
                                  <a:lnTo>
                                    <a:pt x="467" y="122"/>
                                  </a:lnTo>
                                  <a:lnTo>
                                    <a:pt x="467" y="122"/>
                                  </a:lnTo>
                                  <a:lnTo>
                                    <a:pt x="444" y="131"/>
                                  </a:lnTo>
                                  <a:lnTo>
                                    <a:pt x="447" y="140"/>
                                  </a:lnTo>
                                  <a:lnTo>
                                    <a:pt x="444" y="131"/>
                                  </a:lnTo>
                                  <a:lnTo>
                                    <a:pt x="422" y="137"/>
                                  </a:lnTo>
                                  <a:lnTo>
                                    <a:pt x="400" y="144"/>
                                  </a:lnTo>
                                  <a:lnTo>
                                    <a:pt x="400" y="144"/>
                                  </a:lnTo>
                                  <a:lnTo>
                                    <a:pt x="376" y="153"/>
                                  </a:lnTo>
                                  <a:lnTo>
                                    <a:pt x="378" y="162"/>
                                  </a:lnTo>
                                  <a:lnTo>
                                    <a:pt x="378" y="153"/>
                                  </a:lnTo>
                                  <a:lnTo>
                                    <a:pt x="356" y="157"/>
                                  </a:lnTo>
                                  <a:lnTo>
                                    <a:pt x="353" y="157"/>
                                  </a:lnTo>
                                  <a:lnTo>
                                    <a:pt x="329" y="164"/>
                                  </a:lnTo>
                                  <a:lnTo>
                                    <a:pt x="307" y="171"/>
                                  </a:lnTo>
                                  <a:lnTo>
                                    <a:pt x="309" y="180"/>
                                  </a:lnTo>
                                  <a:lnTo>
                                    <a:pt x="309" y="171"/>
                                  </a:lnTo>
                                  <a:lnTo>
                                    <a:pt x="285" y="175"/>
                                  </a:lnTo>
                                  <a:lnTo>
                                    <a:pt x="262" y="180"/>
                                  </a:lnTo>
                                  <a:lnTo>
                                    <a:pt x="238" y="184"/>
                                  </a:lnTo>
                                  <a:lnTo>
                                    <a:pt x="216" y="188"/>
                                  </a:lnTo>
                                  <a:lnTo>
                                    <a:pt x="216" y="197"/>
                                  </a:lnTo>
                                  <a:lnTo>
                                    <a:pt x="216" y="188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67" y="195"/>
                                  </a:lnTo>
                                  <a:lnTo>
                                    <a:pt x="167" y="204"/>
                                  </a:lnTo>
                                  <a:lnTo>
                                    <a:pt x="167" y="195"/>
                                  </a:lnTo>
                                  <a:lnTo>
                                    <a:pt x="145" y="197"/>
                                  </a:lnTo>
                                  <a:lnTo>
                                    <a:pt x="120" y="200"/>
                                  </a:lnTo>
                                  <a:lnTo>
                                    <a:pt x="96" y="202"/>
                                  </a:lnTo>
                                  <a:lnTo>
                                    <a:pt x="96" y="211"/>
                                  </a:lnTo>
                                  <a:lnTo>
                                    <a:pt x="96" y="202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2117880"/>
                              <a:ext cx="32580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552">
                                  <a:moveTo>
                                    <a:pt x="0" y="537"/>
                                  </a:moveTo>
                                  <a:lnTo>
                                    <a:pt x="9" y="552"/>
                                  </a:lnTo>
                                  <a:lnTo>
                                    <a:pt x="29" y="541"/>
                                  </a:lnTo>
                                  <a:lnTo>
                                    <a:pt x="51" y="528"/>
                                  </a:lnTo>
                                  <a:lnTo>
                                    <a:pt x="53" y="528"/>
                                  </a:lnTo>
                                  <a:lnTo>
                                    <a:pt x="71" y="515"/>
                                  </a:lnTo>
                                  <a:lnTo>
                                    <a:pt x="91" y="499"/>
                                  </a:lnTo>
                                  <a:lnTo>
                                    <a:pt x="111" y="486"/>
                                  </a:lnTo>
                                  <a:lnTo>
                                    <a:pt x="111" y="486"/>
                                  </a:lnTo>
                                  <a:lnTo>
                                    <a:pt x="129" y="470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9" y="470"/>
                                  </a:lnTo>
                                  <a:lnTo>
                                    <a:pt x="149" y="457"/>
                                  </a:lnTo>
                                  <a:lnTo>
                                    <a:pt x="169" y="441"/>
                                  </a:lnTo>
                                  <a:lnTo>
                                    <a:pt x="169" y="441"/>
                                  </a:lnTo>
                                  <a:lnTo>
                                    <a:pt x="186" y="426"/>
                                  </a:lnTo>
                                  <a:lnTo>
                                    <a:pt x="204" y="410"/>
                                  </a:lnTo>
                                  <a:lnTo>
                                    <a:pt x="204" y="408"/>
                                  </a:lnTo>
                                  <a:lnTo>
                                    <a:pt x="222" y="390"/>
                                  </a:lnTo>
                                  <a:lnTo>
                                    <a:pt x="215" y="384"/>
                                  </a:lnTo>
                                  <a:lnTo>
                                    <a:pt x="222" y="393"/>
                                  </a:lnTo>
                                  <a:lnTo>
                                    <a:pt x="240" y="377"/>
                                  </a:lnTo>
                                  <a:lnTo>
                                    <a:pt x="240" y="375"/>
                                  </a:lnTo>
                                  <a:lnTo>
                                    <a:pt x="255" y="357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55" y="359"/>
                                  </a:lnTo>
                                  <a:lnTo>
                                    <a:pt x="273" y="344"/>
                                  </a:lnTo>
                                  <a:lnTo>
                                    <a:pt x="273" y="341"/>
                                  </a:lnTo>
                                  <a:lnTo>
                                    <a:pt x="289" y="324"/>
                                  </a:lnTo>
                                  <a:lnTo>
                                    <a:pt x="306" y="306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37" y="270"/>
                                  </a:lnTo>
                                  <a:lnTo>
                                    <a:pt x="353" y="253"/>
                                  </a:lnTo>
                                  <a:lnTo>
                                    <a:pt x="355" y="253"/>
                                  </a:lnTo>
                                  <a:lnTo>
                                    <a:pt x="371" y="233"/>
                                  </a:lnTo>
                                  <a:lnTo>
                                    <a:pt x="386" y="213"/>
                                  </a:lnTo>
                                  <a:lnTo>
                                    <a:pt x="400" y="195"/>
                                  </a:lnTo>
                                  <a:lnTo>
                                    <a:pt x="413" y="175"/>
                                  </a:lnTo>
                                  <a:lnTo>
                                    <a:pt x="428" y="155"/>
                                  </a:lnTo>
                                  <a:lnTo>
                                    <a:pt x="442" y="135"/>
                                  </a:lnTo>
                                  <a:lnTo>
                                    <a:pt x="442" y="133"/>
                                  </a:lnTo>
                                  <a:lnTo>
                                    <a:pt x="453" y="113"/>
                                  </a:lnTo>
                                  <a:lnTo>
                                    <a:pt x="444" y="108"/>
                                  </a:lnTo>
                                  <a:lnTo>
                                    <a:pt x="453" y="115"/>
                                  </a:lnTo>
                                  <a:lnTo>
                                    <a:pt x="466" y="95"/>
                                  </a:lnTo>
                                  <a:lnTo>
                                    <a:pt x="479" y="75"/>
                                  </a:lnTo>
                                  <a:lnTo>
                                    <a:pt x="479" y="73"/>
                                  </a:lnTo>
                                  <a:lnTo>
                                    <a:pt x="491" y="51"/>
                                  </a:lnTo>
                                  <a:lnTo>
                                    <a:pt x="502" y="31"/>
                                  </a:lnTo>
                                  <a:lnTo>
                                    <a:pt x="513" y="9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86" y="22"/>
                                  </a:lnTo>
                                  <a:lnTo>
                                    <a:pt x="475" y="42"/>
                                  </a:lnTo>
                                  <a:lnTo>
                                    <a:pt x="464" y="64"/>
                                  </a:lnTo>
                                  <a:lnTo>
                                    <a:pt x="471" y="68"/>
                                  </a:lnTo>
                                  <a:lnTo>
                                    <a:pt x="464" y="64"/>
                                  </a:lnTo>
                                  <a:lnTo>
                                    <a:pt x="451" y="84"/>
                                  </a:lnTo>
                                  <a:lnTo>
                                    <a:pt x="437" y="104"/>
                                  </a:lnTo>
                                  <a:lnTo>
                                    <a:pt x="437" y="104"/>
                                  </a:lnTo>
                                  <a:lnTo>
                                    <a:pt x="426" y="124"/>
                                  </a:lnTo>
                                  <a:lnTo>
                                    <a:pt x="433" y="128"/>
                                  </a:lnTo>
                                  <a:lnTo>
                                    <a:pt x="426" y="124"/>
                                  </a:lnTo>
                                  <a:lnTo>
                                    <a:pt x="413" y="144"/>
                                  </a:lnTo>
                                  <a:lnTo>
                                    <a:pt x="397" y="164"/>
                                  </a:lnTo>
                                  <a:lnTo>
                                    <a:pt x="384" y="184"/>
                                  </a:lnTo>
                                  <a:lnTo>
                                    <a:pt x="371" y="202"/>
                                  </a:lnTo>
                                  <a:lnTo>
                                    <a:pt x="355" y="222"/>
                                  </a:lnTo>
                                  <a:lnTo>
                                    <a:pt x="340" y="242"/>
                                  </a:lnTo>
                                  <a:lnTo>
                                    <a:pt x="346" y="246"/>
                                  </a:lnTo>
                                  <a:lnTo>
                                    <a:pt x="340" y="239"/>
                                  </a:lnTo>
                                  <a:lnTo>
                                    <a:pt x="324" y="257"/>
                                  </a:lnTo>
                                  <a:lnTo>
                                    <a:pt x="309" y="275"/>
                                  </a:lnTo>
                                  <a:lnTo>
                                    <a:pt x="293" y="293"/>
                                  </a:lnTo>
                                  <a:lnTo>
                                    <a:pt x="275" y="310"/>
                                  </a:lnTo>
                                  <a:lnTo>
                                    <a:pt x="260" y="328"/>
                                  </a:lnTo>
                                  <a:lnTo>
                                    <a:pt x="266" y="335"/>
                                  </a:lnTo>
                                  <a:lnTo>
                                    <a:pt x="260" y="328"/>
                                  </a:lnTo>
                                  <a:lnTo>
                                    <a:pt x="242" y="344"/>
                                  </a:lnTo>
                                  <a:lnTo>
                                    <a:pt x="242" y="344"/>
                                  </a:lnTo>
                                  <a:lnTo>
                                    <a:pt x="226" y="361"/>
                                  </a:lnTo>
                                  <a:lnTo>
                                    <a:pt x="233" y="368"/>
                                  </a:lnTo>
                                  <a:lnTo>
                                    <a:pt x="226" y="361"/>
                                  </a:lnTo>
                                  <a:lnTo>
                                    <a:pt x="209" y="377"/>
                                  </a:lnTo>
                                  <a:lnTo>
                                    <a:pt x="209" y="377"/>
                                  </a:lnTo>
                                  <a:lnTo>
                                    <a:pt x="191" y="395"/>
                                  </a:lnTo>
                                  <a:lnTo>
                                    <a:pt x="198" y="401"/>
                                  </a:lnTo>
                                  <a:lnTo>
                                    <a:pt x="191" y="395"/>
                                  </a:lnTo>
                                  <a:lnTo>
                                    <a:pt x="173" y="410"/>
                                  </a:lnTo>
                                  <a:lnTo>
                                    <a:pt x="155" y="426"/>
                                  </a:lnTo>
                                  <a:lnTo>
                                    <a:pt x="162" y="432"/>
                                  </a:lnTo>
                                  <a:lnTo>
                                    <a:pt x="158" y="426"/>
                                  </a:lnTo>
                                  <a:lnTo>
                                    <a:pt x="138" y="441"/>
                                  </a:lnTo>
                                  <a:lnTo>
                                    <a:pt x="118" y="455"/>
                                  </a:lnTo>
                                  <a:lnTo>
                                    <a:pt x="115" y="455"/>
                                  </a:lnTo>
                                  <a:lnTo>
                                    <a:pt x="98" y="470"/>
                                  </a:lnTo>
                                  <a:lnTo>
                                    <a:pt x="104" y="477"/>
                                  </a:lnTo>
                                  <a:lnTo>
                                    <a:pt x="100" y="470"/>
                                  </a:lnTo>
                                  <a:lnTo>
                                    <a:pt x="80" y="484"/>
                                  </a:lnTo>
                                  <a:lnTo>
                                    <a:pt x="60" y="499"/>
                                  </a:lnTo>
                                  <a:lnTo>
                                    <a:pt x="42" y="512"/>
                                  </a:lnTo>
                                  <a:lnTo>
                                    <a:pt x="47" y="519"/>
                                  </a:lnTo>
                                  <a:lnTo>
                                    <a:pt x="42" y="512"/>
                                  </a:lnTo>
                                  <a:lnTo>
                                    <a:pt x="20" y="526"/>
                                  </a:lnTo>
                                  <a:lnTo>
                                    <a:pt x="0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144540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3">
                                  <a:moveTo>
                                    <a:pt x="69" y="73"/>
                                  </a:moveTo>
                                  <a:lnTo>
                                    <a:pt x="84" y="62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1383120"/>
                              <a:ext cx="115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7">
                                  <a:moveTo>
                                    <a:pt x="175" y="67"/>
                                  </a:moveTo>
                                  <a:lnTo>
                                    <a:pt x="182" y="49"/>
                                  </a:lnTo>
                                  <a:lnTo>
                                    <a:pt x="175" y="47"/>
                                  </a:lnTo>
                                  <a:lnTo>
                                    <a:pt x="171" y="56"/>
                                  </a:lnTo>
                                  <a:lnTo>
                                    <a:pt x="175" y="49"/>
                                  </a:lnTo>
                                  <a:lnTo>
                                    <a:pt x="167" y="45"/>
                                  </a:lnTo>
                                  <a:lnTo>
                                    <a:pt x="158" y="40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78" y="1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91" y="36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53" y="47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58" y="60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69" y="65"/>
                                  </a:lnTo>
                                  <a:lnTo>
                                    <a:pt x="1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383120"/>
                              <a:ext cx="11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5">
                                  <a:moveTo>
                                    <a:pt x="182" y="18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171" y="2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54" y="14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8" y="45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8" y="25"/>
                                  </a:lnTo>
                                  <a:lnTo>
                                    <a:pt x="147" y="22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71" y="22"/>
                                  </a:lnTo>
                                  <a:lnTo>
                                    <a:pt x="174" y="20"/>
                                  </a:lnTo>
                                  <a:lnTo>
                                    <a:pt x="18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442880"/>
                              <a:ext cx="88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2">
                                  <a:moveTo>
                                    <a:pt x="139" y="15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39" y="79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15" y="108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5" y="113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4" y="79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84" y="59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3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1576080"/>
                              <a:ext cx="40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80">
                                  <a:moveTo>
                                    <a:pt x="64" y="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20" y="162"/>
                                  </a:lnTo>
                                  <a:lnTo>
                                    <a:pt x="9" y="162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0" y="156"/>
                                  </a:lnTo>
                                  <a:lnTo>
                                    <a:pt x="22" y="154"/>
                                  </a:lnTo>
                                  <a:lnTo>
                                    <a:pt x="22" y="145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9" y="109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9" y="111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1748160"/>
                              <a:ext cx="40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80">
                                  <a:moveTo>
                                    <a:pt x="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20" y="109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29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8" y="162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64" y="171"/>
                                  </a:lnTo>
                                  <a:lnTo>
                                    <a:pt x="60" y="162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47" y="158"/>
                                  </a:lnTo>
                                  <a:lnTo>
                                    <a:pt x="56" y="156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3" y="147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38" y="104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907640"/>
                              <a:ext cx="88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0">
                                  <a:moveTo>
                                    <a:pt x="15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71" y="93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98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08" y="124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122" y="135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13" y="104"/>
                                  </a:lnTo>
                                  <a:lnTo>
                                    <a:pt x="104" y="98"/>
                                  </a:lnTo>
                                  <a:lnTo>
                                    <a:pt x="97" y="104"/>
                                  </a:lnTo>
                                  <a:lnTo>
                                    <a:pt x="104" y="98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2014920"/>
                              <a:ext cx="113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4">
                                  <a:moveTo>
                                    <a:pt x="4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66" y="44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24" y="46"/>
                                  </a:lnTo>
                                  <a:lnTo>
                                    <a:pt x="122" y="55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59" y="64"/>
                                  </a:lnTo>
                                  <a:lnTo>
                                    <a:pt x="168" y="64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46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59" y="44"/>
                                  </a:lnTo>
                                  <a:lnTo>
                                    <a:pt x="159" y="53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5" y="46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2013120"/>
                              <a:ext cx="113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7">
                                  <a:moveTo>
                                    <a:pt x="0" y="4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22" y="43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36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47" y="31"/>
                                  </a:lnTo>
                                  <a:lnTo>
                                    <a:pt x="142" y="23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194832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1">
                                  <a:moveTo>
                                    <a:pt x="0" y="56"/>
                                  </a:moveTo>
                                  <a:lnTo>
                                    <a:pt x="11" y="71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505520"/>
                              <a:ext cx="69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505520"/>
                              <a:ext cx="69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21680"/>
                              <a:ext cx="69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921680"/>
                              <a:ext cx="69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483200"/>
                              <a:ext cx="60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5">
                                  <a:moveTo>
                                    <a:pt x="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8" y="49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53" y="46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7" y="55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921680"/>
                              <a:ext cx="61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53">
                                  <a:moveTo>
                                    <a:pt x="97" y="2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7" y="4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80" y="18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1600" y="892800"/>
                              <a:ext cx="96696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240" y="29160"/>
                                <a:ext cx="70596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95">
                                    <a:moveTo>
                                      <a:pt x="211" y="0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211" y="95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0"/>
                                <a:ext cx="133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95">
                                    <a:moveTo>
                                      <a:pt x="0" y="95"/>
                                    </a:moveTo>
                                    <a:lnTo>
                                      <a:pt x="211" y="4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6520" y="181080"/>
                              <a:ext cx="146304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520" y="29880"/>
                                <a:ext cx="120528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95">
                                    <a:moveTo>
                                      <a:pt x="209" y="0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09" y="95"/>
                                    </a:lnTo>
                                    <a:lnTo>
                                      <a:pt x="2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20" y="0"/>
                                <a:ext cx="132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95">
                                    <a:moveTo>
                                      <a:pt x="0" y="95"/>
                                    </a:moveTo>
                                    <a:lnTo>
                                      <a:pt x="208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5840" y="603720"/>
                              <a:ext cx="20448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520" y="2952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95">
                                    <a:moveTo>
                                      <a:pt x="209" y="0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209" y="95"/>
                                    </a:lnTo>
                                    <a:lnTo>
                                      <a:pt x="2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7640" y="603720"/>
                              <a:ext cx="205920" cy="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520"/>
                                <a:ext cx="7632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132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95">
                                    <a:moveTo>
                                      <a:pt x="0" y="95"/>
                                    </a:moveTo>
                                    <a:lnTo>
                                      <a:pt x="208" y="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65280" y="633240"/>
                              <a:ext cx="1663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2344320"/>
                              <a:ext cx="4240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2221920"/>
                              <a:ext cx="4248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391760"/>
                              <a:ext cx="9162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2061360"/>
                              <a:ext cx="91620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1360" y="1393200"/>
                              <a:ext cx="60480" cy="66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128160"/>
                                <a:ext cx="720" cy="41004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48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208">
                                    <a:moveTo>
                                      <a:pt x="95" y="208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95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5320"/>
                                <a:ext cx="6048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209">
                                    <a:moveTo>
                                      <a:pt x="0" y="0"/>
                                    </a:moveTo>
                                    <a:lnTo>
                                      <a:pt x="48" y="209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7000" y="1268640"/>
                              <a:ext cx="326880" cy="77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92280" y="1369440"/>
                              <a:ext cx="957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2800" y="1711440"/>
                              <a:ext cx="2796480" cy="1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2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6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4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04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82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2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66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4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048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504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0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38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88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4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22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76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112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648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56560" y="720"/>
                              <a:ext cx="7765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7040" y="384120"/>
                              <a:ext cx="423000" cy="21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8520" y="0"/>
                                <a:ext cx="294480" cy="1479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000"/>
                                <a:ext cx="1465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49">
                                    <a:moveTo>
                                      <a:pt x="184" y="0"/>
                                    </a:moveTo>
                                    <a:lnTo>
                                      <a:pt x="0" y="149"/>
                                    </a:lnTo>
                                    <a:lnTo>
                                      <a:pt x="231" y="91"/>
                                    </a:lnTo>
                                    <a:lnTo>
                                      <a:pt x="1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7280" y="193680"/>
                              <a:ext cx="134064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1050120"/>
                              <a:ext cx="11995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5520" y="1090800"/>
                              <a:ext cx="957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52200" y="1202760"/>
                              <a:ext cx="607680" cy="52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8960" cy="4255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398880"/>
                                <a:ext cx="1314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191">
                                    <a:moveTo>
                                      <a:pt x="0" y="78"/>
                                    </a:moveTo>
                                    <a:lnTo>
                                      <a:pt x="207" y="191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0" y="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38800" y="713880"/>
                              <a:ext cx="7765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423720"/>
                              <a:ext cx="5659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163160"/>
                              <a:ext cx="42408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0280" y="1312560"/>
                              <a:ext cx="402120" cy="42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0"/>
                                <a:ext cx="358200" cy="39888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2240"/>
                                <a:ext cx="914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24880" y="2255400"/>
                              <a:ext cx="6361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51600" y="850320"/>
                              <a:ext cx="828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9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6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6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80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7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7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82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9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7"/>
                                    </a:lnTo>
                                    <a:lnTo>
                                      <a:pt x="6" y="119"/>
                                    </a:lnTo>
                                    <a:lnTo>
                                      <a:pt x="9" y="119"/>
                                    </a:lnTo>
                                    <a:lnTo>
                                      <a:pt x="11" y="117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76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24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13" y="114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048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6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432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56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6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140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7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7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392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13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8480"/>
                                <a:ext cx="82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9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7"/>
                                    </a:lnTo>
                                    <a:lnTo>
                                      <a:pt x="6" y="119"/>
                                    </a:lnTo>
                                    <a:lnTo>
                                      <a:pt x="9" y="119"/>
                                    </a:lnTo>
                                    <a:lnTo>
                                      <a:pt x="11" y="117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100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484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13" y="114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808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6">
                                    <a:moveTo>
                                      <a:pt x="13" y="7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56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5160"/>
                                <a:ext cx="8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6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9" y="26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864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152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13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5720"/>
                                <a:ext cx="82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9">
                                    <a:moveTo>
                                      <a:pt x="13" y="6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4" y="117"/>
                                    </a:lnTo>
                                    <a:lnTo>
                                      <a:pt x="6" y="119"/>
                                    </a:lnTo>
                                    <a:lnTo>
                                      <a:pt x="9" y="119"/>
                                    </a:lnTo>
                                    <a:lnTo>
                                      <a:pt x="11" y="117"/>
                                    </a:lnTo>
                                    <a:lnTo>
                                      <a:pt x="13" y="115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824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080"/>
                                <a:ext cx="82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3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2" y="116"/>
                                    </a:lnTo>
                                    <a:lnTo>
                                      <a:pt x="4" y="118"/>
                                    </a:lnTo>
                                    <a:lnTo>
                                      <a:pt x="6" y="12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3" y="116"/>
                                    </a:lnTo>
                                    <a:lnTo>
                                      <a:pt x="13" y="114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5320"/>
                                <a:ext cx="8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7">
                                    <a:moveTo>
                                      <a:pt x="13" y="7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" y="22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1" y="24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9160"/>
                                <a:ext cx="82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0">
                                    <a:moveTo>
                                      <a:pt x="13" y="7"/>
                                    </a:moveTo>
                                    <a:lnTo>
                                      <a:pt x="13" y="5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2" y="76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6" y="80"/>
                                    </a:lnTo>
                                    <a:lnTo>
                                      <a:pt x="6" y="80"/>
                                    </a:lnTo>
                                    <a:lnTo>
                                      <a:pt x="9" y="78"/>
                                    </a:lnTo>
                                    <a:lnTo>
                                      <a:pt x="11" y="76"/>
                                    </a:lnTo>
                                    <a:lnTo>
                                      <a:pt x="13" y="76"/>
                                    </a:lnTo>
                                    <a:lnTo>
                                      <a:pt x="1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48000" y="1711440"/>
                              <a:ext cx="1752120" cy="1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0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60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4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00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98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86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0"/>
                                <a:ext cx="907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824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24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0"/>
                                <a:ext cx="1152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0"/>
                                <a:ext cx="900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6640" y="0"/>
                                <a:ext cx="108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6048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2280" y="1222200"/>
                              <a:ext cx="422280" cy="49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2520" y="0"/>
                                <a:ext cx="329400" cy="38484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880"/>
                                <a:ext cx="12132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208">
                                    <a:moveTo>
                                      <a:pt x="113" y="0"/>
                                    </a:moveTo>
                                    <a:lnTo>
                                      <a:pt x="0" y="208"/>
                                    </a:lnTo>
                                    <a:lnTo>
                                      <a:pt x="191" y="66"/>
                                    </a:lnTo>
                                    <a:lnTo>
                                      <a:pt x="1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9160" y="2255400"/>
                              <a:ext cx="6361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90600" cy="306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73520" y="2761560"/>
                                <a:ext cx="22359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 xml:space="preserve">Рис. 1 –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Основной черте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2480" y="2338200"/>
                                <a:ext cx="18144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Times New Roman" w:cs="Symbol"/>
                                      <w:color w:val="000000"/>
                                      <w:lang w:val="ru-RU" w:bidi="ar-SA"/>
                                    </w:rPr>
                                    <w:t>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bscript"/>
                                      <w:rFonts w:ascii="Symbol" w:hAnsi="Symbol" w:eastAsia="Times New Roman" w:cs="Symbol"/>
                                      <w:color w:val="000000"/>
                                      <w:lang w:val="ru-RU" w:bidi="ar-SA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1200" y="2211120"/>
                                <a:ext cx="23112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Times New Roman" w:cs="Symbol"/>
                                      <w:color w:val="000000"/>
                                      <w:lang w:val="ru-RU" w:bidi="ar-SA"/>
                                    </w:rPr>
                                    <w:t>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bscript"/>
                                      <w:rFonts w:ascii="Symbol" w:hAnsi="Symbol" w:eastAsia="Times New Roman" w:cs="Symbol"/>
                                      <w:color w:val="000000"/>
                                      <w:lang w:val="ru-RU" w:bidi="ar-SA"/>
                                    </w:rPr>
                                    <w:t>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26880" y="1341000"/>
                                <a:ext cx="649440" cy="76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16,6 мак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0280" y="0"/>
                                <a:ext cx="12884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44,0 макс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1880" y="237960"/>
                                <a:ext cx="16153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 xml:space="preserve">Плоскость отсчет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u w:val="single"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u w:val="none"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53920" y="976680"/>
                                <a:ext cx="12661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Ось отсч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3040" y="713160"/>
                                <a:ext cx="2102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i/>
                                      <w:szCs w:val="20"/>
                                      <w:b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520" y="367200"/>
                                <a:ext cx="2736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i/>
                                      <w:szCs w:val="20"/>
                                      <w:b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3400" y="1096560"/>
                                <a:ext cx="24192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i w:val="false"/>
                                      <w:szCs w:val="20"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u w:val="none"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2920" y="2336040"/>
                                <a:ext cx="9676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д с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none"/>
                                      <w:szCs w:val="20"/>
                                      <w:bCs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none"/>
                                      <w:szCs w:val="20"/>
                                      <w:bCs/>
                                      <w:i w:val="false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тороны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none"/>
                                      <w:szCs w:val="20"/>
                                      <w:bCs/>
                                      <w:i w:val="false"/>
                                      <w:iCs/>
                                      <w:rFonts w:eastAsia="Times New Roman" w:ascii="ER Univers 1251" w:hAnsi="ER Univers 1251" w:cs="ER Univers 1251"/>
                                      <w:color w:val="auto"/>
                                      <w:lang w:val="ru-RU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33160"/>
                                <a:ext cx="106416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Вид со сторон</w:t>
                                  </w:r>
                                  <w:r>
                                    <w:rPr>
                                      <w:kern w:val="2"/>
                                      <w:b/>
                                      <w:u w:val="none"/>
                                      <w:i w:val="false"/>
                                      <w:szCs w:val="20"/>
                                      <w:bCs/>
                                      <w:iCs/>
                                      <w:sz w:val="20"/>
                                      <w:rFonts w:ascii="ER Univers 1251" w:hAnsi="ER Univers 1251" w:eastAsia="Times New Roman" w:cs="ER Univers 1251"/>
                                      <w:color w:val="auto"/>
                                      <w:lang w:val="ru-RU" w:bidi="ar-SA"/>
                                    </w:rPr>
                                    <w:t>ы 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56440" y="2296080"/>
                              <a:ext cx="957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7040" y="1640880"/>
                              <a:ext cx="6343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640160"/>
                              <a:ext cx="720" cy="1198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1690200"/>
                              <a:ext cx="176400" cy="100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1793160"/>
                              <a:ext cx="1789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0" y="1717200"/>
                              <a:ext cx="14112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5pt;width:480.25pt;height:459.3pt" coordorigin="0,310" coordsize="9605,9186">
                <v:group id="shape_0" style="position:absolute;left:4105;top:5288;width:5500;height:4207">
                  <v:shape id="shape_0" stroked="f" o:allowincell="f" style="position:absolute;left:4105;top:8221;width:2879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величенный центр в случае</w:t>
                          </w:r>
                          <w:r>
                            <w:rPr>
                              <w:kern w:val="2"/>
                              <w:sz w:val="16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вида со стороны </w:t>
                          </w:r>
                          <w:r>
                            <w:rPr>
                              <w:kern w:val="2"/>
                              <w:sz w:val="16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eastAsia="Times New Roman" w:ascii="ER Univers 1251" w:hAnsi="ER Univers 1251" w:cs="ER Univers 1251"/>
                              <w:color w:val="auto"/>
                              <w:lang w:bidi="ar-SA"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35;top:5288;width:2274;height:3772;mso-wrap-style:none;v-text-anchor:middle" type="_x0000_t75">
                    <v:imagedata r:id="rId1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535;top:5461;width:959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i/>
                              <w:szCs w:val="20"/>
                              <w:b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4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89,7037" to="7960,7510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245;top:9015;width:3359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 xml:space="preserve">Рис. 2 – Зона, не содержащая металлических материалов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iCs/>
                              <w:u w:val="singl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iCs/>
                              <w:u w:val="none"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85;top:6749;width:1919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ER Univers 1251" w:hAnsi="ER Univers 1251" w:eastAsia="Times New Roman" w:cs="ER Univers 1251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0;top:310;width:9449;height:4829">
                  <v:rect id="shape_0" fillcolor="black" stroked="f" o:allowincell="f" style="position:absolute;left:2700;top:2999;width:30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9,17" path="m0,4l27,17l29,13l2,0l0,4xe" fillcolor="black" stroked="f" o:allowincell="f" style="position:absolute;left:2345;top:3008;width:28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4,131" path="m0,102l11,131l264,28l253,0l0,102xe" fillcolor="black" stroked="f" o:allowincell="f" style="position:absolute;left:3517;top:2431;width:263;height:1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189" path="m31,0l0,0l2,189l33,189l31,0xe" fillcolor="black" stroked="f" o:allowincell="f" style="position:absolute;left:3506;top:2923;width:32;height:1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050;top:2835;width:30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050;top:3167;width:30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1,23" path="m111,20l111,0l0,3l0,23l111,20xe" fillcolor="black" stroked="f" o:allowincell="f" style="position:absolute;left:2358;top:3005;width:110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469;top:2983;width:246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69;top:3021;width:246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54;top:2999;width:30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9,17" path="m27,0l0,13l2,17l29,4l27,0xe" fillcolor="black" stroked="f" o:allowincell="f" style="position:absolute;left:2891;top:3008;width:28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92;top:2473;width:30;height:108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1090" path="m0,1090l31,1090l34,0l3,0l0,1090xe" fillcolor="black" stroked="f" o:allowincell="f" style="position:absolute;left:4003;top:2473;width:33;height:108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3,73" path="m2,42l2,73l7,73l11,73l11,73l18,71l22,68l25,66l13,55l13,71l20,68l13,71l18,71l18,71l25,68l25,68l29,66l22,53l22,68l25,68l25,68l31,66l31,66l36,64l40,62l42,59l31,48l38,62l42,59l47,57l49,55l51,53l40,42l47,55l51,53l56,51l58,46l60,42l47,35l58,46l60,44l60,44l62,39l65,35l51,28l62,39l65,37l65,37l67,33l69,26l69,22l53,22l65,33l67,28l65,33l67,31l67,31l69,26l71,22l71,22l73,15l73,13l73,8l73,4l73,0l42,0l42,4l42,8l42,13l42,15l58,15l45,8l42,13l56,20l45,8l42,11l42,11l40,15l38,22l38,22l38,26l42,15l40,20l38,26l53,26l42,15l40,17l40,17l38,22l36,26l49,33l38,22l36,24l36,24l33,28l31,33l33,28l45,39l38,26l33,28l29,31l27,33l25,35l36,46l29,33l25,35l20,37l18,39l29,51l22,37l18,39l25,53l25,37l22,37l22,37l16,39l16,39l11,42l18,55l18,39l13,39l13,39l7,42l2,44l0,46l11,42l5,44l11,57l11,42l7,42l2,42xe" fillcolor="black" stroked="f" o:allowincell="f" style="position:absolute;left:3961;top:3563;width:72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1,74" path="m40,74l71,74l71,69l71,65l71,60l71,58l71,58l69,52l69,52l67,47l65,43l51,49l67,49l67,47l67,47l65,40l65,40l63,36l60,32l60,32l58,29l47,40l60,34l58,29l56,25l56,25l54,23l49,20l45,18l38,32l49,20l47,18l36,29l49,23l47,18l45,14l40,12l34,9l29,9l29,25l36,12l40,14l38,12l34,9l29,7l23,20l34,9l31,7l27,5l20,3l16,3l16,18l23,5l18,3l18,3l11,0l9,0l5,0l0,0l0,32l5,32l9,32l11,32l11,16l5,29l9,32l9,32l16,34l20,34l14,32l20,18l9,29l11,32l16,34l20,36l27,23l16,34l18,36l23,38l29,40l34,40l23,36l27,38l34,25l20,32l23,36l25,40l25,40l27,43l31,45l36,47l43,34l31,45l34,47l45,36l31,43l34,47l36,52l36,52l38,54l49,43l36,49l38,54l51,47l36,47l36,49l36,49l38,56l38,56l40,60l43,65l56,58l40,58l40,60l40,65l40,69l40,74xe" fillcolor="black" stroked="f" o:allowincell="f" style="position:absolute;left:3963;top:2399;width:70;height:7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1,73" path="m31,0l0,0l0,4l0,8l0,13l0,13l3,20l5,24l5,24l7,26l18,15l3,15l5,22l7,26l3,15l3,20l3,20l5,26l7,31l7,31l9,33l20,22l7,28l9,33l23,26l7,26l7,28l7,28l9,35l9,35l11,39l14,44l14,44l16,46l20,51l23,53l25,55l29,57l34,59l40,46l29,57l31,59l34,62l38,64l43,66l43,66l49,68l51,68l51,53l45,66l49,68l49,68l56,71l60,71l60,55l54,68l58,71l58,71l65,73l67,73l71,73l71,42l67,42l65,42l65,57l71,44l67,42l67,42l60,39l56,39l56,55l63,42l58,39l58,39l51,37l49,37l49,53l56,39l51,37l45,51l56,39l54,37l51,35l47,33l43,31l36,44l47,33l45,31l43,28l38,24l36,22l25,33l38,26l36,22l23,28l38,28l38,26l38,26l36,20l36,20l34,15l31,11l31,11l29,8l34,20l31,13l29,8l18,20l34,20l34,15l34,15l31,8l29,4l29,4l27,2l31,13l29,6l27,2l16,13l31,13l31,8l31,4l31,0xe" fillcolor="black" stroked="f" o:allowincell="f" style="position:absolute;left:3892;top:3563;width:70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1,74" path="m71,32l71,0l67,0l65,0l60,0l60,0l54,3l54,3l49,5l56,18l56,3l51,3l51,3l45,5l40,7l38,9l49,20l43,7l38,9l34,12l31,14l43,25l43,9l36,12l43,9l40,9l40,9l34,12l29,14l25,18l23,20l20,23l31,34l25,20l20,23l16,25l14,29l11,34l25,40l14,29l11,32l11,32l9,36l7,43l7,47l23,47l11,36l9,40l11,36l9,38l9,38l7,43l5,47l5,47l3,54l3,58l18,58l7,47l5,52l7,47l5,49l5,49l3,54l0,60l0,65l0,69l0,74l31,74l31,69l31,65l31,60l27,72l29,67l31,60l16,60l27,72l29,69l29,69l31,65l34,58l34,58l34,54l18,54l31,60l34,56l20,49l31,60l34,58l34,58l36,54l38,47l38,47l38,43l34,54l36,49l38,43l23,43l34,54l36,52l36,52l38,47l40,43l38,47l27,36l34,49l38,47l43,45l45,43l47,40l51,36l40,40l47,38l40,25l40,40l43,40l43,40l49,38l54,36l56,34l45,23l51,36l56,34l60,32l63,29l51,34l58,32l51,18l51,34l56,34l56,34l63,32l63,32l67,29l60,16l60,32l65,32l67,32l71,32xe" fillcolor="black" stroked="f" o:allowincell="f" style="position:absolute;left:3892;top:2399;width:70;height:7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5,75" path="m133,75l155,53l153,51l151,49l146,46l142,44l135,57l146,46l144,44l140,40l135,38l133,38l126,35l122,49l131,35l124,31l122,31l117,29l113,26l108,24l104,22l102,22l95,20l88,18l82,15l75,13l68,11l62,9l57,6l51,6l51,22l57,9l53,6l53,6l46,4l40,4l40,20l44,6l37,4l33,2l24,2l24,18l31,4l26,2l26,2l20,0l13,0l6,0l0,0l0,31l6,31l13,31l20,31l20,15l13,29l17,31l17,31l24,33l33,33l33,18l29,33l35,35l40,35l46,35l46,20l40,33l44,35l44,35l51,38l57,38l57,22l53,38l60,40l66,42l73,44l80,46l86,49l93,51l97,35l91,49l95,51l100,53l104,55l108,57l115,44l106,57l113,62l117,64l124,66l128,51l117,62l122,66l124,69l128,71l133,73l140,60l128,71l131,73l133,75xe" fillcolor="black" stroked="f" o:allowincell="f" style="position:absolute;left:3240;top:2726;width:154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0,80" path="m0,48l0,80l2,80l6,80l11,80l13,80l17,80l22,80l24,80l24,80l31,77l31,77l35,75l29,62l29,77l33,77l35,77l40,77l42,77l42,77l49,75l49,75l53,73l46,60l46,75l49,75l53,75l53,75l60,73l64,71l66,68l55,57l55,73l62,71l55,73l57,73l62,73l62,73l68,71l73,68l75,66l64,55l64,71l71,68l64,71l68,71l68,71l75,68l80,66l82,64l71,53l71,68l77,66l71,68l75,68l77,68l77,68l84,66l88,64l91,62l80,51l80,66l86,64l80,66l82,66l82,66l88,64l88,64l93,62l86,48l86,64l88,64l91,64l91,64l97,62l102,60l104,57l93,46l93,62l100,60l93,62l95,62l95,62l102,60l106,57l108,55l111,53l100,42l100,57l106,55l100,57l102,57l104,57l104,57l111,55l115,53l117,51l106,40l106,55l113,53l106,55l108,55l108,55l115,53l120,51l122,48l111,37l111,53l117,51l111,53l113,53l113,53l120,51l124,48l126,46l115,35l115,51l122,48l115,51l117,51l117,51l124,48l128,46l131,44l133,42l122,31l122,46l128,44l122,46l124,46l124,46l131,44l135,42l137,40l126,28l126,44l133,42l126,44l128,44l128,44l135,42l140,40l142,35l144,28l144,26l128,26l128,42l135,40l140,37l142,33l128,42l131,42l131,42l137,40l142,37l144,33l146,26l146,24l131,24l131,40l137,37l142,35l144,31l131,40l133,40l135,40l135,40l142,37l146,35l148,31l151,24l151,22l135,22l135,37l142,35l146,33l148,28l135,37l137,37l137,37l144,35l148,33l151,28l153,22l153,20l137,20l137,35l144,33l148,31l151,26l137,35l140,35l140,35l146,33l151,31l153,26l155,20l155,17l140,17l140,33l146,31l151,28l153,24l140,33l142,33l142,33l148,31l153,28l155,24l157,17l157,15l142,15l142,31l148,28l153,26l155,22l142,31l144,31l144,31l151,28l155,26l157,22l160,15l160,13l128,13l128,15l144,0l137,2l133,4l131,8l128,15l144,15l144,0l142,0l142,0l135,2l131,4l128,8l126,15l126,15l126,17l142,2l135,4l131,6l128,11l126,17l142,17l142,2l140,2l140,2l133,4l128,6l126,11l124,17l124,17l124,20l140,4l133,6l128,8l126,13l124,20l140,20l140,4l137,4l137,4l131,6l126,8l124,13l122,20l122,20l122,22l137,6l131,8l126,11l124,15l122,22l137,22l137,6l135,6l135,6l128,8l124,11l122,15l120,22l120,22l120,24l135,8l128,11l124,13l122,17l120,24l135,24l135,8l133,8l131,8l131,8l124,11l120,13l117,17l115,24l115,24l115,26l131,11l124,13l120,15l117,20l115,26l131,26l131,11l128,11l128,11l122,13l117,15l115,20l113,26l113,26l113,28l128,13l122,15l117,17l115,22l113,28l128,28l128,13l126,13l126,13l120,15l115,17l113,20l124,15l117,17l124,31l124,15l122,15l122,15l115,17l111,20l108,22l106,24l117,20l111,22l117,35l117,20l115,20l115,20l108,22l104,24l102,26l113,22l106,24l113,37l113,22l111,22l111,22l104,24l100,26l97,28l108,24l102,26l108,40l108,24l106,24l106,24l100,26l95,28l93,31l104,26l97,28l104,42l104,26l102,26l100,26l100,26l93,28l88,31l86,33l84,35l95,31l88,33l95,46l95,31l93,31l93,31l86,33l82,35l80,37l91,33l84,35l91,48l91,33l88,33l86,33l86,33l80,35l80,35l75,37l82,51l82,35l80,35l80,35l73,37l68,40l66,42l77,37l71,40l77,53l77,37l75,37l71,37l71,37l64,40l60,42l57,44l68,40l62,42l68,55l68,40l64,40l64,40l57,42l53,44l51,46l62,42l55,44l62,57l62,42l57,42l55,42l55,42l49,44l44,46l42,48l53,44l46,46l53,60l53,44l49,44l46,44l46,44l40,46l40,46l35,48l42,62l42,46l40,46l35,46l33,46l29,46l29,46l22,48l22,48l17,51l24,64l24,48l22,48l17,48l13,48l11,48l6,48l2,48l0,48xe" fillcolor="black" stroked="f" o:allowincell="f" style="position:absolute;left:3240;top:3230;width:15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,31" path="m0,18l31,18l31,16l16,16l16,31l22,29l27,27l29,23l16,31l18,31l18,0l16,0l16,0l9,3l5,5l2,9l0,16l0,16l0,18xe" fillcolor="black" stroked="f" o:allowincell="f" style="position:absolute;left:3366;top:3156;width:3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3,75" path="m73,31l73,0l68,0l64,0l60,0l60,0l53,2l48,4l46,6l57,17l57,2l51,4l57,2l53,2l53,2l46,4l46,4l42,6l37,8l35,11l46,22l40,8l35,11l31,13l28,15l40,26l33,13l28,15l24,17l22,19l20,22l17,24l17,24l15,28l13,33l26,39l15,28l13,31l13,31l11,35l8,39l22,46l11,35l8,37l8,37l6,42l4,48l4,53l20,53l8,42l6,46l8,42l6,44l6,44l4,48l2,55l2,59l2,64l17,64l4,57l4,57l2,62l2,62l0,68l0,71l31,71l31,68l15,68l28,75l31,71l31,71l33,64l33,64l33,59l33,55l28,66l31,62l33,55l17,55l28,66l31,64l31,64l33,59l35,53l35,53l35,48l31,59l33,55l35,48l20,48l31,59l33,57l33,57l35,53l37,48l24,42l35,53l37,51l37,51l40,46l42,42l28,35l40,46l42,44l44,42l46,39l35,28l42,42l46,39l51,37l53,35l42,24l48,37l53,35l57,33l60,31l48,19l55,33l60,31l53,17l53,33l57,33l57,33l64,31l68,28l71,26l60,31l66,28l60,15l60,31l64,31l68,31l73,31xe" fillcolor="black" stroked="f" o:allowincell="f" style="position:absolute;left:1766;top:2946;width:72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3,76" path="m31,3l0,3l0,7l0,7l2,14l2,14l4,18l17,11l2,11l2,16l2,18l2,18l4,25l4,25l6,29l20,23l4,23l4,25l4,25l6,31l6,31l8,36l11,40l13,45l13,45l15,47l26,36l13,42l15,47l17,51l17,51l20,54l22,56l24,58l28,60l33,62l40,49l28,60l31,62l35,65l40,67l46,54l35,65l37,67l42,69l48,71l53,71l53,56l46,69l51,71l51,71l57,74l60,74l60,58l53,71l57,74l57,74l64,76l68,76l73,76l73,45l68,45l64,45l64,60l71,47l66,45l66,45l60,42l57,42l57,58l64,45l60,42l60,42l53,40l48,40l55,42l48,56l60,45l57,42l53,40l48,38l42,51l53,40l51,38l46,36l42,34l35,47l46,36l44,34l42,31l40,29l28,40l42,34l40,29l37,25l37,25l35,23l24,34l37,27l35,23l33,18l20,25l35,25l35,23l35,23l33,16l33,16l31,11l17,18l33,18l33,16l33,11l33,11l31,5l31,5l28,0l15,7l31,7l31,3xe" fillcolor="black" stroked="f" o:allowincell="f" style="position:absolute;left:1766;top:3014;width:72;height:7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1839;top:2946;width:13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1839;top:3059;width:13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1,109" path="m0,78l0,109l4,109l9,109l11,109l11,109l18,106l18,106l22,104l15,91l15,106l20,106l22,106l22,106l29,104l29,104l33,102l26,89l26,104l29,104l29,104l35,102l35,102l40,100l33,86l33,102l35,102l35,102l42,100l42,100l46,97l51,95l53,93l42,82l49,95l53,93l46,80l46,95l51,95l51,95l58,93l62,91l64,89l66,86l55,75l62,89l66,86l71,84l73,82l75,80l64,69l71,82l75,80l80,78l82,73l84,69l71,62l82,73l84,71l86,69l86,69l89,64l91,60l78,53l89,64l91,62l93,60l93,60l95,55l97,49l97,44l82,44l93,55l95,51l93,55l95,53l95,53l97,49l100,44l86,38l97,49l100,46l100,46l102,42l104,35l104,31l89,31l100,42l102,38l100,42l102,40l102,40l104,35l106,29l106,24l91,24l102,35l104,31l102,35l104,33l104,33l106,29l109,22l109,18l109,13l93,13l104,24l106,20l104,24l106,22l106,22l109,18l111,11l111,6l111,2l111,0l80,0l80,2l80,6l80,11l84,0l82,4l80,11l95,11l84,0l82,2l82,2l80,6l78,13l78,13l78,18l78,22l82,11l80,15l78,22l93,22l82,11l80,13l80,13l78,18l75,24l75,24l75,29l80,18l78,22l75,29l91,29l80,18l78,20l78,20l75,24l73,31l73,31l73,35l78,24l75,29l73,35l89,35l78,24l75,26l75,26l73,31l71,35l84,42l73,31l71,33l71,33l69,38l66,44l66,44l66,49l71,38l69,42l66,49l82,49l71,38l69,40l66,42l66,42l64,46l62,51l75,58l64,46l62,49l60,51l60,51l58,55l55,60l58,55l69,66l62,53l58,55l53,58l51,60l49,62l60,73l53,60l49,62l44,64l42,66l40,69l51,64l44,66l51,80l51,64l46,64l46,64l40,66l40,66l35,69l31,71l29,73l40,84l33,71l29,73l35,86l35,71l33,71l33,71l26,73l26,73l22,75l29,89l29,73l26,73l26,73l20,75l20,75l15,78l22,91l22,75l20,75l15,75l15,75l9,78l9,78l4,80l11,93l11,78l9,78l4,78l0,78xe" fillcolor="black" stroked="f" o:allowincell="f" style="position:absolute;left:1970;top:2868;width:110;height:1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,108" path="m80,108l111,108l111,106l111,102l111,100l111,100l109,93l109,93l106,88l93,95l109,95l109,91l109,88l109,88l106,82l106,82l104,77l91,84l106,84l106,80l106,80l104,73l102,69l102,69l100,66l89,77l104,77l102,71l100,66l104,77l104,73l104,73l102,66l100,62l100,62l97,60l86,71l100,64l97,60l95,55l95,55l93,53l82,64l97,64l95,57l93,53l97,64l97,60l97,60l95,53l93,49l93,49l91,46l89,44l78,55l91,49l89,44l86,40l86,40l84,37l82,35l71,46l84,40l82,35l80,31l75,29l71,26l64,40l75,29l73,26l71,24l66,22l62,20l55,33l66,22l64,20l62,17l58,15l53,13l53,13l46,11l42,11l42,26l49,13l53,15l51,13l46,11l42,9l35,22l46,11l44,9l40,6l33,4l29,4l26,4l26,20l33,6l29,4l29,4l22,2l20,2l15,2l15,17l22,4l18,2l18,2l11,0l9,0l4,0l0,0l0,31l4,31l9,31l11,31l11,15l4,29l9,31l9,31l15,33l20,33l22,33l22,17l15,31l20,33l20,33l26,35l29,35l33,35l26,33l33,20l22,31l24,33l29,35l33,37l40,24l29,35l31,37l35,40l42,42l46,42l46,26l40,40l44,42l51,29l40,40l42,42l44,44l49,46l53,49l60,35l49,46l51,49l53,51l58,53l62,55l58,53l69,42l55,49l58,53l60,57l60,57l62,60l64,62l75,51l62,57l64,62l66,66l66,66l69,69l71,71l66,60l69,66l71,71l82,60l66,60l66,64l66,64l69,71l71,75l71,75l73,77l84,66l71,73l73,77l75,82l75,82l78,84l73,73l75,80l78,84l89,73l73,73l73,77l73,77l75,84l78,88l78,88l80,91l75,80l78,86l80,91l91,80l75,80l75,84l75,84l78,91l78,91l80,95l93,88l78,88l78,91l78,95l78,95l80,102l80,102l82,106l95,100l80,100l80,102l80,106l80,108xe" fillcolor="black" stroked="f" o:allowincell="f" style="position:absolute;left:1970;top:3059;width:110;height:10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161;top:2726;width:1078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161;top:3278;width:1078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1,109" path="m111,31l111,0l106,0l102,0l100,0l100,0l93,2l93,2l89,4l95,18l95,2l91,2l89,2l89,2l82,4l82,4l77,6l84,20l84,4l82,4l82,4l75,6l75,6l71,9l77,22l77,6l73,6l73,6l66,9l62,11l60,13l71,24l64,11l60,13l55,15l53,18l64,29l64,13l57,15l64,13l60,13l60,13l53,15l49,18l46,20l57,31l51,18l46,20l42,22l40,24l37,26l49,38l42,24l37,26l33,29l31,31l31,31l29,35l26,40l40,46l29,35l26,38l24,40l22,42l22,42l20,46l17,51l31,57l20,46l17,49l17,49l15,53l13,60l13,64l29,64l17,53l15,57l17,53l15,55l15,55l13,60l11,64l24,71l13,60l11,62l11,62l9,66l6,73l6,77l22,77l11,66l9,71l11,66l9,69l9,69l6,73l4,80l4,84l20,84l9,73l6,77l9,73l6,75l6,75l4,80l2,86l2,91l2,95l17,95l6,84l4,89l6,84l4,86l4,86l2,91l0,97l0,102l0,106l0,109l31,109l31,106l31,102l31,97l26,109l29,104l31,97l15,97l26,109l29,106l29,106l31,102l33,95l33,95l33,91l33,86l29,97l31,93l33,86l17,86l29,97l31,95l31,95l33,91l35,84l35,84l35,80l31,91l33,86l35,80l20,80l31,91l33,89l33,89l35,84l37,77l37,77l37,73l33,84l35,80l37,73l22,73l33,84l35,82l35,82l37,77l40,73l26,66l37,77l40,75l40,75l42,71l44,64l44,64l44,60l40,71l42,66l44,60l29,60l40,71l42,69l42,69l44,64l46,60l33,53l44,64l46,62l49,60l51,57l51,57l53,53l55,49l42,42l53,53l55,51l44,40l51,53l55,51l60,49l62,46l64,44l53,33l60,46l64,44l69,42l71,40l60,44l66,42l60,29l60,44l64,44l64,44l71,42l75,40l77,38l66,26l73,40l77,38l82,35l84,33l73,38l80,35l73,22l73,38l77,38l77,38l84,35l84,35l89,33l82,20l82,35l84,35l84,35l91,33l91,33l95,31l89,18l89,33l91,33l95,33l95,33l102,31l102,31l106,29l100,15l100,31l102,31l106,31l111,31xe" fillcolor="black" stroked="f" o:allowincell="f" style="position:absolute;left:2050;top:2726;width:110;height:1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,109" path="m31,0l0,0l0,2l0,6l0,11l0,11l2,18l4,22l4,22l6,24l17,13l2,13l4,20l6,24l2,13l2,18l2,20l2,20l4,26l4,26l6,31l20,24l4,24l4,29l4,29l6,35l9,40l9,40l11,42l22,31l6,31l9,37l11,42l6,31l6,35l6,35l9,42l11,46l11,46l13,49l24,37l11,44l13,49l15,53l29,46l13,46l13,49l13,49l15,55l17,60l17,60l20,62l31,51l17,57l20,62l22,66l22,66l24,69l26,71l29,73l40,62l26,69l29,73l31,77l31,77l33,80l37,82l42,84l49,71l37,82l40,84l42,86l46,89l51,91l57,77l46,89l49,91l53,93l57,95l64,82l53,93l55,95l60,97l66,100l71,100l71,84l64,97l60,95l62,97l66,100l71,102l71,102l77,104l82,104l82,89l75,102l71,100l73,102l77,104l84,106l89,106l91,106l91,91l84,104l89,106l89,106l95,109l100,109l102,109l106,109l111,109l111,77l106,77l102,77l100,77l95,77l95,93l102,80l97,77l97,77l91,75l89,75l84,75l91,77l84,91l95,80l93,77l89,75l82,73l77,73l77,89l84,75l80,73l73,86l84,75l82,73l77,71l71,69l66,69l73,71l66,84l77,73l75,71l71,69l66,66l60,80l71,69l69,66l64,64l60,62l53,75l64,64l62,62l60,60l55,57l51,55l44,69l55,57l53,55l42,66l55,60l53,55l51,51l51,51l49,49l46,46l44,44l33,55l46,49l44,44l42,40l42,40l40,37l44,49l42,42l40,37l29,49l44,49l44,46l44,46l42,40l42,40l40,35l37,31l35,26l35,26l33,24l37,35l35,29l33,24l22,35l37,35l37,31l37,31l35,24l33,20l33,20l31,18l35,29l33,22l31,18l20,29l35,29l35,24l35,24l33,18l33,18l31,13l17,20l33,20l33,18l33,13l33,13l31,6l29,2l29,2l26,0l31,11l29,4l26,0l15,11l31,11l31,6l31,2l31,0xe" fillcolor="black" stroked="f" o:allowincell="f" style="position:absolute;left:2050;top:3201;width:110;height:1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759;top:2923;width:30;height:1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3,34" path="m31,3l0,3l0,7l0,7l2,14l2,14l4,18l6,22l9,27l13,29l15,31l22,34l26,34l31,34l31,3l26,3l26,18l31,5l24,3l31,5l26,3l20,16l33,9l31,5l29,0l15,7l31,7l31,3xe" fillcolor="black" stroked="f" o:allowincell="f" style="position:absolute;left:4088;top:3398;width:32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41,33" path="m941,31l941,0l0,2l0,33l941,31xe" fillcolor="black" stroked="f" o:allowincell="f" style="position:absolute;left:4259;top:2624;width:940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6,122" path="m59,122l86,107l26,0l0,16l59,122xe" fillcolor="black" stroked="f" o:allowincell="f" style="position:absolute;left:4934;top:2526;width:85;height:1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9,65" path="m189,31l185,0l0,33l5,65l189,31xe" fillcolor="black" stroked="f" o:allowincell="f" style="position:absolute;left:4760;top:2517;width:18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232;top:2151;width:30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32;top:2184;width:30;height:16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32;top:2348;width:30;height:8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32;top:3183;width:30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32;top:3265;width:30;height:2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32;top:3500;width:30;height:2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05;top:3500;width:31;height:2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05;top:3265;width:31;height:2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05;top:3183;width:31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05;top:2348;width:31;height:8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05;top:2184;width:31;height:16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05;top:2151;width:31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00,33" path="m0,0l0,31l100,33l100,2l0,0xe" fillcolor="black" stroked="f" o:allowincell="f" style="position:absolute;left:4134;top:3498;width:99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088;top:2295;width:30;height:14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88;top:3267;width:30;height: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88;top:3336;width:30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941,34" path="m941,31l941,0l0,3l0,34l941,31xe" fillcolor="black" stroked="f" o:allowincell="f" style="position:absolute;left:4259;top:3378;width:940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240;top:2673;width:30;height:19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40;top:2868;width:30;height:2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40;top:3167;width:30;height:19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71,60" path="m16,0l0,27l56,60l71,33l16,0xe" fillcolor="black" stroked="f" o:allowincell="f" style="position:absolute;left:5193;top:2626;width:70;height:5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1,58" path="m0,32l16,58l71,27l56,0l0,32xe" fillcolor="black" stroked="f" o:allowincell="f" style="position:absolute;left:5193;top:3349;width:70;height: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72;top:2435;width:30;height:11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1163" path="m31,0l0,0l3,1163l34,1163l31,0xe" fillcolor="black" stroked="f" o:allowincell="f" style="position:absolute;left:4023;top:2435;width:33;height:11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75" path="m0,73l31,75l33,2l2,0l0,73xe" fillcolor="black" stroked="f" o:allowincell="f" style="position:absolute;left:4747;top:2566;width:32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77" path="m31,0l0,0l2,377l33,377l31,0xe" fillcolor="black" stroked="f" o:allowincell="f" style="position:absolute;left:3506;top:3112;width:32;height:3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77" path="m31,0l0,0l2,377l33,377l31,0xe" fillcolor="black" stroked="f" o:allowincell="f" style="position:absolute;left:3506;top:2546;width:32;height:3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3" path="m33,26l20,0l16,2l16,2l9,6l4,8l2,13l0,20l0,26l31,26l31,20l27,31l29,26l31,20l16,20l24,33l31,28l22,15l29,28l33,26xe" fillcolor="black" stroked="f" o:allowincell="f" style="position:absolute;left:4232;top:3381;width:32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,34" path="m31,7l0,7l0,14l0,14l2,20l4,25l7,27l13,32l16,32l22,34l27,34l27,3l22,3l22,18l31,5l24,0l31,14l29,7l27,3l16,14l31,14l31,7xe" fillcolor="black" stroked="f" o:allowincell="f" style="position:absolute;left:4232;top:2621;width:30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3" path="m4,2l4,33l11,33l11,33l18,31l22,29l24,27l29,20l29,18l31,15l33,9l4,0l2,7l15,11l4,2l0,9l11,2l4,4l0,7l11,18l11,2l4,2xe" fillcolor="black" stroked="f" o:allowincell="f" style="position:absolute;left:4230;top:3496;width:32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3" path="m29,0l0,9l2,15l4,20l9,27l9,29l13,31l20,33l26,33l26,2l20,2l31,7l26,4l20,18l33,9l29,2l15,11l31,7l29,0xe" fillcolor="black" stroked="f" o:allowincell="f" style="position:absolute;left:4108;top:3496;width:32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,31" path="m31,31l31,0l29,0l26,0l24,0l22,0l20,0l17,0l15,0l15,15l31,15l29,9l26,4l22,2l31,15l31,13l0,13l0,15l0,15l2,22l4,27l9,29l15,31l17,31l20,31l22,31l24,31l26,31l29,31l31,31xe" fillcolor="black" stroked="f" o:allowincell="f" style="position:absolute;left:4088;top:2424;width:3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,31" path="m31,13l0,13l0,15l0,15l2,22l4,26l9,29l15,31l17,31l20,31l22,31l24,31l26,31l29,31l31,31l31,0l29,0l26,0l24,0l22,0l20,0l17,0l15,0l31,15l29,9l26,4l22,2l15,15l31,15l31,13xe" fillcolor="black" stroked="f" o:allowincell="f" style="position:absolute;left:4088;top:2282;width:3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8" path="m31,31l31,0l29,0l26,0l24,0l24,0l17,3l13,5l11,7l22,18l22,3l15,5l22,3l20,3l20,3l13,5l9,7l6,11l4,18l4,20l20,20l20,5l13,7l9,9l6,14l20,5l17,5l17,5l11,7l6,9l4,14l2,20l2,22l17,22l17,7l11,9l6,11l4,16l17,7l15,7l15,7l9,9l4,11l2,16l0,22l0,25l0,27l0,29l31,29l31,27l31,25l31,22l15,38l22,36l26,34l29,29l31,22l15,22l15,38l17,38l17,38l24,36l29,34l31,29l33,22l33,22l33,20l17,36l24,34l29,31l31,27l33,20l17,20l17,36l20,36l20,36l26,34l31,31l33,27l35,20l35,20l35,18l20,34l26,31l31,29l33,25l35,18l20,18l20,34l22,34l22,34l29,31l33,29l35,27l24,31l31,29l24,16l24,31l26,31l29,31l31,31xe" fillcolor="black" stroked="f" o:allowincell="f" style="position:absolute;left:4088;top:3307;width:34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,36" path="m0,31l31,31l31,29l31,27l31,25l15,25l26,36l29,31l26,36l29,34l29,34l31,29l33,22l33,20l17,20l17,36l24,34l29,31l31,27l17,36l20,36l20,36l26,34l31,31l33,29l22,18l22,34l29,31l22,34l24,34l26,34l26,34l33,31l37,29l40,25l42,18l42,16l26,16l26,31l33,29l37,27l40,22l26,31l29,31l31,31l31,0l29,0l26,0l26,0l20,2l15,5l13,9l11,16l11,16l11,18l26,2l20,5l15,7l13,11l11,18l26,18l26,2l24,2l22,2l22,2l15,5l11,7l9,9l20,5l13,7l20,20l20,5l17,5l17,5l11,7l6,9l4,14l2,20l2,20l2,22l6,11l4,16l2,22l17,22l6,11l4,14l4,14l2,18l0,25l0,25l0,27l0,29l0,31xe" fillcolor="black" stroked="f" o:allowincell="f" style="position:absolute;left:4088;top:3236;width:41;height: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134;top:3725;width:99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34;top:3163;width:99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34;top:2324;width:99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00,33" path="m0,0l0,31l100,33l100,2l0,0xe" fillcolor="black" stroked="f" o:allowincell="f" style="position:absolute;left:4134;top:3243;width:99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0,33" path="m0,0l0,31l100,33l100,2l0,0xe" fillcolor="black" stroked="f" o:allowincell="f" style="position:absolute;left:4134;top:2158;width:99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103;top:2280;width:17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,24" path="m22,0l0,22l2,24l24,2l22,0xe" fillcolor="black" stroked="f" o:allowincell="f" style="position:absolute;left:4108;top:3241;width:23;height: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0,33" path="m100,31l100,0l0,2l0,33l100,31xe" fillcolor="black" stroked="f" o:allowincell="f" style="position:absolute;left:4134;top:2122;width:99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184;top:3167;width:30;height:2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84;top:2868;width:30;height:2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84;top:2639;width:30;height:2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19;top:2502;width:19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88;top:2502;width:19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2,33" path="m22,31l20,0l0,2l2,33l22,31xe" fillcolor="black" stroked="f" o:allowincell="f" style="position:absolute;left:3888;top:3503;width:21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4,34" path="m64,32l64,0l0,3l0,34l64,32xe" fillcolor="black" stroked="f" o:allowincell="f" style="position:absolute;left:4039;top:2419;width:63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,33" path="m0,0l0,31l82,33l82,2l0,0xe" fillcolor="black" stroked="f" o:allowincell="f" style="position:absolute;left:4039;top:3583;width:81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3,34" path="m113,32l113,0l0,3l0,34l113,32xe" fillcolor="black" stroked="f" o:allowincell="f" style="position:absolute;left:3775;top:2419;width:112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759;top:2444;width:30;height:47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59;top:3112;width:30;height:47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3,33" path="m0,0l0,31l113,33l113,2l0,0xe" fillcolor="black" stroked="f" o:allowincell="f" style="position:absolute;left:3775;top:3583;width:112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4,131" path="m11,0l0,29l29,40l33,24l27,40l58,53l60,53l89,64l93,49l87,64l118,78l120,78l153,89l158,73l151,89l184,104l187,104l220,118l253,131l264,102l231,89l198,75l191,89l198,75l164,60l162,60l129,49l124,62l131,49l100,35l100,35l71,24l65,38l71,24l40,11l40,11l11,0xe" fillcolor="black" stroked="f" o:allowincell="f" style="position:absolute;left:3517;top:3476;width:263;height:1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2" path="m9,29l40,29l40,27l40,27l38,20l36,16l31,13l25,11l22,11l22,27l38,27l36,20l33,16l29,13l38,27l38,24l38,22l38,20l38,20l36,13l33,9l29,7l22,4l20,4l20,20l36,20l33,13l31,9l27,7l36,20l36,18l36,18l33,11l31,7l27,4l20,2l18,2l16,2l16,18l31,18l29,11l27,7l22,4l31,18l31,16l31,16l29,9l27,4l22,2l16,0l13,0l11,0l11,31l13,31l16,31l0,16l2,22l5,27l9,29l16,16l0,16l0,18l0,18l2,24l5,29l9,31l16,33l18,33l20,33l5,18l7,24l9,29l13,31l20,18l5,18l5,20l5,20l7,27l9,31l13,33l20,36l22,36l7,20l9,27l11,31l16,33l22,20l7,20l7,22l7,24l7,27l7,27l9,33l11,38l16,40l22,42l25,42l9,27l11,33l13,38l18,40l25,27l9,27l9,29xe" fillcolor="black" stroked="f" o:allowincell="f" style="position:absolute;left:4223;top:2122;width:39;height:4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,40" path="m13,0l13,31l15,31l15,15l0,15l2,22l4,26l9,28l0,15l0,17l0,17l2,24l4,28l9,31l15,33l18,33l20,33l20,17l13,31l9,28l11,31l15,33l22,35l24,35l24,20l9,20l11,26l13,31l18,33l9,20l9,22l9,24l9,24l11,31l13,35l18,37l24,40l27,40l27,24l11,24l13,31l15,35l20,37l11,24l11,26l42,26l42,24l42,24l40,17l38,13l33,11l27,8l24,8l40,24l38,17l35,13l31,11l24,24l40,24l40,22l40,20l40,20l38,13l35,8l31,6l24,4l22,4l29,6l22,20l33,8l31,6l27,4l20,2l18,2l15,2l31,17l29,11l27,6l22,4l15,17l31,17l31,15l31,15l29,8l27,4l22,2l15,0l13,0xe" fillcolor="black" stroked="f" o:allowincell="f" style="position:absolute;left:4221;top:2158;width:41;height:3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6" path="m8,36l31,13l28,11l17,22l33,22l31,16l28,11l33,22l33,20l33,20l31,13l28,9l24,7l17,4l15,4l15,20l31,20l28,13l26,9l22,7l31,20l31,18l31,18l28,11l26,7l22,4l15,2l13,2l13,18l20,4l24,7l22,4l17,2l11,0l8,0l6,0l6,31l8,31l11,31l4,29l11,16l0,27l2,29l6,31l13,33l15,33l0,18l2,24l4,29l8,31l15,18l0,18l0,20l0,20l2,27l4,31l8,33l15,36l17,36l2,20l4,27l6,31l11,33l17,20l2,20l2,22l2,22l4,29l6,33l6,33l8,36xe" fillcolor="black" stroked="f" o:allowincell="f" style="position:absolute;left:4228;top:2324;width:32;height: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,36" path="m4,0l4,31l6,31l9,31l11,31l13,31l13,16l6,29l2,27l4,29l15,18l0,18l2,24l4,29l0,18l0,20l0,20l2,27l4,31l9,33l15,36l18,36l18,4l15,4l31,20l29,13l26,9l22,7l15,20l31,20l31,18l31,18l29,11l26,7l26,7l24,4l20,2l13,0l11,0l9,0l6,0l4,0xe" fillcolor="black" stroked="f" o:allowincell="f" style="position:absolute;left:4230;top:3163;width:30;height: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,35" path="m9,0l9,31l11,31l14,31l16,31l16,15l0,15l3,22l5,27l9,29l0,15l0,18l0,18l3,24l5,29l9,31l16,33l18,33l20,33l20,18l5,18l7,24l9,29l14,31l5,18l5,20l5,20l7,27l9,31l14,33l20,35l23,35l23,20l7,20l9,27l11,31l16,33l7,20l7,22l38,22l38,20l38,20l36,13l34,9l29,7l23,4l20,4l36,20l34,13l31,9l27,7l20,20l36,20l36,18l36,18l34,11l31,7l27,4l20,2l18,2l16,2l31,18l29,11l27,7l23,4l16,18l31,18l31,15l31,15l29,9l27,4l23,2l16,0l14,0l11,0l9,0xe" fillcolor="black" stroked="f" o:allowincell="f" style="position:absolute;left:4225;top:3243;width:37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4" path="m0,5l9,34l15,31l18,29l22,27l26,23l26,23l29,18l31,16l33,9l4,0l2,7l15,11l4,0l0,5l11,16l6,3l0,5xe" fillcolor="black" stroked="f" o:allowincell="f" style="position:absolute;left:4230;top:3722;width:32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3" path="m0,20l32,20l32,18l16,18l16,33l23,31l27,29l29,24l16,33l18,33l18,33l25,31l29,29l32,24l34,18l34,16l18,16l18,31l25,29l29,27l32,22l18,31l20,31l23,31l25,31l27,31l29,31l29,0l27,0l25,0l23,0l20,0l18,0l18,0l12,2l7,4l5,9l3,16l3,16l3,18l18,2l12,4l7,7l5,11l3,18l18,18l18,2l16,2l16,2l9,4l5,7l3,11l0,18l0,18l0,20xe" fillcolor="black" stroked="f" o:allowincell="f" style="position:absolute;left:4105;top:3163;width:33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,36" path="m29,31l29,0l27,0l25,0l23,0l23,0l16,2l12,4l9,9l7,16l7,18l23,18l23,2l16,4l12,7l9,11l23,2l20,2l20,2l14,4l9,7l7,9l18,20l18,4l12,7l18,4l16,4l16,4l9,7l5,9l3,13l0,20l0,22l0,24l32,24l32,22l32,20l16,36l23,33l27,31l29,27l32,20l16,20l16,36l18,36l18,36l25,33l29,31l32,29l20,33l27,31l20,18l20,33l23,33l23,33l29,31l34,29l36,24l38,18l38,18l38,16l23,31l29,29l34,27l36,22l38,16l23,16l23,31l25,31l27,31l29,31xe" fillcolor="black" stroked="f" o:allowincell="f" style="position:absolute;left:4105;top:2324;width:37;height: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,37" path="m29,31l29,0l27,0l27,0l20,2l16,4l14,8l12,15l12,17l27,17l27,2l20,4l16,6l14,11l27,2l25,2l23,2l20,2l20,2l14,4l9,6l7,11l5,17l5,20l20,20l20,4l14,6l9,8l7,13l20,4l18,4l18,4l12,6l7,8l5,13l3,20l3,22l18,22l18,6l12,8l7,11l5,15l18,6l16,6l16,6l9,8l5,11l3,15l0,22l0,24l0,26l32,26l32,24l32,22l16,37l23,35l27,33l29,28l32,22l16,22l16,37l18,37l18,37l25,35l29,33l32,28l34,22l34,22l34,20l18,35l25,33l29,31l32,26l34,20l18,20l18,35l20,35l20,35l27,33l32,31l34,26l36,20l36,20l36,17l20,33l27,31l32,28l34,24l36,17l20,17l20,33l23,33l25,33l27,33l27,33l34,31l38,28l40,24l43,17l43,17l43,15l27,31l34,28l38,26l40,22l43,15l27,15l27,31l29,31xe" fillcolor="black" stroked="f" o:allowincell="f" style="position:absolute;left:4105;top:2158;width:42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29,31l29,0l27,0l25,0l25,0l18,2l14,4l12,7l23,18l23,2l16,4l23,2l20,2l20,2l14,4l9,7l7,11l5,18l5,20l20,20l20,4l14,7l9,9l7,13l20,4l18,4l18,4l12,7l7,9l5,13l3,20l3,22l18,22l18,7l12,9l7,11l5,16l18,7l16,7l16,7l9,9l5,11l3,16l0,22l0,24l0,27l0,29l32,29l32,27l32,24l32,22l16,38l23,36l27,33l29,29l32,22l16,22l16,38l18,38l18,38l25,36l29,33l32,29l34,22l34,22l34,20l18,36l25,33l29,31l32,27l34,20l18,20l18,36l20,36l20,36l27,33l32,31l34,27l36,20l36,20l36,18l20,33l27,31l32,29l34,24l36,18l20,18l20,33l23,33l23,33l29,31l34,29l36,27l25,31l32,29l25,16l25,31l27,31l29,31xe" fillcolor="black" stroked="f" o:allowincell="f" style="position:absolute;left:4105;top:2122;width:35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,34" path="m29,0l0,9l2,16l2,18l4,23l4,23l9,27l13,29l15,31l22,34l31,5l24,3l20,16l31,5l26,0l15,11l31,7l29,0xe" fillcolor="black" stroked="f" o:allowincell="f" style="position:absolute;left:4108;top:3722;width:30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3" path="m29,31l29,0l27,0l25,0l23,0l20,0l20,0l14,2l9,4l7,9l5,15l5,18l20,18l20,2l14,4l9,7l7,11l20,2l18,2l16,2l16,2l9,4l5,7l3,11l0,18l0,20l0,22l32,22l32,20l32,18l16,33l23,31l27,29l29,24l32,18l16,18l16,33l18,33l20,33l20,33l27,31l32,29l34,24l36,18l36,18l36,15l20,31l27,29l32,27l34,22l36,15l20,15l20,31l23,31l25,31l27,31l29,31xe" fillcolor="black" stroked="f" o:allowincell="f" style="position:absolute;left:4105;top:3243;width:35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68;top:2697;width:31;height:3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68;top:3017;width:31;height:3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67,62" path="m32,2l0,2l0,5l0,7l0,9l0,11l0,11l3,18l5,22l5,22l7,25l18,13l3,13l5,20l7,25l3,13l3,16l3,18l3,18l5,25l7,29l7,29l9,31l20,20l5,20l7,27l9,31l5,20l5,22l5,22l7,29l9,33l9,33l12,36l23,25l7,25l9,31l12,36l7,25l7,27l7,27l9,33l12,38l16,40l23,42l25,42l25,27l9,27l12,33l14,38l18,40l9,27l9,29l9,29l12,36l14,40l14,40l16,42l18,45l20,47l23,49l25,51l29,53l36,56l38,56l38,40l32,53l27,51l29,53l34,56l40,58l43,58l45,58l45,42l38,56l34,53l36,56l40,58l47,60l49,60l51,60l54,60l54,45l47,58l43,56l45,58l49,60l56,62l58,62l60,62l60,31l58,31l56,31l63,33l56,47l67,36l65,33l60,31l54,29l51,29l49,29l47,29l54,31l47,45l58,33l56,31l51,29l45,27l43,27l40,27l47,29l40,42l51,31l49,29l45,27l38,25l36,25l43,27l36,40l47,29l45,27l43,25l40,22l38,20l36,18l40,29l38,22l36,18l25,29l40,29l40,27l40,27l38,20l36,16l32,13l25,11l23,11l38,27l36,20l34,16l29,13l23,27l38,27l38,25l38,25l36,18l34,13l34,13l32,11l36,22l34,16l32,11l20,22l36,22l36,20l36,20l34,13l32,9l32,9l29,7l34,18l32,11l29,7l18,18l34,18l34,16l34,13l34,13l32,7l29,2l29,2l27,0l32,11l29,5l27,0l16,11l32,11l32,9l32,7l32,5l32,2xe" fillcolor="black" stroked="f" o:allowincell="f" style="position:absolute;left:3368;top:3336;width:66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9,60" path="m60,31l60,0l58,0l56,0l54,0l54,0l47,2l43,4l40,9l38,16l38,18l54,18l54,2l47,4l43,7l40,11l54,2l51,2l49,2l47,2l47,2l40,4l36,7l34,9l45,20l45,4l38,7l45,4l43,4l40,4l40,4l34,7l29,9l27,11l38,22l38,7l32,9l38,7l36,7l36,7l29,9l25,11l23,13l34,24l34,9l27,11l34,9l32,9l32,9l25,11l20,13l18,18l16,24l16,27l32,27l20,16l18,20l20,16l18,18l16,20l14,22l12,24l12,24l9,29l7,36l7,38l23,38l12,27l9,31l12,27l9,29l9,29l7,33l5,40l5,42l20,42l9,31l7,36l9,31l7,33l7,33l5,38l3,44l3,47l18,47l7,36l5,40l7,36l5,38l5,38l3,42l0,49l0,51l0,53l0,55l0,58l0,60l32,60l32,58l32,55l32,53l32,51l32,49l27,60l29,55l32,49l16,49l27,60l29,58l29,58l32,53l34,47l34,47l34,44l29,55l32,51l34,44l18,44l29,55l32,53l32,53l34,49l36,42l36,42l36,40l32,51l34,47l36,40l20,40l32,51l34,49l34,49l36,44l38,38l38,38l38,36l34,47l36,42l38,36l23,36l34,47l36,44l38,42l40,40l43,38l43,38l45,33l47,27l47,27l47,24l32,40l38,38l43,36l45,31l47,24l32,24l32,40l34,40l34,40l40,38l45,36l47,33l36,38l43,36l36,22l36,38l38,38l38,38l45,36l49,33l51,31l40,36l47,33l40,20l40,36l43,36l45,36l45,36l51,33l56,31l58,29l47,33l54,31l47,18l47,33l49,33l51,33l54,33l54,33l60,31l65,29l67,24l69,18l69,18l69,16l54,31l60,29l65,27l67,22l69,16l54,16l54,31l56,31l58,31l60,31xe" fillcolor="black" stroked="f" o:allowincell="f" style="position:absolute;left:3368;top:2637;width:68;height:5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4,33" path="m94,31l94,0l0,2l0,33l94,31xe" fillcolor="black" stroked="f" o:allowincell="f" style="position:absolute;left:3428;top:2637;width:93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28;top:3367;width:93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6,269" path="m29,0l0,9l4,24l9,40l9,42l15,58l29,51l15,56l20,69l24,84l24,87l31,100l44,93l31,100l37,115l44,131l44,131l51,144l57,158l71,151l57,158l64,173l64,173l71,186l77,200l80,202l89,215l97,229l108,220l95,226l102,240l104,242l113,255l122,269l146,251l137,238l128,224l115,233l128,226l122,213l122,211l113,198l104,184l91,193l104,186l97,173l91,160l77,166l93,160l86,144l84,144l77,131l71,118l57,124l73,118l66,102l60,87l57,87l51,73l37,80l53,75l49,60l44,47l44,44l37,29l22,36l37,31l33,16l29,0xe" fillcolor="black" stroked="f" o:allowincell="f" style="position:absolute;left:7256;top:3254;width:145;height:2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8,107" path="m158,27l142,0l0,80l16,107l158,27xe" fillcolor="black" stroked="f" o:allowincell="f" style="position:absolute;left:7262;top:3165;width:157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6,269" path="m29,0l0,9l4,24l9,40l9,42l15,58l29,51l15,56l20,69l24,84l24,87l31,100l44,93l31,100l37,115l44,131l44,131l51,144l57,158l71,151l57,158l64,173l64,173l71,186l77,200l80,202l89,215l97,229l108,220l95,226l102,240l104,242l113,255l122,269l146,251l137,238l128,224l115,233l128,226l122,213l122,211l113,198l104,184l91,193l104,186l97,173l91,160l77,166l93,160l86,144l84,144l77,131l71,118l57,124l73,118l66,102l60,87l57,87l51,73l37,80l53,75l49,60l44,47l44,44l37,29l22,36l37,31l33,16l29,0xe" fillcolor="black" stroked="f" o:allowincell="f" style="position:absolute;left:7256;top:3254;width:145;height:2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oval id="shape_0" stroked="t" o:allowincell="f" style="position:absolute;left:8062;top:2961;width:112;height:114;mso-wrap-style:none;v-text-anchor:middle">
                    <v:fill o:detectmouseclick="t" on="false"/>
                    <v:stroke color="black" weight="19800" joinstyle="miter" endcap="flat"/>
                    <w10:wrap type="topAndBottom"/>
                  </v:oval>
                  <v:shape id="shape_0" coordsize="537,253" path="m0,222l0,253l13,253l24,253l38,253l42,253l53,250l49,235l49,250l62,250l64,250l78,248l76,233l76,248l87,248l89,248l102,246l116,244l118,244l129,242l124,226l127,242l140,239l142,239l153,237l149,222l151,237l164,235l167,235l178,233l178,233l191,228l187,213l191,228l202,226l204,226l215,222l209,206l213,222l227,217l222,202l227,217l238,215l238,215l251,210l253,210l264,206l275,202l286,197l286,195l300,188l293,175l300,190l311,186l313,184l324,177l315,164l322,179l333,175l344,171l346,168l357,162l369,155l380,148l391,142l391,142l400,135l391,122l400,135l411,128l422,122l422,122l431,115l422,102l431,115l442,108l444,106l453,97l442,86l451,99l462,93l464,91l473,82l462,71l471,84l480,77l491,68l493,66l502,57l511,48l520,40l528,31l537,22l515,0l506,8l497,17l488,26l480,35l471,44l482,55l473,44l462,53l453,60l451,60l442,68l453,80l446,66l435,73l431,75l422,84l433,95l426,82l415,88l413,91l404,97l413,108l406,95l395,102l384,108l382,111l373,117l382,128l375,115l364,122l353,128l342,135l331,142l338,155l333,142l322,146l311,151l309,151l298,157l304,171l300,157l289,162l286,162l273,168l280,182l275,168l264,173l253,177l242,182l246,195l242,182l229,186l233,199l231,186l220,188l218,188l204,193l204,193l193,197l198,210l195,197l184,199l182,199l169,204l173,217l171,204l160,206l162,219l160,204l147,206l147,208l135,210l138,224l135,208l122,210l122,213l111,215l113,228l111,213l98,215l84,217l87,233l87,217l76,217l73,217l60,219l62,235l62,219l49,219l47,222l36,224l38,237l38,222l24,222l13,222l0,222xe" fillcolor="black" stroked="f" o:allowincell="f" style="position:absolute;left:8117;top:3503;width:536;height:2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37,253" path="m22,0l0,22l9,31l18,40l26,48l35,57l44,66l46,68l58,77l58,77l66,84l75,71l64,82l73,91l78,93l89,99l95,86l84,97l93,106l98,108l109,115l115,102l106,115l115,122l117,122l129,128l140,135l146,122l137,135l146,142l149,142l160,148l171,155l182,162l193,168l195,171l206,175l217,179l222,164l215,177l226,184l228,186l240,190l244,175l237,188l248,195l251,197l264,202l268,186l264,202l275,206l286,210l286,210l300,215l302,215l313,217l315,202l311,217l322,222l322,222l335,226l337,226l348,228l351,213l346,228l359,233l362,233l373,235l373,235l386,237l388,222l386,237l397,239l397,239l411,242l413,226l411,242l422,244l422,244l435,246l448,248l450,248l462,248l462,233l459,248l473,250l475,250l486,250l486,235l484,250l497,253l499,253l513,253l524,253l537,253l537,222l524,222l513,222l499,222l499,237l502,222l488,219l486,219l475,219l475,235l477,219l464,217l462,217l450,217l450,233l453,217l439,215l426,213l424,228l428,215l417,213l415,210l402,208l399,224l404,210l393,208l391,206l377,204l375,219l379,206l368,204l364,217l368,204l355,199l355,199l344,197l339,210l344,197l331,193l326,206l333,193l322,188l320,188l308,186l304,199l308,186l295,182l291,195l297,182l286,177l275,173l273,173l260,168l255,182l264,168l253,162l251,162l240,157l233,171l242,157l231,151l228,151l217,146l206,142l200,155l209,142l197,135l186,128l175,122l164,115l155,128l164,117l155,111l155,108l144,102l133,95l124,108l133,97l124,91l124,88l113,82l104,95l115,84l106,75l104,73l93,66l84,80l95,68l86,60l84,60l75,53l66,64l78,53l66,44l55,55l66,44l58,35l49,26l40,17l31,8l22,0xe" fillcolor="black" stroked="f" o:allowincell="f" style="position:absolute;left:7580;top:3503;width:536;height:2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93,717" path="m493,29l484,0l470,5l470,5l459,9l457,9l446,16l453,29l448,16l437,20l442,34l437,20l424,25l424,25l413,29l411,29l399,36l388,42l377,49l384,62l379,49l368,54l366,54l364,56l355,62l364,73l357,60l346,67l335,73l324,80l322,82l313,89l302,98l311,109l304,96l293,102l288,105l280,113l291,125l284,111l273,118l268,120l260,129l251,138l242,147l253,158l244,147l235,153l224,162l222,162l213,171l204,180l204,182l197,191l208,200l197,189l189,198l189,200l180,211l191,220l180,209l171,218l171,220l164,229l175,238l164,229l155,240l155,240l149,249l160,258l149,249l140,260l137,262l131,273l144,280l133,271l126,280l124,282l117,293l111,304l104,315l97,327l91,338l104,344l93,335l86,344l84,347l84,349l80,360l93,364l80,358l73,371l73,373l69,384l82,389l69,382l62,393l62,395l58,406l53,418l53,418l49,431l62,435l49,431l44,442l40,453l40,455l38,466l51,469l38,464l33,477l46,482l33,477l29,489l26,491l24,504l40,506l26,502l22,513l20,515l18,529l33,531l20,529l18,540l15,540l13,553l29,555l15,553l13,564l11,564l9,577l24,580l11,577l9,588l6,588l4,602l4,604l4,617l20,617l6,615l4,626l2,628l2,642l18,642l2,639l0,653l0,655l0,666l0,679l0,693l0,704l0,717l31,717l31,704l31,693l31,679l31,666l31,655l15,655l31,657l33,644l33,642l33,628l18,628l33,633l35,622l35,617l35,604l20,604l35,606l38,593l22,591l38,595l40,584l40,582l42,568l26,566l42,571l44,560l44,557l46,544l31,542l46,546l49,535l49,533l51,520l35,517l51,524l55,513l55,506l55,509l58,495l42,493l58,500l62,489l62,486l66,473l66,469l66,473l69,462l53,457l69,464l73,453l78,442l78,440l82,426l66,422l82,429l86,418l91,406l75,400l89,409l95,398l97,395l102,384l86,378l100,384l106,371l109,371l113,360l97,353l111,362l117,353l117,353l124,342l131,331l137,320l144,309l151,298l137,289l151,298l157,289l157,289l164,278l151,269l164,280l173,269l173,267l180,258l166,249l180,260l189,249l189,247l195,238l182,229l193,240l202,231l204,231l213,220l200,209l211,220l220,211l222,209l228,200l215,191l226,202l235,193l244,184l233,173l242,187l253,178l262,171l264,169l273,160l282,151l291,142l280,131l288,145l300,138l302,136l311,127l300,116l308,129l319,122l319,122l331,113l339,107l331,93l339,107l351,100l362,93l373,87l373,87l382,80l373,67l379,82l391,78l393,76l404,69l415,62l426,56l417,42l424,58l435,54l428,38l433,54l446,49l448,49l459,45l462,42l473,36l464,22l470,38l482,34l475,18l479,34l493,29xe" fillcolor="black" stroked="f" o:allowincell="f" style="position:absolute;left:7378;top:2326;width:492;height:7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93,855" path="m445,850l476,855l478,841l462,839l478,844l482,830l482,830l484,819l484,815l484,802l469,802l484,804l487,790l471,788l487,793l489,782l489,779l491,766l491,764l491,753l491,739l476,739l491,742l493,728l493,726l493,713l493,702l493,688l493,675l493,662l493,651l493,648l491,635l476,637l491,637l491,624l491,622l489,611l473,613l489,613l489,600l489,597l487,584l487,584l484,573l469,575l484,573l482,560l482,560l480,548l464,551l480,548l478,535l478,533l473,520l458,524l473,522l471,511l471,509l467,495l451,500l467,497l464,486l464,484l460,471l460,471l456,460l440,464l456,462l453,449l453,446l449,435l445,424l442,422l436,409l422,415l438,411l433,400l429,389l425,378l422,375l416,362l416,362l409,351l396,358l411,353l407,342l405,340l398,329l391,318l385,307l385,304l378,295l365,304l378,298l371,287l365,275l365,273l358,264l358,264l349,253l336,262l349,256l342,244l340,240l340,240l331,231l320,242l334,236l327,224l325,220l325,220l316,211l307,202l296,213l309,207l302,196l300,191l300,191l291,182l291,182l280,173l269,184l282,176l276,167l274,164l262,156l251,167l262,156l254,147l245,138l242,138l234,131l225,142l236,131l225,122l214,133l225,122l216,113l214,111l203,105l194,118l205,107l196,98l194,96l183,89l171,82l163,96l171,85l163,78l163,76l151,69l140,62l129,56l118,49l107,42l96,36l94,36l83,31l76,45l85,31l74,25l72,25l60,20l58,20l45,16l40,29l49,16l38,9l36,9l25,5l23,5l9,0l0,29l14,34l18,18l14,34l25,38l29,22l23,36l34,42l36,45l49,49l54,34l49,49l60,54l65,38l58,51l69,58l72,60l83,65l87,49l80,62l92,69l103,76l114,82l125,89l136,96l147,102l154,89l145,102l154,109l156,109l167,116l178,122l185,109l174,120l183,129l187,131l198,138l205,125l194,136l203,145l205,147l216,156l216,156l225,162l234,149l223,160l231,169l240,178l242,180l254,189l262,176l251,184l258,193l260,198l271,207l280,193l269,204l278,213l289,202l276,211l282,222l285,224l285,224l294,233l302,242l314,231l300,240l307,251l309,253l309,253l318,262l329,251l316,260l322,271l325,273l334,284l345,273l334,282l340,291l351,282l338,291l345,302l351,313l353,313l360,322l371,313l358,322l365,333l371,344l378,355l391,347l378,353l382,364l382,366l389,378l402,369l389,375l396,389l409,382l396,389l400,400l405,411l409,422l409,422l416,435l429,429l416,435l420,446l425,457l438,451l422,453l425,466l427,471l431,482l445,475l431,480l436,493l449,489l436,493l438,504l438,504l442,517l456,513l442,517l445,529l445,529l449,542l462,537l447,540l449,553l451,555l453,566l467,562l451,564l453,577l456,580l458,591l471,586l456,588l458,602l473,600l458,600l458,613l460,617l462,628l476,624l460,624l460,637l460,639l462,653l478,651l462,651l462,662l462,675l462,688l462,702l462,713l462,726l478,726l462,724l460,737l460,739l460,753l460,764l476,764l460,762l458,775l473,777l460,775l458,786l456,786l453,799l453,802l453,815l469,815l456,813l453,824l467,826l453,821l449,835l447,839l447,837l445,850xe" fillcolor="black" stroked="f" o:allowincell="f" style="position:absolute;left:8363;top:2326;width:492;height:8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8,107" path="m16,0l0,27l142,107l158,80l16,0xe" fillcolor="black" stroked="f" o:allowincell="f" style="position:absolute;left:8816;top:3165;width:157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2,33" path="m202,31l202,0l0,2l0,33l202,31xe" fillcolor="black" stroked="f" o:allowincell="f" style="position:absolute;left:8643;top:3498;width:201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2,33" path="m202,31l202,0l0,2l0,33l202,31xe" fillcolor="black" stroked="f" o:allowincell="f" style="position:absolute;left:7389;top:3498;width:201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851;top:2173;width:30;height:1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167" path="m31,0l0,0l3,167l34,167l31,0xe" fillcolor="black" stroked="f" o:allowincell="f" style="position:absolute;left:8352;top:2173;width:33;height:1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120" path="m31,0l0,0l2,120l33,120l31,0xe" fillcolor="black" stroked="f" o:allowincell="f" style="position:absolute;left:8164;top:2297;width:32;height:1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8039;top:2297;width:30;height:1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2,31" path="m22,31l22,0l18,0l11,0l11,15l18,2l13,0l0,26l4,29l4,29l11,31l18,31l22,31xe" fillcolor="black" stroked="f" o:allowincell="f" style="position:absolute;left:8157;top:2282;width:21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31" path="m20,29l11,0l4,2l9,15l9,0l4,0l0,0l0,31l4,31l9,31l9,31l13,31l20,29xe" fillcolor="black" stroked="f" o:allowincell="f" style="position:absolute;left:8055;top:2282;width:19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4,31" path="m94,31l94,0l80,0l67,0l54,0l40,0l27,0l14,0l0,0l0,31l14,31l27,31l40,31l54,31l67,31l80,31l94,31xe" fillcolor="black" stroked="f" o:allowincell="f" style="position:absolute;left:8070;top:2280;width:93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513;top:3401;width:15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22,86" path="m0,60l16,86l122,26l107,0l0,60xe" fillcolor="black" stroked="f" o:allowincell="f" style="position:absolute;left:7453;top:3250;width:121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27" path="m26,0l0,13l2,18l4,22l6,27l33,13l31,9l28,5l26,0xe" fillcolor="black" stroked="f" o:allowincell="f" style="position:absolute;left:7447;top:3316;width:32;height: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8" path="m22,0l0,23l4,27l16,16l2,20l4,27l4,29l7,34l7,34l11,38l33,16l29,12l18,23l33,18l31,12l29,9l27,5l27,5l22,0xe" fillcolor="black" stroked="f" o:allowincell="f" style="position:absolute;left:7491;top:3389;width:32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2,80" path="m27,0l0,16l7,27l20,18l7,25l11,36l11,38l18,49l25,60l38,52l25,58l29,67l29,69l36,80l62,65l56,54l42,60l56,54l51,45l51,45l45,34l38,23l25,29l40,25l36,14l34,12l27,0xe" fillcolor="black" stroked="f" o:allowincell="f" style="position:absolute;left:7453;top:3329;width:61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8570;top:3401;width:150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20,86" path="m16,0l0,26l104,86l120,60l16,0xe" fillcolor="black" stroked="f" o:allowincell="f" style="position:absolute;left:8661;top:3250;width:119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27" path="m0,13l27,27l29,22l31,18l33,13l7,0l4,5l2,9l0,13xe" fillcolor="black" stroked="f" o:allowincell="f" style="position:absolute;left:8752;top:3316;width:32;height: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2,75" path="m0,64l29,75l33,64l17,57l31,66l37,57l37,57l44,46l46,44l51,33l35,26l49,35l55,24l57,22l62,11l33,0l29,11l42,15l29,9l22,20l22,22l17,33l31,37l17,31l11,42l24,49l13,40l6,49l4,51l4,53l0,64xe" fillcolor="black" stroked="f" o:allowincell="f" style="position:absolute;left:8719;top:3332;width:61;height: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8" path="m0,16l22,38l26,34l26,34l29,29l31,27l33,20l18,16l29,27l33,23l11,0l6,5l6,5l4,9l4,12l2,18l15,23l4,12l0,16xe" fillcolor="black" stroked="f" o:allowincell="f" style="position:absolute;left:8710;top:3389;width:32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7,269" path="m0,251l25,269l33,255l42,242l51,229l51,226l58,213l65,200l51,193l65,202l73,189l73,186l80,173l82,173l89,158l73,151l87,160l96,147l96,144l102,131l104,129l109,113l93,109l109,115l116,100l116,98l120,84l104,80l120,87l127,71l111,64l124,71l131,58l133,56l138,40l142,24l147,9l118,0l113,16l109,31l104,47l118,51l104,44l98,58l98,58l91,73l91,75l87,89l100,93l87,87l80,102l80,104l76,120l89,124l76,118l69,131l82,138l71,129l62,142l60,144l53,160l67,166l53,160l47,173l60,180l49,171l40,184l38,186l31,200l25,213l38,220l27,211l18,224l9,238l0,251xe" fillcolor="black" stroked="f" o:allowincell="f" style="position:absolute;left:8834;top:3254;width:146;height:2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6,67" path="m502,67l506,36l493,33l491,49l495,36l480,31l464,27l462,24l448,22l446,38l451,24l435,20l433,18l417,16l402,13l386,11l371,9l355,7l342,4l324,2l322,2l306,2l306,18l309,2l293,0l291,0l277,0l262,0l246,0l231,0l215,0l213,0l198,2l200,18l200,2l184,2l182,2l166,4l151,7l135,9l120,11l104,13l89,16l75,18l73,20l58,24l62,38l60,22l44,24l42,27l27,31l11,36l16,49l13,33l0,36l4,67l18,64l20,64l36,60l51,56l47,40l49,56l64,53l67,53l82,49l78,33l80,49l93,47l109,44l124,42l140,40l155,38l171,36l186,33l184,18l184,33l200,33l202,33l218,31l215,16l215,31l231,31l246,31l262,31l277,31l291,31l291,16l289,31l304,33l306,33l322,33l322,18l320,33l337,36l351,38l366,40l382,42l397,44l413,47l428,49l431,33l426,49l442,53l444,53l457,56l460,40l455,56l471,60l486,64l488,64l502,67xe" fillcolor="black" stroked="f" o:allowincell="f" style="position:absolute;left:7864;top:2122;width:505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3,51" path="m0,7l0,51l11,51l20,51l31,51l36,51l47,49l42,27l42,49l51,49l62,49l67,49l78,47l89,45l84,22l84,45l93,45l93,0l84,0l80,2l69,5l58,7l62,27l62,5l51,5l42,5l38,7l27,9l31,29l31,7l20,7l11,7l0,7xe" fillcolor="black" stroked="f" o:allowincell="f" style="position:absolute;left:8117;top:3569;width:92;height: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5,51" path="m0,0l0,45l11,45l11,22l6,45l17,47l28,49l33,49l42,49l53,49l53,27l48,49l60,51l64,51l75,51l84,51l95,51l95,7l84,7l75,7l64,7l64,29l68,9l57,7l53,5l42,5l33,5l33,27l37,7l26,5l15,2l11,0l0,0xe" fillcolor="black" stroked="f" o:allowincell="f" style="position:absolute;left:8022;top:3569;width:94;height: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6,506" path="m42,0l0,8l2,20l2,22l5,31l25,24l5,28l7,39l7,42l9,51l29,44l9,48l11,59l11,62l13,71l16,79l16,82l20,93l40,84l20,91l22,99l22,104l27,113l47,102l27,106l29,117l29,124l33,133l38,142l58,130l38,135l40,146l40,153l45,162l49,170l53,179l58,188l62,197l64,199l71,208l89,195l69,206l73,215l78,224l80,226l87,235l104,221l84,233l89,241l91,244l98,253l116,239l98,253l102,259l102,259l109,268l116,277l122,286l124,288l131,295l147,279l129,293l133,299l136,301l144,310l151,317l167,301l149,315l156,324l158,326l164,332l171,339l178,346l180,348l189,355l202,337l184,350l191,359l195,364l204,370l218,352l202,368l209,375l211,377l220,384l222,384l229,388l240,370l227,388l235,395l244,401l249,403l258,408l267,388l253,406l262,412l275,395l260,410l267,417l267,417l273,421l282,426l291,430l300,410l286,428l295,435l300,437l309,441l318,446l326,450l335,455l335,455l346,459l355,439l346,459l355,463l364,468l369,470l378,472l382,450l373,470l384,475l393,455l384,475l393,479l397,481l406,483l406,483l417,486l422,463l413,483l422,488l426,490l435,492l435,492l446,494l457,497l462,475l457,497l466,499l475,501l475,501l486,503l491,481l486,503l495,506l506,463l497,461l495,461l484,459l480,479l486,459l477,457l469,455l466,455l455,452l444,450l440,470l446,450l437,448l431,468l442,448l433,443l431,443l426,443l415,441l411,461l417,441l409,439l402,459l413,439l404,435l402,435l391,430l389,430l380,428l373,448l384,428l375,423l366,419l364,419l353,415l344,435l355,415l346,410l338,406l329,401l320,397l309,417l322,399l313,392l311,390l302,386l293,381l282,401l298,386l291,379l289,377l280,370l278,368l269,364l258,384l271,366l262,359l253,352l253,352l247,348l233,366l247,348l238,341l224,359l240,344l233,337l231,335l222,328l209,346l227,332l220,324l215,319l207,312l193,330l209,315l202,308l195,301l189,295l173,310l191,297l184,288l182,286l175,279l167,270l151,286l169,275l164,268l162,264l156,257l140,273l158,259l151,250l144,241l138,233l120,246l138,235l133,228l133,226l127,217l109,230l129,221l124,213l122,208l116,199l98,213l118,204l113,195l109,186l107,182l100,173l82,186l102,177l98,168l93,159l89,150l84,142l80,133l60,142l82,137l80,126l78,122l73,113l69,104l49,113l71,108l69,97l67,93l62,84l42,93l64,88l62,79l60,75l56,64l36,73l58,68l56,59l53,51l31,55l53,51l51,39l51,39l49,31l27,35l49,31l47,20l47,20l45,11l22,15l45,11l42,0xe" fillcolor="black" stroked="f" o:allowincell="f" style="position:absolute;left:7522;top:3108;width:505;height:5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3,189" path="m53,0l9,0l9,11l31,11l11,7l9,16l9,16l7,27l4,31l4,40l27,40l7,36l4,45l2,49l2,60l2,69l24,69l4,65l2,76l0,80l0,89l0,100l0,109l0,109l2,114l4,125l24,120l2,120l2,129l2,140l2,140l4,147l7,156l27,149l4,149l4,160l4,160l7,167l9,176l29,169l9,173l11,185l31,180l9,180l9,189l53,189l53,180l53,180l53,176l51,165l51,165l49,156l27,160l49,160l49,149l49,149l49,145l47,136l24,140l47,140l47,129l47,120l47,120l47,116l44,105l22,109l44,109l44,100l44,89l44,80l22,80l44,85l47,74l47,69l47,69l47,60l47,49l24,49l47,56l49,47l49,40l49,40l49,31l27,31l49,36l51,25l29,20l51,27l53,18l53,11l53,11l53,0xe" fillcolor="black" stroked="f" o:allowincell="f" style="position:absolute;left:7511;top:2923;width:52;height:1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6,506" path="m506,42l495,0l486,2l491,22l486,2l475,4l475,4l466,7l457,9l462,29l457,9l446,11l435,13l435,13l426,15l417,18l415,18l404,22l402,22l393,27l402,47l397,27l389,29l386,29l375,33l373,33l364,38l373,58l369,38l360,40l355,40l346,44l355,64l349,44l338,49l335,49l326,53l318,58l309,62l304,64l295,71l309,89l300,69l291,73l282,78l278,80l269,86l282,104l271,86l264,91l275,109l267,89l258,93l253,95l244,102l235,109l227,115l240,133l229,115l222,120l220,120l211,126l207,131l200,140l218,153l209,133l200,138l193,142l187,149l202,164l189,146l180,153l175,158l169,166l187,180l171,164l164,171l158,177l156,180l149,189l167,202l151,186l144,193l160,209l147,191l138,197l136,200l131,206l127,215l147,224l129,211l122,220l140,233l124,217l118,224l116,226l109,235l102,244l102,246l98,253l116,264l98,251l91,260l89,264l84,273l104,282l87,268l80,277l78,282l73,291l69,300l89,308l71,295l64,304l62,308l58,317l53,326l49,335l45,344l45,344l40,355l40,359l38,368l58,373l38,364l33,373l29,382l29,386l27,397l47,402l27,393l22,402l22,406l20,417l40,422l20,413l16,422l16,426l13,435l13,435l11,446l31,450l11,446l9,455l9,455l7,466l27,470l7,466l5,475l5,475l2,486l22,490l2,486l0,495l42,506l45,497l45,495l47,484l25,479l47,486l49,477l49,475l51,464l29,459l51,466l53,457l53,455l56,444l33,439l56,446l58,437l36,431l56,442l60,433l62,426l64,415l42,411l62,422l67,413l69,406l71,395l49,391l69,402l73,393l78,384l80,379l82,371l60,364l80,373l84,362l64,353l84,364l89,355l93,346l98,337l102,328l82,317l100,331l107,322l109,320l113,311l118,302l98,291l116,304l122,295l124,293l129,284l109,273l127,286l133,277l133,277l138,271l120,257l138,271l144,262l151,253l133,240l149,255l156,249l158,246l164,237l167,235l171,226l151,215l164,233l173,226l175,224l182,217l184,215l191,206l173,193l189,209l195,202l202,195l204,193l211,184l193,171l207,189l215,182l218,180l224,173l209,158l220,177l229,173l233,169l235,166l242,158l224,144l238,162l247,155l233,138l247,155l253,151l253,151l262,144l271,138l280,131l267,113l278,133l286,129l289,126l295,122l295,122l304,115l291,98l302,118l311,113l320,109l322,106l331,100l318,82l329,102l338,98l346,93l355,89l344,69l353,89l364,84l366,84l375,80l364,60l371,82l380,80l384,78l393,73l382,53l391,73l402,69l393,49l400,71l409,69l413,66l422,62l411,42l420,62l431,58l422,38l429,60l437,58l446,55l440,33l444,55l455,53l466,51l469,51l477,49l486,47l480,24l484,47l495,44l497,44l506,42xe" fillcolor="black" stroked="f" o:allowincell="f" style="position:absolute;left:7522;top:2424;width:505;height:5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8,51" path="m188,51l188,7l179,7l179,29l184,9l173,7l168,27l175,7l166,4l159,2l148,2l148,24l155,4l146,2l139,0l131,0l119,0l108,0l100,0l91,0l80,0l71,0l60,0l51,0l46,2l35,4l40,24l40,2l31,2l26,4l15,7l15,7l6,9l11,29l11,7l0,7l0,51l11,51l11,51l17,51l26,49l20,27l24,49l35,47l31,24l31,47l40,47l44,47l55,44l51,22l51,44l60,44l71,44l80,44l91,44l100,44l108,44l119,44l131,44l139,44l139,22l135,44l144,47l148,47l159,47l159,24l155,47l164,49l164,49l175,51l179,51l188,51xe" fillcolor="black" stroked="f" o:allowincell="f" style="position:absolute;left:8022;top:2415;width:187;height: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8,506" path="m466,506l508,495l506,486l484,490l506,486l504,475l504,475l502,466l479,470l502,466l499,455l499,455l497,446l475,450l497,446l495,435l495,435l493,426l491,422l486,413l466,422l488,417l486,406l484,402l479,393l459,402l482,397l479,386l477,382l473,373l468,364l448,373l471,368l468,359l466,355l462,344l462,344l457,335l453,326l448,317l444,308l442,304l435,295l417,308l437,300l433,291l428,282l426,277l419,268l402,282l422,273l417,264l415,260l408,251l406,249l399,242l384,257l404,249l399,240l397,235l391,226l388,224l382,217l366,233l384,220l377,211l371,202l368,200l362,193l355,186l340,202l357,189l351,180l348,177l342,171l335,164l326,155l320,149l317,146l308,140l308,140l302,135l288,153l304,138l295,129l288,122l288,122l284,118l275,113l264,133l280,118l273,111l271,109l262,102l253,95l251,93l242,89l233,84l222,104l237,89l231,82l231,82l226,78l217,73l209,69l197,89l209,71l197,64l186,82l200,64l193,60l191,58l182,53l180,53l169,49l160,69l171,49l162,44l153,40l151,40l146,40l135,38l131,58l142,38l133,33l124,29l120,29l111,27l104,47l113,27l102,22l93,42l104,22l95,18l91,18l82,15l80,15l69,13l64,33l71,13l62,11l60,11l49,9l44,29l51,9l42,7l40,7l29,4l24,24l31,4l22,2l20,2l9,0l0,42l11,44l15,22l11,44l20,47l20,47l31,49l35,27l31,49l40,51l40,51l51,53l55,31l51,53l60,55l60,55l71,58l75,35l71,58l80,60l84,38l75,58l84,62l84,62l95,66l100,69l109,71l113,49l104,69l113,73l122,78l122,78l126,80l138,82l142,60l133,80l142,84l151,89l151,89l162,93l171,73l162,93l171,98l180,78l169,95l175,100l175,102l186,109l189,109l197,113l206,118l215,98l200,113l206,120l206,120l213,124l222,129l231,133l240,113l226,131l235,138l244,144l257,126l242,142l249,149l249,149l255,153l264,158l273,138l257,153l264,160l273,169l273,169l277,171l284,175l295,158l282,175l291,182l304,164l288,180l295,186l304,195l311,202l317,209l333,193l315,206l322,215l324,217l331,224l337,231l353,215l335,229l342,237l348,246l351,249l357,255l373,240l355,253l362,262l380,249l360,260l364,268l368,273l375,280l391,264l373,277l380,286l397,273l377,284l382,293l384,295l391,304l408,291l388,302l393,311l397,320l399,322l406,331l424,317l404,328l408,337l413,346l417,355l422,364l442,353l422,362l426,373l446,364l426,371l428,379l428,384l433,393l437,402l457,391l437,395l439,406l439,413l444,422l464,411l444,415l446,426l446,433l451,442l471,431l451,437l453,446l473,439l453,444l455,455l455,457l457,466l477,459l457,464l459,475l459,477l462,486l482,479l462,484l464,495l464,497l466,506xe" fillcolor="black" stroked="f" o:allowincell="f" style="position:absolute;left:8206;top:2424;width:507;height:5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,189" path="m0,189l44,189l44,180l22,180l44,185l46,173l46,169l46,160l24,160l46,165l49,153l27,149l49,156l51,147l51,140l51,129l51,120l51,109l51,100l51,89l51,80l51,69l51,60l51,49l51,49l51,45l49,36l46,27l24,31l46,31l46,20l46,20l46,16l44,7l22,11l44,11l44,0l0,0l0,11l0,11l2,18l4,27l24,20l2,20l2,31l2,31l4,38l7,47l9,56l29,49l7,49l7,60l7,69l7,80l7,89l7,100l7,109l7,120l7,129l7,140l29,140l9,136l7,145l7,145l4,156l2,160l2,160l2,169l24,169l4,165l2,176l0,180l0,180l0,189xe" fillcolor="black" stroked="f" o:allowincell="f" style="position:absolute;left:8670;top:2923;width:50;height:1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8,506" path="m0,463l9,506l20,503l22,503l31,501l24,479l29,501l40,499l42,499l51,497l44,475l49,497l60,494l62,494l71,492l64,470l69,492l80,490l84,488l86,488l95,483l84,463l91,486l100,483l93,461l98,483l109,481l113,479l115,479l124,475l133,470l122,450l129,472l138,470l140,468l151,463l153,463l162,459l171,455l160,435l169,455l180,450l182,450l191,446l193,443l200,439l186,421l195,441l206,437l206,437l211,435l220,428l206,410l217,430l226,426l229,423l235,419l235,419l244,412l253,406l240,388l251,408l260,403l262,401l271,395l273,392l280,386l264,370l275,390l284,386l288,381l295,375l280,359l293,377l302,370l304,368l311,361l320,352l326,346l311,330l324,348l333,341l335,339l342,332l348,326l351,324l357,315l340,301l355,317l362,310l364,308l371,299l353,286l368,301l375,295l382,288l384,286l391,277l397,268l399,266l404,257l384,246l399,261l406,255l408,253l415,244l417,241l422,233l402,221l419,235l426,226l428,224l433,215l437,206l417,195l435,208l442,199l444,197l448,188l453,179l457,170l462,162l466,153l468,146l471,135l448,130l468,142l473,133l477,124l479,117l482,106l459,102l479,113l484,104l486,99l488,91l466,84l486,93l491,82l493,79l495,71l497,62l497,59l499,48l477,44l499,51l502,42l502,39l504,28l482,24l504,31l506,22l506,20l508,8l466,0l464,11l484,15l464,11l462,20l462,20l459,31l479,35l459,31l457,39l457,39l455,51l475,55l455,51l453,59l451,68l471,73l451,64l446,75l446,79l444,88l464,93l444,84l439,93l439,97l437,108l457,113l437,104l433,113l428,122l428,126l426,137l446,142l426,133l422,142l417,150l413,159l408,168l404,177l424,186l406,173l399,182l397,186l393,195l388,204l408,213l391,199l384,208l382,213l377,221l397,230l380,217l373,226l391,239l375,224l368,230l368,230l364,237l360,246l380,255l362,241l355,250l348,259l366,273l351,257l344,264l337,270l335,273l328,281l346,295l331,279l324,286l322,288l315,297l333,310l317,295l311,301l304,308l320,324l306,306l297,312l295,315l288,321l280,330l273,337l288,352l275,335l266,341l264,344l257,350l273,366l264,346l255,350l249,355l242,361l257,377l244,359l235,366l249,384l240,364l231,368l226,370l217,377l209,384l222,401l211,384l204,388l215,406l206,386l197,390l193,392l184,399l197,417l191,397l180,401l175,403l169,408l180,426l171,406l162,410l171,430l164,410l153,415l151,415l142,419l133,423l142,443l135,423l124,428l131,448l126,428l118,430l113,430l104,435l95,439l104,459l100,439l89,441l89,441l80,443l75,443l66,448l75,468l71,448l60,450l60,450l51,452l55,472l51,452l40,455l40,455l31,457l35,477l31,457l20,459l20,459l11,461l15,481l11,461l0,463xe" fillcolor="black" stroked="f" o:allowincell="f" style="position:absolute;left:8206;top:3108;width:507;height:5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5,395" path="m29,0l0,6l2,15l2,15l4,22l18,18l4,22l7,31l9,40l11,49l11,49l13,55l27,51l13,55l15,64l18,69l22,75l33,66l20,71l22,80l24,89l24,89l27,95l27,97l31,106l33,109l38,115l49,106l35,111l38,117l38,120l42,128l44,131l49,137l60,128l47,133l49,142l51,146l55,153l60,160l64,166l75,157l62,164l66,173l69,175l73,182l78,188l82,195l82,197l82,197l89,204l100,193l89,202l93,208l98,215l98,217l98,217l104,224l115,213l104,222l109,228l109,231l109,231l115,237l126,226l115,235l120,242l120,244l120,244l126,251l131,255l138,262l144,268l146,271l153,275l162,262l151,273l151,271l155,277l155,279l158,282l164,286l173,273l162,284l169,291l171,293l177,297l184,302l193,288l182,299l189,306l191,308l197,313l200,313l209,317l215,304l206,317l213,322l220,326l226,330l233,335l235,335l244,339l251,326l242,339l249,344l255,348l262,350l271,353l273,337l264,350l271,355l277,359l284,362l293,364l295,348l286,362l293,366l300,368l308,370l311,355l304,368l313,373l315,375l322,377l324,377l333,379l335,364l331,379l337,382l340,382l348,384l357,386l360,370l355,386l362,388l364,388l373,390l382,393l384,377l380,393l386,395l395,366l388,364l388,364l380,362l371,359l366,373l371,359l364,357l364,357l355,355l346,353l342,366l346,353l340,350l340,350l331,348l326,362l331,348l324,346l320,359l326,346l317,342l315,342l306,339l302,353l311,339l304,335l300,335l291,333l286,346l295,333l288,328l282,324l277,324l269,322l264,335l273,322l266,317l260,313l257,313l249,308l242,322l251,308l244,304l237,299l231,295l224,291l222,291l213,286l206,299l215,286l209,282l200,295l211,284l204,277l202,275l195,271l189,266l180,279l191,268l184,262l182,259l175,255l177,257l166,268l180,259l175,253l173,251l171,248l164,244l155,257l166,246l160,239l153,233l149,228l142,222l131,233l144,224l140,217l138,215l138,215l131,208l120,219l133,211l129,204l126,202l126,202l120,195l109,206l122,197l118,191l113,184l111,182l111,182l104,175l93,186l106,177l102,171l98,164l93,157l80,166l93,160l89,151l89,148l84,142l80,135l75,128l62,137l78,135l75,126l73,120l69,113l55,122l69,115l64,106l51,113l66,109l64,102l62,97l58,91l44,100l58,93l53,84l40,91l55,86l53,80l38,84l53,82l51,73l49,64l47,57l42,51l29,60l44,57l42,49l42,46l40,40l24,44l40,42l38,33l35,24l33,15l33,13l31,6l15,11l31,9l29,0xe" fillcolor="black" stroked="f" o:allowincell="f" style="position:absolute;left:7631;top:3110;width:394;height:39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5,395" path="m395,29l386,0l380,2l384,15l384,0l375,0l375,0l368,2l368,2l360,6l366,20l362,6l355,9l360,22l357,9l348,11l340,13l337,13l331,15l335,29l333,15l324,17l322,17l315,20l313,20l304,24l311,37l308,24l300,26l295,26l288,31l295,44l293,31l284,33l280,33l273,37l280,51l275,37l269,40l266,40l257,44l257,44l251,49l244,53l251,66l244,53l235,57l235,57l229,62l222,66l215,71l209,75l215,88l209,75l200,80l200,80l193,84l186,88l182,91l175,97l186,108l180,95l173,100l169,102l162,108l173,120l166,106l160,111l155,113l155,115l151,122l162,131l151,120l155,117l149,122l144,124l138,131l149,142l142,128l135,133l131,135l131,137l126,144l138,153l126,142l120,148l120,148l120,151l115,157l126,166l115,155l109,162l109,162l109,164l104,171l115,179l104,168l98,175l98,175l98,177l93,184l89,191l100,199l89,188l82,195l82,195l82,197l78,204l73,211l71,213l66,222l80,228l69,217l64,222l64,222l62,226l58,235l71,242l60,233l55,239l53,242l49,250l49,253l47,259l60,264l49,255l44,262l42,264l38,273l38,275l35,282l49,286l35,279l31,288l44,295l33,286l29,293l27,299l24,308l38,310l24,306l22,313l22,315l20,324l33,326l22,317l18,324l15,330l13,339l11,348l24,350l11,346l9,353l9,355l7,364l4,373l18,375l4,370l2,377l2,379l0,388l29,395l31,386l15,381l31,386l33,379l33,379l35,370l38,361l22,357l38,361l40,355l40,355l42,346l44,337l29,333l42,341l47,335l49,330l51,322l35,317l51,322l53,315l53,315l55,306l40,302l53,310l58,304l58,302l62,293l64,290l66,284l51,279l64,286l69,277l55,270l69,279l73,273l75,268l78,262l62,257l75,264l80,255l66,248l80,257l84,250l84,248l89,239l75,233l86,244l91,239l91,239l93,235l98,226l84,219l98,228l102,222l106,215l93,206l104,217l111,211l111,211l113,208l118,202l122,195l109,186l120,197l126,191l126,191l129,188l133,182l120,173l131,184l138,177l138,177l140,175l144,168l131,159l142,171l149,164l149,164l151,162l155,155l153,157l142,146l151,159l158,155l160,153l166,146l155,135l164,148l171,144l173,142l175,140l180,133l177,135l166,124l175,137l182,133l184,131l191,124l180,113l189,126l195,122l197,120l204,113l193,102l202,115l209,111l215,106l206,93l213,106l222,102l224,102l231,97l237,93l244,88l251,84l242,71l249,84l257,80l260,80l266,75l273,71l264,57l271,71l280,66l273,53l277,68l284,66l288,64l295,60l286,46l291,62l300,60l304,57l311,53l302,40l306,55l315,53l317,51l326,46l320,33l324,49l331,46l326,31l331,46l340,44l340,44l346,42l342,26l346,42l355,40l364,37l364,37l371,35l373,33l382,29l375,15l375,31l384,31l384,31l388,31l395,29xe" fillcolor="black" stroked="f" o:allowincell="f" style="position:absolute;left:7631;top:2533;width:394;height:39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7,395" path="m369,395l397,388l395,379l395,377l393,370l378,375l393,373l391,364l389,355l389,353l386,346l371,350l386,348l384,339l382,330l382,328l380,322l378,319l373,310l360,317l375,313l373,306l358,310l373,308l371,299l369,295l369,293l364,286l351,295l366,293l364,284l362,279l362,277l358,270l344,279l358,273l353,264l340,270l355,266l353,259l351,257l351,255l346,248l333,257l346,250l342,242l342,239l338,233l324,242l338,235l333,226l331,222l331,222l326,217l315,228l329,222l324,213l324,211l320,204l315,197l311,191l309,188l302,182l291,193l304,184l300,177l295,171l293,168l286,162l275,173l289,164l284,157l282,155l275,148l269,142l258,153l271,144l266,137l264,135l262,133l255,128l247,142l258,131l251,124l247,120l240,113l238,111l231,106l222,120l233,108l227,102l224,100l218,95l209,108l220,97l213,91l211,88l204,84l198,80l191,75l189,75l180,71l173,84l182,71l175,66l169,62l162,57l155,53l153,53l144,49l138,62l147,49l140,44l138,44l129,40l127,40l120,37l116,51l124,37l118,33l113,33l104,31l100,44l109,31l102,26l98,26l89,24l84,37l91,24l82,20l80,20l73,17l73,17l64,15l60,29l64,15l58,13l58,13l49,11l40,9l31,6l27,20l36,6l29,2l27,2l20,0l11,0l11,15l16,2l7,0l0,29l9,31l11,31l20,31l20,15l11,29l18,33l25,35l33,37l42,40l51,42l53,26l49,42l56,44l58,44l67,46l69,31l64,46l71,49l76,33l69,46l78,51l82,53l91,55l93,40l84,53l91,57l98,60l107,62l109,46l100,60l107,64l111,66l118,68l122,53l116,66l124,71l131,57l122,71l129,75l131,75l140,80l147,66l138,80l144,84l151,88l158,93l164,97l167,97l175,102l182,88l173,102l180,106l187,111l193,115l202,102l191,113l198,120l200,122l207,126l215,113l204,124l211,131l213,133l220,137l229,124l218,135l224,142l229,146l235,153l238,155l244,159l253,146l242,155l247,162l247,164l253,171l260,177l271,166l260,175l264,182l264,184l271,191l282,179l271,188l275,195l280,202l280,204l286,211l298,199l286,208l291,215l295,222l300,228l311,219l298,226l302,235l304,239l304,239l309,244l320,233l306,239l311,248l313,250l318,257l329,248l315,255l320,264l322,266l326,273l338,264l324,268l326,275l326,277l331,286l333,288l338,295l349,286l335,290l338,299l338,302l340,304l344,310l355,302l342,306l344,315l344,315l346,322l346,324l351,333l364,326l351,330l353,337l366,333l353,337l355,346l358,355l358,355l360,361l373,357l360,361l362,370l364,379l364,379l366,386l380,381l366,386l369,395xe" fillcolor="black" stroked="f" o:allowincell="f" style="position:absolute;left:8208;top:2533;width:396;height:39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7,395" path="m0,366l7,395l16,393l25,390l25,390l31,388l27,373l31,388l40,386l49,384l58,382l58,382l64,379l60,364l64,379l73,377l73,377l80,375l82,373l91,368l84,355l89,370l98,368l102,366l109,362l100,348l104,364l113,362l118,359l124,355l131,350l122,337l127,353l136,350l140,348l147,344l138,330l144,344l153,339l155,339l162,335l169,330l175,326l182,322l173,308l180,322l189,317l191,317l198,313l204,308l207,306l213,299l202,288l211,302l218,297l224,293l227,291l233,284l222,273l231,286l238,282l240,279l247,273l251,268l258,262l264,255l269,251l275,244l282,237l284,235l289,228l275,219l286,231l293,224l295,222l300,215l304,208l291,200l302,211l309,204l311,202l315,195l320,188l324,182l329,175l329,173l333,164l320,157l333,166l338,160l342,153l346,146l346,144l351,135l353,133l355,126l340,122l353,128l358,120l344,113l358,122l362,115l362,113l364,111l366,104l351,100l364,106l369,97l371,95l373,89l373,89l375,80l360,75l373,82l378,73l380,71l382,64l382,64l384,55l369,51l384,55l386,49l386,49l389,40l391,31l393,22l378,18l393,22l395,15l395,15l397,6l369,0l366,9l380,11l366,6l364,13l364,15l362,24l360,33l358,42l371,44l358,40l355,46l355,49l353,57l366,60l353,55l351,62l364,66l351,60l346,69l346,73l344,82l358,84l344,80l342,86l355,91l342,84l338,93l338,95l335,102l349,106l338,97l333,104l331,106l326,115l326,117l324,124l338,128l324,122l320,131l333,137l322,128l318,135l313,142l309,148l306,151l302,160l315,166l304,157l300,164l295,171l291,177l286,184l298,193l286,182l280,188l280,191l275,197l271,204l282,213l271,202l264,208l264,211l260,217l271,226l260,215l253,222l247,228l242,233l235,239l229,246l224,251l218,257l229,268l222,255l215,259l211,262l204,268l215,279l209,266l202,271l195,275l191,277l184,284l195,295l189,282l182,286l175,291l182,304l175,291l167,295l167,295l160,299l153,304l147,308l140,313l147,326l140,313l131,317l131,317l124,322l131,335l129,322l120,324l116,324l109,328l102,333l109,346l107,333l98,335l93,335l87,339l93,353l91,339l82,342l78,342l69,346l76,359l71,346l64,348l69,362l67,348l58,350l56,350l49,353l53,366l51,353l42,355l33,357l25,359l22,359l16,362l20,375l18,362l9,364l0,366xe" fillcolor="black" stroked="f" o:allowincell="f" style="position:absolute;left:8208;top:3110;width:396;height:39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oval id="shape_0" stroked="t" o:allowincell="f" style="position:absolute;left:7513;top:2415;width:1209;height:1206;mso-wrap-style:none;v-text-anchor:middle">
                    <v:fill o:detectmouseclick="t" on="false"/>
                    <v:stroke color="black" weight="19800" joinstyle="miter" endcap="flat"/>
                    <w10:wrap type="topAndBottom"/>
                  </v:oval>
                  <v:oval id="shape_0" stroked="t" o:allowincell="f" style="position:absolute;left:7751;top:2653;width:734;height:729;mso-wrap-style:none;v-text-anchor:middle">
                    <v:fill o:detectmouseclick="t" on="false"/>
                    <v:stroke color="black" weight="19800" joinstyle="miter" endcap="flat"/>
                    <w10:wrap type="topAndBottom"/>
                  </v:oval>
                  <v:shape id="shape_0" coordsize="610,609" path="m579,305l610,305l610,280l610,278l606,251l606,251l599,225l599,222l590,194l590,194l579,167l577,165l561,140l561,138l544,114l541,114l521,91l521,89l499,69l497,69l473,52l473,49l448,36l446,36l419,23l417,23l390,14l390,14l364,7l362,5l333,0l330,0l306,0l306,0l273,3l271,5l237,12l202,20l197,20l164,36l164,36l131,56l128,58l97,85l95,87l69,118l69,118l44,151l42,154l24,191l24,194l11,234l9,236l2,276l2,278l0,316l0,318l4,356l6,358l15,393l15,396l29,429l29,429l42,455l42,458l60,487l62,489l84,513l84,513l111,540l113,542l142,562l144,562l180,582l182,584l219,598l222,598l262,606l264,606l306,609l308,609l350,606l353,606l393,598l395,598l433,584l435,582l470,562l470,562l499,542l501,540l528,513l528,513l550,489l552,487l570,458l570,455l586,422l588,422l601,387l601,382l608,344l608,344l610,307l579,305l577,342l592,342l577,340l570,378l586,380l572,376l559,411l572,416l559,409l544,442l557,449l544,442l526,471l539,478l528,469l506,493l517,502l506,491l479,518l490,529l481,518l453,538l461,549l455,535l419,555l426,569l422,555l384,569l388,582l386,569l346,578l348,591l348,575l306,578l306,593l308,578l266,575l264,591l268,578l228,569l224,582l231,569l193,555l186,569l195,555l160,535l151,549l160,538l131,518l122,529l133,518l106,491l95,502l106,493l84,469l73,478l86,471l69,442l55,449l69,442l55,416l42,422l57,418l44,384l29,389l44,387l35,351l20,353l35,351l31,313l15,316l31,318l33,280l17,278l33,280l40,240l24,238l40,242l53,202l37,198l51,205l69,167l55,160l69,169l93,136l80,127l91,138l117,107l106,96l117,109l148,83l137,69l146,83l180,63l171,49l177,65l211,49l204,34l208,49l244,40l277,34l273,18l275,34l308,32l306,16l306,32l330,32l330,16l328,32l357,36l359,20l357,36l384,43l386,27l382,43l408,52l413,36l406,49l433,63l439,49l433,63l457,76l464,63l455,76l479,94l488,80l479,91l501,111l510,100l499,111l519,134l530,123l519,131l537,156l548,147l537,156l552,180l564,171l550,178l561,205l575,198l561,202l570,231l584,227l570,231l577,258l590,253l575,256l579,282l595,280l579,280l579,305xe" fillcolor="black" stroked="f" o:allowincell="f" style="position:absolute;left:7811;top:2712;width:609;height:60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93,857" path="m493,29l484,0l470,5l470,5l459,9l457,9l446,16l453,29l448,16l437,20l442,34l437,20l424,25l422,25l411,31l417,45l413,31l402,36l399,36l388,42l377,49l366,56l355,62l344,69l333,76l331,78l322,85l331,96l324,82l313,89l302,96l297,98l288,107l300,118l293,105l282,111l277,113l268,122l280,133l271,122l260,131l251,138l248,138l240,147l231,156l242,167l233,156l222,164l220,164l211,173l202,182l193,191l193,193l184,204l184,204l177,213l189,222l177,211l169,220l169,220l166,224l160,236l173,242l162,231l153,240l153,240l151,244l144,256l157,262l146,253l137,264l137,264l131,273l129,275l122,287l135,293l124,284l115,295l113,298l109,307l122,313l109,307l102,318l95,329l89,340l82,351l82,353l78,364l91,369l78,362l71,375l71,378l66,389l80,393l66,386l60,398l60,400l55,411l55,411l51,424l64,429l51,424l46,435l42,446l42,446l38,460l51,464l38,460l33,471l31,473l29,486l44,489l31,484l26,495l24,497l22,511l38,513l24,509l20,520l18,522l15,535l13,548l29,551l15,548l13,560l11,560l9,573l24,575l11,573l9,584l6,584l4,597l4,600l4,613l20,613l6,611l4,622l2,624l2,637l18,637l2,635l0,648l0,651l0,662l0,675l0,688l0,702l0,713l0,726l0,728l2,742l18,739l2,739l2,753l2,764l2,766l4,779l6,782l9,793l22,788l6,790l9,804l24,802l9,802l9,815l11,819l13,830l26,826l11,828l13,841l15,844l20,857l49,848l44,835l29,839l44,837l42,824l42,824l40,813l24,815l40,815l40,802l40,799l38,786l38,786l35,775l20,777l35,775l33,762l18,764l33,764l33,753l33,739l33,737l31,724l15,726l31,726l31,713l31,702l31,688l31,675l31,662l31,651l15,651l31,653l33,639l33,637l33,624l18,624l33,628l35,617l35,613l35,600l20,600l35,602l38,588l22,586l38,591l40,580l40,577l42,564l26,562l42,566l44,555l44,553l46,540l49,526l33,524l49,531l53,520l53,513l53,515l55,502l40,500l55,506l60,495l60,489l60,491l62,477l46,475l62,482l66,471l66,469l71,455l55,451l71,457l75,446l80,435l80,433l84,420l69,415l84,422l89,411l73,404l86,413l93,402l95,400l100,389l84,382l97,389l104,375l106,375l111,364l95,358l109,366l115,355l122,344l129,333l135,322l135,320l140,311l126,304l140,315l149,304l149,302l155,291l142,282l155,291l162,282l149,273l162,284l171,273l171,271l177,260l164,251l175,262l184,253l184,253l186,251l193,240l180,231l191,242l200,233l202,231l208,222l195,213l208,224l217,213l204,202l215,213l224,204l233,196l242,187l231,176l240,189l251,180l253,178l262,169l271,160l260,149l268,162l277,156l288,147l291,145l300,136l288,125l297,138l308,131l311,129l319,120l308,109l317,122l328,116l339,109l339,109l348,102l339,89l348,102l359,96l371,89l382,82l393,76l404,69l415,62l406,49l413,65l424,60l426,58l437,51l428,38l433,54l446,49l448,49l459,45l462,42l473,36l464,22l470,38l482,34l475,18l479,34l493,29xe" fillcolor="black" stroked="f" o:allowincell="f" style="position:absolute;left:7378;top:2326;width:492;height:85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oval id="shape_0" stroked="t" o:allowincell="f" style="position:absolute;left:7635;top:2535;width:965;height:964;mso-wrap-style:none;v-text-anchor:middle">
                    <v:fill o:detectmouseclick="t" on="false"/>
                    <v:stroke color="black" weight="19800" joinstyle="miter" endcap="flat"/>
                    <w10:wrap type="topAndBottom"/>
                  </v:oval>
                  <v:shape id="shape_0" coordsize="22,33" path="m22,31l20,0l0,2l2,33l22,31xe" fillcolor="black" stroked="f" o:allowincell="f" style="position:absolute;left:4019;top:3503;width:21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,20" path="m14,17l11,0l0,2l3,20l14,17xe" fillcolor="black" stroked="f" o:allowincell="f" style="position:absolute;left:2893;top:3008;width:1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673" path="m0,673l20,673l22,0l2,0l0,673xe" fillcolor="black" stroked="f" o:allowincell="f" style="position:absolute;left:2583;top:3205;width:21;height:6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189" path="m0,189l20,189l22,0l2,0l0,189xe" fillcolor="black" stroked="f" o:allowincell="f" style="position:absolute;left:2583;top:2923;width:21;height:1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670" path="m0,670l20,670l22,0l2,0l0,670xe" fillcolor="black" stroked="f" o:allowincell="f" style="position:absolute;left:2583;top:2158;width:21;height:66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707;top:1210;width:19;height:18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60;top:1210;width:19;height:18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2,460" path="m0,460l20,460l22,0l2,0l0,460xe" fillcolor="black" stroked="f" o:allowincell="f" style="position:absolute;left:2583;top:1698;width:21;height:45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094;top:1698;width:19;height:59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94;top:531;width:19;height:19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2,2486" path="m0,2486l20,2486l22,0l2,0l0,2486xe" fillcolor="black" stroked="f" o:allowincell="f" style="position:absolute;left:1772;top:531;width:21;height:24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41,703" path="m9,0l0,15l1332,703l1341,688l9,0xe" fillcolor="black" stroked="f" o:allowincell="f" style="position:absolute;left:2587;top:3010;width:1340;height:70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97,846" path="m497,9l482,0l0,837l16,846l497,9xe" fillcolor="black" stroked="f" o:allowincell="f" style="position:absolute;left:2103;top:3012;width:496;height:84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87,475" path="m287,9l271,0l0,466l16,475l287,9xe" fillcolor="black" stroked="f" o:allowincell="f" style="position:absolute;left:1832;top:3849;width:286;height:4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643" path="m20,0l0,0l2,643l22,643l20,0xe" fillcolor="black" stroked="f" o:allowincell="f" style="position:absolute;left:2583;top:3878;width:21;height:6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2,111" path="m0,0l155,111l182,55l0,0xe" fillcolor="black" stroked="f" o:allowincell="f" style="position:absolute;left:1901;top:4211;width:181;height:1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1,65" path="m191,45l5,0l0,65l191,45xe" fillcolor="black" stroked="f" o:allowincell="f" style="position:absolute;left:2400;top:4350;width:190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0,166" path="m8,0l0,16l20,27l42,40l64,51l86,62l106,73l108,73l133,82l155,91l157,82l153,91l175,102l177,102l199,111l222,120l222,120l246,127l248,118l246,127l268,135l268,135l293,142l315,149l339,155l361,162l364,162l388,166l390,149l366,144l364,153l366,144l344,138l319,131l297,124l273,118l270,127l275,118l253,109l250,109l226,102l224,111l228,102l206,93l184,84l179,93l184,87l162,75l162,73l139,64l115,55l111,64l115,58l95,47l73,35l51,24l28,11l8,0xe" fillcolor="black" stroked="f" o:allowincell="f" style="position:absolute;left:1897;top:4204;width:389;height:16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6,53" path="m2,0l0,17l24,22l24,13l22,22l44,26l47,26l71,31l71,22l69,31l91,35l93,37l118,40l118,29l118,37l142,42l142,44l164,46l189,49l211,51l235,53l235,53l260,53l284,53l306,53l306,33l284,33l260,33l235,33l235,42l238,33l213,31l191,29l167,26l144,24l142,33l144,24l120,20l120,20l96,17l93,26l96,17l73,13l73,13l49,9l47,17l49,9l27,4l27,4l2,0xe" fillcolor="black" stroked="f" o:allowincell="f" style="position:absolute;left:2285;top:4353;width:305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643" path="m20,0l0,0l2,643l22,643l20,0xe" fillcolor="black" stroked="f" o:allowincell="f" style="position:absolute;left:2583;top:3878;width:21;height:6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1,63" path="m0,45l191,63l187,0l0,45xe" fillcolor="black" stroked="f" o:allowincell="f" style="position:absolute;left:2591;top:4350;width:190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178" path="m124,0l0,144l53,178l124,0xe" fillcolor="black" stroked="f" o:allowincell="f" style="position:absolute;left:3693;top:3649;width:123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733,224" path="m0,204l0,224l25,224l49,224l51,224l74,222l71,211l71,222l96,222l98,222l123,220l147,217l169,215l169,213l194,208l191,200l194,211l218,208l218,206l240,202l265,197l287,193l311,188l311,188l333,182l358,175l356,166l358,175l380,171l382,171l407,162l402,153l404,162l427,155l449,149l451,149l473,140l469,131l471,140l493,133l495,133l518,124l540,115l562,106l562,106l584,95l606,84l602,75l606,84l626,75l626,75l649,64l651,64l671,51l664,42l669,51l691,40l711,29l713,29l733,15l722,0l702,13l706,20l702,13l682,24l660,35l660,35l640,49l644,55l640,49l618,60l622,66l620,57l600,66l598,69l575,80l553,91l558,97l555,89l533,97l511,106l489,115l491,124l489,115l467,122l467,122l444,131l447,140l444,131l422,137l400,144l400,144l376,153l378,162l378,153l356,157l353,157l329,164l307,171l309,180l309,171l285,175l262,180l238,184l216,188l216,197l216,188l191,191l191,191l167,195l167,204l167,195l145,197l120,200l96,202l96,211l96,202l71,202l71,202l49,204l49,213l49,204l25,204l0,204xe" fillcolor="black" stroked="f" o:allowincell="f" style="position:absolute;left:2591;top:4182;width:732;height:2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3,552" path="m0,537l9,552l29,541l51,528l53,528l71,515l91,499l111,486l111,486l129,470l122,461l129,470l149,457l169,441l169,441l186,426l204,410l204,408l222,390l215,384l222,393l240,377l240,375l255,357l249,350l255,359l273,344l273,341l289,324l306,306l322,288l337,270l353,253l355,253l371,233l386,213l400,195l413,175l428,155l442,135l442,133l453,113l444,108l453,115l466,95l479,75l479,73l491,51l502,31l513,9l497,0l486,22l475,42l464,64l471,68l464,64l451,84l437,104l437,104l426,124l433,128l426,124l413,144l397,164l384,184l371,202l355,222l340,242l346,246l340,239l324,257l309,275l293,293l275,310l260,328l266,335l260,328l242,344l242,344l226,361l233,368l226,361l209,377l209,377l191,395l198,401l191,395l173,410l155,426l162,432l158,426l138,441l118,455l115,455l98,470l104,477l100,470l80,484l60,499l42,512l47,519l42,512l20,526l0,537xe" fillcolor="black" stroked="f" o:allowincell="f" style="position:absolute;left:3313;top:3645;width:512;height:5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4,73" path="m69,73l84,62l80,55l78,53l71,47l64,40l64,40l58,35l49,29l42,35l49,29l42,22l42,22l35,18l29,24l35,18l29,11l27,11l18,7l13,13l20,7l13,0l0,13l7,20l9,22l18,27l22,18l15,24l22,31l24,33l31,38l35,29l29,35l35,42l38,44l47,51l53,55l58,47l51,53l58,60l64,67l71,60l64,67l69,73xe" fillcolor="black" stroked="f" o:allowincell="f" style="position:absolute;left:2889;top:2586;width:83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2,67" path="m175,67l182,49l175,47l171,56l175,49l167,45l158,40l155,38l147,36l144,45l149,38l140,34l140,31l133,29l131,29l122,27l120,36l124,29l115,25l113,22l104,20l95,18l87,16l78,14l69,11l60,9l51,7l42,5l40,5l29,5l29,14l33,5l27,2l22,2l11,2l11,11l13,2l4,0l0,18l9,20l11,22l22,22l22,11l20,20l27,22l29,25l40,25l40,14l38,22l47,25l56,27l64,29l73,31l82,34l91,36l100,38l109,40l111,31l107,40l115,45l118,45l127,47l129,38l127,47l133,49l135,40l131,49l140,54l142,54l151,56l153,47l149,56l158,60l167,65l169,65l175,67xe" fillcolor="black" stroked="f" o:allowincell="f" style="position:absolute;left:2638;top:2488;width:181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2,65" path="m182,18l178,0l169,2l171,11l171,2l162,2l160,2l151,5l154,14l154,5l145,5l142,5l134,7l125,9l127,18l127,9l118,9l116,9l107,11l98,14l89,16l80,18l71,20l69,22l60,27l65,34l63,25l54,27l45,29l36,31l34,34l25,38l29,45l27,36l18,38l16,40l9,45l14,51l9,45l0,49l9,65l18,60l20,60l27,56l20,47l23,56l31,54l34,54l43,49l38,40l40,49l49,47l58,45l67,42l69,42l78,38l74,29l76,38l85,36l94,34l103,31l111,29l120,27l118,18l118,29l127,29l129,27l138,25l147,22l145,14l145,25l154,25l156,22l165,20l162,11l162,22l171,22l174,20l182,18xe" fillcolor="black" stroked="f" o:allowincell="f" style="position:absolute;left:2369;top:2488;width:181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9,142" path="m139,15l130,0l122,4l119,4l113,11l119,17l115,11l108,15l106,15l99,22l106,28l102,22l93,28l91,28l84,35l91,42l86,35l79,39l77,39l71,46l64,53l57,59l51,66l46,71l46,73l39,82l46,86l39,79l33,86l26,93l26,95l22,102l28,106l22,99l15,106l15,108l11,115l4,124l0,130l15,142l19,135l26,126l31,119l22,113l28,119l35,113l37,113l42,106l33,99l39,106l46,99l53,93l55,93l62,84l53,77l59,84l64,79l71,73l77,66l84,59l91,53l84,46l91,55l97,51l97,48l104,42l97,35l104,44l113,37l113,35l119,28l113,22l119,31l126,26l126,24l133,17l126,11l130,19l139,15xe" fillcolor="black" stroked="f" o:allowincell="f" style="position:absolute;left:2159;top:2582;width:138;height:14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4,180" path="m64,9l49,0l44,9l51,14l44,9l40,16l38,18l36,27l44,29l38,25l33,34l31,36l29,45l38,47l31,43l27,51l24,54l22,63l20,71l29,74l20,71l18,78l18,78l16,87l13,98l22,100l13,98l11,105l11,105l9,116l18,118l9,116l7,122l7,122l4,134l2,142l2,145l2,154l11,154l2,151l0,160l0,162l0,171l0,180l20,180l20,171l20,162l9,162l18,165l20,156l22,154l22,145l11,145l20,147l22,138l24,127l16,125l24,129l27,122l27,120l29,109l20,107l29,111l31,105l31,102l33,91l36,82l27,80l36,85l38,78l38,76l40,67l42,58l33,56l42,60l47,51l47,47l47,49l49,40l40,38l49,43l53,34l53,29l53,31l56,23l47,20l56,27l60,20l60,18l64,9xe" fillcolor="black" stroked="f" o:allowincell="f" style="position:absolute;left:2063;top:2792;width:63;height:1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4,180" path="m20,0l0,0l0,9l0,18l0,20l2,29l11,27l2,27l2,36l2,38l4,47l7,56l9,65l11,73l13,82l16,91l18,100l20,109l22,118l24,127l27,129l31,138l38,133l29,136l31,144l33,147l38,156l44,151l36,156l38,162l40,162l44,171l49,180l64,171l60,162l56,153l47,158l56,156l53,149l53,147l49,138l40,142l49,140l47,131l47,129l42,120l33,124l42,122l40,113l38,104l36,96l33,87l31,78l29,69l27,60l24,51l22,42l20,33l11,36l22,36l22,27l20,25l18,16l9,18l20,18l20,9l20,0xe" fillcolor="black" stroked="f" o:allowincell="f" style="position:absolute;left:2063;top:3063;width:63;height:1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9,140" path="m15,0l0,11l4,18l11,27l15,33l15,33l22,40l28,33l22,40l26,47l26,47l33,53l39,47l33,53l39,62l42,64l48,69l53,60l46,64l51,73l53,78l59,82l64,73l57,80l64,87l71,93l77,100l79,102l86,106l91,98l84,104l91,111l93,113l102,120l108,124l113,115l106,122l113,129l115,131l122,135l122,135l130,140l139,124l130,120l126,126l133,120l126,115l119,122l126,115l119,109l119,109l113,104l104,98l97,104l104,98l97,91l97,91l91,87l84,93l91,87l84,80l77,73l71,67l71,67l64,62l57,69l66,64l62,55l59,53l53,49l46,55l55,51l48,42l46,40l39,33l33,40l42,35l37,29l35,27l28,20l22,27l31,22l26,15l19,7l15,0xe" fillcolor="black" stroked="f" o:allowincell="f" style="position:absolute;left:2159;top:3314;width:138;height:13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9,64" path="m4,0l0,17l9,20l11,11l6,20l13,24l13,24l22,28l24,28l33,31l35,22l31,31l40,35l42,35l51,37l60,40l62,31l57,40l66,44l68,44l77,46l86,48l95,51l104,53l113,55l115,57l124,57l124,46l122,55l131,57l139,60l142,62l151,62l151,51l148,60l157,62l159,64l168,64l168,53l166,62l175,64l179,46l171,44l168,44l159,44l159,53l162,44l153,42l151,42l142,42l142,51l144,42l135,40l126,37l124,37l115,37l115,46l117,37l108,35l100,33l91,31l82,28l73,26l71,35l75,28l66,24l64,22l55,20l46,17l44,26l48,20l40,15l37,13l28,11l26,20l31,13l22,9l17,15l24,9l17,4l13,2l4,0xe" fillcolor="black" stroked="f" o:allowincell="f" style="position:absolute;left:2372;top:3483;width:178;height:6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8,67" path="m0,47l0,67l9,67l11,65l22,63l20,54l20,65l27,65l29,63l40,60l40,60l49,58l47,49l47,60l56,60l58,58l67,56l76,54l85,51l93,49l102,47l111,45l120,43l122,43l131,38l127,29l129,38l136,36l138,36l147,31l142,23l145,31l153,29l156,29l165,25l173,20l169,12l171,20l178,18l173,0l167,3l165,5l156,9l147,14l151,20l149,12l140,14l138,16l129,20l133,27l131,18l125,20l122,23l113,27l118,34l116,25l107,27l98,29l89,31l80,34l71,36l62,38l54,40l56,49l56,40l47,40l45,40l36,43l38,51l38,43l27,45l27,54l27,45l20,45l20,45l9,47l9,56l9,47l0,47xe" fillcolor="black" stroked="f" o:allowincell="f" style="position:absolute;left:2640;top:3480;width:177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,71" path="m0,56l11,71l18,67l11,58l16,67l25,62l27,60l33,54l27,47l33,56l40,51l40,49l47,42l40,36l47,45l56,38l56,36l62,29l69,23l62,16l69,25l76,20l78,18l82,11l67,0l62,7l69,11l64,5l58,9l56,9l49,16l42,23l49,29l45,23l36,29l33,29l27,36l33,42l29,36l22,40l20,40l13,47l20,54l16,47l7,51l7,51l0,56xe" fillcolor="black" stroked="f" o:allowincell="f" style="position:absolute;left:2891;top:3378;width:81;height: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75;top:2681;width:10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055;top:2681;width:10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75;top:3336;width:10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055;top:3336;width:10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95,55" path="m9,0l0,15l4,18l9,9l2,15l4,18l7,20l9,22l13,24l18,15l11,20l13,24l13,27l15,29l18,31l22,33l27,24l20,31l22,33l22,33l29,38l33,38l33,27l27,33l29,35l31,38l35,40l40,31l33,38l35,40l38,42l42,44l47,46l51,46l51,35l44,42l47,44l47,44l53,49l58,49l58,38l51,44l53,46l53,46l60,51l64,51l64,40l60,49l64,51l69,53l73,53l75,53l80,53l80,42l75,51l80,53l84,55l87,55l91,55l95,55l95,35l91,35l87,35l84,35l84,44l89,38l84,35l80,33l75,33l73,33l69,33l69,42l73,35l69,33l64,31l60,31l60,40l67,33l64,31l64,31l58,29l53,29l53,38l60,31l58,29l58,29l51,27l47,27l47,35l51,29l47,27l42,33l49,27l47,24l44,24l40,22l35,29l42,22l40,20l40,20l33,18l29,18l29,27l35,20l33,18l31,18l27,15l22,22l29,15l27,13l20,20l29,15l27,11l22,9l18,7l13,13l20,7l18,4l15,2l13,2l9,0xe" fillcolor="black" stroked="f" o:allowincell="f" style="position:absolute;left:2960;top:2646;width:94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7,53" path="m97,20l97,0l93,0l89,0l86,0l82,0l77,0l75,0l75,0l71,2l66,5l71,11l71,2l66,2l66,2l62,5l57,7l62,13l62,5l60,5l60,5l55,7l51,9l55,16l55,7l53,7l53,7l49,9l44,11l49,18l49,9l44,9l44,9l37,11l35,13l42,20l37,13l33,16l31,16l29,18l35,25l31,18l26,20l24,20l22,22l29,29l24,22l20,25l17,25l15,27l13,29l20,36l15,29l11,31l9,31l6,33l4,36l0,40l13,53l17,49l20,47l22,45l15,38l20,47l24,45l26,42l29,40l31,38l24,31l29,40l33,38l35,36l37,33l31,27l35,36l40,33l42,31l44,29l37,22l42,31l46,29l49,27l51,25l44,18l44,29l49,29l49,27l53,27l57,25l53,16l53,27l55,27l55,25l60,25l64,22l60,13l60,25l62,25l62,22l66,22l71,20l66,11l66,22l71,22l71,20l75,20l80,18l75,9l75,20l77,20l82,20l86,20l89,20l93,20l97,20xe" fillcolor="black" stroked="f" o:allowincell="f" style="position:absolute;left:2958;top:3336;width:96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group id="shape_0" style="position:absolute;left:2585;top:1716;width:1523;height:95">
                    <v:line id="shape_0" from="2789,1762" to="3900,1762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211,95" path="m211,0l0,46l211,95l211,0xe" fillcolor="black" stroked="f" o:allowincell="f" style="position:absolute;left:2585;top:1716;width:210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1,95" path="m0,95l211,46l0,0l0,95xe" fillcolor="black" stroked="f" o:allowincell="f" style="position:absolute;left:3897;top:1716;width:210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1790;top:595;width:2304;height:95">
                    <v:line id="shape_0" from="1992,642" to="3889,642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209,95" path="m209,0l0,49l209,95l209,0xe" fillcolor="black" stroked="f" o:allowincell="f" style="position:absolute;left:1790;top:595;width:208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8,95" path="m0,95l208,49l0,0l0,95xe" fillcolor="black" stroked="f" o:allowincell="f" style="position:absolute;left:3886;top:595;width:207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2718;top:1261;width:321;height:95">
                    <v:line id="shape_0" from="2920,1307" to="3039,1307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209,95" path="m209,0l0,49l209,95l209,0xe" fillcolor="black" stroked="f" o:allowincell="f" style="position:absolute;left:2718;top:1261;width:208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2154;top:1261;width:324;height:95">
                    <v:line id="shape_0" from="2154,1307" to="2273,1307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208,95" path="m0,95l208,49l0,0l0,95xe" fillcolor="black" stroked="f" o:allowincell="f" style="position:absolute;left:2270;top:1261;width:207;height:94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line id="shape_0" from="2465,1307" to="2726,1307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  <v:rect id="shape_0" stroked="f" o:allowincell="f" style="position:absolute;left:2050;top:4002;width:667;height:44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3044;top:3809;width:668;height:44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line id="shape_0" from="1155,2502" to="2597,2502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1155,3556" to="2597,3556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group id="shape_0" style="position:absolute;left:1262;top:2504;width:95;height:1052">
                    <v:line id="shape_0" from="1308,2706" to="1308,3351" stroked="t" o:allowincell="f" style="position:absolute">
                      <v:stroke color="black" weight="8280" joinstyle="miter" endcap="flat"/>
                      <v:fill o:detectmouseclick="t" on="false"/>
                      <w10:wrap type="topAndBottom"/>
                    </v:line>
                    <v:shape id="shape_0" coordsize="95,208" path="m95,208l48,0l0,208l95,208xe" fillcolor="black" stroked="f" o:allowincell="f" style="position:absolute;left:1262;top:2504;width:94;height:20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95,209" path="m0,0l48,209l95,0l0,0xe" fillcolor="black" stroked="f" o:allowincell="f" style="position:absolute;left:1262;top:3347;width:94;height:20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893;top:2308;width:514;height:122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090;top:2468;width:150;height:27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406;top:3005;width:4404;height:18">
                    <v:rect id="shape_0" fillcolor="black" stroked="f" o:allowincell="f" style="position:absolute;left:1406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601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672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868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1939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134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205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400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472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667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738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2933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004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200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271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466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537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733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804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3999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070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265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336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532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603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798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4869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5065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5136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5331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5402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5597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5668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rect id="shape_0" stroked="f" o:allowincell="f" style="position:absolute;left:2294;top:311;width:1222;height:334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group id="shape_0" style="position:absolute;left:4090;top:915;width:665;height:333">
                    <v:line id="shape_0" from="4292,915" to="4755,1147" stroked="t" o:allowincell="f" style="position:absolute;flip:x">
                      <v:stroke color="black" weight="11520" joinstyle="miter" endcap="flat"/>
                      <v:fill o:detectmouseclick="t" on="false"/>
                      <w10:wrap type="topAndBottom"/>
                    </v:line>
                    <v:shape id="shape_0" coordsize="231,149" path="m184,0l0,149l231,91l184,0xe" fillcolor="black" stroked="f" o:allowincell="f" style="position:absolute;left:4090;top:1099;width:230;height:14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4421;top:615;width:2110;height:44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5757;top:1964;width:1888;height:33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7190;top:2028;width:150;height:272;mso-wrap-style:non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7169;top:2204;width:957;height:819">
                    <v:line id="shape_0" from="7169,2204" to="7954,2873" stroked="t" o:allowincell="f" style="position:absolute">
                      <v:stroke color="black" weight="11520" joinstyle="miter" endcap="flat"/>
                      <v:fill o:detectmouseclick="t" on="false"/>
                      <w10:wrap type="topAndBottom"/>
                    </v:line>
                    <v:shape id="shape_0" coordsize="207,191" path="m0,78l207,191l67,0l0,78xe" fillcolor="black" stroked="f" o:allowincell="f" style="position:absolute;left:7919;top:2832;width:206;height:190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2738;top:1434;width:1222;height:334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2156;top:977;width:890;height:334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2960;top:2142;width:667;height:334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group id="shape_0" style="position:absolute;left:2536;top:2377;width:632;height:678">
                    <v:line id="shape_0" from="2605,2377" to="3168,3004" stroked="t" o:allowincell="f" style="position:absolute;flip:x">
                      <v:stroke color="black" weight="11520" joinstyle="miter" endcap="flat"/>
                      <v:fill o:detectmouseclick="t" on="false"/>
                      <w10:wrap type="topAndBottom"/>
                    </v:line>
                    <v:oval id="shape_0" fillcolor="black" stroked="f" o:allowincell="f" style="position:absolute;left:2536;top:2963;width:143;height:90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oval>
                  </v:group>
                  <v:rect id="shape_0" stroked="f" o:allowincell="f" style="position:absolute;left:6496;top:3862;width:1001;height:334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group id="shape_0" style="position:absolute;left:8113;top:1649;width:13;height:2678">
                    <v:shape id="shape_0" coordsize="13,120" path="m13,9l13,7l11,5l9,3l6,0l6,0l4,3l2,5l0,7l0,111l0,113l2,116l4,118l6,120l9,120l11,118l13,116l13,113l13,9xe" fillcolor="black" stroked="f" o:allowincell="f" style="position:absolute;left:8113;top:1649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6" path="m13,6l13,4l13,2l11,0l9,0l6,0l4,0l2,2l0,4l0,18l0,20l2,22l4,24l6,26l9,26l11,24l13,22l13,20l13,6xe" fillcolor="black" stroked="f" o:allowincell="f" style="position:absolute;left:8113;top:1796;width:12;height:2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4l13,2l11,0l9,0l6,0l4,0l2,2l0,4l0,111l0,113l2,115l4,118l6,120l9,120l11,118l13,115l13,113l13,7xe" fillcolor="black" stroked="f" o:allowincell="f" style="position:absolute;left:8113;top:1849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6" path="m13,6l13,4l13,2l11,0l9,0l6,0l4,0l2,2l0,4l0,17l0,20l2,22l4,24l6,26l9,26l11,24l13,22l13,20l13,6xe" fillcolor="black" stroked="f" o:allowincell="f" style="position:absolute;left:8113;top:1996;width:12;height:2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6l13,4l13,2l11,0l9,0l6,0l4,0l2,2l0,4l0,111l0,113l2,115l4,117l6,120l9,120l11,117l13,115l13,113l13,6xe" fillcolor="black" stroked="f" o:allowincell="f" style="position:absolute;left:8113;top:2049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5l13,3l11,0l9,0l6,0l4,0l2,3l0,5l0,18l0,20l2,22l4,25l6,27l9,27l11,25l13,22l13,20l13,7xe" fillcolor="black" stroked="f" o:allowincell="f" style="position:absolute;left:8113;top:2195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19" path="m13,6l13,4l13,2l11,0l9,0l6,0l4,0l2,2l0,4l0,111l0,113l2,115l4,117l6,119l9,119l11,117l13,115l13,113l13,6xe" fillcolor="black" stroked="f" o:allowincell="f" style="position:absolute;left:8113;top:2249;width:12;height:1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4l13,2l11,0l9,0l6,0l4,0l2,2l0,4l0,18l0,20l2,22l4,24l6,27l9,27l11,24l13,22l13,20l13,7xe" fillcolor="black" stroked="f" o:allowincell="f" style="position:absolute;left:8113;top:2395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5l13,3l11,0l9,0l6,0l4,0l2,3l0,5l0,111l0,114l2,116l4,118l6,120l9,120l11,118l13,116l13,114l13,7xe" fillcolor="black" stroked="f" o:allowincell="f" style="position:absolute;left:8113;top:2448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6" path="m13,6l13,4l13,2l11,0l9,0l6,0l4,0l2,2l0,4l0,18l0,20l2,22l4,24l6,26l9,26l11,24l13,22l13,20l13,6xe" fillcolor="black" stroked="f" o:allowincell="f" style="position:absolute;left:8113;top:2595;width:12;height:2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5l13,2l11,0l9,0l6,0l4,0l2,2l0,5l0,111l0,113l2,116l4,118l6,120l9,120l11,118l13,116l13,113l13,7xe" fillcolor="black" stroked="f" o:allowincell="f" style="position:absolute;left:8113;top:2648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6" path="m13,6l13,4l13,2l11,0l9,0l6,0l4,0l2,2l0,4l0,17l0,20l2,22l4,24l6,26l9,26l11,24l13,22l13,20l13,6xe" fillcolor="black" stroked="f" o:allowincell="f" style="position:absolute;left:8113;top:2795;width:12;height:2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4l13,2l11,0l9,0l6,0l4,0l2,2l0,4l0,111l0,113l2,115l4,117l6,120l9,120l11,117l13,115l13,113l13,7xe" fillcolor="black" stroked="f" o:allowincell="f" style="position:absolute;left:8113;top:2848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5l13,3l11,0l9,0l6,0l4,0l2,3l0,5l0,18l0,20l2,23l4,25l6,27l9,27l11,25l13,23l13,20l13,7xe" fillcolor="black" stroked="f" o:allowincell="f" style="position:absolute;left:8113;top:2994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19" path="m13,6l13,4l13,2l11,0l9,0l6,0l4,0l2,2l0,4l0,111l0,113l2,115l4,117l6,119l9,119l11,117l13,115l13,113l13,6xe" fillcolor="black" stroked="f" o:allowincell="f" style="position:absolute;left:8113;top:3048;width:12;height:1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5l13,2l11,0l9,0l6,0l4,0l2,2l0,5l0,18l0,20l2,22l4,25l6,27l9,27l11,25l13,22l13,20l13,7xe" fillcolor="black" stroked="f" o:allowincell="f" style="position:absolute;left:8113;top:3194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5l13,3l11,0l9,0l6,0l4,0l2,3l0,5l0,111l0,114l2,116l4,118l6,120l9,120l11,118l13,116l13,114l13,7xe" fillcolor="black" stroked="f" o:allowincell="f" style="position:absolute;left:8113;top:3247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6" path="m13,7l13,4l13,2l11,0l9,0l6,0l4,0l2,2l0,4l0,18l0,20l2,22l4,24l6,26l9,26l11,24l13,22l13,20l13,7xe" fillcolor="black" stroked="f" o:allowincell="f" style="position:absolute;left:8113;top:3394;width:12;height:2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5l13,2l11,0l9,0l6,0l4,0l2,2l0,5l0,111l0,113l2,116l4,118l6,120l9,120l11,118l13,116l13,113l13,7xe" fillcolor="black" stroked="f" o:allowincell="f" style="position:absolute;left:8113;top:3447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6" path="m13,6l13,4l13,2l11,0l9,0l6,0l4,0l2,2l0,4l0,17l0,20l2,22l4,24l6,26l9,26l11,24l13,22l13,20l13,6xe" fillcolor="black" stroked="f" o:allowincell="f" style="position:absolute;left:8113;top:3594;width:12;height:2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4l13,2l11,0l9,0l6,0l4,0l2,2l0,4l0,111l0,113l2,115l4,118l6,120l9,120l11,118l13,115l13,113l13,7xe" fillcolor="black" stroked="f" o:allowincell="f" style="position:absolute;left:8113;top:3647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5l13,3l11,0l9,0l6,0l4,0l2,3l0,5l0,18l0,20l2,23l4,25l6,27l9,27l11,25l13,23l13,20l13,7xe" fillcolor="black" stroked="f" o:allowincell="f" style="position:absolute;left:8113;top:3793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19" path="m13,6l13,4l13,2l11,0l9,0l6,0l4,0l2,2l0,4l0,111l0,113l2,115l4,117l6,119l9,119l11,117l13,115l13,113l13,6xe" fillcolor="black" stroked="f" o:allowincell="f" style="position:absolute;left:8113;top:3847;width:12;height:1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5l13,2l11,0l9,0l6,0l4,0l2,2l0,5l0,18l0,20l2,22l4,25l6,27l9,27l11,25l13,22l13,20l13,7xe" fillcolor="black" stroked="f" o:allowincell="f" style="position:absolute;left:8113;top:3993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120" path="m13,7l13,5l13,3l11,0l9,0l6,0l4,0l2,3l0,5l0,111l0,114l2,116l4,118l6,120l9,120l11,118l13,116l13,114l13,7xe" fillcolor="black" stroked="f" o:allowincell="f" style="position:absolute;left:8113;top:4046;width:12;height:11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27" path="m13,7l13,4l13,2l11,0l9,0l6,0l4,0l2,2l0,4l0,18l0,20l2,22l4,24l6,27l9,27l11,24l13,22l13,20l13,7xe" fillcolor="black" stroked="f" o:allowincell="f" style="position:absolute;left:8113;top:4193;width:12;height:26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3,80" path="m13,7l13,5l13,2l11,0l9,0l6,0l4,0l2,2l0,5l0,73l0,73l2,76l4,78l6,80l6,80l9,78l11,76l13,76l13,7xe" fillcolor="black" stroked="f" o:allowincell="f" style="position:absolute;left:8113;top:4246;width:12;height:7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6690;top:3005;width:2759;height:18">
                    <v:rect id="shape_0" fillcolor="black" stroked="f" o:allowincell="f" style="position:absolute;left:6690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6885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6956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151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222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418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489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684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755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7951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022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217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288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483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554;top:3005;width:142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750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8821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9016;top:3005;width:17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9087;top:3005;width:141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9283;top:3005;width:16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  <v:rect id="shape_0" fillcolor="black" stroked="f" o:allowincell="f" style="position:absolute;left:9354;top:3005;width:94;height:1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group id="shape_0" style="position:absolute;left:5342;top:2235;width:664;height:780">
                    <v:line id="shape_0" from="5488,2235" to="6006,2840" stroked="t" o:allowincell="f" style="position:absolute;flip:x">
                      <v:stroke color="black" weight="11520" joinstyle="miter" endcap="flat"/>
                      <v:fill o:detectmouseclick="t" on="false"/>
                      <w10:wrap type="topAndBottom"/>
                    </v:line>
                    <v:shape id="shape_0" coordsize="191,208" path="m113,0l0,208l191,66l113,0xe" fillcolor="black" stroked="f" o:allowincell="f" style="position:absolute;left:5342;top:2806;width:190;height:207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613;top:3862;width:1001;height:334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group id="shape_0" style="position:absolute;left:0;top:310;width:7702;height:4829">
                    <v:shape id="shape_0" stroked="f" o:allowincell="f" style="position:absolute;left:3108;top:4659;width:3520;height:47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 xml:space="preserve">Рис. 1 –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сновной черте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193;top:3992;width:285;height:312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Times New Roman" w:cs="Symbol"/>
                                <w:color w:val="000000"/>
                                <w:lang w:val="ru-RU" w:bidi="ar-SA"/>
                              </w:rPr>
                              <w:t>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Symbol" w:hAnsi="Symbol" w:eastAsia="Times New Roman" w:cs="Symbol"/>
                                <w:color w:val="000000"/>
                                <w:lang w:val="ru-RU" w:bidi="ar-SA"/>
                              </w:rPr>
                              <w:t>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073;top:3792;width:363;height:312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Times New Roman" w:cs="Symbol"/>
                                <w:color w:val="000000"/>
                                <w:lang w:val="ru-RU" w:bidi="ar-SA"/>
                              </w:rPr>
                              <w:t>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Symbol" w:hAnsi="Symbol" w:eastAsia="Times New Roman" w:cs="Symbol"/>
                                <w:color w:val="000000"/>
                                <w:lang w:val="ru-RU" w:bidi="ar-SA"/>
                              </w:rPr>
                              <w:t>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5;top:2422;width:1022;height:1199;mso-wrap-style:none;v-text-anchor:top;rotation:180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16,6 макс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969;top:310;width:2028;height:336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44,0 макс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554;top:685;width:2543;height:354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 xml:space="preserve">Плоскость отсчета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u w:val="single"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u w:val="none"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597;top:1848;width:1993;height:426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Ось отсч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296;top:1433;width:330;height:336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b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399;top:888;width:430;height:424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b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55;top:2037;width:380;height:356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 w:val="false"/>
                                <w:szCs w:val="20"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u w:val="none"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/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78;top:3989;width:1523;height:427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 со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none"/>
                                <w:szCs w:val="20"/>
                                <w:bCs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none"/>
                                <w:szCs w:val="20"/>
                                <w:bCs/>
                                <w:i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ороны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none"/>
                                <w:szCs w:val="20"/>
                                <w:bCs/>
                                <w:i w:val="false"/>
                                <w:iCs/>
                                <w:rFonts w:eastAsia="Times New Roman" w:ascii="ER Univers 1251" w:hAnsi="ER Univers 1251" w:cs="ER Univers 1251"/>
                                <w:color w:val="auto"/>
                                <w:lang w:val="ru-RU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0;top:3984;width:1675;height:394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Вид со сторон</w:t>
                            </w:r>
                            <w:r>
                              <w:rPr>
                                <w:kern w:val="2"/>
                                <w:b/>
                                <w:u w:val="none"/>
                                <w:i w:val="false"/>
                                <w:szCs w:val="20"/>
                                <w:bCs/>
                                <w:iCs/>
                                <w:sz w:val="20"/>
                                <w:rFonts w:ascii="ER Univers 1251" w:hAnsi="ER Univers 1251" w:eastAsia="Times New Roman" w:cs="ER Univers 1251"/>
                                <w:color w:val="auto"/>
                                <w:lang w:val="ru-RU" w:bidi="ar-SA"/>
                              </w:rPr>
                              <w:t>ы 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349;top:3926;width:150;height:272;mso-wrap-style:non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89,2894" to="3387,289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2389,2893" to="2389,3081" stroked="t" o:allowincell="f" style="position:absolute;flip:y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2831,2972" to="3108,3129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3111,3134" to="3392,3134" stroked="t" o:allowincell="f" style="position:absolute">
                    <v:stroke color="black" weight="8280" joinstyle="miter" endcap="flat"/>
                    <v:fill o:detectmouseclick="t" on="false"/>
                    <w10:wrap type="topAndBottom"/>
                  </v:line>
                  <v:line id="shape_0" from="2676,3014" to="2897,3014" stroked="t" o:allowincell="f" style="position:absolute;flip:x">
                    <v:stroke color="black" weight="82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rFonts w:ascii="Univers;Arial" w:hAnsi="Univers;Arial" w:cs="Univers;Arial"/>
          <w:sz w:val="20"/>
          <w:u w:val="single"/>
        </w:rPr>
      </w:pPr>
      <w:r>
        <w:rPr>
          <w:rFonts w:cs="Univers;Arial" w:ascii="Univers;Arial" w:hAnsi="Univers;Arial"/>
          <w:sz w:val="20"/>
          <w:u w:val="single"/>
        </w:rPr>
      </w:r>
    </w:p>
    <w:p>
      <w:pPr>
        <w:pStyle w:val="Normal"/>
        <w:spacing w:lineRule="auto" w:line="240"/>
        <w:ind w:left="567" w:hanging="567"/>
        <w:rPr/>
      </w:pPr>
      <w:r>
        <w:rPr>
          <w:sz w:val="22"/>
          <w:u w:val="single"/>
        </w:rPr>
        <w:t>1</w:t>
      </w:r>
      <w:r>
        <w:rPr>
          <w:sz w:val="22"/>
        </w:rPr>
        <w:t>/</w:t>
      </w:r>
      <w:r>
        <w:rPr>
          <w:b/>
          <w:bCs/>
          <w:sz w:val="22"/>
          <w:vertAlign w:val="superscript"/>
        </w:rPr>
        <w:tab/>
      </w:r>
      <w:r>
        <w:rPr>
          <w:sz w:val="22"/>
        </w:rPr>
        <w:t>Плоскость отсчета определяется соприкасающимися точками нижней части держателя цокол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sz w:val="22"/>
          <w:u w:val="single"/>
        </w:rPr>
        <w:t>2</w:t>
      </w:r>
      <w:r>
        <w:rPr>
          <w:b/>
          <w:bCs/>
          <w:sz w:val="22"/>
        </w:rPr>
        <w:t>/</w:t>
      </w:r>
      <w:r>
        <w:rPr>
          <w:b/>
          <w:bCs/>
          <w:sz w:val="22"/>
          <w:vertAlign w:val="superscript"/>
        </w:rPr>
        <w:tab/>
      </w:r>
      <w:r>
        <w:rPr>
          <w:sz w:val="22"/>
        </w:rPr>
        <w:t xml:space="preserve">Никаких ограничений на диаметр нити накала в настоящее время не существует, однако целевое значение ее диаметра </w:t>
      </w:r>
      <w:r>
        <w:rPr>
          <w:sz w:val="22"/>
          <w:lang w:val="en-US"/>
        </w:rPr>
        <w:t>d</w:t>
      </w:r>
      <w:r>
        <w:rPr>
          <w:sz w:val="22"/>
        </w:rPr>
        <w:t xml:space="preserve"> макс.= 1,0 мм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sz w:val="22"/>
          <w:u w:val="single"/>
        </w:rPr>
        <w:t>3</w:t>
      </w:r>
      <w:r>
        <w:rPr>
          <w:b/>
          <w:bCs/>
          <w:sz w:val="22"/>
        </w:rPr>
        <w:t>/</w:t>
      </w:r>
      <w:r>
        <w:rPr>
          <w:b/>
          <w:bCs/>
          <w:sz w:val="22"/>
          <w:vertAlign w:val="superscript"/>
        </w:rPr>
        <w:tab/>
      </w:r>
      <w:r>
        <w:rPr>
          <w:sz w:val="22"/>
        </w:rPr>
        <w:t xml:space="preserve">В заштрихованной части, обозначенной на рис. 2, не должно быть непрозрачных элементов, за исключением витков нити накала.  Это относится к поворачивающемуся элементу в пределах углов 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+ 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820" w:leader="none"/>
          <w:tab w:val="right" w:pos="9350" w:leader="none"/>
        </w:tabs>
        <w:ind w:right="-1" w:hanging="0"/>
        <w:rPr/>
      </w:pPr>
      <w:r>
        <w:rPr>
          <w:sz w:val="20"/>
        </w:rPr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13</w:t>
      </w:r>
      <w:r>
        <w:rPr>
          <w:b/>
          <w:sz w:val="20"/>
          <w:lang w:val="en-US"/>
        </w:rPr>
        <w:t>W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13</w:t>
      </w:r>
      <w:r>
        <w:rPr>
          <w:b/>
          <w:sz w:val="20"/>
          <w:lang w:val="en-US"/>
        </w:rPr>
        <w:t>W</w:t>
      </w:r>
      <w:r>
        <w:rPr>
          <w:b/>
          <w:sz w:val="20"/>
        </w:rPr>
        <w:t>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9"/>
        <w:gridCol w:w="1389"/>
        <w:gridCol w:w="100"/>
        <w:gridCol w:w="606"/>
        <w:gridCol w:w="3303"/>
        <w:gridCol w:w="2603"/>
      </w:tblGrid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талонная лампа накаливания 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3119" w:leader="none"/>
                <w:tab w:val="left" w:pos="6237" w:leader="none"/>
              </w:tabs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e</w:t>
              <w:tab/>
            </w:r>
            <w:r>
              <w:rPr>
                <w:sz w:val="20"/>
                <w:u w:val="single"/>
                <w:lang w:val="nl-NL"/>
              </w:rPr>
              <w:t>5</w:t>
            </w:r>
            <w:r>
              <w:rPr>
                <w:sz w:val="20"/>
                <w:lang w:val="nl-NL"/>
              </w:rPr>
              <w:t>/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decimal" w:pos="1701" w:leader="none"/>
              </w:tabs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25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>0</w:t>
              <w:tab/>
            </w:r>
            <w:r>
              <w:rPr>
                <w:sz w:val="20"/>
                <w:u w:val="single"/>
                <w:lang w:val="nl-NL"/>
              </w:rPr>
              <w:t>4</w:t>
            </w:r>
            <w:r>
              <w:rPr>
                <w:sz w:val="20"/>
                <w:lang w:val="nl-NL"/>
              </w:rPr>
              <w:t>/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jc w:val="center"/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25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fr-FR"/>
              </w:rPr>
              <w:t>±</w:t>
            </w:r>
            <w:r>
              <w:rPr>
                <w:sz w:val="20"/>
                <w:lang w:val="nl-NL"/>
              </w:rPr>
              <w:t xml:space="preserve"> 0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>25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3119" w:leader="none"/>
                <w:tab w:val="left" w:pos="6237" w:leader="none"/>
              </w:tabs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f</w:t>
              <w:tab/>
            </w:r>
            <w:r>
              <w:rPr>
                <w:sz w:val="20"/>
                <w:u w:val="single"/>
                <w:lang w:val="nl-NL"/>
              </w:rPr>
              <w:t>5</w:t>
            </w:r>
            <w:r>
              <w:rPr>
                <w:sz w:val="20"/>
                <w:lang w:val="nl-NL"/>
              </w:rPr>
              <w:t>/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decimal" w:pos="1701" w:leader="none"/>
              </w:tabs>
              <w:rPr>
                <w:sz w:val="20"/>
                <w:szCs w:val="24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4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nl-NL"/>
              </w:rPr>
              <w:t>3</w:t>
            </w:r>
            <w:r>
              <w:rPr>
                <w:sz w:val="20"/>
                <w:lang w:val="nl-NL"/>
              </w:rPr>
              <w:tab/>
            </w:r>
            <w:r>
              <w:rPr>
                <w:sz w:val="20"/>
                <w:u w:val="single"/>
                <w:lang w:val="nl-NL"/>
              </w:rPr>
              <w:t>4</w:t>
            </w:r>
            <w:r>
              <w:rPr>
                <w:sz w:val="20"/>
                <w:lang w:val="nl-NL"/>
              </w:rPr>
              <w:t>/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jc w:val="center"/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4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fr-FR"/>
              </w:rPr>
              <w:t>±</w:t>
            </w:r>
            <w:r>
              <w:rPr>
                <w:sz w:val="20"/>
                <w:lang w:val="nl-NL"/>
              </w:rPr>
              <w:t xml:space="preserve"> 0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>25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3119" w:leader="none"/>
                <w:tab w:val="left" w:pos="6237" w:leader="none"/>
              </w:tabs>
              <w:rPr>
                <w:sz w:val="20"/>
                <w:szCs w:val="24"/>
                <w:lang w:val="nl-NL"/>
              </w:rPr>
            </w:pPr>
            <w:r>
              <w:rPr>
                <w:rFonts w:eastAsia="Symbol" w:cs="Symbol" w:ascii="Symbol" w:hAnsi="Symbol"/>
                <w:sz w:val="20"/>
                <w:lang w:val="it-IT"/>
              </w:rPr>
              <w:t>a</w:t>
            </w:r>
            <w:r>
              <w:rPr>
                <w:sz w:val="20"/>
                <w:vertAlign w:val="subscript"/>
                <w:lang w:val="nl-NL"/>
              </w:rPr>
              <w:t>1</w:t>
            </w:r>
            <w:r>
              <w:rPr>
                <w:sz w:val="20"/>
                <w:lang w:val="nl-NL"/>
              </w:rPr>
              <w:tab/>
            </w:r>
            <w:r>
              <w:rPr>
                <w:sz w:val="20"/>
                <w:u w:val="single"/>
                <w:lang w:val="nl-NL"/>
              </w:rPr>
              <w:t>6</w:t>
            </w:r>
            <w:r>
              <w:rPr>
                <w:sz w:val="20"/>
                <w:lang w:val="nl-NL"/>
              </w:rPr>
              <w:t>/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decimal" w:pos="1701" w:leader="none"/>
              </w:tabs>
              <w:rPr>
                <w:sz w:val="20"/>
                <w:szCs w:val="24"/>
                <w:vertAlign w:val="superscript"/>
                <w:lang w:val="nl-NL"/>
              </w:rPr>
            </w:pPr>
            <w:r>
              <w:rPr>
                <w:sz w:val="20"/>
                <w:lang w:val="nl-NL"/>
              </w:rPr>
              <w:t>30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 xml:space="preserve">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nl-NL"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jc w:val="center"/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30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 xml:space="preserve">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nl-NL"/>
              </w:rPr>
              <w:t>.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3119" w:leader="none"/>
                <w:tab w:val="left" w:pos="6237" w:leader="none"/>
              </w:tabs>
              <w:rPr>
                <w:sz w:val="20"/>
                <w:szCs w:val="24"/>
                <w:lang w:val="nl-NL"/>
              </w:rPr>
            </w:pPr>
            <w:r>
              <w:rPr>
                <w:rFonts w:eastAsia="Symbol" w:cs="Symbol" w:ascii="Symbol" w:hAnsi="Symbol"/>
                <w:sz w:val="20"/>
                <w:lang w:val="it-IT"/>
              </w:rPr>
              <w:t>a</w:t>
            </w:r>
            <w:r>
              <w:rPr>
                <w:sz w:val="20"/>
                <w:vertAlign w:val="subscript"/>
                <w:lang w:val="nl-NL"/>
              </w:rPr>
              <w:t>2</w:t>
            </w:r>
            <w:r>
              <w:rPr>
                <w:sz w:val="20"/>
                <w:lang w:val="nl-NL"/>
              </w:rPr>
              <w:tab/>
            </w:r>
            <w:r>
              <w:rPr>
                <w:sz w:val="20"/>
                <w:u w:val="single"/>
                <w:lang w:val="nl-NL"/>
              </w:rPr>
              <w:t>6</w:t>
            </w:r>
            <w:r>
              <w:rPr>
                <w:sz w:val="20"/>
                <w:lang w:val="nl-NL"/>
              </w:rPr>
              <w:t>/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2268"/>
                <w:tab w:val="clear" w:pos="6237"/>
                <w:tab w:val="decimal" w:pos="1701" w:leader="none"/>
              </w:tabs>
              <w:rPr>
                <w:sz w:val="20"/>
                <w:szCs w:val="24"/>
                <w:vertAlign w:val="superscript"/>
                <w:lang w:val="nl-NL"/>
              </w:rPr>
            </w:pPr>
            <w:r>
              <w:rPr>
                <w:sz w:val="20"/>
                <w:lang w:val="nl-NL"/>
              </w:rPr>
              <w:t>58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 xml:space="preserve">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nl-NL"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jc w:val="center"/>
              <w:rPr>
                <w:sz w:val="20"/>
                <w:szCs w:val="24"/>
                <w:lang w:val="nl-NL"/>
              </w:rPr>
            </w:pPr>
            <w:r>
              <w:rPr>
                <w:sz w:val="20"/>
                <w:lang w:val="nl-NL"/>
              </w:rPr>
              <w:t>58</w:t>
            </w:r>
            <w:r>
              <w:rPr>
                <w:sz w:val="20"/>
              </w:rPr>
              <w:t>,</w:t>
            </w:r>
            <w:r>
              <w:rPr>
                <w:sz w:val="20"/>
                <w:lang w:val="nl-NL"/>
              </w:rPr>
              <w:t xml:space="preserve">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nl-NL"/>
              </w:rPr>
              <w:t>.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</w:rPr>
              <w:t>Цоколь</w:t>
            </w:r>
            <w:r>
              <w:rPr>
                <w:sz w:val="20"/>
                <w:lang w:val="nl-NL"/>
              </w:rPr>
              <w:t xml:space="preserve"> PG18.5d</w:t>
            </w:r>
          </w:p>
        </w:tc>
        <w:tc>
          <w:tcPr>
            <w:tcW w:w="65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position w:val="6"/>
                <w:sz w:val="20"/>
              </w:rPr>
              <w:t>в соответствии с публикацией МЭК</w:t>
            </w:r>
            <w:r>
              <w:rPr>
                <w:position w:val="6"/>
                <w:sz w:val="20"/>
                <w:lang w:val="nl-NL"/>
              </w:rPr>
              <w:t xml:space="preserve"> 60061 (</w:t>
            </w:r>
            <w:r>
              <w:rPr>
                <w:position w:val="6"/>
                <w:sz w:val="20"/>
              </w:rPr>
              <w:t>спецификация</w:t>
            </w:r>
            <w:r>
              <w:rPr>
                <w:position w:val="6"/>
                <w:sz w:val="20"/>
                <w:lang w:val="nl-NL"/>
              </w:rPr>
              <w:t xml:space="preserve"> 7004-xxx</w:t>
            </w:r>
            <w:r>
              <w:rPr>
                <w:position w:val="6"/>
                <w:sz w:val="20"/>
              </w:rPr>
              <w:t>-1)</w:t>
            </w:r>
          </w:p>
        </w:tc>
      </w:tr>
      <w:tr>
        <w:trPr/>
        <w:tc>
          <w:tcPr>
            <w:tcW w:w="9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макс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макс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5% / –20%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 при напряжении около 13,5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50 лм</w:t>
            </w:r>
          </w:p>
        </w:tc>
      </w:tr>
    </w:tbl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32" w:right="144" w:hanging="432"/>
        <w:rPr>
          <w:rFonts w:ascii="ER Univers 1251" w:hAnsi="ER Univers 1251" w:cs="ER Univers 1251"/>
          <w:sz w:val="20"/>
          <w:u w:val="single"/>
        </w:rPr>
      </w:pPr>
      <w:r>
        <w:rPr>
          <w:rFonts w:cs="ER Univers 1251" w:ascii="ER Univers 1251" w:hAnsi="ER Univers 1251"/>
          <w:sz w:val="20"/>
          <w:u w:val="single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32" w:right="144" w:hanging="432"/>
        <w:rPr>
          <w:rFonts w:ascii="ER Univers 1251" w:hAnsi="ER Univers 1251" w:cs="ER Univers 1251"/>
          <w:sz w:val="20"/>
          <w:u w:val="single"/>
        </w:rPr>
      </w:pPr>
      <w:r>
        <w:rPr>
          <w:rFonts w:cs="ER Univers 1251" w:ascii="ER Univers 1251" w:hAnsi="ER Univers 1251"/>
          <w:sz w:val="20"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4</w:t>
      </w:r>
      <w:r>
        <w:rPr/>
        <w:t>/</w:t>
      </w:r>
      <w:r>
        <w:rPr>
          <w:b/>
          <w:bCs/>
          <w:vertAlign w:val="superscript"/>
        </w:rPr>
        <w:tab/>
      </w:r>
      <w:r>
        <w:rPr/>
        <w:t>Контроль осуществляется с помощью "Системы шаблона";  спецификация Р13</w:t>
      </w:r>
      <w:r>
        <w:rPr>
          <w:lang w:val="en-US"/>
        </w:rPr>
        <w:t>W</w:t>
      </w:r>
      <w:r>
        <w:rPr/>
        <w:t>/3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u w:val="single"/>
        </w:rPr>
        <w:t>5</w:t>
      </w:r>
      <w:r>
        <w:rPr/>
        <w:t>/</w:t>
      </w:r>
      <w:r>
        <w:rPr>
          <w:b/>
          <w:bCs/>
          <w:vertAlign w:val="superscript"/>
        </w:rPr>
        <w:tab/>
      </w:r>
      <w:r>
        <w:rPr/>
        <w:t xml:space="preserve">Крайние точки нити накала определяются как точки, в которых проекция наружной части конечных витков - в том случае, когда направление визирования перпендикулярно плоскости, проходящей через подводящие провода нити накала, - пересекает ось нити накал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>
          <w:u w:val="single"/>
        </w:rPr>
        <w:t>6</w:t>
      </w:r>
      <w:r>
        <w:rPr/>
        <w:t>/</w:t>
      </w:r>
      <w:r>
        <w:rPr>
          <w:b/>
          <w:bCs/>
          <w:vertAlign w:val="superscript"/>
        </w:rPr>
        <w:tab/>
      </w:r>
      <w:r>
        <w:rPr/>
        <w:t xml:space="preserve">Ни одна из частей цоколя, выступающих за плоскость отсчета, не должна находиться в пределах угла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, как показано на рисунке 1 спецификации </w:t>
      </w:r>
      <w:r>
        <w:rPr>
          <w:lang w:val="en-US"/>
        </w:rPr>
        <w:t>P</w:t>
      </w:r>
      <w:r>
        <w:rPr/>
        <w:t>13</w:t>
      </w:r>
      <w:r>
        <w:rPr>
          <w:lang w:val="en-US"/>
        </w:rPr>
        <w:t>W</w:t>
      </w:r>
      <w:r>
        <w:rPr/>
        <w:t xml:space="preserve">/1.  Колба не должна давать оптического искажения в пределах углов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Эти требования относятся ко всей длине окружности колбы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" w:hanging="0"/>
        <w:rPr>
          <w:rFonts w:ascii="Univers;Arial" w:hAnsi="Univers;Arial" w:cs="Univers;Arial"/>
          <w:sz w:val="20"/>
          <w:lang w:val="de-DE"/>
        </w:rPr>
      </w:pPr>
      <w:r>
        <w:rPr>
          <w:rFonts w:cs="Univers;Arial" w:ascii="Univers;Arial" w:hAnsi="Univers;Arial"/>
          <w:sz w:val="20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820" w:leader="none"/>
          <w:tab w:val="right" w:pos="9163" w:leader="none"/>
        </w:tabs>
        <w:ind w:right="-1" w:hanging="0"/>
        <w:rPr/>
      </w:pPr>
      <w:r>
        <w:rPr>
          <w:rFonts w:cs="Univers;Arial" w:ascii="Univers;Arial" w:hAnsi="Univers;Arial"/>
          <w:sz w:val="20"/>
          <w:lang w:val="de-DE"/>
        </w:rPr>
        <w:tab/>
      </w:r>
      <w:r>
        <w:rPr>
          <w:b/>
          <w:bCs/>
          <w:sz w:val="20"/>
        </w:rPr>
        <w:t xml:space="preserve">КАТЕГОРИЯ </w:t>
      </w:r>
      <w:r>
        <w:rPr>
          <w:rFonts w:cs="Univers;Arial" w:ascii="Univers;Arial" w:hAnsi="Univers;Arial"/>
          <w:b/>
          <w:sz w:val="20"/>
        </w:rPr>
        <w:t xml:space="preserve"> P13W</w:t>
        <w:tab/>
      </w:r>
      <w:r>
        <w:rPr>
          <w:b/>
          <w:sz w:val="20"/>
        </w:rPr>
        <w:t>Спецификация</w:t>
      </w:r>
      <w:r>
        <w:rPr>
          <w:rFonts w:cs="Univers;Arial" w:ascii="Univers;Arial" w:hAnsi="Univers;Arial"/>
          <w:b/>
          <w:sz w:val="20"/>
        </w:rPr>
        <w:t xml:space="preserve"> P13W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  <w:t>Предписания в отношении контрольного экран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>
          <w:rFonts w:ascii="ER Univers 1251" w:hAnsi="ER Univers 1251" w:cs="ER Univers 1251"/>
        </w:rPr>
      </w:pPr>
      <w:r>
        <w:rPr>
          <w:rFonts w:cs="ER Univers 1251" w:ascii="ER Univers 1251" w:hAnsi="ER Univers 1251"/>
        </w:rPr>
      </w:r>
    </w:p>
    <w:p>
      <w:pPr>
        <w:pStyle w:val="Endnote"/>
        <w:widowControl w:val="false"/>
        <w:tabs>
          <w:tab w:val="left" w:pos="0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</w:t>
      </w:r>
      <w:r>
        <w:rPr>
          <w:rFonts w:cs="ER Univers 1251" w:ascii="ER Univers 1251" w:hAnsi="ER Univers 1251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  <w:lang w:val="en-US" w:eastAsia="en-US"/>
        </w:rPr>
      </w:pPr>
      <w:r>
        <w:rPr>
          <w:rFonts w:cs="Univers;Arial" w:ascii="Univers;Arial" w:hAnsi="Univers;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171450</wp:posOffset>
                </wp:positionV>
                <wp:extent cx="4662805" cy="226758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267640"/>
                          <a:chOff x="0" y="0"/>
                          <a:chExt cx="4662720" cy="2267640"/>
                        </a:xfrm>
                      </wpg:grpSpPr>
                      <wpg:grpSp>
                        <wpg:cNvGrpSpPr/>
                        <wpg:grpSpPr>
                          <a:xfrm>
                            <a:off x="1018440" y="110520"/>
                            <a:ext cx="3601800" cy="1981080"/>
                          </a:xfrm>
                        </wpg:grpSpPr>
                        <wps:wsp>
                          <wps:cNvSpPr/>
                          <wps:spPr>
                            <a:xfrm>
                              <a:off x="596520" y="498960"/>
                              <a:ext cx="2344320" cy="89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2" h="1415">
                                  <a:moveTo>
                                    <a:pt x="0" y="5"/>
                                  </a:moveTo>
                                  <a:lnTo>
                                    <a:pt x="910" y="0"/>
                                  </a:lnTo>
                                  <a:lnTo>
                                    <a:pt x="1500" y="245"/>
                                  </a:lnTo>
                                  <a:lnTo>
                                    <a:pt x="2205" y="245"/>
                                  </a:lnTo>
                                  <a:lnTo>
                                    <a:pt x="2805" y="10"/>
                                  </a:lnTo>
                                  <a:lnTo>
                                    <a:pt x="3692" y="9"/>
                                  </a:lnTo>
                                  <a:lnTo>
                                    <a:pt x="3692" y="1412"/>
                                  </a:lnTo>
                                  <a:lnTo>
                                    <a:pt x="2800" y="1415"/>
                                  </a:lnTo>
                                  <a:lnTo>
                                    <a:pt x="2200" y="1157"/>
                                  </a:lnTo>
                                  <a:lnTo>
                                    <a:pt x="1510" y="1155"/>
                                  </a:lnTo>
                                  <a:lnTo>
                                    <a:pt x="985" y="1380"/>
                                  </a:lnTo>
                                  <a:lnTo>
                                    <a:pt x="905" y="1410"/>
                                  </a:lnTo>
                                  <a:lnTo>
                                    <a:pt x="0" y="14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0"/>
                              <a:ext cx="0" cy="19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3211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3258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1240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16892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19076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19076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4665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1616760"/>
                              <a:ext cx="58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920" y="162036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640" y="1252800"/>
                              <a:ext cx="17352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360" y="1249560"/>
                              <a:ext cx="15300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2600" y="1235520"/>
                              <a:ext cx="15228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1640" y="1235520"/>
                              <a:ext cx="1904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950040"/>
                              <a:ext cx="266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738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35928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359280"/>
                              <a:ext cx="22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64656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880" y="492840"/>
                              <a:ext cx="0" cy="90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360" y="12355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360" y="65664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520" y="50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1398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50112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840" y="50364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62720" cy="226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0440" y="1819440"/>
                              <a:ext cx="3200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080" y="1827360"/>
                              <a:ext cx="320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3360"/>
                              <a:ext cx="15238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120" y="1532880"/>
                              <a:ext cx="320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0" y="1537920"/>
                              <a:ext cx="320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160" y="1623240"/>
                              <a:ext cx="45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200" y="1610280"/>
                              <a:ext cx="45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360" y="1633680"/>
                              <a:ext cx="45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1440" y="1614960"/>
                              <a:ext cx="45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977560" y="941760"/>
                              <a:ext cx="24516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024080" y="829440"/>
                              <a:ext cx="24516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1440" y="200160"/>
                              <a:ext cx="36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u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200160"/>
                              <a:ext cx="366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u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0240" y="0"/>
                              <a:ext cx="1752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2039040"/>
                              <a:ext cx="1006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о стороны</w:t>
                                </w:r>
                                <w:r>
                                  <w:rPr>
                                    <w:kern w:val="2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u w:val="none"/>
                                    <w:i w:val="false"/>
                                    <w:szCs w:val="20"/>
                                    <w:bCs/>
                                    <w:iCs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3.5pt;width:367.15pt;height:178.55pt" coordorigin="1005,270" coordsize="7343,3571">
                <v:group id="shape_0" style="position:absolute;left:2609;top:444;width:5671;height:3119">
                  <v:shape id="shape_0" coordsize="3692,1415" path="m0,5l910,0l1500,245l2205,245l2805,10l3692,9l3692,1412l2800,1415l2200,1157l1510,1155l985,1380l905,1410l0,1415l0,0e" stroked="t" o:allowincell="f" style="position:absolute;left:3548;top:1230;width:3691;height:1414;mso-wrap-style:none;v-text-anchor:middle;mso-position-horizontal:center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5401,444" to="5401,356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63,950" to="5063,238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3,957" to="5753,239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48,2397" to="3548,347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44,2285" to="7244,348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2,3448" to="5394,3448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12,3448" to="7254,3448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609,1599" to="3343,1883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43,2990" to="4460,2990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349,2996" to="7255,2996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3260,2417" to="3532,2878" stroked="t" o:allowincell="f" style="position:absolute;flip:y;mso-position-horizontal:center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6082,2412" to="6322,2890" stroked="t" o:allowincell="f" style="position:absolute;flip:y;mso-position-horizontal:center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4471,2390" to="4710,2869" stroked="t" o:allowincell="f" style="position:absolute;flip:xy;mso-position-horizontal:center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7257,2390" to="7556,2869" stroked="t" o:allowincell="f" style="position:absolute;flip:xy;mso-position-horizontal:center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3202,1940" to="7400,1940" stroked="t" o:allowincell="f" style="position:absolute;mso-position-horizontal:center">
                    <v:stroke color="black" weight="12600" dashstyle="dashdot" joinstyle="miter" endcap="flat"/>
                    <v:fill o:detectmouseclick="t" on="false"/>
                    <w10:wrap type="topAndBottom"/>
                  </v:line>
                  <v:line id="shape_0" from="5401,560" to="8280,560" stroked="t" o:allowincell="f" style="position:absolute;mso-position-horizontal:center">
                    <v:stroke color="black" weight="936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063,1010" to="5414,1010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393,1010" to="5745,1010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080,1462" to="6080,2396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7673,1220" to="7673,2637" stroked="t" o:allowincell="f" style="position:absolute;mso-position-horizontal:center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543,2390" to="6142,239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3,1478" to="6142,147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48,1238" to="7867,123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67,2647" to="7886,264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4,1233" to="4464,305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47,1237" to="6347,305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05;top:270;width:7343;height:3571">
                  <v:shape id="shape_0" stroked="f" o:allowincell="f" style="position:absolute;left:4281;top:3135;width:503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23;top:3148;width:504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05;top:1220;width:2399;height:453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07;top:2684;width:504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06;top:2692;width:504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50;top:2826;width:719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74;top:2806;width:719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68;top:2843;width:719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85;top:2813;width:719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94;top:1753;width:385;height:531;mso-wrap-style:square;v-text-anchor:top;rotation:180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42;top:1576;width:385;height:570;mso-wrap-style:square;v-text-anchor:top;rotation:180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76;top:585;width:577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u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35;top:585;width:576;height:384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u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88;top:270;width:2759;height:359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64;top:3481;width:1584;height:359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о стороны</w:t>
                          </w:r>
                          <w:r>
                            <w:rPr>
                              <w:kern w:val="2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u w:val="none"/>
                              <w:i w:val="false"/>
                              <w:szCs w:val="20"/>
                              <w:bCs/>
                              <w:iCs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</w:rPr>
      </w:pPr>
      <w:r>
        <w:rPr>
          <w:rFonts w:cs="Univers;Arial" w:ascii="Univers;Arial" w:hAnsi="Univers;Arial"/>
          <w:sz w:val="20"/>
        </w:rPr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27"/>
        <w:gridCol w:w="930"/>
        <w:gridCol w:w="927"/>
        <w:gridCol w:w="929"/>
        <w:gridCol w:w="928"/>
      </w:tblGrid>
      <w:tr>
        <w:trPr>
          <w:trHeight w:val="3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q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1,u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,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,v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Лампы накаливания серийного производств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лонные лампы накаливани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rFonts w:ascii="Univers;Arial" w:hAnsi="Univers;Arial" w:cs="Univers;Arial"/>
          <w:sz w:val="20"/>
        </w:rPr>
      </w:pPr>
      <w:r>
        <w:rPr>
          <w:rFonts w:cs="Univers;Arial" w:ascii="Univers;Arial" w:hAnsi="Univers;Arial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  <w:t xml:space="preserve">Положение нити накала контролируется в двух взаимноперпендикулярных плоскостях, в одной из которых расположены подводящие провода нити накала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  <w:t xml:space="preserve">Крайние точки нити накала, определенные в примечании </w:t>
      </w:r>
      <w:r>
        <w:rPr>
          <w:u w:val="single"/>
        </w:rPr>
        <w:t>4</w:t>
      </w:r>
      <w:r>
        <w:rPr/>
        <w:t>/ к спецификации  P13W/2, должны находиться между Z1 и Z2 и между линиями Z3 и Z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  <w:t>Нить накала не должна выступать за указанные предел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right"/>
        <w:rPr/>
      </w:pPr>
      <w:r>
        <w:rPr/>
        <w:t>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 2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…излучаемого света:  белый селективный желтый/авто-желтый </w:t>
      </w:r>
      <w:r>
        <w:rPr>
          <w:u w:val="single"/>
        </w:rPr>
        <w:t>2</w:t>
      </w:r>
      <w:r>
        <w:rPr/>
        <w:t>/</w:t>
      </w:r>
    </w:p>
    <w:p>
      <w:pPr>
        <w:pStyle w:val="Normal"/>
        <w:rPr/>
      </w:pPr>
      <w:r>
        <w:rPr/>
        <w:tab/>
        <w:t xml:space="preserve">Галогенная лампа накаливания:  да/нет </w:t>
      </w:r>
      <w:r>
        <w:rPr>
          <w:u w:val="single"/>
        </w:rPr>
        <w:t>2</w:t>
      </w:r>
      <w:r>
        <w:rPr/>
        <w:t>/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таблица 1,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"</w:t>
      </w:r>
      <w:r>
        <w:rPr>
          <w:u w:val="single"/>
        </w:rPr>
        <w:t>Приложение 7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РАЗМЕРЫ ВЫБОРКИ И УРОВНИ СООТВЕТСТВИЯ ДЛЯ ПРОТОКОЛОВ ИСПЫТАНИЙ, ПОДГОТАВЛИВАЕМЫХ ЗАВОДОМ-ИЗГОТОВИТЕЛЕМ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Таблица 1 - Характеристик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1"/>
        <w:gridCol w:w="2353"/>
        <w:gridCol w:w="2353"/>
        <w:gridCol w:w="2353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Группы характеристи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Объединение протоколов испытаний по типам лам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Минимальный размер ежемесячной выборки по группам*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Приемлемый уровень несоответствия по группам характеристик (в %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Маркировка, четкость и стойкос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типы с одинаковыми внешними размера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Качество колб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типы с одинаковой колб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5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Цвет колб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цветные колбы одинаковой конструк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napToGrid w:val="false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нешние размеры лампы (за исключением цоколя/основан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типы одинаковой категор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Размеры цоколей и осн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типы одинаковой категор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5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Размеры внутренних элементов**</w:t>
            </w:r>
          </w:p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лампы одного тип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5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  <w:lang w:val="en-US"/>
              </w:rPr>
            </w:pPr>
            <w:r>
              <w:rPr>
                <w:sz w:val="18"/>
              </w:rPr>
              <w:t>Первоначальные значения мощности и силы света**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лампы одного тип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Испытание на светостойкос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Все лампы с покрытием одного типа и одной технологией нанесения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0***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decimal" w:pos="1134" w:leader="none"/>
              </w:tabs>
              <w:spacing w:lineRule="auto" w:line="216"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*</w:t>
        <w:tab/>
        <w:t>Как правило, оценка охватывает лампы накаливания серийного производства, изготавливаемые отдельными заводами.  Изготовитель может объединять протоколы в отношении одного и того же типа ламп, изготавливаемых несколькими заводами, если существует одинаковая система контроля и управления качеством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**</w:t>
        <w:tab/>
        <w:t>Если лампа накаливания состоит из нескольких внутренних элементов (нити накала, экрана), то группа характеристик (размеры, мощность, светосила) применяется в отношении каждого элемента в отдельности.</w:t>
      </w:r>
    </w:p>
    <w:p>
      <w:pPr>
        <w:pStyle w:val="Normal"/>
        <w:spacing w:lineRule="auto" w:line="21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>***</w:t>
        <w:tab/>
        <w:t>Характерное распределение по категориям (в наименее благоприятном случае) означает группу ламп с покрытием, наносимым по одной и той же технологии с учетом соответствующих категорий в наиболее жестких условиях нанесения этого покрытия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center"/>
        <w:rPr/>
      </w:pPr>
      <w:r>
        <w:rPr/>
        <w:t>-----</w:t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ER Univers 125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4/5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4/5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spacing w:lineRule="auto" w:line="240"/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12:00Z</dcterms:created>
  <dc:creator>Черняева</dc:creator>
  <dc:description/>
  <dc:language>en-US</dc:language>
  <cp:lastModifiedBy>Enonler</cp:lastModifiedBy>
  <cp:lastPrinted>2004-10-20T14:23:00Z</cp:lastPrinted>
  <dcterms:modified xsi:type="dcterms:W3CDTF">2004-11-03T11:12:00Z</dcterms:modified>
  <cp:revision>2</cp:revision>
  <dc:subject>AKSIOUTINE</dc:subject>
  <dc:title>22680.01</dc:title>
</cp:coreProperties>
</file>