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46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11004    111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46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11004    1110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258489912" r:id="rId2"/>
              </w:object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07150352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071503525"/>
            <w:bookmarkStart w:id="4" w:name="__Fieldmark__0_107150352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4/50/Corr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 Sept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071503525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071503525"/>
            <w:bookmarkStart w:id="6" w:name="__Fieldmark__1_107150352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ЕВРОПЕЙСКАЯ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ЭКОНОМИЧЕСКАЯ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КОМИССИЯ</w:t>
      </w:r>
    </w:p>
    <w:p>
      <w:pPr>
        <w:pStyle w:val="Normal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тридцать четвертая сессия,</w:t>
      </w:r>
    </w:p>
    <w:p>
      <w:pPr>
        <w:pStyle w:val="Normal"/>
        <w:rPr/>
      </w:pPr>
      <w:r>
        <w:rPr/>
        <w:t>16-19 ноября 2004 года, пункт 5.2.8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Е ПО ИСПРАВЛЕНИЮ 1 К ПРОЕКТУ ДОПОЛНЕНИЯ 245</w:t>
      </w:r>
    </w:p>
    <w:p>
      <w:pPr>
        <w:pStyle w:val="Normal"/>
        <w:jc w:val="center"/>
        <w:rPr/>
      </w:pPr>
      <w:r>
        <w:rPr/>
        <w:t>К ПОПРАВКАМ СЕРИИ 03 К ПРАВИЛАМ № 37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(Лампы накалива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справление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секретариатом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одготовлен секретариатом с целью исправления/усовершенствования проекта предложения и 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 xml:space="preserve">.1.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16"/>
        <w:jc w:val="both"/>
        <w:rPr/>
      </w:pPr>
      <w:r>
        <w:rPr/>
        <w:t xml:space="preserve"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16"/>
        <w:jc w:val="center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en-US"/>
        </w:rPr>
        <w:t>welcwp</w:t>
      </w:r>
      <w:r>
        <w:rPr/>
        <w:t>29.</w:t>
      </w:r>
      <w:r>
        <w:rPr>
          <w:lang w:val="en-US"/>
        </w:rPr>
        <w:t>htm</w:t>
      </w:r>
      <w:r>
        <w:br w:type="page"/>
      </w:r>
    </w:p>
    <w:p>
      <w:pPr>
        <w:pStyle w:val="Normal"/>
        <w:rPr/>
      </w:pPr>
      <w:r>
        <w:rPr>
          <w:u w:val="single"/>
        </w:rPr>
        <w:t>Приложение 2, пункт 9</w:t>
      </w:r>
      <w:r>
        <w:rPr/>
        <w:t>,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…излучаемого света:  белый/селективный желтый/автожелтый/красный</w:t>
      </w:r>
      <w:r>
        <w:rPr>
          <w:b/>
          <w:bCs/>
          <w:vertAlign w:val="superscript"/>
        </w:rPr>
        <w:t>2</w:t>
      </w:r>
    </w:p>
    <w:p>
      <w:pPr>
        <w:pStyle w:val="Normal"/>
        <w:rPr/>
      </w:pPr>
      <w:r>
        <w:rPr>
          <w:b/>
          <w:bCs/>
          <w:vertAlign w:val="superscript"/>
        </w:rPr>
        <w:tab/>
      </w:r>
      <w:r>
        <w:rPr/>
        <w:t>Галогенные лампы накаливания:  да/нет</w:t>
      </w:r>
      <w:r>
        <w:rPr>
          <w:b/>
          <w:bCs/>
          <w:vertAlign w:val="superscript"/>
        </w:rPr>
        <w:t>2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7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аблица 1, второй столбик, последняя строка</w:t>
      </w:r>
      <w:r>
        <w:rPr/>
        <w:t>, исправить текст "Все лампы с покрытием одного типа и с одной технологией нанесения покрытия" на "Все цветные лампы с одной технологией нанесения покрыт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носку</w:t>
      </w:r>
      <w:r>
        <w:rPr/>
        <w:t xml:space="preserve"> *** к таблице 1 исправ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***</w:t>
        <w:tab/>
        <w:t xml:space="preserve"> Характерное распределение ламп с цветным покрытием, наносимым по одной и той же технологии и с одной и той же отделкой, по категориям, включающим лампы с самым малым и самым большим диаметром внешней колбы, каждая из которых должна быть с максимальным номинальным напряжение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4/50/Corr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3:34:00Z</dcterms:created>
  <dc:creator>Smirnova</dc:creator>
  <dc:description/>
  <dc:language>en-US</dc:language>
  <cp:lastModifiedBy>Enonler</cp:lastModifiedBy>
  <cp:lastPrinted>2004-10-13T16:29:00Z</cp:lastPrinted>
  <dcterms:modified xsi:type="dcterms:W3CDTF">2004-10-15T13:34:00Z</dcterms:modified>
  <cp:revision>2</cp:revision>
  <dc:subject/>
  <dc:title>0423467.doc</dc:title>
</cp:coreProperties>
</file>