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92412925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924129255"/>
      <w:bookmarkStart w:id="1" w:name="__Fieldmark__0_192412925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67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100804    1008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67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100804    1008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4703"/>
      </w:tblGrid>
      <w:tr>
        <w:trPr/>
        <w:tc>
          <w:tcPr>
            <w:tcW w:w="470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135"/>
        <w:gridCol w:w="3712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3474129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135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12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9241292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924129255"/>
            <w:bookmarkStart w:id="4" w:name="__Fieldmark__1_192412925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4/4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ENGLISH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четвертая сессия, 16</w:t>
        <w:noBreakHyphen/>
        <w:t>19 ноября 2004 года,</w:t>
      </w:r>
    </w:p>
    <w:p>
      <w:pPr>
        <w:pStyle w:val="Normal"/>
        <w:spacing w:lineRule="auto" w:line="240"/>
        <w:rPr/>
      </w:pPr>
      <w:r>
        <w:rPr/>
        <w:t>пункт 5.2.20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ЕДЛОЖЕНИЕ ПО ПРОЕКТУ ДОПОЛНЕНИЯ 2 К ПРАВИЛАМ № 108</w:t>
      </w:r>
    </w:p>
    <w:p>
      <w:pPr>
        <w:pStyle w:val="16"/>
        <w:rPr/>
      </w:pPr>
      <w:r>
        <w:rPr/>
      </w:r>
    </w:p>
    <w:p>
      <w:pPr>
        <w:pStyle w:val="Normal"/>
        <w:jc w:val="center"/>
        <w:rPr/>
      </w:pPr>
      <w:r>
        <w:rPr/>
        <w:t>(Пневматические шины с восстановленным протектором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RF</w:t>
      </w:r>
      <w:r>
        <w:rPr/>
        <w:t xml:space="preserve"> на ее пятьдесят пятой сессии и передается на рассмотрение </w:t>
      </w:r>
      <w:r>
        <w:rPr>
          <w:lang w:val="en-US"/>
        </w:rPr>
        <w:t>WP</w:t>
      </w:r>
      <w:r>
        <w:rPr/>
        <w:t>.29 и АС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 xml:space="preserve">/55, пункт 45)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2002/18/</w:t>
      </w:r>
      <w:r>
        <w:rPr>
          <w:lang w:val="en-US"/>
        </w:rPr>
        <w:t>Rev</w:t>
      </w:r>
      <w:r>
        <w:rPr/>
        <w:t>.2 с поправками, указанными в пункте 44 доклада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___</w:t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окументы можно получить также через Интернет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ab/>
              <w:tab/>
              <w:tab/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2.21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…в приложении 5 к настоящим Правилам, либо - в зависимости от типа конструкции шины - номинальное значение внешнего диаметра, выраженное в м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2.21.4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21.4</w:t>
        <w:tab/>
        <w:t>обозначение конфигурации посадки шины на обод, если она отличается от стандартной конфигурац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Включить новый пункт 2.23.1</w:t>
      </w:r>
      <w:r>
        <w:rPr/>
        <w:t xml:space="preserve">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2.23.1</w:t>
        <w:tab/>
        <w:t>под "</w:t>
      </w:r>
      <w:r>
        <w:rPr>
          <w:u w:val="single"/>
        </w:rPr>
        <w:t>конфигурацией посадки шины на обод</w:t>
      </w:r>
      <w:r>
        <w:rPr/>
        <w:t>" подразумевается тип обода, для установки на котором предназначена шина.  В случае нестандартных ободьев она обозначается при помощи знака, проставляемого на шине, например "</w:t>
      </w:r>
      <w:r>
        <w:rPr>
          <w:lang w:val="en-US"/>
        </w:rPr>
        <w:t>CT</w:t>
      </w:r>
      <w:r>
        <w:rPr/>
        <w:t>", "</w:t>
      </w:r>
      <w:r>
        <w:rPr>
          <w:lang w:val="en-US"/>
        </w:rPr>
        <w:t>TR</w:t>
      </w:r>
      <w:r>
        <w:rPr/>
        <w:t>", "</w:t>
      </w:r>
      <w:r>
        <w:rPr>
          <w:lang w:val="en-US"/>
        </w:rPr>
        <w:t>TD</w:t>
      </w:r>
      <w:r>
        <w:rPr/>
        <w:t>" или "</w:t>
      </w:r>
      <w:r>
        <w:rPr>
          <w:lang w:val="en-US"/>
        </w:rPr>
        <w:t>A</w:t>
      </w:r>
      <w:r>
        <w:rPr/>
        <w:t>".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3.2.9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3.2.9</w:t>
        <w:tab/>
        <w:t>Не позднее чем через два года после даты вступления в силу настоящей поправки шины, изготовленные с использованием процесса отбортовки, определение которого приведено в пункте 2.37.3, или любого процесса, в рамках которого производится обновление материала боковины, должны иметь обозначение, указанное в пункте 2.21.4 и проставляемое непосредственно за маркировкой диаметра обода, упомянутой в пункте 2.21.3"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риложение 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"</w:t>
      </w:r>
      <w:r>
        <w:rPr>
          <w:u w:val="single"/>
        </w:rPr>
        <w:t>Приложение 3</w:t>
      </w:r>
    </w:p>
    <w:p>
      <w:pPr>
        <w:pStyle w:val="Normal"/>
        <w:ind w:left="1134" w:hanging="1134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jc w:val="center"/>
        <w:rPr/>
      </w:pPr>
      <w:r>
        <w:rPr/>
        <w:t>СХЕМА МАРКИРОВКИ НА ШИНЕ С ВОССТАНОВЛЕННЫМ ПРОТЕКТОРОМ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</w:r>
      <w:r>
        <w:rPr>
          <w:u w:val="single"/>
        </w:rPr>
        <w:t>Пример……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>……</w:t>
      </w:r>
    </w:p>
    <w:p>
      <w:pPr>
        <w:pStyle w:val="Normal"/>
        <w:ind w:left="567" w:hanging="567"/>
        <w:rPr/>
      </w:pPr>
      <w:r>
        <w:rPr/>
        <w:tab/>
        <w:t>……</w:t>
      </w:r>
    </w:p>
    <w:p>
      <w:pPr>
        <w:pStyle w:val="Normal"/>
        <w:ind w:left="567" w:hanging="567"/>
        <w:rPr/>
      </w:pPr>
      <w:r>
        <w:rPr/>
        <w:tab/>
        <w:t>…… или двадцать восьмой недели 2003 года.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В конкретном случае шин, имеющих конфигурацию посадки на обод "А", маркировка должна наноситься, например, в следующем виде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185-560 R 400А, где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185 - номинальная ширина профиля в мм,</w:t>
      </w:r>
    </w:p>
    <w:p>
      <w:pPr>
        <w:pStyle w:val="Normal"/>
        <w:ind w:left="567" w:hanging="567"/>
        <w:rPr/>
      </w:pPr>
      <w:r>
        <w:rPr/>
        <w:tab/>
        <w:t>560 - наружный диаметр, выраженный в мм,</w:t>
      </w:r>
    </w:p>
    <w:p>
      <w:pPr>
        <w:pStyle w:val="Normal"/>
        <w:ind w:left="567" w:hanging="567"/>
        <w:rPr/>
      </w:pPr>
      <w:r>
        <w:rPr/>
        <w:tab/>
        <w:t>R - указание конструкции шины (см. пункт 3.2.3 настоящих Правил),</w:t>
      </w:r>
    </w:p>
    <w:p>
      <w:pPr>
        <w:pStyle w:val="Normal"/>
        <w:ind w:left="567" w:hanging="567"/>
        <w:rPr/>
      </w:pPr>
      <w:r>
        <w:rPr/>
        <w:tab/>
        <w:t>400 - номинальный диаметр обода, выраженный в мм,</w:t>
      </w:r>
    </w:p>
    <w:p>
      <w:pPr>
        <w:pStyle w:val="Normal"/>
        <w:ind w:left="567" w:hanging="567"/>
        <w:rPr/>
      </w:pPr>
      <w:r>
        <w:rPr/>
        <w:tab/>
        <w:t>А - конфигурация посадки шины на обод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Маркировка, включающая индекс несущей способности, категорию скорости, дату изготовления и другие данные, должна соответствовать примеру, приведенному выш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Расположение и порядок элементов маркировки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обозначение размера шины, определенное в пункте 2.21 настоящих Правил, должно быть сгруппировано так, как это показано в приведенных примерах:  185/70 R 14 и 185-560 R 400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рабочее описание, включающее индекс несущей способности и условное обозначение категории скорости, должно располагаться непосредственно после обозначения размера шины, определенного в пункте 2.21 настоящих Правил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бозначения ……….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)</w:t>
        <w:tab/>
      </w:r>
      <w:r>
        <w:rPr/>
        <w:t>слово …………….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4/4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4/49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  <w:ind w:left="1122" w:hanging="112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3:31:00Z</dcterms:created>
  <dc:creator>Beliaeva</dc:creator>
  <dc:description/>
  <dc:language>en-US</dc:language>
  <cp:lastModifiedBy>Enonler</cp:lastModifiedBy>
  <cp:lastPrinted>2004-08-10T17:41:00Z</cp:lastPrinted>
  <dcterms:modified xsi:type="dcterms:W3CDTF">2004-10-15T13:31:00Z</dcterms:modified>
  <cp:revision>2</cp:revision>
  <dc:subject>Aksioutine</dc:subject>
  <dc:title>0422676.doc</dc:title>
</cp:coreProperties>
</file>