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6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21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30404    2304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21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30404    2304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52"/>
              </w:rPr>
            </w:pPr>
            <w:r>
              <w:rPr>
                <w:i w:val="false"/>
                <w:iCs/>
                <w:sz w:val="5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450961198" r:id="rId2"/>
              </w:object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95874135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958741354"/>
            <w:bookmarkStart w:id="4" w:name="__Fieldmark__0_2958741354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4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38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2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 March 200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95874135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958741354"/>
            <w:bookmarkStart w:id="6" w:name="__Fieldmark__1_2958741354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 xml:space="preserve">(Сто тридцать третья сессия, 22-25 июня 2004 года, </w:t>
      </w:r>
    </w:p>
    <w:p>
      <w:pPr>
        <w:pStyle w:val="Normal"/>
        <w:rPr/>
      </w:pPr>
      <w:r>
        <w:rPr/>
        <w:t>пункт 4.2.2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РЕДЛОЖЕНИЕ ПО ПРОЕКТУ ДОПОЛНЕНИЯ 10 К ПОПРАВКАМ СЕРИИ 09 </w:t>
      </w:r>
    </w:p>
    <w:p>
      <w:pPr>
        <w:pStyle w:val="Normal"/>
        <w:jc w:val="center"/>
        <w:rPr/>
      </w:pPr>
      <w:r>
        <w:rPr/>
        <w:t>К ПРАВИЛАМ № 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Тормож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вопросам торможения и ходовой части (</w:t>
      </w:r>
      <w:r>
        <w:rPr>
          <w:u w:val="single"/>
          <w:lang w:val="en-US"/>
        </w:rPr>
        <w:t>GRRF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RF</w:t>
      </w:r>
      <w:r>
        <w:rPr/>
        <w:t xml:space="preserve"> на ее пятьдесят пятой сессии и передается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.  В его основу положен текст неофициального документа</w:t>
      </w:r>
      <w:r>
        <w:rPr>
          <w:lang w:val="en-US"/>
        </w:rPr>
        <w:t> </w:t>
      </w:r>
      <w:r>
        <w:rPr/>
        <w:t xml:space="preserve">№ </w:t>
      </w:r>
      <w:r>
        <w:rPr>
          <w:lang w:val="en-US"/>
        </w:rPr>
        <w:t>GRRF</w:t>
      </w:r>
      <w:r>
        <w:rPr/>
        <w:t xml:space="preserve">-55-2 с поправками, указанными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RF</w:t>
      </w:r>
      <w:r>
        <w:rPr/>
        <w:t>/55, пункт 12 и приложение 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16"/>
        <w:rPr/>
      </w:pPr>
      <w:r>
        <w:rPr/>
        <w:t xml:space="preserve"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систему ИНТЕРНЕТ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16"/>
        <w:jc w:val="center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main</w:t>
      </w:r>
      <w:r>
        <w:rPr/>
        <w:t>/</w:t>
      </w:r>
      <w:r>
        <w:rPr>
          <w:lang w:val="en-US"/>
        </w:rPr>
        <w:t>welcwp</w:t>
      </w:r>
      <w:r>
        <w:rPr/>
        <w:t>29.</w:t>
      </w:r>
      <w:r>
        <w:rPr>
          <w:lang w:val="en-US"/>
        </w:rPr>
        <w:t>htm</w:t>
      </w:r>
    </w:p>
    <w:p>
      <w:pPr>
        <w:pStyle w:val="Normal"/>
        <w:rPr/>
      </w:pPr>
      <w:r>
        <w:rPr>
          <w:u w:val="single"/>
        </w:rPr>
        <w:t>Включить новые пункты 5.2.1.30-5.2.1.30.6 с соответствующими сносками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5.2.1.30</w:t>
        <w:tab/>
        <w:tab/>
        <w:t>Инициирование сигнала, вызывающего включение стоп-сигналов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5.2.1.30.1</w:t>
        <w:tab/>
        <w:tab/>
        <w:t>Приведение водителем в действие рабочей тормозной системы инициирует сигнал, вызывающий включение стоп-сигналов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5.2.1.30.2</w:t>
        <w:tab/>
        <w:tab/>
        <w:t>Сигнал, инициируемый при использовании системы замедления без тормозов</w:t>
      </w:r>
      <w:r>
        <w:rPr>
          <w:b/>
          <w:bCs/>
        </w:rPr>
        <w:t>*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5.2.1.30.2.1</w:t>
        <w:tab/>
        <w:t>За исключением случаев, когда замедление происходит за счет только торможения двигателем, допускается инициирование сигнала в сочетании с использованием системы замедления без тормозов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5.2.1.30.2.2</w:t>
        <w:tab/>
        <w:t>Инициирование сигнала происходит при приведении в действие системы замедления без тормозов, которая способна обеспечить замедление транспортного средства ≥ 2,2 м/с</w:t>
      </w:r>
      <w:r>
        <w:rPr>
          <w:vertAlign w:val="superscript"/>
        </w:rPr>
        <w:t>2</w:t>
      </w:r>
      <w:r>
        <w:rPr/>
        <w:t xml:space="preserve"> при следующих условиях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</w:r>
      <w:r>
        <w:rPr>
          <w:lang w:val="en-US"/>
        </w:rPr>
        <w:t>a</w:t>
      </w:r>
      <w:r>
        <w:rPr/>
        <w:t>)</w:t>
        <w:tab/>
        <w:t>первоначальная скорость составляет 80 км/ч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</w:r>
      <w:r>
        <w:rPr>
          <w:lang w:val="en-US"/>
        </w:rPr>
        <w:t>b</w:t>
      </w:r>
      <w:r>
        <w:rPr/>
        <w:t>)</w:t>
        <w:tab/>
        <w:t xml:space="preserve">на передаче, которая обычно используется при движении на такой </w:t>
        <w:tab/>
        <w:t>скорости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</w:r>
      <w:r>
        <w:rPr>
          <w:lang w:val="en-US"/>
        </w:rPr>
        <w:t>c</w:t>
      </w:r>
      <w:r>
        <w:rPr/>
        <w:t>)</w:t>
        <w:tab/>
        <w:t>транспортное средство является порожним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5.2.1.30.2.3</w:t>
        <w:tab/>
        <w:t>Этот сигнал может не подаваться в тех случаях, когда приводимая в действие система замедления без тормозов не обеспечивает вышеуказанное значение замедления по причине менее высокой мощности и ввиду более высокой загрузки транспортного средства по сравнению с указанной выше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5.2.1.30.2.4</w:t>
        <w:tab/>
        <w:t>При приведении в действие системы замедления без тормозов в результате отпускания педали акселератора должна предупреждаться возможность циклического инициирования сигнала, например, при переходе на другую передачу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5.2.1.30.3</w:t>
        <w:tab/>
        <w:tab/>
        <w:t>Приведение в действие рабочей тормозной системы при помощи "автоматической системы управления торможением" вызывает инициирование сигнала, упомянутого выше.  Однако в случае замедления менее 0,7 м/с</w:t>
      </w:r>
      <w:r>
        <w:rPr>
          <w:vertAlign w:val="superscript"/>
        </w:rPr>
        <w:t>2</w:t>
      </w:r>
      <w:r>
        <w:rPr/>
        <w:t xml:space="preserve"> при скорости транспортного средства свыше 50 км/ч сигнал может не подаваться</w:t>
      </w:r>
      <w:r>
        <w:rPr>
          <w:b/>
          <w:bCs/>
        </w:rPr>
        <w:t>*</w:t>
      </w:r>
      <w:r>
        <w:rPr/>
        <w:t>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ind w:left="1701" w:hanging="1701"/>
        <w:rPr/>
      </w:pPr>
      <w:r>
        <w:rPr/>
        <w:t>5.2.1.30.4</w:t>
        <w:tab/>
        <w:tab/>
        <w:t>Приведение в действие части рабочей тормозной системы при помощи "селективного торможения" не должно вызывать инициирования сигнала, упомянутого выше</w:t>
      </w:r>
      <w:r>
        <w:rPr>
          <w:b/>
          <w:bCs/>
        </w:rPr>
        <w:t>**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5.2.1.30.5</w:t>
        <w:tab/>
        <w:tab/>
        <w:t>В случае транспортных средств, оборудованных электрической управляющей магистралью, сигнал должен инициироваться механическим транспортным средством при передаче с прицепа посредством электрической управляющей магистрали сообщения "включение стоп-сигналов"</w:t>
      </w:r>
      <w:r>
        <w:rPr>
          <w:b/>
          <w:bCs/>
        </w:rPr>
        <w:t>***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5.2.1.30.6</w:t>
        <w:tab/>
        <w:tab/>
        <w:t>Электрические системы рекуперативного торможения, сообщающие замедляющую силу при отпускании педали газа, не должны вызывать инициирования сигнала, упомянутого выше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__________________________________________</w:t>
      </w:r>
    </w:p>
    <w:p>
      <w:pPr>
        <w:pStyle w:val="Normal"/>
        <w:rPr/>
      </w:pPr>
      <w:r>
        <w:rPr>
          <w:b/>
          <w:bCs/>
        </w:rPr>
        <w:t>*</w:t>
      </w:r>
      <w:r>
        <w:rPr/>
        <w:tab/>
        <w:t>На момент выдачи официального утверждения типа соответствие этому требованию должно быть подтверждено заводом-изготовителем транспортного средств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b/>
          <w:bCs/>
        </w:rPr>
        <w:t>**</w:t>
      </w:r>
      <w:r>
        <w:rPr/>
        <w:tab/>
        <w:t>При "селективном торможении" возможно изменение функции на "торможение с автоматической регулировкой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b/>
          <w:bCs/>
        </w:rPr>
        <w:t>***</w:t>
      </w:r>
      <w:r>
        <w:rPr/>
        <w:tab/>
        <w:t>До внесения в стандарт ИСО 11992 поправки, предусматривающей включение сообщения "включение стоп-сигналов", данное требование не примен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е пункты 5.2.2.21-5.2.2.21.2 с соответствующими сносками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5.2.2.21</w:t>
        <w:tab/>
        <w:t>Приведение в действие рабочей тормозной системы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5.2.2.21.1</w:t>
        <w:tab/>
        <w:t>В случае прицепов, оборудованных электрической управляющей магистралью, сообщение "включение стоп-сигналов" передается с прицепа посредством электрической управляющей магистрали всякий раз, когда система торможения прицепа приводится в действие при помощи "автоматической системы управления торможением" самого прицепа.  Однако в случае замедления менее 0,7 м/с</w:t>
      </w:r>
      <w:r>
        <w:rPr>
          <w:vertAlign w:val="superscript"/>
        </w:rPr>
        <w:t>2</w:t>
      </w:r>
      <w:r>
        <w:rPr/>
        <w:t xml:space="preserve"> при скорости транспортного средства свыше 50 км/ч сигнал может не подаваться</w:t>
      </w:r>
      <w:r>
        <w:rPr>
          <w:b/>
          <w:bCs/>
        </w:rPr>
        <w:t>*</w:t>
      </w:r>
      <w:r>
        <w:rPr/>
        <w:t xml:space="preserve">  </w:t>
      </w:r>
      <w:r>
        <w:rPr>
          <w:b/>
          <w:bCs/>
        </w:rPr>
        <w:t>***</w:t>
      </w:r>
      <w:r>
        <w:rPr/>
        <w:t>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ind w:left="1134" w:hanging="1134"/>
        <w:rPr/>
      </w:pPr>
      <w:r>
        <w:rPr/>
        <w:t>5.2.2.21.2</w:t>
        <w:tab/>
        <w:t>В случае прицепов, оборудованных электрической управляющей магистралью, сообщение "включение стоп-сигналов" не должно передаваться с прицепа посредством электрической управляющей магистрали при "селективном торможении" самого прицепа</w:t>
      </w:r>
      <w:r>
        <w:rPr>
          <w:b/>
          <w:bCs/>
        </w:rPr>
        <w:t>**  ****</w:t>
      </w:r>
      <w:r>
        <w:rPr/>
        <w:t>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__________________________________________</w:t>
      </w:r>
    </w:p>
    <w:p>
      <w:pPr>
        <w:pStyle w:val="Normal"/>
        <w:tabs>
          <w:tab w:val="clear" w:pos="567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>*</w:t>
      </w:r>
      <w:r>
        <w:rPr/>
        <w:tab/>
        <w:t>На момент выдачи официального утверждения типа соответствие этому требованию должно быть подтверждено заводом-изготовителем транспортного средства.</w:t>
      </w:r>
    </w:p>
    <w:p>
      <w:pPr>
        <w:pStyle w:val="Normal"/>
        <w:tabs>
          <w:tab w:val="clear" w:pos="567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>**</w:t>
      </w:r>
      <w:r>
        <w:rPr/>
        <w:tab/>
        <w:t>При "селективном торможении" возможно изменение функции на "торможение с автоматической регулировкой".</w:t>
      </w:r>
    </w:p>
    <w:p>
      <w:pPr>
        <w:pStyle w:val="Normal"/>
        <w:tabs>
          <w:tab w:val="clear" w:pos="567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>***</w:t>
      </w:r>
      <w:r>
        <w:rPr/>
        <w:tab/>
        <w:t>До внесения в стандарт ИСО 11992 поправки, предусматривающей включение сообщения "включение стоп-сигналов", данное требование не применяется.</w:t>
        <w:tab/>
      </w:r>
    </w:p>
    <w:p>
      <w:pPr>
        <w:pStyle w:val="Normal"/>
        <w:tabs>
          <w:tab w:val="clear" w:pos="567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>****</w:t>
      </w:r>
      <w:r>
        <w:rPr/>
        <w:tab/>
        <w:t>До внесения в стандарт ИСО 11992 поправки, предусматривающей включение сообщения "включение стоп-сигналов", и до отражения этого измененного стандарта в настоящих Правилах данное требование не применяется".</w:t>
      </w:r>
    </w:p>
    <w:p>
      <w:pPr>
        <w:pStyle w:val="16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ind w:left="1134" w:hanging="1134"/>
        <w:jc w:val="center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TRANS/WP.29/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4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2004/3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919"/>
      <w:rPr>
        <w:lang w:val="en-US"/>
      </w:rPr>
    </w:pPr>
    <w:r>
      <w:rPr>
        <w:lang w:val="en-US"/>
      </w:rPr>
      <w:t>TRANS/WP.29/2004/38</w:t>
    </w:r>
  </w:p>
  <w:p>
    <w:pPr>
      <w:pStyle w:val="Header"/>
      <w:ind w:firstLine="6919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TextBodyIndent">
    <w:name w:val="Body Text Indent"/>
    <w:basedOn w:val="Normal"/>
    <w:pPr>
      <w:ind w:left="1701" w:hanging="1701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3:03:00Z</dcterms:created>
  <dc:creator>Blinov</dc:creator>
  <dc:description/>
  <dc:language>en-US</dc:language>
  <cp:lastModifiedBy>Enonler</cp:lastModifiedBy>
  <cp:lastPrinted>2004-04-23T16:29:00Z</cp:lastPrinted>
  <dcterms:modified xsi:type="dcterms:W3CDTF">2004-05-17T13:03:00Z</dcterms:modified>
  <cp:revision>2</cp:revision>
  <dc:subject/>
  <dc:title>0421215.doc</dc:title>
</cp:coreProperties>
</file>