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Transmitted by the representative of the European Communiti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coherences between the definitions in R.E.3, the 1968 Vienna Convention and UNECE Regulations</w:t>
      </w:r>
    </w:p>
    <w:p>
      <w:pPr>
        <w:pStyle w:val="Heading2"/>
        <w:rPr/>
      </w:pPr>
      <w:r>
        <w:rPr/>
        <w:t>ANNEX 1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Probl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Remark / Exampl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finitions of R.E.3 are not always legally bind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any Regs make no reference to R.E.3; e.g. Reg. 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o definition of scope (maybe not a problem if fully compensated by Regulations on installation – to be checke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Most lighting components; as a consequence each contracting party can define the scope by foreseeing the use of the component in the respective national law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finition refers to various versions of R.E.3 (1) or Vienna Convention on Road Traffic (2); separate definition diverging from all other definition (3); Reference to two definitions without the same borderline between L1 and L3 (4); it gets even more complicated when amendments to the Regulations are taken into account: It is unclear whether an amendment makes automatically and implicitly  reference to a more recent version of R.E.3 or no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1) e.g. Regs 73, 74, 75, 78, 79, … 111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2) e.g. Regs 56, 60, 74, 76; imprecise due to definition-options and the frequently used term “power-driven vehicle”; weight limit for L5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(3) e.g. Regs 41 (no 50-ccm-criteria); Regs 46 and 48 (&gt;25 km/h); 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4) e.g. Reg. 50 point 2.1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ack of harmonised use of the Vienna Convention term “motor vehicle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ost Regs (e.g. 51, 110) use “Motor vehicles” like in the Vienna Convention, thus excluding Tractors. But Reg. 4 (p. 14 + Am. 3, 4) and Reg. 1 Rev. 4 (Annex 2 at p. 20) don’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Unclear use of the Vienna Convention term “power driven vehicle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: Are agricultural tractors included in Reg. 24 or not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Unsystematic use of the Vienna Convention terms “power-driven vehicle” and “motor vehicle”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 Regs 98 and 99; maybe all the Regs on lighting (except installation Reg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ontradictory definitions of scop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e Reg. 96 (for agricultural tractors) referring to Reg. 49 (not mentioning these) as an alternativ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mbiguous definitions. Like tyres “designed mainly, but not only for…”; “designed primarily, but not only, for…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 strict application of Regs 30, 54, 75; excludes components “designed only for …”;  the relevant criteria must be the use, but not the intention of the manufacturer when designing the produc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cope gives options to the contracting parties like “motor cycles and vehicles treated as such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 Regs 50, 56, 57, 72, 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ixing of Scope definitions and requirements by cross-references, making it unclear as to which Reg. appl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eg. 17 making reference to Reg. 80, the latter making reference to only one para of 17;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eg. 80 making reference to para 7.4. of Reg. 14 for definition of scope whereas Reg. 14 makes only reference to Reg. 80 for an individual requiremen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ynamic definition referenc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eg. 4 to Reg. 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Other cases of scope uncertain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Many Regulations, e.g. with respect to the inclusion of MG and NG vehicles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Useless and misleading specifications of M1 vehicles in 8.1 of R.E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e Multi-purpose vehicles: 1. double negation 2. What about 7 seat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-vehicle definition excludes 4-wheelers; no L6/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e R.E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isk of country code updating in individual legal acts being incomple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o clear limit between M and L vehicles; except R.E.5: all 4-wheelers are 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ow about L5/6/7 beyond 400/550kg?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L6/7 will be covered by UNECE 1958 soon; many other Regs apply to 4-wheelers. Do they apply to L6/7 at the same time? 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ew light eco-vehicles with bodywork underwa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35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4500" w:hanging="9"/>
      <w:rPr>
        <w:lang w:val="en-GB"/>
      </w:rPr>
    </w:pPr>
    <w:r>
      <w:rPr>
        <w:u w:val="single"/>
        <w:lang w:val="en-GB"/>
      </w:rPr>
      <w:t>Informal document No.</w:t>
    </w:r>
    <w:r>
      <w:rPr>
        <w:lang w:val="en-GB"/>
      </w:rPr>
      <w:t xml:space="preserve"> </w:t>
    </w:r>
    <w:r>
      <w:rPr>
        <w:b/>
        <w:bCs/>
        <w:sz w:val="40"/>
        <w:lang w:val="en-GB"/>
      </w:rPr>
      <w:t>WP.29-134-22</w:t>
    </w:r>
  </w:p>
  <w:p>
    <w:pPr>
      <w:pStyle w:val="Normal"/>
      <w:ind w:left="4500" w:hanging="0"/>
      <w:rPr>
        <w:lang w:val="en-US"/>
      </w:rPr>
    </w:pPr>
    <w:r>
      <w:rPr/>
      <w:t>(16-19 November 2004, agenda item 10.1.1.)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11:00Z</dcterms:created>
  <dc:creator>MANFRED KOHLER </dc:creator>
  <dc:description/>
  <dc:language>en-US</dc:language>
  <cp:lastModifiedBy>Juan Ramos</cp:lastModifiedBy>
  <dcterms:modified xsi:type="dcterms:W3CDTF">2004-12-01T14:11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