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2446154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24461542"/>
      <w:bookmarkStart w:id="1" w:name="__Fieldmark__0_272446154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30304    04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30304    04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38094154" r:id="rId2"/>
              </w:object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244615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24461542"/>
            <w:bookmarkStart w:id="4" w:name="__Fieldmark__1_27244615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Februar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2446154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24461542"/>
            <w:bookmarkStart w:id="6" w:name="__Fieldmark__2_27244615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экспертов по Правилам</w:t>
      </w:r>
      <w:r>
        <w:rPr/>
        <w:t>,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u w:val="single"/>
        </w:rPr>
        <w:t>по внутренним водным путям (ВОПОГ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ДОКЛАД СОВМЕСТНОГО СОВЕЩАНИЯ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РАБОТЕ ЕГО ВОСЬМОЙ СЕСС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26-29 января 2004 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частники</w:t>
        <w:tab/>
        <w:tab/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Утверждение повестки дня</w:t>
        <w:tab/>
        <w:tab/>
        <w:t>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Выборы должностных лиц</w:t>
        <w:tab/>
        <w:tab/>
        <w:t>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 xml:space="preserve">Состояние Европейского соглашения о международ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опасных грузов по внутренним водным путям (ВОПОГ)</w:t>
        <w:tab/>
        <w:tab/>
        <w:t>4 - 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Предложения о внесении поправок в Правила, прилагаемые к ВОПОГ</w:t>
        <w:tab/>
        <w:tab/>
        <w:t>8 - 2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Вопросы, касающиеся признания классификационных обществ</w:t>
        <w:tab/>
        <w:tab/>
        <w:t>26 - 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Программа работы</w:t>
        <w:tab/>
        <w:tab/>
        <w:tab/>
        <w:t>31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Утверждение доклада</w:t>
        <w:tab/>
        <w:tab/>
        <w:tab/>
        <w:t>4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Приложение 1:</w:t>
        <w:tab/>
        <w:t xml:space="preserve">Поправки к варианту 2003 года Правил,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ab/>
        <w:tab/>
        <w:tab/>
        <w:t>прилагаемых к ВОПОГ</w:t>
        <w:tab/>
        <w:tab/>
        <w:t>стр. 1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Приложение 2:</w:t>
        <w:tab/>
        <w:t>Процедура работы с учетом графика проведения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ab/>
        <w:tab/>
        <w:tab/>
        <w:t>совещаний ЕЭК ООН и ЦКСР</w:t>
        <w:tab/>
        <w:tab/>
        <w:t>стр. 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222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>
          <w:u w:val="single"/>
        </w:rPr>
        <w:t>Добавление 1</w:t>
      </w:r>
      <w:r>
        <w:rPr/>
        <w:t>:</w:t>
        <w:tab/>
        <w:t xml:space="preserve">Сводный текст поправок к варианту 2003 года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/>
        <w:tab/>
        <w:tab/>
        <w:tab/>
        <w:t xml:space="preserve">Правил, прилагаемых к ВОПОГ, которые был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222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/>
        <w:tab/>
        <w:tab/>
        <w:tab/>
        <w:t xml:space="preserve">приняты Совещанием экспертов на ег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spacing w:lineRule="auto" w:line="288"/>
        <w:ind w:left="1701" w:right="140" w:hanging="1701"/>
        <w:rPr/>
      </w:pPr>
      <w:r>
        <w:rPr/>
        <w:tab/>
        <w:tab/>
        <w:tab/>
        <w:t>седьмой и восьмой сессиях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7/</w:t>
      </w:r>
      <w:r>
        <w:rPr>
          <w:lang w:val="en-US"/>
        </w:rPr>
        <w:t>Add</w:t>
      </w:r>
      <w:r>
        <w:rPr/>
        <w:t>.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восьмую сессию в Женеве 26-29 января 2004 года.  В работе сессии приняли участие представители следующих стран:  Австрии, Бельгии, Германии, Нидерландов, Российской Федерации, Украины, Франции, Чешской Республики, Швейцарии.  На сессии были также представлены следующие межправительственные организации:  Центральная комиссия судоходства по Рейну (ЦКСР) и Дунайская комиссия (ДК).  Была также представлена следующая неправительственная организация:  Международная ассоциация классификационных обществ (МАКО).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местное совещание экспертов утвердило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6)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ВЫБОРЫ ДОЛЖНОСТНЫХ ЛИЦ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По предложению представителя Франции г-н Х. Райн (Германия) был избран Председателем и г-н М. Рак (Чешская Республика) -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Совместное совещание приняло к сведению, что Нидерланды сдали на хранение документ о принятии и, таким образом, стали, после Российской Федерации, второй Договаривающейся стороной ВОПОГ (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95.2003.</w:t>
      </w:r>
      <w:r>
        <w:rPr>
          <w:lang w:val="en-US"/>
        </w:rPr>
        <w:t>TREATIES</w:t>
      </w:r>
      <w:r>
        <w:rPr/>
        <w:t>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Совместное совещание отметило, что девять других государств, подписавших Соглашение (Болгария, Германия, Италия, Люксембург, Республика Молдова, Словакия, Франция, Хорватия, Чешская Республика), до сих пор не сдали на хранение документ о ратификации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6.</w:t>
        <w:tab/>
        <w:t>Представители Чешской Республики и Украины сообщили, что процедура ратификации для Чешской Республики и процедура присоединения для Украины задерживаются из-за того, что им необходимо осуществить перевод приложений к Соглашению, чтобы их можно было представить на рассмотрение их парлам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тавитель Чешской Республики отметил, что в уведомлениях депозитария указана дата 25 мая 2000 года, т.е. фактическая дата принятия текстов Соглашения Дипломатической конференцией на основе документов зала заседаний, тогда как в тексте Соглашения указана дата 26 мая 2000 года, т.е. дата, когда оно было фактически сведено воедино и открыто для подписания участниками Конфере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 О ВНЕСЕНИИ ПОПРАВОК В ПРАВИЛА, ПРИЛАГАЕМЫЕ К ВОПОГ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та Совместного совещания МПОГ/ДОПОГ/ВОП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94 и </w:t>
      </w:r>
      <w:r>
        <w:rPr>
          <w:lang w:val="en-US"/>
        </w:rPr>
        <w:t>Add</w:t>
      </w:r>
      <w:r>
        <w:rPr/>
        <w:t>.1-7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2, приложение 1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TRANS/WP.15/174/Add.1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TRANS/WP.15/2004/CRP.2 </w:t>
      </w:r>
      <w:r>
        <w:rPr/>
        <w:t>и</w:t>
      </w:r>
      <w:r>
        <w:rPr>
          <w:lang w:val="en-US"/>
        </w:rPr>
        <w:t xml:space="preserve"> Add.1-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</w:t>
        <w:tab/>
        <w:t>Совместное совещание экспертов рассмотрело принятые Совместным совещанием МПОГ/ДОПОГ/ВОПОГ тексты поправок к МПОГ, ДОПОГ и ВОПОГ, измененные и принятые Рабочей группой по перевозкам опасных грузов в отношении ДОПОГ, и приняла те из их, которые касаются также и ВОПОГ, внеся в них ряд поправок (см. приложение 1) с учетом следующих замеча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ункт 1.1.4.2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 xml:space="preserve">С учетом решений, принятых в отношении МПОГ и ДОПОГ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6, пункт 8), Совместное совещание экспертов изменило текст пункта 1.1.4.2.2 с целью уточнить, что в случае использования транспортного документа, предусмотренного в других международных правилах, в него должны включаться дополнительные элементы информации, предусмотренные ВОПОГ (см. приложение 1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ункт 1.8.3.17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0.</w:t>
        <w:tab/>
        <w:t>Представитель Нидерландов предложил исключить этот пункт, так как положения, касающиеся консультанта по вопросам безопасности, включены в ВОПОГ с учетом содержания директивы 96/35/СЕ Совета Европейского союза, а поскольку эта директива не была обновлена, то она устарела по сравнению с этой новой серией поправок к МПОГ, ДОПОГ и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оскольку этот пункт не был исключен из МПОГ и ДОПОГ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</w:p>
    <w:p>
      <w:pPr>
        <w:pStyle w:val="Normal"/>
        <w:rPr/>
      </w:pPr>
      <w:r>
        <w:rPr>
          <w:lang w:val="en-US"/>
        </w:rPr>
        <w:t>AC</w:t>
      </w:r>
      <w:r>
        <w:rPr/>
        <w:t>.1/94, пункты 138-149), то было решено сохранить его в нынешнем виде, чтобы не создавать проблем для стран - членов Европейского союза, но при этом участники пожелали обновить эту директиву с целью учета изменений в ВОПОГ и, чтобы избежать проблем юридической несовместимости, отменить ее как можно быстрее </w:t>
        <w:noBreakHyphen/>
        <w:t xml:space="preserve"> во всяком случае не позднее принятия Европейским союзом директивы, касающейся ВОПОГ, по образцу директив, касающихся ДОПОГ и МПО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вая глава 1.10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ь Швейцарии высказал оговорку в отношении принятия этой новой главы 1.10, касающейся обеспечения безопасности при перевозке опасных грузов, в частности потому, что в настоящее время в ЦКСР проводится аналитическая работа, которая может завершиться принятием мер, направленных на обеспечение безопасности судоходства по Рейну:  эти меры будут касаться не только перевозки опасных грузов и будут учтены в рамках Полицейск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овместное совещание приняло к сведению работу, проводимую в этой связи ЦКСР, но сочло, что она не помешает принятию в ближайшем будущем главы 1.10 ВОПОГ.  Сразу же после завершения этой работы ЦКСР сможет, вероятно, представить новы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сохранения параллелизма между МПОГ и ДОПОГ было решено обозначить нынешние главы 1.10 и 1.11 Правил, прилагаемых к ВОПОГ, как 1.15 и 1.16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.1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ее совещание отметило, что положения разделов 1.10.1, 1.10.2 и 1.10.3 не применяются, когда количества, перевозимые в одном транспортном средстве или в одном вагоне, не превышают количеств, указанных в подразделе 1.1.3.6 МПОГ или ДОПОГ.  Поскольку участники перевозок по внутренним водным путям не вполне знакомы с положениями, касающимися этих количеств, Совместное совещание решило для целей ВОПОГ сослаться скорее на требования, предусмотренные в пункте 1.1.3.6.1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Чтобы следовать одной и той же логике как в отношении технических аспектов безопасности, так и в отношении обеспечения безопасности перевозок, было решено не распространять изъятия, предусмотренные в пункте 1.1.3.6.1 а), на инфекционные вещества категории А, а изъятия, предусмотренные в пункте 1.1.3.6.1 </w:t>
      </w:r>
      <w:r>
        <w:rPr>
          <w:lang w:val="en-US"/>
        </w:rPr>
        <w:t>b</w:t>
      </w:r>
      <w:r>
        <w:rPr/>
        <w:t>), - на токсичные вещества группы упаковки 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9.1.10</w:t>
      </w:r>
      <w:r>
        <w:rPr/>
        <w:t xml:space="preserve"> (Загрязнители водной сре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овместное совещание экспертов приняло к сведению, что ЦКСР начала работу по пересмотру условий перевозки в танкерах загрязнителей водной среды с учетом новых критериев классификации Согласованной на глобальном уровне системы классификации и маркировки химических веществ (СГС), а также работы, проводимой Международной морской организацией в области пересмотра приложения II к Конвенции МАРПОЛ, и ущерба, наносимого биоте и речной среде в целом, а не только водным организм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7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лава 7.3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18.</w:t>
        <w:tab/>
        <w:t xml:space="preserve">Представитель Нидерландов указал, что вопрос о том, можно ли разрешить использование для перевозок по внутренним водным путям крытых брезентом контейнеров/ транспортных средств/вагонов для перевозки грузов навалом/насыпью, еще не решен на уровне ЦК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овместное совещание экспертов, тем не менее, отметило, что в пункте 4.1.3 издания ВОПОГ 2003 года указано, что перевозка навалом/насыпью твердых веществ в транспортных средствах, вагонах или контейнерах разрешается в том случае, если выполнены условия, предусмотренные в разделе 7.3.3 ДОПОГ или МПОГ, что, таким образом, позволяет осуществлять перевозку в крытых брезентом открытых транспортных единицах.  Напротив, МКМПОГ требует, чтобы перевозки твердых веществ навалом/насыпью осуществлялись только в закрытых транспортных еди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отрудник секретариата высказал мнение о том, что нет необходимости включать в ВОПОГ главу 7.3, а достаточно включить ссылки на главы 7.3 и 6.11 МПОГ и ДОПОГ в главы 4.1 и 6.1 ВОПОГ, при необходимости с дополнительными оговорк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еофициальный докумен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1.</w:t>
        <w:tab/>
        <w:t>Совместное совещание экспертов решило, что в принципе использование транспортных единиц, только крытых брезентом, не должно разрешаться для целей перевозки твердых веществ навалом/насыпью, и поэтому приняло предложенные секретариатом поправки к пунктам 4.1.3, 6.1.5 и 6.1.6 (см. приложение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CH"/>
        </w:rPr>
        <w:t>INF</w:t>
      </w:r>
      <w:r>
        <w:rPr/>
        <w:t>.3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овместное совещание экспертов рассмотрело пересмотренный текст пункта 7.1.4.1.1, заключенный в квадратные скобки на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5/</w:t>
      </w:r>
      <w:r>
        <w:rPr>
          <w:lang w:val="en-US"/>
        </w:rPr>
        <w:t>Add</w:t>
      </w:r>
      <w:r>
        <w:rPr/>
        <w:t>.1), и приняло его с некоторыми изменениями (см. приложение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АС.2/2004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редложение Австрии, касающееся требования о представлении данных, предусмотренного в подразделах 7.1.5.8 и 7.2.5.8, было отозва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Поправки к главам 8.3 и 8.4, касающиеся вопросов безопасности, не были приняты, поскольку эти положения уже охвачены главой 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отношении главы 8.2 Совместное совещание экспертов отметило, что в главу 8.2 ДОПОГ были внесены некоторые изменения редакционного характер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4/</w:t>
      </w:r>
      <w:r>
        <w:rPr>
          <w:lang w:val="en-US"/>
        </w:rPr>
        <w:t>Add</w:t>
      </w:r>
      <w:r>
        <w:rPr/>
        <w:t>.1), и поручило секретариату проверить, могут ли эти изменения быть внесены также в ВОП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ОПРОСЫ, КАСАЮЩИЕСЯ ПРИЗНАНИЯ КЛАССИФИКАЦИОННЫХ ОБЩЕСТВ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АС.2/2004/2 (Доклад о работе Совещания экспертов по признанию классификационных обществ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CH"/>
        </w:rPr>
        <w:t>INF</w:t>
      </w:r>
      <w:r>
        <w:rPr/>
        <w:t>.5 (Российская Феде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Совместное совещание экспертов приняло к сведению доклад о работе Совещания экспертов по признанию классификационных обществ в рамках ВОПОГ, в частности вывод о том, что, по мнению Совещания экспертов, при условии представления дополнительной информации Российский Речной Регистр может быть рекомендован Административному комитету в качестве признанного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овместное совещание экспертов с удовлетворением отметило, что правительство Российской Федерации представило запрошенную дополнительную информацию (документ </w:t>
      </w:r>
      <w:r>
        <w:rPr>
          <w:lang w:val="fr-CH"/>
        </w:rPr>
        <w:t>INF</w:t>
      </w:r>
      <w:r>
        <w:rPr/>
        <w:t>.5, дополненный тремя томами издания 2003 года правил классификации судов внутреннего и смешанного (река-море) плавания).  Эта информация будет передана Совещанию экспертов на его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CH"/>
        </w:rPr>
        <w:t>INF</w:t>
      </w:r>
      <w:r>
        <w:rPr/>
        <w:t>.4 (Фран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Совместное совещание экспертов отметило, что правительство Франции направило ходатайство с целью получения рекомендации о признании Бюро "Веритас", к которому прилагается полное досье этого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оответственно, новая сессия Совещания экспертов будет организована правительством Германии в течение 2004 года, как можно скорее, но не в сроки, предусмотренные процед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редставитель Украины указал, что он также намерен представить ходатайство о рекомендации в отношении признания классификационного общества его страны, как только это общество подготовит свое дось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31.</w:t>
        <w:tab/>
        <w:t>В ходе обсуждения таблицы А главы 3.2 части 3</w:t>
      </w:r>
      <w:r>
        <w:rPr>
          <w:b/>
          <w:bCs/>
        </w:rPr>
        <w:t xml:space="preserve"> </w:t>
      </w:r>
      <w:r>
        <w:rPr/>
        <w:t>Совместное совещание экспертов отметило, что ЦКСР также предусмотрела поправки к таблице С и другие поправки к ППОГР и что эти поправки не были представлены нынешней сессии, а это означает, что возникнут расхождения между вариантами ВОПОГ 2005 года и ППОГР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Совместное совещание экспертов отметило, что расписание совещаний органов ЕЭК ООН уже тщательно составлено с учетом сессий Комитета экспертов ООН, Совместного совещания МПОГ/ДОПОГ/ВОПОГ и Рабочей группы </w:t>
      </w:r>
      <w:r>
        <w:rPr>
          <w:lang w:val="en-US"/>
        </w:rPr>
        <w:t>WP</w:t>
      </w:r>
      <w:r>
        <w:rPr/>
        <w:t>.15 и что для того, чтобы обеспечить публикацию пересмотренного варианта ВОПОГ до 1 января нечетного года, последнюю за двухгодичный период сессию необходимо проводить не позднее чем в январе предыдущего четного 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3.</w:t>
        <w:tab/>
        <w:t xml:space="preserve">Для того чтобы эффективно поддерживать желаемое и необходимое сотрудничество между ЦКСР, ЕЭК ООН и Дунайской комиссией в соответствии с резолюцией, принятой Дипломатической конференцией по принятию Соглашения ВОПОГ 25 мая 2000 года, Совместное совещание экспертов попросило ЦКСР пересмотреть ее методы и график работы с учетом того, что абсолютно необходимо синхронизировать ее график работы с графиком работы Совместного совещания экспертов, с тем чтобы позволить всем государствам - членам ЕЭК ООН, заинтересованным в ВОПОГ, а не только государствам - членам ЦКСР принимать законодательные положения, необходимые для применения на национальном уровне - с 1 января каждого нечетного года - положений ВОПОГ, согласованных с положениями МПОГ, ДОПОГ, МКМПОГ, Технических инструкций ИКАО и ППОГ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Председатель, принимая во внимание мнение представителя ЦКСР, предложил ЦКСР пересмотреть ее методы работы таким образом, чтобы в связи с серией поправок, которые должны вступать в силу 1 января нечетного года, ЦКСР:</w:t>
      </w:r>
    </w:p>
    <w:p>
      <w:pPr>
        <w:pStyle w:val="Normal"/>
        <w:rPr/>
      </w:pPr>
      <w:r>
        <w:rPr/>
      </w:r>
    </w:p>
    <w:p>
      <w:pPr>
        <w:pStyle w:val="Normal"/>
        <w:keepLines/>
        <w:ind w:left="1134" w:hanging="1134"/>
        <w:rPr/>
      </w:pPr>
      <w:r>
        <w:rPr/>
        <w:tab/>
        <w:t>а)</w:t>
        <w:tab/>
        <w:t xml:space="preserve">завершала свою работу над поправками, касающимися ППОГР, в сентябре предыдущего нечетного года и затем представляла предложение о внесении поправок в ВОПОГ Совместному совещанию экспертов </w:t>
      </w:r>
      <w:r>
        <w:rPr>
          <w:lang w:val="en-US"/>
        </w:rPr>
        <w:t>WP</w:t>
      </w:r>
      <w:r>
        <w:rPr/>
        <w:t>.15/АС.2 для обсуждения в январе следующего года;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рассматривала последствия работы Совместного совещания МПОГ/ДОПОГ/ВОПОГ на основе документов, подготовленных ЕЭК ООН, не позднее чем в декабре предыдущего нечетного года и представляла замечания, высказанные при обсуждении этих же документов, в ходе сессии Совместного совещания экспертов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 в январе следующего года;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подготавливала окончательный вариант поправок к ППОГР после январской сессии Совместного совещания экспертов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, с тем чтобы по возможности учесть принятые решения, и воздерживалась от внесения любых новых поправок, которые не были доведены до сведения группы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5.</w:t>
        <w:tab/>
        <w:t>Он отметил, что Дунайская комиссия должна придерживаться такой же процедуры, если она желает принимать активное участие в процессе внесен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По просьбе Совместного совещания экспертов секретариаты ЕЭК ООН и ЦКСР разработали - на основе существующих графиков работы этих двух организаций - процедуру, которая позволит ЦКСР более оптимально интегрировать ее работу в правовой контекст перевозок опасных грузов в мировом масштабе, а что касается перевозок по внутренним водным путям, то более конкретно - на общеевропейском уровне (см. приложение 2).  Совместное совещание экспертов предложило ЦКСР принять эту процедуру для ее будущей деятельности, а Дунайской комиссии - поступить аналогичным образ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Что касается конкретной проблемы, связанной с изданием ППОГР 2005 года, то было предложено организовать дополнительную специальную сессию, посвященную включению в издание ВОПОГ 2005 года новых проектов поправок к ППОГР, которые не были представлены на нынешн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Секретариат ЕЭК ООН указал, что это может серьезным образом замедлить работу по подготовке издания ВОПОГ 2005 года, главным образом в ущерб русскоговорящим делегациям.  Вместе с тем он сообщил, что при необходимости можно было бы предусмотреть проведение сессии 6 и 7 мая 2004 года, использовав для этой цели два дня, выделенные Рабочей группе по перевозкам опасных грузов, но при том условии, что секретариат или государства </w:t>
        <w:noBreakHyphen/>
        <w:t xml:space="preserve"> члены ППОГР представят соответствующие предложения до 20 февр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Секретариат ЦКСР сообщил, что проводимая ЦКСР работа завершится лишь в марте 2004 года и что поэтому он не сможет представить свое предложение раньше этого срока.  Кроме того, он отметил, что, поскольку ВОПОГ еще не вступило в силу, в согласовании правил нет крайней необходимости, так как суда, плавающие по Рейну, должны в любом случае соответствовать требованиям ППОГР и государства, не являющиеся членами ЦКСР, могут, если они того пожелают, непосредственно применять требования ППОГР, а не ВОПОГ на своих внутренних в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Представитель МАКО указал, что, напротив, с точки зрения классификационных обществ было бы весьма полезно, чтобы все правила согласовывались одновременно, и в этой связи он высказался за то, чтобы государства, не являющиеся членами ЦКСР, также приняли к 1 января 2005 года правила, которые будут приняты ЦК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Представитель Дунайской комиссии отметил, что поправки к ВОПОГ-Д принимаются на основе поправок, утвержденных Совместным совещанием экспертов, и что его организация должна иметь в своем распоряжении тексты на русском языке, с тем чтобы их можно было обсудить в мае или июне 200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Представители Российской Федерации и Украины указали, что они желали бы иметь возможность обсудить предложения о поправках на русском языке в ходе сессий Совместного совещания экспертов, прежде чем поправки будут внесены в ВОПОГ или их национальн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Представитель Чешской Республики заявил, что, для того чтобы подготовиться к ратификации ВОПОГ, ему необходимо как можно скорее получить тексты поправок и вариант ВОПОГ 2005 года на английс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С учетом замечаний ЦКСР Совместное совещание экспертов сделало вывод о том, что эту проблему невозможно будет решить к 2005 году, и предложило ЦКСР как можно скорее представить соответствующие предложения о поправках, с тем чтобы их можно было обсудить по крайней мере в январе 2005 года и чтобы другие государства, помимо государств - членов ЦКСР, также смогли как можно скорее начать применять эти поправки, если они будут приняты Совместным совещанием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Совместное совещание экспертов приняло к сведению, что следующая сессия в предварительном порядке запланирована на неделю с 24 по 28 января 200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Секретариатам было поручено по возможности в кратчайший срок опубликовать поправки к ВОПОГ, которые должны будут применяться на национальном уровне всеми странами, заинтересованными стать Договаривающимися сторонами ВОПОГ, начиная с 1 января 2005 года, и как можно скорее, но в любом случае до 1 января 2005 года опубликовать сводное издание ВОПОГ 2005 г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47.</w:t>
        <w:tab/>
        <w:t>Совместное совещание экспертов утвердило доклад о работе своей восьмой сессии и приложение к нему на основе проекта, подготовленного секретариатом.</w:t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ВАРИАНТУ 2003 ГОДА ПРАВИЛ, ПРИЛАГАЕМЫХ К 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1</w:t>
      </w:r>
      <w:r>
        <w:rPr/>
        <w:t xml:space="preserve"> принят со 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2.1</w:t>
        <w:tab/>
        <w:tab/>
        <w:t xml:space="preserve">Изменить конец четвертого подпункта, начинающегося с тире, следующим образом:  "в соответствии со специальным положением ТЕ.15, содержащимся в разделе 6.8.4 ДОПОГ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6.1.6</w:t>
        <w:tab/>
        <w:t>Определение КСГМГ не было принято для В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</w:t>
        <w:tab/>
        <w:tab/>
        <w:t xml:space="preserve">Перенумеровать главу 1.10 в главу 1.15, а главу 1.11 в главу 1.16.  Как следствие, заменить "1.10" на "1.15" в определении "Классификационное общество признанное" в разделе 1.2.1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оответствующим образом изменить ссылки на эти глав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д заголовком главы 1.10 включить примечание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</w:t>
      </w: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Для целей настоящей главы "обеспечение безопасности" означает меры предосторожности, принимаемые с целью сведения к минимуму хищений или ненадлежащего применения опасных грузов, в результате чего может возникнуть угроза здоровью и жизни людей, имуществу или окружающей среде"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.1.6</w:t>
        <w:tab/>
        <w:t>Включить новый пункт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10.1.6</w:t>
        <w:tab/>
        <w:t xml:space="preserve">Компетентный орган должен вести обновляемые реестры всех предусмотренных в разделе 8.2.1 действительных свидетельств о подготовке экспертов, выданных им самим или признанной организацией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.4</w:t>
        <w:tab/>
        <w:t>Добавить новый пункт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10.4</w:t>
        <w:tab/>
        <w:t>Требования разделов 1.10.1, 1.10.2 и 1.10.3 не применяются в тех случаях, когда количества, перевозимые в упаковках на судне, не превышают значений, указанных в пункте 1.1.3.6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оправки, вытекающие из этого изменения</w:t>
      </w:r>
      <w:r>
        <w:rPr/>
        <w:t xml:space="preserve">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>1.1.3.6.1</w:t>
        <w:tab/>
        <w:t>а)</w:t>
        <w:tab/>
        <w:t>Включить:  "веществ класса 6.2, категория А"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b) ii)</w:t>
        <w:tab/>
        <w:t>Включить:  ", за исключением веществ класса 6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.5</w:t>
        <w:tab/>
        <w:t xml:space="preserve">Поместить предложение "Таблица 1.10.1:  Перечень грузов повышенной опасности" непосредственно перед таблицей и заменить "1.10.1" на "1.10.5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едложение перед таблицей становится новым разделом 1.10.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таблице, в графе для класса 2, изменить первое предложение в колонке "Вещество или изделие" следующим образом:  "Легковоспламеняющиеся газы (классификационные коды, содержащие только букву </w:t>
      </w:r>
      <w:r>
        <w:rPr>
          <w:lang w:val="en-US"/>
        </w:rPr>
        <w:t>F</w:t>
      </w:r>
      <w:r>
        <w:rPr/>
        <w:t xml:space="preserve">)", а также снять скобки вокруг слов "за исключением аэрозолей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оправки, вытекающие из этих изменений</w:t>
      </w:r>
      <w:r>
        <w:rPr/>
        <w:t xml:space="preserve">:  В пунктах 1.10.3.1, 1.10.3.2.1 и 1.10.3.3 заменить "таблицу 1.10.1" на "таблицу 1.10.5" 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ругие поправки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1.1.4.2.2</w:t>
        <w:tab/>
        <w:t>В конце пункта 1.1.4.2.2 добавить следующие слова:  "…за тем исключением, что, когда в ВОПОГ требуется дополнительная информация, она должна быть добавлена и указана в надлежащем месте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Исключить примечание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ы 3.1, 3.2, 3.4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3</w:t>
      </w:r>
      <w:r>
        <w:rPr/>
        <w:t xml:space="preserve"> принят со следующими изменениями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Глава 3.3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СП 317, 650 а) и с)  После ссылок на пункты части 4 или части 6 включить "ДОПОГ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  <w:t>СП 319</w:t>
        <w:tab/>
        <w:t>Перед словом "маркированные" включить слово "упаковк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  <w:t>СП 636</w:t>
        <w:tab/>
        <w:t>Исключить подпункт </w:t>
      </w:r>
      <w:r>
        <w:rPr>
          <w:lang w:val="en-US"/>
        </w:rPr>
        <w:t>d</w:t>
      </w:r>
      <w:r>
        <w:rPr/>
        <w:t>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СП 640</w:t>
        <w:tab/>
        <w:t>Заменить "в цистернах МПОГ/ДОПОГ" на "в цистернах, соответствующих требованиям главы 6.8 МПОГ или ДОПОГ" (дважды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СП 650 </w:t>
      </w:r>
      <w:r>
        <w:rPr>
          <w:lang w:val="en-US"/>
        </w:rPr>
        <w:t>d</w:t>
      </w:r>
      <w:r>
        <w:rPr/>
        <w:t>)</w:t>
        <w:tab/>
        <w:t>Снять квадратные скобки и изменить последнее предложение следующим образом:  "Вагоны, контейнеры или кузов транспортных средств должны быть герметичными или герметизированными, например с помощью соответствующей и достаточно прочной внутренней облицовки;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Глава 3.4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4.1.1, 3.4.3 </w:t>
      </w:r>
      <w:r>
        <w:rPr>
          <w:lang w:val="en-US"/>
        </w:rPr>
        <w:t>b</w:t>
      </w:r>
      <w:r>
        <w:rPr/>
        <w:t xml:space="preserve">), 3.4.4 а)  После ссылок на пункты части 4 или части 6 включить "ДОПОГ".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4.7</w:t>
        <w:tab/>
        <w:t>Включить пропущенный пункт 3.4.7 (нынешний текст ВОПОГ 2003 года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3.2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2/2004/3</w:t>
      </w:r>
      <w:r>
        <w:rPr/>
        <w:t xml:space="preserve"> принят со 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052</w:t>
        <w:tab/>
        <w:t xml:space="preserve">Снять квадратные скобки.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  <w:u w:val="single"/>
        </w:rPr>
        <w:t>Поправка, вытекающая из этого изменения</w:t>
      </w:r>
      <w:r>
        <w:rPr>
          <w:i/>
          <w:iCs/>
        </w:rPr>
        <w:t>:</w:t>
      </w:r>
      <w:r>
        <w:rPr/>
        <w:t xml:space="preserve">  Включить новый текст для </w:t>
      </w:r>
      <w:r>
        <w:rPr>
          <w:lang w:val="en-US"/>
        </w:rPr>
        <w:t>L</w:t>
      </w:r>
      <w:r>
        <w:rPr/>
        <w:t xml:space="preserve">О05 в пункт 7.1.6.13 в той же формулировке, что и </w:t>
      </w:r>
      <w:r>
        <w:rPr>
          <w:lang w:val="en-US"/>
        </w:rPr>
        <w:t>C</w:t>
      </w:r>
      <w:r>
        <w:rPr/>
        <w:t>V34/</w:t>
      </w:r>
      <w:r>
        <w:rPr>
          <w:lang w:val="en-US"/>
        </w:rPr>
        <w:t>CW</w:t>
      </w:r>
      <w:r>
        <w:rPr/>
        <w:t>34 в МПОГ/ДОПОГ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748, 2880, 3377, 3378 (вторая позиция), 3395 и 3400  Опустить текст, заключенный в квадратные скобк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835, 1938, 3389, 3390, 3409, 3410, 3411, 3418, 3424, 3435 и 3468  Исключить "[Т]" в колонке 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2669</w:t>
        <w:tab/>
        <w:t>Исключить "ЕХ" в колонке 9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267, 1268 и 3295  Снять квадратные скобки и добавить "Т" в колонку 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3378 (первая позиция)  Исключить "[2]" в колонке 11 и снять квадратные скобки вокруг "0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3383, 3384 и 3453  Исключить "Т" в колонке 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3421 и 3426  Снять квадратные скобк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Поправки к таблице С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 xml:space="preserve">№ </w:t>
      </w:r>
      <w:r>
        <w:rPr/>
        <w:t>ООН 1578</w:t>
        <w:tab/>
        <w:t>Заменить "твердые" на "ТВЕРДЫЕ"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1664</w:t>
        <w:tab/>
        <w:t>Две последние позиции (НИТРОТОЛУОЛЫ ТВЕРДЫЕ) перенести в позицию под № ООН 3446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1708</w:t>
        <w:tab/>
        <w:t>Две последние позиции (ТОЛУИДИНЫ ТВЕРДЫЕ) перенести в позицию под № ООН 345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76</w:t>
        <w:tab/>
        <w:t>Две последние позиции (КРЕЗОЛЫ ТВЕРДЫЕ) перенести в позицию под № ООН 345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74</w:t>
        <w:tab/>
        <w:t>Эту позицию перенести в позицию под № ООН 3426 и читать следующим образом:  "АКРИЛАМИДА водный РАСТВОР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4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4.1.3</w:t>
        <w:tab/>
        <w:tab/>
        <w:t xml:space="preserve">Изменить два последних подпункта следующим образом: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"-</w:t>
        <w:tab/>
        <w:t>глава 7.3 ДОПОГ с учетом указаний, содержащихся в колонках 10 или 17 таблицы А главы 3.2 ДОПОГ, за исключением того, что не разрешается использовать крытые брезентом транспортные средства и контейнер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глава 7.3 МПОГ с учетом указаний, содержащихся в колонках 10 или 17 таблицы А главы 3.2 МПОГ, за исключением того, что не разрешается использовать крытые брезентом вагоны и контейнер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5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5</w:t>
      </w:r>
      <w:r>
        <w:rPr/>
        <w:t xml:space="preserve"> принят со следующими изменениям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1.2.1 а)</w:t>
        <w:tab/>
        <w:tab/>
        <w:t>Читать следующим образом:  "На пакет должны наноситься слова "ТРАНСПОРТНЫЙ ПАКЕТ" и маркировка в виде номера ООН…" (далее без изменений)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2.2.2.1.1</w:t>
        <w:tab/>
        <w:tab/>
        <w:t>Заменить "В конце добавить следующее предложение" на "Перед существующим последним предложением включить следующее новое предложение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2.2.2.2</w:t>
        <w:tab/>
        <w:tab/>
        <w:t>Данная поправка не касается текста на русском языке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1</w:t>
        <w:tab/>
        <w:tab/>
        <w:t>После "класса 7" включить слова "включая порожние неочищенные сосуды для газов вместимостью не более 1 000 литров".  Исключить последнее предложение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2</w:t>
        <w:tab/>
        <w:tab/>
        <w:t>После "класса 7" включить слова "а также в случае порожних неочищенных сосудов для газов вместимостью более 1 000 литров".  После слов "ПОРОЖНИЙ КОНТЕЙНЕР" включить слова "ПОРОЖНИЙ СОСУД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Изменить пример следующим образом:  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 xml:space="preserve">"ПОРОЖНИЙ КОНТЕЙНЕР-ЦИСТЕРНА, ПОСЛЕДНИЙ ГРУЗ:  </w:t>
      </w:r>
      <w:r>
        <w:rPr>
          <w:i/>
          <w:iCs/>
          <w:lang w:val="en-US"/>
        </w:rPr>
        <w:t>UN</w:t>
      </w:r>
      <w:r>
        <w:rPr>
          <w:i/>
          <w:iCs/>
        </w:rPr>
        <w:t xml:space="preserve"> 1098 СПИРТ АЛЛИЛОВЫЙ, 6.1(3), I" или </w:t>
      </w:r>
    </w:p>
    <w:p>
      <w:pPr>
        <w:pStyle w:val="Normal"/>
        <w:ind w:left="1701" w:hanging="1701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1701" w:hanging="1701"/>
        <w:rPr/>
      </w:pPr>
      <w:r>
        <w:rPr>
          <w:i/>
          <w:iCs/>
        </w:rPr>
        <w:tab/>
        <w:tab/>
        <w:tab/>
        <w:t xml:space="preserve">"ПОРОЖНИЙ КОНТЕЙНЕР-ЦИСТЕРНА, ПОСЛЕДНИЙ ГРУЗ:  СПИРТ АЛЛИЛОВЫЙ, 6.1(3), </w:t>
      </w:r>
      <w:r>
        <w:rPr>
          <w:i/>
          <w:iCs/>
          <w:lang w:val="en-US"/>
        </w:rPr>
        <w:t>UN</w:t>
      </w:r>
      <w:r>
        <w:rPr>
          <w:i/>
          <w:iCs/>
        </w:rPr>
        <w:t xml:space="preserve"> 1098, I".</w:t>
      </w:r>
    </w:p>
    <w:p>
      <w:pPr>
        <w:pStyle w:val="Normal"/>
        <w:ind w:left="1701" w:hanging="1701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следнее предложение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3</w:t>
        <w:tab/>
        <w:tab/>
        <w:t>Данная поправка не касается ВОПОГ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11</w:t>
        <w:tab/>
        <w:t>(</w:t>
      </w:r>
      <w:r>
        <w:rPr>
          <w:i/>
          <w:iCs/>
        </w:rPr>
        <w:t>Зарезервирован</w:t>
      </w:r>
      <w:r>
        <w:rPr/>
        <w:t>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12</w:t>
        <w:tab/>
        <w:t>(</w:t>
      </w:r>
      <w:r>
        <w:rPr>
          <w:i/>
          <w:iCs/>
        </w:rPr>
        <w:t>Зарезервирован</w:t>
      </w:r>
      <w:r>
        <w:rPr/>
        <w:t>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Как следствие, перенумеровать существующие пункты 5.4.1.1.6.11- 5.4.1.1.6.15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>
          <w:b/>
          <w:b/>
          <w:bCs/>
        </w:rPr>
      </w:pPr>
      <w:r>
        <w:rPr/>
        <w:t>Добавить:</w:t>
        <w:tab/>
        <w:tab/>
        <w:t xml:space="preserve">«5.4.1.1.7  В конце читать:  </w:t>
      </w:r>
      <w:r>
        <w:rPr>
          <w:b/>
          <w:bCs/>
        </w:rPr>
        <w:t>"Перевозка в соответствии с пунктом 1.1.4.2.1"</w:t>
      </w:r>
      <w:r>
        <w:rPr/>
        <w:t>».</w:t>
      </w:r>
    </w:p>
    <w:p>
      <w:pPr>
        <w:pStyle w:val="Normal"/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701" w:hanging="1701"/>
        <w:rPr/>
      </w:pPr>
      <w:r>
        <w:rPr/>
        <w:t xml:space="preserve">5.4.1.2.2 b) </w:t>
        <w:tab/>
        <w:t>Заменить "4.1.6.5" на "4.1.6.10 ДОПОГ" (дважды)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5.4.1.2.5.1 h)</w:t>
        <w:tab/>
        <w:t>(Прежний подпункт k)) Заменить j) на g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5</w:t>
        <w:tab/>
        <w:tab/>
        <w:t>Изменить конец следующим образом:  "главы 6.11 или главы 9.5 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Включить новый пункт 6.1.6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6</w:t>
        <w:tab/>
        <w:t>В случае применения положений пункта 7.3.1.1 а) МПОГ или ДОПОГ контейнеры для массовых грузов должны отвечать требованиям главы 6.11 МПОГ или 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1.4.1.</w:t>
        <w:tab/>
        <w:t>Изменить пункты 7.1.4.1.1 - 7.1.4.1.3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1.4.1.1</w:t>
        <w:tab/>
        <w:t>С учетом положений пункта 7.1.4.1.3 не допускается превышение следующих значений массы брутто на одном судне.  В случае толкаемых составов и счаленных групп указанное значение массы брутто применяется к каждой единицы состава или группы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 w:before="0" w:after="120"/>
        <w:ind w:left="567" w:hanging="0"/>
        <w:rPr>
          <w:i/>
          <w:i/>
          <w:iCs/>
        </w:rPr>
      </w:pPr>
      <w:r>
        <w:rPr>
          <w:b/>
          <w:bCs/>
          <w:i/>
          <w:iCs/>
          <w:lang w:val="en-US"/>
        </w:rPr>
        <w:tab/>
        <w:tab/>
      </w:r>
      <w:r>
        <w:rPr>
          <w:b/>
          <w:bCs/>
          <w:i/>
          <w:iCs/>
        </w:rPr>
        <w:t>Класс 1</w:t>
      </w:r>
    </w:p>
    <w:tbl>
      <w:tblPr>
        <w:tblW w:w="8517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2126"/>
      </w:tblGrid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вещества и изделия подкласса 1.1 группы совместимости А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90 кг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1 групп совместимости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/>
              <w:t xml:space="preserve"> или </w:t>
            </w: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5 000 кг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2 групп совместимости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Н, </w:t>
            </w:r>
            <w:r>
              <w:rPr>
                <w:lang w:val="en-US"/>
              </w:rPr>
              <w:t>J</w:t>
            </w:r>
            <w:r>
              <w:rPr/>
              <w:t xml:space="preserve"> или </w:t>
            </w: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50 000 кг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3 групп совместимости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/>
              <w:t xml:space="preserve"> или </w:t>
            </w: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300 000 кг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4 групп совместимости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 или </w:t>
            </w:r>
            <w:r>
              <w:rPr>
                <w:lang w:val="en-US"/>
              </w:rPr>
              <w:t>S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 100 000 кг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подкласса 1.5 группы совместимости </w:t>
            </w:r>
            <w:r>
              <w:rPr>
                <w:lang w:val="en-US"/>
              </w:rPr>
              <w:t>D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5 000 кг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изделия подкласса 1.6 группы совместимости </w:t>
            </w:r>
            <w:r>
              <w:rPr>
                <w:lang w:val="en-US"/>
              </w:rPr>
              <w:t>N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300 000 кг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Порожняя неочищенная тара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 100 000 кг</w:t>
            </w:r>
          </w:p>
        </w:tc>
      </w:tr>
    </w:tbl>
    <w:p>
      <w:pPr>
        <w:pStyle w:val="Footnote"/>
        <w:spacing w:lineRule="auto" w:line="216"/>
        <w:ind w:left="567" w:hanging="0"/>
        <w:rPr>
          <w:sz w:val="16"/>
        </w:rPr>
      </w:pPr>
      <w:r>
        <w:rPr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88"/>
        <w:ind w:left="567" w:hanging="0"/>
        <w:rPr/>
      </w:pPr>
      <w:r>
        <w:rPr/>
        <w:tab/>
        <w:tab/>
      </w:r>
      <w:r>
        <w:rPr>
          <w:u w:val="single"/>
        </w:rPr>
        <w:tab/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Примеч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134"/>
        <w:rPr/>
      </w:pPr>
      <w:r>
        <w:rPr>
          <w:b/>
          <w:bCs/>
          <w:vertAlign w:val="superscript"/>
        </w:rPr>
        <w:tab/>
        <w:tab/>
        <w:t>1</w:t>
      </w:r>
      <w:r>
        <w:rPr>
          <w:b/>
          <w:bCs/>
          <w:i/>
          <w:iCs/>
        </w:rPr>
        <w:tab/>
      </w:r>
      <w:r>
        <w:rPr>
          <w:i/>
          <w:iCs/>
        </w:rPr>
        <w:t>По меньшей мере в трех партиях по 30 кг каждая максимум;  расстояние между партиями - не менее 10,00 м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134"/>
        <w:rPr/>
      </w:pPr>
      <w:r>
        <w:rPr>
          <w:b/>
          <w:bCs/>
          <w:vertAlign w:val="superscript"/>
        </w:rPr>
        <w:tab/>
        <w:tab/>
        <w:t>2</w:t>
      </w:r>
      <w:r>
        <w:rPr>
          <w:b/>
          <w:bCs/>
          <w:i/>
          <w:iCs/>
        </w:rPr>
        <w:tab/>
      </w:r>
      <w:r>
        <w:rPr>
          <w:i/>
          <w:iCs/>
        </w:rPr>
        <w:t>По меньшей мере в трех партиях по 5 000 кг каждая максимум;  расстояние между партиями - не менее 10,00 м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134"/>
        <w:rPr/>
      </w:pPr>
      <w:r>
        <w:rPr>
          <w:b/>
          <w:bCs/>
          <w:vertAlign w:val="superscript"/>
        </w:rPr>
        <w:tab/>
        <w:tab/>
        <w:t>3</w:t>
      </w:r>
      <w:r>
        <w:rPr>
          <w:b/>
          <w:bCs/>
          <w:i/>
          <w:iCs/>
        </w:rPr>
        <w:tab/>
      </w:r>
      <w:r>
        <w:rPr>
          <w:i/>
          <w:iCs/>
        </w:rPr>
        <w:t>Для разделения трюма допускается использование деревянной переборк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360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before="0" w:after="120"/>
        <w:ind w:left="567" w:hanging="0"/>
        <w:rPr/>
      </w:pPr>
      <w:r>
        <w:rPr>
          <w:b/>
          <w:bCs/>
          <w:i/>
          <w:iCs/>
        </w:rPr>
        <w:tab/>
        <w:tab/>
      </w:r>
      <w:r>
        <w:rPr/>
        <w:t>Класс 2</w:t>
      </w:r>
    </w:p>
    <w:tbl>
      <w:tblPr>
        <w:tblW w:w="836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386"/>
        <w:gridCol w:w="312"/>
        <w:gridCol w:w="2671"/>
      </w:tblGrid>
      <w:tr>
        <w:trPr/>
        <w:tc>
          <w:tcPr>
            <w:tcW w:w="5698" w:type="dxa"/>
            <w:gridSpan w:val="2"/>
            <w:tcBorders/>
            <w:vAlign w:val="bottom"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грузы, для которых в колонке 5 таблицы А главы 3.2 предписан знак № 2.3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698" w:type="dxa"/>
            <w:gridSpan w:val="2"/>
            <w:tcBorders/>
            <w:vAlign w:val="bottom"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грузы, для которых в колонке 5 таблицы А главы 3.2 предписан знак № 2.1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Footnote"/>
              <w:snapToGrid w:val="false"/>
              <w:spacing w:before="0" w:after="12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before="0" w:after="120"/>
              <w:ind w:left="567"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3</w:t>
            </w:r>
          </w:p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грузы группы упаковки I или II, для которых в колонке 5 таблицы</w:t>
            </w:r>
            <w:r>
              <w:rPr>
                <w:lang w:val="en-US"/>
              </w:rPr>
              <w:t> </w:t>
            </w:r>
            <w:r>
              <w:rPr/>
              <w:t>А главы 3.2 предписан знак № 6.1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1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№ </w:t>
            </w:r>
            <w:r>
              <w:rPr/>
              <w:t>ООН 3221, 3222, 3231 и 3232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Все грузы группы упаковки I;  все грузы группы упаковки II, для которых в колонке 5 таблицы А главы 3.2 предписан знак № 6.1;  самореактивные вещества типов С, </w:t>
            </w:r>
            <w:r>
              <w:rPr>
                <w:lang w:val="en-US"/>
              </w:rPr>
              <w:t>D</w:t>
            </w:r>
            <w:r>
              <w:rPr/>
              <w:t xml:space="preserve">, Е и </w:t>
            </w:r>
            <w:r>
              <w:rPr>
                <w:lang w:val="en-US"/>
              </w:rPr>
              <w:t>F</w:t>
            </w:r>
            <w:r>
              <w:rPr/>
              <w:t xml:space="preserve"> (№ ООН 3223-3230 и 3233-3240);  другие вещества с классификационным кодом </w:t>
            </w:r>
            <w:r>
              <w:rPr>
                <w:lang w:val="en-US"/>
              </w:rPr>
              <w:t>SR</w:t>
            </w:r>
            <w:r>
              <w:rPr/>
              <w:t>1 или </w:t>
            </w:r>
            <w:r>
              <w:rPr>
                <w:lang w:val="en-US"/>
              </w:rPr>
              <w:t>SR</w:t>
            </w:r>
            <w:r>
              <w:rPr/>
              <w:t>2 (№ ООН 2956, 3241, 3242 и 3251);  и десенсибилизированные взрывчатые вещества группы упаковки II (№ ООН 2907, 3319 и 3344)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2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№ 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3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№ 3, 4.1 или 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1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 и II, для которых в колонке 5 таблицы А главы 3.2 предписан знак № 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pacing w:lineRule="auto" w:line="240" w:before="0" w:after="120"/>
              <w:ind w:lef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2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№ </w:t>
            </w:r>
            <w:r>
              <w:rPr/>
              <w:t>ООН 3101, 3102, 3111 и 3112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остальные грузы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6.1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I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7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№ </w:t>
            </w:r>
            <w:r>
              <w:rPr/>
              <w:t>ООН 2912, 2913, 2915, 2917, 2919, 2977, 2978 и 3321</w:t>
              <w:noBreakHyphen/>
              <w:t>3333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8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Все грузы группы упаковки I;  грузы группы упаковки </w:t>
            </w:r>
            <w:r>
              <w:rPr>
                <w:lang w:val="en-US"/>
              </w:rPr>
              <w:t>II</w:t>
            </w:r>
            <w:r>
              <w:rPr/>
              <w:t>, для которых в колонке 5 таблицы главы 3.2 предписан знак № 3 или 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9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Все грузы группы упаковки II 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  <w:p>
            <w:pPr>
              <w:pStyle w:val="Normal"/>
              <w:spacing w:lineRule="auto" w:line="240" w:before="0" w:after="120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7.1.4.1.2</w:t>
        <w:tab/>
        <w:tab/>
        <w:t>С учетом положений пункта 7.1.4.1.3 максимальное количество опасных грузов, которое разрешается перевозить на борту судна или на борту каждой единицы толкаемого состава или счаленной группы, составляет 1 100 000 кг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.3</w:t>
        <w:tab/>
        <w:tab/>
        <w:t>Ограничения, предусмотренные в пунктах 7.1.4.1.1 и 7.1.4.1.2, не применяются в случае перевозки грузов классов 2, 3, 4.1, 4.2,  4.3, 5.1, 5.2, 6.1, 7, 8 и 9, за исключением грузов, для которых в колонке 5 таблицы А главы 3.2 предписан знак образца № 1, на борту судов с двойным корпусом, отвечающих дополнительным требованиям подразделов 9.1.0.88-9.1.0.95 или 9.2.0.88-9.2.0.95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ind w:left="1701" w:hanging="1701"/>
        <w:rPr/>
      </w:pPr>
      <w:r>
        <w:rPr/>
        <w:t>Часть 8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7</w:t>
      </w:r>
      <w:r>
        <w:rPr/>
        <w:t xml:space="preserve"> принят со следующими изменениям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Исключить поправки к главам 8.3 и 8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Другие поправк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172, приложение 1</w:t>
      </w:r>
      <w:r>
        <w:rPr/>
        <w:t>, принят без изменений для главы 3.2 (№ ООН 0336) и пункта 5.3.2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умеровать "СП 648" в "СП 651" и включить "ДОПОГ" после "</w:t>
      </w:r>
      <w:r>
        <w:rPr>
          <w:lang w:val="en-US"/>
        </w:rPr>
        <w:t>V</w:t>
      </w:r>
      <w:r>
        <w:rPr/>
        <w:t>2(1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174/</w:t>
      </w:r>
      <w:r>
        <w:rPr>
          <w:u w:val="single"/>
          <w:lang w:val="en-US"/>
        </w:rPr>
        <w:t>Add</w:t>
      </w:r>
      <w:r>
        <w:rPr>
          <w:u w:val="single"/>
        </w:rPr>
        <w:t>.1</w:t>
      </w:r>
      <w:r>
        <w:rPr/>
        <w:t xml:space="preserve"> принят без изменений для:  1.2.1, 2.1.3.4, 2.1.3.4.1, 2.1.3.4.2, 2.2.61.3, 3.2, СП 648 (заменить "ДОПОГ" на "ВОПОГ"), 5.4.1.1.3 и 5.4.1.2.1 </w:t>
      </w:r>
      <w:r>
        <w:rPr>
          <w:lang w:val="en-US"/>
        </w:rPr>
        <w:t>d</w:t>
      </w:r>
      <w:r>
        <w:rPr/>
        <w:t>).  Были приняты следующие поправки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4.3.1 а)</w:t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spacing w:lineRule="auto" w:line="288"/>
        <w:rPr/>
      </w:pPr>
      <w:r>
        <w:rPr/>
        <w:tab/>
        <w:tab/>
        <w:tab/>
        <w:t>"а)</w:t>
        <w:tab/>
        <w:t>-</w:t>
        <w:tab/>
        <w:t>наименование вещества или изделия либо группы груз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rPr/>
      </w:pPr>
      <w:r>
        <w:rPr/>
        <w:tab/>
        <w:tab/>
        <w:tab/>
        <w:tab/>
        <w:t>-</w:t>
        <w:tab/>
        <w:t>класс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  <w:tab/>
        <w:tab/>
        <w:tab/>
        <w:tab/>
        <w:t>-</w:t>
        <w:tab/>
        <w:t>номер ООН или номер вещества либо, для группы грузов, номера ООН или номера веществ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  <w:t>5.4.3.8</w:t>
        <w:tab/>
        <w:tab/>
        <w:t>Изменить первый подпункт под заголовком "ГРУЗ"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  <w:tab/>
        <w:tab/>
        <w:tab/>
        <w:t>"Следующие свед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наименование вещества или изделия либо группы грузов, характеризующихся одними и теми же видами опасност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класс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номер ООН или номер вещества либо, для группы грузов, номера ООН или номера веществ, для которых предназначены или к которым применимы эти инструкции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jc w:val="center"/>
        <w:rPr/>
      </w:pPr>
      <w:r>
        <w:rPr/>
        <w:t>*   *   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1701"/>
        <w:rPr/>
      </w:pPr>
      <w:r>
        <w:rPr/>
      </w:r>
    </w:p>
    <w:tbl>
      <w:tblPr>
        <w:tblW w:w="13849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95"/>
        <w:gridCol w:w="5"/>
        <w:gridCol w:w="308"/>
        <w:gridCol w:w="315"/>
        <w:gridCol w:w="141"/>
        <w:gridCol w:w="147"/>
        <w:gridCol w:w="223"/>
        <w:gridCol w:w="182"/>
        <w:gridCol w:w="92"/>
        <w:gridCol w:w="398"/>
        <w:gridCol w:w="10"/>
        <w:gridCol w:w="306"/>
        <w:gridCol w:w="388"/>
        <w:gridCol w:w="200"/>
        <w:gridCol w:w="202"/>
        <w:gridCol w:w="266"/>
        <w:gridCol w:w="4"/>
        <w:gridCol w:w="150"/>
        <w:gridCol w:w="36"/>
        <w:gridCol w:w="498"/>
        <w:gridCol w:w="48"/>
        <w:gridCol w:w="196"/>
        <w:gridCol w:w="98"/>
        <w:gridCol w:w="137"/>
        <w:gridCol w:w="135"/>
        <w:gridCol w:w="2"/>
        <w:gridCol w:w="68"/>
        <w:gridCol w:w="70"/>
        <w:gridCol w:w="546"/>
        <w:gridCol w:w="83"/>
        <w:gridCol w:w="56"/>
        <w:gridCol w:w="420"/>
        <w:gridCol w:w="90"/>
        <w:gridCol w:w="46"/>
        <w:gridCol w:w="91"/>
        <w:gridCol w:w="305"/>
        <w:gridCol w:w="112"/>
        <w:gridCol w:w="571"/>
        <w:gridCol w:w="3"/>
        <w:gridCol w:w="140"/>
        <w:gridCol w:w="541"/>
        <w:gridCol w:w="103"/>
        <w:gridCol w:w="28"/>
        <w:gridCol w:w="210"/>
        <w:gridCol w:w="739"/>
        <w:gridCol w:w="17"/>
        <w:gridCol w:w="84"/>
        <w:gridCol w:w="574"/>
        <w:gridCol w:w="182"/>
        <w:gridCol w:w="140"/>
        <w:gridCol w:w="182"/>
        <w:gridCol w:w="12"/>
        <w:gridCol w:w="69"/>
        <w:gridCol w:w="51"/>
        <w:gridCol w:w="137"/>
        <w:gridCol w:w="81"/>
        <w:gridCol w:w="375"/>
        <w:gridCol w:w="255"/>
        <w:gridCol w:w="153"/>
        <w:gridCol w:w="70"/>
        <w:gridCol w:w="159"/>
        <w:gridCol w:w="9"/>
        <w:gridCol w:w="336"/>
        <w:gridCol w:w="112"/>
        <w:gridCol w:w="199"/>
        <w:gridCol w:w="28"/>
        <w:gridCol w:w="221"/>
        <w:gridCol w:w="126"/>
        <w:gridCol w:w="70"/>
        <w:gridCol w:w="8"/>
        <w:gridCol w:w="6"/>
        <w:gridCol w:w="14"/>
        <w:gridCol w:w="196"/>
        <w:gridCol w:w="214"/>
        <w:gridCol w:w="136"/>
        <w:gridCol w:w="35"/>
        <w:gridCol w:w="21"/>
        <w:gridCol w:w="490"/>
      </w:tblGrid>
      <w:tr>
        <w:trPr/>
        <w:tc>
          <w:tcPr>
            <w:tcW w:w="13849" w:type="dxa"/>
            <w:gridSpan w:val="79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</w:t>
            </w:r>
            <w:r>
              <w:rPr>
                <w:b/>
                <w:bCs/>
                <w:sz w:val="22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7"/>
              <w:ind w:left="1701" w:hanging="1701"/>
              <w:jc w:val="center"/>
              <w:rPr/>
            </w:pPr>
            <w:r>
              <w:rPr/>
              <w:t>Процедура работы с учетом графика проведения совещаний ЕЭК ООН и ЦКСР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ЧЕТНЫЕ ГОДЫ (например, 2005 год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Э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ООН</w:t>
            </w:r>
          </w:p>
        </w:tc>
        <w:tc>
          <w:tcPr>
            <w:tcW w:w="8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9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2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2</w:t>
            </w:r>
          </w:p>
        </w:tc>
        <w:tc>
          <w:tcPr>
            <w:tcW w:w="6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й 2007 г.</w:t>
            </w:r>
          </w:p>
        </w:tc>
        <w:tc>
          <w:tcPr>
            <w:tcW w:w="120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7 г.</w:t>
            </w:r>
          </w:p>
        </w:tc>
        <w:tc>
          <w:tcPr>
            <w:tcW w:w="109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кончат. предложения по МПОГ/ДОПОГ/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 2007 г.</w:t>
            </w:r>
          </w:p>
        </w:tc>
        <w:tc>
          <w:tcPr>
            <w:tcW w:w="130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Окончат. принятие ДОПОГ 2007 г.)</w:t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КСР</w:t>
            </w:r>
          </w:p>
        </w:tc>
        <w:tc>
          <w:tcPr>
            <w:tcW w:w="864" w:type="dxa"/>
            <w:gridSpan w:val="5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НВАРЬ</w:t>
            </w:r>
          </w:p>
        </w:tc>
        <w:tc>
          <w:tcPr>
            <w:tcW w:w="644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ЕВ-РАЛЬ</w:t>
            </w:r>
          </w:p>
        </w:tc>
        <w:tc>
          <w:tcPr>
            <w:tcW w:w="1302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Т</w:t>
            </w:r>
          </w:p>
        </w:tc>
        <w:tc>
          <w:tcPr>
            <w:tcW w:w="1204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ПРЕЛЬ</w:t>
            </w:r>
          </w:p>
        </w:tc>
        <w:tc>
          <w:tcPr>
            <w:tcW w:w="1252" w:type="dxa"/>
            <w:gridSpan w:val="8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Й</w:t>
            </w:r>
          </w:p>
        </w:tc>
        <w:tc>
          <w:tcPr>
            <w:tcW w:w="1091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НЬ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ЛЬ</w:t>
            </w:r>
          </w:p>
        </w:tc>
        <w:tc>
          <w:tcPr>
            <w:tcW w:w="882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ВГУСТ</w:t>
            </w:r>
          </w:p>
        </w:tc>
        <w:tc>
          <w:tcPr>
            <w:tcW w:w="1596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НТЯБРЬ</w:t>
            </w:r>
          </w:p>
        </w:tc>
        <w:tc>
          <w:tcPr>
            <w:tcW w:w="1455" w:type="dxa"/>
            <w:gridSpan w:val="10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КТЯБРЬ</w:t>
            </w:r>
          </w:p>
        </w:tc>
        <w:tc>
          <w:tcPr>
            <w:tcW w:w="1260" w:type="dxa"/>
            <w:gridSpan w:val="9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ЯБРЬ</w:t>
            </w:r>
          </w:p>
        </w:tc>
        <w:tc>
          <w:tcPr>
            <w:tcW w:w="1190" w:type="dxa"/>
            <w:gridSpan w:val="10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КАБРЬ</w:t>
            </w:r>
          </w:p>
        </w:tc>
      </w:tr>
      <w:tr>
        <w:trPr/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6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8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6" w:type="dxa"/>
            <w:gridSpan w:val="6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9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2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2" w:type="dxa"/>
            <w:gridSpan w:val="7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3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4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7 г.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 ОГ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ессия ЦКСР</w:t>
            </w:r>
          </w:p>
        </w:tc>
        <w:tc>
          <w:tcPr>
            <w:tcW w:w="1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7 г.</w:t>
            </w:r>
          </w:p>
        </w:tc>
        <w:tc>
          <w:tcPr>
            <w:tcW w:w="8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следние поправки, кроме согласования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 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Частич. принятие ППОГР</w:t>
            </w:r>
          </w:p>
        </w:tc>
        <w:tc>
          <w:tcPr>
            <w:tcW w:w="2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огласование ППОГР 2007 г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6350</wp:posOffset>
                      </wp:positionV>
                      <wp:extent cx="0" cy="18351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0.5pt" to="49.95pt,14.9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 xml:space="preserve">Последнее представление </w:t>
            </w: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/</w:t>
            </w:r>
            <w:r>
              <w:rPr>
                <w:sz w:val="16"/>
                <w:lang w:val="en-US"/>
              </w:rPr>
              <w:t>AC</w:t>
            </w:r>
            <w:r>
              <w:rPr>
                <w:sz w:val="16"/>
              </w:rPr>
              <w:t>.2</w:t>
            </w:r>
          </w:p>
        </w:tc>
        <w:tc>
          <w:tcPr>
            <w:tcW w:w="136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7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3849" w:type="dxa"/>
            <w:gridSpan w:val="79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ЧЕТНЫЕ ГОДЫ (например, 2006 год)</w:t>
            </w:r>
          </w:p>
        </w:tc>
      </w:tr>
      <w:tr>
        <w:trPr/>
        <w:tc>
          <w:tcPr>
            <w:tcW w:w="37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Э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0"/>
              </w:rPr>
              <w:t>ООН</w:t>
            </w:r>
          </w:p>
        </w:tc>
        <w:tc>
          <w:tcPr>
            <w:tcW w:w="13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6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7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12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1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1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3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3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" w:hanging="28"/>
              <w:jc w:val="center"/>
              <w:rPr/>
            </w:pPr>
            <w:r>
              <w:rPr>
                <w:sz w:val="16"/>
                <w:lang w:val="en-US"/>
              </w:rPr>
              <w:t>WP.15/AC.2</w:t>
            </w:r>
          </w:p>
          <w:p>
            <w:pPr>
              <w:pStyle w:val="Normal"/>
              <w:spacing w:lineRule="auto" w:line="240"/>
              <w:ind w:left="4" w:hanging="28"/>
              <w:jc w:val="center"/>
              <w:rPr>
                <w:sz w:val="16"/>
              </w:rPr>
            </w:pPr>
            <w:r>
              <w:rPr>
                <w:sz w:val="16"/>
              </w:rPr>
              <w:t>Окончат. принятие ВОПОГ 2007 г.</w:t>
            </w:r>
          </w:p>
        </w:tc>
        <w:tc>
          <w:tcPr>
            <w:tcW w:w="5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й 2009 г.</w:t>
            </w:r>
          </w:p>
        </w:tc>
        <w:tc>
          <w:tcPr>
            <w:tcW w:w="136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9 г.</w:t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й 2009 г.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" w:right="-108" w:firstLine="14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9 г.</w:t>
            </w:r>
          </w:p>
        </w:tc>
        <w:tc>
          <w:tcPr>
            <w:tcW w:w="21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ЭКОСОС ООН</w:t>
            </w:r>
          </w:p>
          <w:p>
            <w:pPr>
              <w:pStyle w:val="Normal"/>
              <w:spacing w:lineRule="auto" w:line="240"/>
              <w:ind w:left="-26" w:right="-33" w:hanging="0"/>
              <w:jc w:val="center"/>
              <w:rPr>
                <w:sz w:val="16"/>
              </w:rPr>
            </w:pPr>
            <w:r>
              <w:rPr>
                <w:sz w:val="16"/>
              </w:rPr>
              <w:t>Комитет</w:t>
            </w:r>
          </w:p>
          <w:p>
            <w:pPr>
              <w:pStyle w:val="Normal"/>
              <w:spacing w:lineRule="auto" w:line="240"/>
              <w:ind w:left="-26" w:right="-33" w:hanging="0"/>
              <w:jc w:val="center"/>
              <w:rPr>
                <w:sz w:val="16"/>
              </w:rPr>
            </w:pPr>
            <w:r>
              <w:rPr>
                <w:sz w:val="16"/>
              </w:rPr>
              <w:t>Глобальное согласование 2009 г.</w:t>
            </w:r>
          </w:p>
        </w:tc>
      </w:tr>
      <w:tr>
        <w:trPr>
          <w:trHeight w:val="203" w:hRule="atLeast"/>
        </w:trPr>
        <w:tc>
          <w:tcPr>
            <w:tcW w:w="3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378" w:type="dxa"/>
            <w:gridSpan w:val="2"/>
            <w:vMerge w:val="restart"/>
            <w:tcBorders/>
            <w:vAlign w:val="bottom"/>
          </w:tcPr>
          <w:p>
            <w:pPr>
              <w:pStyle w:val="Heading8"/>
              <w:spacing w:lineRule="auto" w:line="216" w:before="0" w:after="0"/>
              <w:rPr/>
            </w:pPr>
            <w:r>
              <w:rPr/>
              <w:t>Ц</w:t>
            </w:r>
          </w:p>
        </w:tc>
        <w:tc>
          <w:tcPr>
            <w:tcW w:w="1139" w:type="dxa"/>
            <w:gridSpan w:val="6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40" w:after="0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682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ЕВ-РАЛЬ</w:t>
            </w:r>
          </w:p>
        </w:tc>
        <w:tc>
          <w:tcPr>
            <w:tcW w:w="1366" w:type="dxa"/>
            <w:gridSpan w:val="6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Т</w:t>
            </w:r>
          </w:p>
        </w:tc>
        <w:tc>
          <w:tcPr>
            <w:tcW w:w="1368" w:type="dxa"/>
            <w:gridSpan w:val="10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ПРЕЛЬ</w:t>
            </w:r>
          </w:p>
        </w:tc>
        <w:tc>
          <w:tcPr>
            <w:tcW w:w="1311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Й</w:t>
            </w:r>
          </w:p>
        </w:tc>
        <w:tc>
          <w:tcPr>
            <w:tcW w:w="1079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НЬ</w:t>
            </w:r>
          </w:p>
        </w:tc>
        <w:tc>
          <w:tcPr>
            <w:tcW w:w="787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ЛЬ</w:t>
            </w:r>
          </w:p>
        </w:tc>
        <w:tc>
          <w:tcPr>
            <w:tcW w:w="977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ВГУСТ</w:t>
            </w:r>
          </w:p>
        </w:tc>
        <w:tc>
          <w:tcPr>
            <w:tcW w:w="1260" w:type="dxa"/>
            <w:gridSpan w:val="8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НТЯБРЬ</w:t>
            </w:r>
          </w:p>
        </w:tc>
        <w:tc>
          <w:tcPr>
            <w:tcW w:w="1122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КТЯБРЬ</w:t>
            </w:r>
          </w:p>
        </w:tc>
        <w:tc>
          <w:tcPr>
            <w:tcW w:w="1288" w:type="dxa"/>
            <w:gridSpan w:val="1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ЯБРЬ</w:t>
            </w:r>
          </w:p>
        </w:tc>
        <w:tc>
          <w:tcPr>
            <w:tcW w:w="1092" w:type="dxa"/>
            <w:gridSpan w:val="6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КАБРЬ</w:t>
            </w:r>
          </w:p>
        </w:tc>
      </w:tr>
      <w:tr>
        <w:trPr/>
        <w:tc>
          <w:tcPr>
            <w:tcW w:w="3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9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7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1" w:hRule="atLeast"/>
        </w:trPr>
        <w:tc>
          <w:tcPr>
            <w:tcW w:w="383" w:type="dxa"/>
            <w:gridSpan w:val="3"/>
            <w:tcBorders/>
          </w:tcPr>
          <w:p>
            <w:pPr>
              <w:pStyle w:val="Heading9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С</w:t>
            </w:r>
          </w:p>
          <w:p>
            <w:pPr>
              <w:pStyle w:val="Heading9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9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огласование ППОГР 2007 г.</w:t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 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ассмотрение ППОГР 2007 г.</w:t>
            </w:r>
          </w:p>
        </w:tc>
        <w:tc>
          <w:tcPr>
            <w:tcW w:w="140" w:type="dxa"/>
            <w:gridSpan w:val="3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ессия ЦКСР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ринятие ППОГР 2007 г.</w:t>
            </w:r>
          </w:p>
        </w:tc>
        <w:tc>
          <w:tcPr>
            <w:tcW w:w="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9 г.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Подготовка издания 2009 г.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(кроме согласования)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 ОГ</w:t>
            </w:r>
          </w:p>
        </w:tc>
        <w:tc>
          <w:tcPr>
            <w:tcW w:w="815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дготовка </w:t>
            </w:r>
            <w:r>
              <w:rPr>
                <w:spacing w:val="-6"/>
                <w:sz w:val="16"/>
              </w:rPr>
              <w:t>издания 2009 г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7"/>
      <w:headerReference w:type="default" r:id="rId8"/>
      <w:footnotePr>
        <w:numFmt w:val="decimal"/>
      </w:footnotePr>
      <w:type w:val="nextPage"/>
      <w:pgSz w:orient="landscape" w:w="16838" w:h="11906"/>
      <w:pgMar w:left="1701" w:right="1701" w:gutter="0" w:header="851" w:top="1701" w:footer="0" w:bottom="85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16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7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90205</wp:posOffset>
              </wp:positionH>
              <wp:positionV relativeFrom="paragraph">
                <wp:posOffset>1440815</wp:posOffset>
              </wp:positionV>
              <wp:extent cx="2446655" cy="644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46560" cy="64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5/AC.2/1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10800" rIns="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9.15pt;margin-top:113.45pt;width:192.6pt;height:50.7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5/AC.2/1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85760</wp:posOffset>
              </wp:positionH>
              <wp:positionV relativeFrom="paragraph">
                <wp:posOffset>1443355</wp:posOffset>
              </wp:positionV>
              <wp:extent cx="2378710" cy="5702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888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5/AC.2/1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8.8pt;margin-top:113.65pt;width:187.2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5/AC.2/1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17:00Z</dcterms:created>
  <dc:creator>Черняева</dc:creator>
  <dc:description/>
  <dc:language>en-US</dc:language>
  <cp:lastModifiedBy>Chavet</cp:lastModifiedBy>
  <cp:lastPrinted>2004-03-08T09:17:00Z</cp:lastPrinted>
  <dcterms:modified xsi:type="dcterms:W3CDTF">2004-03-08T08:19:00Z</dcterms:modified>
  <cp:revision>3</cp:revision>
  <dc:subject>20699.01</dc:subject>
  <dc:title>Киселев</dc:title>
</cp:coreProperties>
</file>