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574258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57425833"/>
      <w:bookmarkStart w:id="1" w:name="__Fieldmark__0_41574258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10804    31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10804    31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96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1191548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14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96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574258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157425833"/>
            <w:bookmarkStart w:id="4" w:name="__Fieldmark__1_415742583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17/Add.1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5742583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157425833"/>
            <w:bookmarkStart w:id="6" w:name="__Fieldmark__2_415742583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экспертов по Правилам, прилагаемым</w:t>
      </w:r>
    </w:p>
    <w:p>
      <w:pPr>
        <w:pStyle w:val="Normal"/>
        <w:rPr>
          <w:u w:val="single"/>
        </w:rPr>
      </w:pPr>
      <w:r>
        <w:rPr>
          <w:u w:val="single"/>
        </w:rPr>
        <w:t>к Европейскому соглашению по международной перевозке</w:t>
      </w:r>
    </w:p>
    <w:p>
      <w:pPr>
        <w:pStyle w:val="Normal"/>
        <w:rPr/>
      </w:pPr>
      <w:r>
        <w:rPr>
          <w:u w:val="single"/>
        </w:rPr>
        <w:t>опасных грузов по внутренним водным путям (ВОПОГ</w:t>
      </w:r>
      <w:r>
        <w:rPr/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ДОКЛАД СОВМЕСТНОГО СОВЕЩАНИЯ ЭКСПЕРТ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РАБОТЕ ЕГО ВОСЬМ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6-29 январ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Исправление 1</w:t>
      </w:r>
      <w:r>
        <w:rPr/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Исправления, перечисленные ниже, относятся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/15/</w:t>
      </w:r>
      <w:r>
        <w:rPr>
          <w:lang w:val="en-US"/>
        </w:rPr>
        <w:t>AC</w:t>
      </w:r>
      <w:r>
        <w:rPr/>
        <w:t>.2/17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 xml:space="preserve">Распространено на немецком языке Центральной комиссией судоходства по Рейну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7/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Corr</w:t>
      </w:r>
      <w:r>
        <w:rPr/>
        <w:t>.1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1.1.3.2 </w:t>
      </w:r>
      <w:r>
        <w:rPr>
          <w:lang w:val="en-US"/>
        </w:rPr>
        <w:t>f</w:t>
      </w:r>
      <w:r>
        <w:rPr/>
        <w:t>)</w:t>
        <w:tab/>
        <w:tab/>
        <w:t>Заменить "цистерн высокого давления" на "резервуаров высокого давления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.1.4.3</w:t>
        <w:tab/>
        <w:tab/>
        <w:t>Данное исправление не относится к тексту на русском языке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ind w:left="1701" w:hanging="1701"/>
        <w:rPr/>
      </w:pPr>
      <w:r>
        <w:rPr/>
        <w:t>1.4.2.3.1</w:t>
        <w:tab/>
        <w:tab/>
        <w:t xml:space="preserve">Поправки, внесенные в раздел </w:t>
      </w:r>
      <w:r>
        <w:rPr>
          <w:i/>
          <w:iCs/>
        </w:rPr>
        <w:t>"Обязанности, связанные с погрузкой на суда твердых опасных грузов навалом/насыпью"</w:t>
      </w:r>
      <w:r>
        <w:rPr/>
        <w:t xml:space="preserve"> относятся к подразделу 1.4.3.3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ind w:left="1701" w:hanging="1701"/>
        <w:rPr/>
      </w:pPr>
      <w:r>
        <w:rPr/>
        <w:t>1.6.1.1</w:t>
        <w:tab/>
        <w:tab/>
        <w:t>Добавить: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ind w:left="1701" w:hanging="1701"/>
        <w:rPr/>
      </w:pPr>
      <w:r>
        <w:rPr/>
        <w:t>"1.6.1.1</w:t>
        <w:tab/>
        <w:tab/>
        <w:t>Заменить "2003" на "2005" и "2002" на "2004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ind w:left="1701" w:hanging="1701"/>
        <w:rPr/>
      </w:pPr>
      <w:r>
        <w:rPr/>
        <w:t>1.6.1.2</w:t>
        <w:tab/>
        <w:tab/>
        <w:t>Добавить: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  <w:t>"1.6.1.2</w:t>
        <w:tab/>
        <w:t>Заменить "1998" на "2004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1.10.1.1</w:t>
        <w:tab/>
        <w:tab/>
        <w:t>Исключить "при перевозке опасных грузов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1.10.3.2.2 с)</w:t>
        <w:tab/>
        <w:t>Включить "промежуточное" перед "временное хранение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 xml:space="preserve">1.10.3.2.2 </w:t>
      </w:r>
      <w:r>
        <w:rPr>
          <w:lang w:val="en-US"/>
        </w:rPr>
        <w:t>d</w:t>
      </w:r>
      <w:r>
        <w:rPr/>
        <w:t>)</w:t>
        <w:tab/>
        <w:t>В третьем подпункте, начинающемся с тире, включить "промежуточном" перед "временном хранении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.2.1.6 с)</w:t>
        <w:tab/>
        <w:tab/>
        <w:t>Данное исправление не относится к тексту на русском языке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.41.1.12</w:t>
        <w:tab/>
        <w:tab/>
        <w:t>В первом предложении включить "уже" перед "разрешенные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.52.1.7</w:t>
        <w:tab/>
        <w:tab/>
        <w:t>В первом предложении включить "уже" перед "разрешенные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 xml:space="preserve">2.2.7.1.2 </w:t>
      </w:r>
      <w:r>
        <w:rPr>
          <w:lang w:val="en-US"/>
        </w:rPr>
        <w:t>f</w:t>
      </w:r>
      <w:r>
        <w:rPr/>
        <w:t>)</w:t>
        <w:tab/>
        <w:tab/>
        <w:t>Заменить "указанного" на "заданного в определении "радиоактивное загрязнение", приведенном"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2.2.61.3</w:t>
        <w:tab/>
        <w:tab/>
        <w:t>Данное исправление не относится к тексту на русском языке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Раздел 2.2.7</w:t>
        <w:tab/>
        <w:t>Данное исправление не относится к тексту на русском языке.</w:t>
      </w:r>
    </w:p>
    <w:p>
      <w:pPr>
        <w:pStyle w:val="Normal"/>
        <w:ind w:left="1701" w:hanging="1701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Глава 3.2, таблица А, добавить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tbl>
      <w:tblPr>
        <w:tblW w:w="9411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394"/>
        <w:gridCol w:w="1254"/>
        <w:gridCol w:w="4763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ООН или идентификационный номе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нк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правка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05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firstLine="204"/>
              <w:rPr/>
            </w:pPr>
            <w:r>
              <w:rPr/>
              <w:t>(11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Включить "</w:t>
            </w:r>
            <w:r>
              <w:rPr>
                <w:lang w:val="en-US"/>
              </w:rPr>
              <w:t>LO</w:t>
            </w:r>
            <w:r>
              <w:rPr/>
              <w:t>05"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730 (твердое вещество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firstLine="204"/>
              <w:rPr/>
            </w:pPr>
            <w:r>
              <w:rPr/>
              <w:t>(1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Заменить "2730" на "3458"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732 (твердое вещество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firstLine="204"/>
              <w:rPr/>
            </w:pPr>
            <w:r>
              <w:rPr/>
              <w:t>(1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Заменить "2732" на "3459"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900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firstLine="204"/>
              <w:rPr/>
            </w:pPr>
            <w:r>
              <w:rPr/>
              <w:t>(2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Заменить "НЕ УКАЗАННЫЕ ПОД ДРУГИМИ НОМЕРАМИ" на "н.у.к."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5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3.1.1.2</w:t>
        <w:tab/>
        <w:tab/>
        <w:t>Заменить "транспортной единице" и "Транспортные единицы" на "транспортном средстве" и "Транспортные средства", соответствен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3.2.1.2</w:t>
        <w:tab/>
        <w:tab/>
        <w:t>Включить "В первом абзаце" перед "изменить конец последнего предложения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3.2.1.4</w:t>
        <w:tab/>
        <w:tab/>
        <w:t>Включить "первого абзаца" после "В конце первого предложения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3.2.3.1</w:t>
        <w:tab/>
        <w:tab/>
        <w:t>Включить в конце новый абзац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  <w:t>"В случае веществ класса 1 классификационный код, соответствующий колонке 3 </w:t>
      </w:r>
      <w:r>
        <w:rPr>
          <w:lang w:val="en-US"/>
        </w:rPr>
        <w:t>b</w:t>
      </w:r>
      <w:r>
        <w:rPr/>
        <w:t xml:space="preserve"> таблицы А главы 3.2, должен использоваться в качестве идентификационного номера опасности.  Классификационный код состоит из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3402" w:hanging="1701"/>
        <w:rPr/>
      </w:pPr>
      <w:r>
        <w:rPr/>
        <w:t>-</w:t>
        <w:tab/>
        <w:t>номера подкласса в соответствии с пунктом 2.2.1.1.5; 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3402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3402" w:hanging="1701"/>
        <w:rPr/>
      </w:pPr>
      <w:r>
        <w:rPr/>
        <w:t>-</w:t>
        <w:tab/>
        <w:t>литеры группы совместимости в соответствии с пунктом 2.2.1.1.6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3402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4.1.1.6.2</w:t>
        <w:tab/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4.1.1.6.11</w:t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5.4.1.1.6.12</w:t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7.1.4.14.7.5.5</w:t>
        <w:tab/>
        <w:t>Исключить данную поправк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7.2.4.1.1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7.2.4.16.12</w:t>
        <w:tab/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9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>
          <w:b/>
          <w:bCs/>
          <w:i/>
          <w:iCs/>
        </w:rPr>
        <w:t>Глава 9.3</w:t>
        <w:tab/>
      </w:r>
      <w:r>
        <w:rPr/>
        <w:tab/>
        <w:t>Данное исправление не относится к тексту на русском язы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9.3.3.21.7</w:t>
        <w:tab/>
        <w:tab/>
        <w:t>Заменить "второго абзаца" на "третьего абзаца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>9.3.3.42.25</w:t>
        <w:tab/>
        <w:tab/>
        <w:t>Данная поправка относится к пункту 9.3.3.42.5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15/AC.2/17/Add.1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WP.15/AC.2/17/Add.1/Corr.1</w:t>
    </w:r>
  </w:p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3:23:00Z</dcterms:created>
  <dc:creator>Людмила ЦЕПЕЛЕВА</dc:creator>
  <dc:description/>
  <dc:language>en-US</dc:language>
  <cp:lastModifiedBy>Chavet</cp:lastModifiedBy>
  <cp:lastPrinted>2004-08-31T14:49:00Z</cp:lastPrinted>
  <dcterms:modified xsi:type="dcterms:W3CDTF">2004-10-14T13:23:00Z</dcterms:modified>
  <cp:revision>2</cp:revision>
  <dc:subject>КИЯМОВ</dc:subject>
  <dc:title>0422966</dc:title>
</cp:coreProperties>
</file>