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ab/>
        <w:tab/>
        <w:tab/>
        <w:tab/>
        <w:tab/>
      </w:r>
    </w:p>
    <w:p>
      <w:pPr>
        <w:pStyle w:val="Normal"/>
        <w:rPr/>
      </w:pPr>
      <w:r>
        <w:rPr>
          <w:b/>
          <w:bCs/>
        </w:rPr>
        <w:t>ECONOMIC COMMISSION FOR EUROPE</w:t>
        <w:tab/>
        <w:tab/>
        <w:tab/>
      </w:r>
      <w:r>
        <w:rPr>
          <w:b/>
          <w:bCs/>
          <w:sz w:val="32"/>
        </w:rPr>
        <w:t>INF.19 E</w:t>
      </w:r>
      <w:r>
        <w:rPr>
          <w:b/>
          <w:bCs/>
        </w:rPr>
        <w:tab/>
      </w:r>
    </w:p>
    <w:p>
      <w:pPr>
        <w:pStyle w:val="Normal"/>
        <w:rPr>
          <w:b/>
          <w:b/>
          <w:bCs/>
        </w:rPr>
      </w:pPr>
      <w:r>
        <w:rPr>
          <w:b/>
          <w:bCs/>
        </w:rPr>
      </w:r>
    </w:p>
    <w:p>
      <w:pPr>
        <w:pStyle w:val="Heading4"/>
        <w:rPr/>
      </w:pPr>
      <w:r>
        <w:rPr/>
        <w:t>INLAND TRANSPORT COMMITTEE</w:t>
      </w:r>
    </w:p>
    <w:p>
      <w:pPr>
        <w:pStyle w:val="Normal"/>
        <w:rPr>
          <w:b/>
          <w:b/>
          <w:bCs/>
        </w:rPr>
      </w:pPr>
      <w:r>
        <w:rPr>
          <w:b/>
          <w:bCs/>
        </w:rPr>
      </w:r>
    </w:p>
    <w:p>
      <w:pPr>
        <w:pStyle w:val="Normal"/>
        <w:rPr>
          <w:b/>
          <w:b/>
          <w:bCs/>
          <w:u w:val="single"/>
        </w:rPr>
      </w:pPr>
      <w:r>
        <w:rPr>
          <w:b/>
          <w:bCs/>
          <w:u w:val="single"/>
        </w:rPr>
        <w:t>Working Party on the Transport of Dangerous Goods</w:t>
      </w:r>
    </w:p>
    <w:p>
      <w:pPr>
        <w:pStyle w:val="Normal"/>
        <w:rPr>
          <w:b/>
          <w:b/>
        </w:rPr>
      </w:pPr>
      <w:r>
        <w:rPr>
          <w:b/>
        </w:rPr>
        <w:t>(Seventy-seventh session, agenda item 3,</w:t>
      </w:r>
    </w:p>
    <w:p>
      <w:pPr>
        <w:pStyle w:val="Normal"/>
        <w:rPr>
          <w:bCs/>
          <w:lang w:val="nl-NL"/>
        </w:rPr>
      </w:pPr>
      <w:r>
        <w:rPr>
          <w:lang w:val="nl-NL"/>
        </w:rPr>
        <w:t>Geneva, 25-28 October 2004)</w:t>
      </w:r>
    </w:p>
    <w:p>
      <w:pPr>
        <w:pStyle w:val="Normal"/>
        <w:rPr>
          <w:b/>
          <w:b/>
          <w:bCs/>
          <w:lang w:val="en-US"/>
        </w:rPr>
      </w:pPr>
      <w:r>
        <w:rPr>
          <w:b/>
          <w:bCs/>
          <w:lang w:val="en-US"/>
        </w:rPr>
      </w:r>
    </w:p>
    <w:p>
      <w:pPr>
        <w:pStyle w:val="Heading2"/>
        <w:rPr/>
      </w:pPr>
      <w:r>
        <w:rPr/>
        <w:t>ADR MULTILATERAL AGREEMENTS</w:t>
      </w:r>
    </w:p>
    <w:p>
      <w:pPr>
        <w:pStyle w:val="Normal"/>
        <w:rPr>
          <w:b/>
          <w:b/>
          <w:bCs/>
        </w:rPr>
      </w:pPr>
      <w:r>
        <w:rPr>
          <w:b/>
          <w:bCs/>
        </w:rPr>
      </w:r>
    </w:p>
    <w:p>
      <w:pPr>
        <w:pStyle w:val="Heading3"/>
        <w:rPr/>
      </w:pPr>
      <w:r>
        <w:rPr/>
        <w:t>Note by the secretariat</w:t>
      </w:r>
    </w:p>
    <w:p>
      <w:pPr>
        <w:pStyle w:val="Normal"/>
        <w:rPr>
          <w:b/>
          <w:b/>
          <w:bCs/>
          <w:u w:val="single"/>
          <w:lang w:val="en-US"/>
        </w:rPr>
      </w:pPr>
      <w:r>
        <w:rPr>
          <w:b/>
          <w:bCs/>
          <w:u w:val="single"/>
          <w:lang w:val="en-US"/>
        </w:rPr>
      </w:r>
    </w:p>
    <w:p>
      <w:pPr>
        <w:pStyle w:val="Normal"/>
        <w:rPr>
          <w:bCs/>
          <w:lang w:val="en-US"/>
        </w:rPr>
      </w:pPr>
      <w:r>
        <w:rPr>
          <w:bCs/>
          <w:lang w:val="en-US"/>
        </w:rPr>
        <w:tab/>
        <w:t>The secretariat reproduces below the list of ADR Multilateral Agreements (status of 20 October 2004).</w:t>
      </w:r>
    </w:p>
    <w:p>
      <w:pPr>
        <w:pStyle w:val="Normal"/>
        <w:rPr>
          <w:b/>
          <w:b/>
          <w:bCs/>
          <w:lang w:val="en-US"/>
        </w:rPr>
      </w:pPr>
      <w:r>
        <w:rPr>
          <w:b/>
          <w:bCs/>
          <w:lang w:val="en-US"/>
        </w:rPr>
      </w:r>
    </w:p>
    <w:tbl>
      <w:tblPr>
        <w:tblW w:w="4900" w:type="pct"/>
        <w:jc w:val="center"/>
        <w:tblInd w:w="0" w:type="dxa"/>
        <w:tblLayout w:type="fixed"/>
        <w:tblCellMar>
          <w:top w:w="0" w:type="dxa"/>
          <w:left w:w="0" w:type="dxa"/>
          <w:bottom w:w="0" w:type="dxa"/>
          <w:right w:w="0" w:type="dxa"/>
        </w:tblCellMar>
      </w:tblPr>
      <w:tblGrid>
        <w:gridCol w:w="8145"/>
      </w:tblGrid>
      <w:tr>
        <w:trPr/>
        <w:tc>
          <w:tcPr>
            <w:tcW w:w="8145" w:type="dxa"/>
            <w:tcBorders>
              <w:left w:val="single" w:sz="6" w:space="0" w:color="000080"/>
              <w:bottom w:val="single" w:sz="6" w:space="0" w:color="000080"/>
              <w:right w:val="single" w:sz="6" w:space="0" w:color="000080"/>
            </w:tcBorders>
          </w:tcPr>
          <w:tbl>
            <w:tblPr>
              <w:tblW w:w="5000" w:type="pct"/>
              <w:jc w:val="left"/>
              <w:tblInd w:w="8" w:type="dxa"/>
              <w:tblLayout w:type="fixed"/>
              <w:tblCellMar>
                <w:top w:w="15" w:type="dxa"/>
                <w:left w:w="15" w:type="dxa"/>
                <w:bottom w:w="15" w:type="dxa"/>
                <w:right w:w="15" w:type="dxa"/>
              </w:tblCellMar>
            </w:tblPr>
            <w:tblGrid>
              <w:gridCol w:w="7980"/>
              <w:gridCol w:w="166"/>
            </w:tblGrid>
            <w:tr>
              <w:trPr/>
              <w:tc>
                <w:tcPr>
                  <w:tcW w:w="8146" w:type="dxa"/>
                  <w:gridSpan w:val="2"/>
                  <w:tcBorders/>
                  <w:vAlign w:val="center"/>
                </w:tcPr>
                <w:p>
                  <w:pPr>
                    <w:pStyle w:val="Normal"/>
                    <w:rPr/>
                  </w:pPr>
                  <w:r>
                    <w:rPr>
                      <w:b/>
                      <w:bCs/>
                      <w:color w:val="253B74"/>
                      <w:szCs w:val="17"/>
                    </w:rPr>
                    <w:t>M85</w:t>
                  </w:r>
                  <w:r>
                    <w:rPr/>
                    <w:t xml:space="preserve"> Use of the Scandinavian languages in transport documents</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53"/>
                    <w:gridCol w:w="1904"/>
                    <w:gridCol w:w="2130"/>
                  </w:tblGrid>
                  <w:tr>
                    <w:trPr/>
                    <w:tc>
                      <w:tcPr>
                        <w:tcW w:w="2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orway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12.1998</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Denmark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2.1999</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eden </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2.1999</w:t>
                        </w:r>
                      </w:p>
                    </w:tc>
                    <w:tc>
                      <w:tcPr>
                        <w:tcW w:w="2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Until revoked by one of the Contracting Parties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98</w:t>
                  </w:r>
                  <w:r>
                    <w:rPr>
                      <w:color w:val="253B74"/>
                      <w:szCs w:val="17"/>
                    </w:rPr>
                    <w:t xml:space="preserve"> Special conditions of packaging for UN 2672 Ammonia solution in concentration up to 25% in IBC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97"/>
                    <w:gridCol w:w="1695"/>
                    <w:gridCol w:w="1895"/>
                  </w:tblGrid>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eden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3.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orway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04.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5.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zech Republic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5.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United Kingdom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6.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Portugal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7.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lovakia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11.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16 March 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99</w:t>
                  </w:r>
                  <w:r>
                    <w:rPr>
                      <w:color w:val="253B74"/>
                      <w:szCs w:val="17"/>
                    </w:rPr>
                    <w:t xml:space="preserve"> Conditions for the carriage of explosives with other dangerous goods in Classes 3, 5 and 8, in on-site mixing vehicle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571"/>
                    <w:gridCol w:w="1565"/>
                    <w:gridCol w:w="1951"/>
                  </w:tblGrid>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United Kingdom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06.2000</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09.2000</w:t>
                        </w:r>
                      </w:p>
                    </w:tc>
                    <w:tc>
                      <w:tcPr>
                        <w:tcW w:w="1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00</w:t>
                  </w:r>
                  <w:r>
                    <w:rPr>
                      <w:color w:val="253B74"/>
                      <w:szCs w:val="17"/>
                    </w:rPr>
                    <w:t xml:space="preserve"> Carriage of small quantities of 1057 lighters and 1057 lighter refills to retailers</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97"/>
                    <w:gridCol w:w="1695"/>
                    <w:gridCol w:w="1895"/>
                  </w:tblGrid>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4.08.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4.09.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zech Republic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10.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eden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10.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lovakia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11.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Belgium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2.20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1.2001</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iechtenstein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4.02.2001</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Germany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8.2001</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France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09.2001</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uxembourg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4.2002</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04</w:t>
                  </w:r>
                  <w:r>
                    <w:rPr>
                      <w:color w:val="253B74"/>
                      <w:szCs w:val="17"/>
                    </w:rPr>
                    <w:t xml:space="preserve"> Carriage, using overpacks, of packages contained dangerous goods packed in limited quantities with overpacks</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192"/>
                    <w:gridCol w:w="1838"/>
                    <w:gridCol w:w="2057"/>
                  </w:tblGrid>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8.2000</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orway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9.2000</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iechtenstein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4.10.2000</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pain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3.2001</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10 August 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06</w:t>
                  </w:r>
                  <w:r>
                    <w:rPr>
                      <w:color w:val="253B74"/>
                      <w:szCs w:val="17"/>
                    </w:rPr>
                    <w:t xml:space="preserve"> Transport de déchets et résidus solides contenant des combinaisons d'antimoine ou de plomb ou des deux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192"/>
                    <w:gridCol w:w="1838"/>
                    <w:gridCol w:w="2057"/>
                  </w:tblGrid>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9.2000</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eden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10.2000</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11.2000</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Belgium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12.2000</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Germany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4.02.2001</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iechtenstein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4.02.2001</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pain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3.2001</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lovakia</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6.03.2001</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uxembourg </w:t>
                        </w:r>
                      </w:p>
                    </w:tc>
                    <w:tc>
                      <w:tcPr>
                        <w:tcW w:w="1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4.2002</w:t>
                        </w:r>
                      </w:p>
                    </w:tc>
                    <w:tc>
                      <w:tcPr>
                        <w:tcW w:w="2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September 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09</w:t>
                  </w:r>
                  <w:r>
                    <w:rPr>
                      <w:color w:val="253B74"/>
                      <w:szCs w:val="17"/>
                    </w:rPr>
                    <w:t xml:space="preserve"> Transport des matières plastiques à chaud en tant que matériaux utilisés pour les marques routière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12/2000</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1/01/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02.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iechtenstein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2.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lovakia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7.11.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Belgium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10/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uxembourg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8/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rHeight w:val="300" w:hRule="atLeast"/>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10</w:t>
                  </w:r>
                  <w:r>
                    <w:rPr>
                      <w:color w:val="253B74"/>
                      <w:szCs w:val="17"/>
                    </w:rPr>
                    <w:t xml:space="preserve"> Carriage in bulk of UN 1479 sodium perborate monohydrate and sodium carbonate peroxyhydrate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05/12/2000</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01/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3/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eden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05/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Belgium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6/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lovakia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7/11/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6/02/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11</w:t>
                  </w:r>
                  <w:r>
                    <w:rPr/>
                    <w:t xml:space="preserve"> Transport du No ONU 3257 liquide transporté à chaud, n.s.a.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Portugal</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2/2001</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pain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3.2001</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6/2001</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snapToGrid w:val="false"/>
                    <w:rPr>
                      <w:b/>
                      <w:b/>
                      <w:bCs/>
                      <w:color w:val="000080"/>
                      <w:szCs w:val="17"/>
                    </w:rPr>
                  </w:pPr>
                  <w:r>
                    <w:rPr>
                      <w:b/>
                      <w:bCs/>
                      <w:color w:val="000080"/>
                      <w:szCs w:val="17"/>
                    </w:rPr>
                  </w:r>
                </w:p>
                <w:p>
                  <w:pPr>
                    <w:pStyle w:val="Normal"/>
                    <w:rPr>
                      <w:b/>
                      <w:b/>
                      <w:bCs/>
                      <w:color w:val="000080"/>
                      <w:szCs w:val="17"/>
                    </w:rPr>
                  </w:pPr>
                  <w:r>
                    <w:rPr>
                      <w:b/>
                      <w:bCs/>
                      <w:color w:val="000080"/>
                      <w:szCs w:val="17"/>
                    </w:rPr>
                  </w:r>
                </w:p>
                <w:p>
                  <w:pPr>
                    <w:pStyle w:val="Normal"/>
                    <w:rPr/>
                  </w:pPr>
                  <w:r>
                    <w:rPr>
                      <w:b/>
                      <w:bCs/>
                      <w:color w:val="000080"/>
                      <w:szCs w:val="17"/>
                    </w:rPr>
                    <w:t>M113</w:t>
                  </w:r>
                  <w:r>
                    <w:rPr>
                      <w:color w:val="253B74"/>
                      <w:szCs w:val="17"/>
                    </w:rPr>
                    <w:t xml:space="preserve"> Transport alternatif de téréphtalate de diméthyle (DMT) et de méthanol dans un véhicule-citerne à vidange par le bas, muni de deux fermetures en série dont le premier obturateur n'est pas entièrement interne</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3/2001</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01/2002</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2 March 2006</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14</w:t>
                  </w:r>
                  <w:r>
                    <w:rPr>
                      <w:color w:val="253B74"/>
                      <w:szCs w:val="17"/>
                    </w:rPr>
                    <w:t xml:space="preserve"> Carriage of 1013 Carbon Dioxide of Class 2, letter 2A in bottles up to 500ml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07/09/2001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253B74"/>
                            <w:szCs w:val="15"/>
                          </w:rPr>
                          <w:t> </w:t>
                        </w:r>
                        <w:r>
                          <w:rPr>
                            <w:color w:val="253B74"/>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orwa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11.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German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1.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6/03/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 January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15</w:t>
                  </w:r>
                  <w:r>
                    <w:rPr>
                      <w:color w:val="253B74"/>
                      <w:szCs w:val="17"/>
                    </w:rPr>
                    <w:t xml:space="preserve"> Emballage des aérosols usagés, non nettoyés,assujettis dans des GRV métallique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02/04/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6/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6/06/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08/2001</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6/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uxembourg</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8/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 May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16</w:t>
                  </w:r>
                  <w:r>
                    <w:rPr>
                      <w:color w:val="253B74"/>
                      <w:szCs w:val="17"/>
                    </w:rPr>
                    <w:t xml:space="preserve"> Transport en vrac des matières solides, y compris les mélanges (tel que préparations et déchets) classées sous le groupe d'emballage III de la classe 6.1 dans des camions à benne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7/04/2001</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7/06/2001</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8/2001</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09.2001</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 May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17</w:t>
                  </w:r>
                  <w:r>
                    <w:rPr>
                      <w:color w:val="253B74"/>
                      <w:szCs w:val="17"/>
                    </w:rPr>
                    <w:t xml:space="preserve"> Exemption of lithium cells and batteries from production runs consisting of not more than 100 lithium cells and batteries or to prototypes of lithium cells and batteries when these prototypes are transported for testing</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6/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09/2003</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08/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0/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11/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7/12/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uly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19</w:t>
                  </w:r>
                  <w:r>
                    <w:rPr>
                      <w:color w:val="253B74"/>
                      <w:szCs w:val="17"/>
                    </w:rPr>
                    <w:t xml:space="preserve"> Carriage of dangerous goods of classes 1 to 9 to and from air</w:t>
                    <w:softHyphen/>
                    <w:t xml:space="preserve">port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11/10/2001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253B74"/>
                            <w:szCs w:val="15"/>
                          </w:rPr>
                          <w:t> </w:t>
                        </w:r>
                        <w:r>
                          <w:rPr>
                            <w:color w:val="253B74"/>
                          </w:rPr>
                          <w:t xml:space="preserve">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orwa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11/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2/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4/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4/02/2003</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06/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uly 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20</w:t>
                  </w:r>
                  <w:r>
                    <w:rPr/>
                    <w:t xml:space="preserve"> Carriage of uncleaned empty fuel tanks for aircraf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10/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253B74"/>
                          </w:rPr>
                        </w:pPr>
                        <w:r>
                          <w:rPr>
                            <w:color w:val="253B74"/>
                          </w:rPr>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2/2001</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253B74"/>
                          </w:rPr>
                        </w:pPr>
                        <w:r>
                          <w:rPr>
                            <w:color w:val="253B74"/>
                          </w:rPr>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1/05/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253B74"/>
                          </w:rPr>
                        </w:pPr>
                        <w:r>
                          <w:rPr>
                            <w:color w:val="253B74"/>
                          </w:rPr>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 October 2006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24</w:t>
                  </w:r>
                  <w:r>
                    <w:rPr>
                      <w:color w:val="253B74"/>
                      <w:szCs w:val="17"/>
                    </w:rPr>
                    <w:t xml:space="preserve"> Carriage of trinitrophenol (picric acid) in glycol and trinitrophenol (picric acid) in DMA (N,N-dimethylacetamide)</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04/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4/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7/08/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6 April 2007</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snapToGrid w:val="false"/>
                    <w:rPr>
                      <w:b/>
                      <w:b/>
                      <w:bCs/>
                      <w:color w:val="000080"/>
                      <w:szCs w:val="17"/>
                    </w:rPr>
                  </w:pPr>
                  <w:r>
                    <w:rPr>
                      <w:b/>
                      <w:bCs/>
                      <w:color w:val="000080"/>
                      <w:szCs w:val="17"/>
                    </w:rPr>
                  </w:r>
                </w:p>
                <w:p>
                  <w:pPr>
                    <w:pStyle w:val="Normal"/>
                    <w:rPr/>
                  </w:pPr>
                  <w:r>
                    <w:rPr>
                      <w:b/>
                      <w:bCs/>
                      <w:color w:val="000080"/>
                      <w:szCs w:val="17"/>
                    </w:rPr>
                    <w:t>M125</w:t>
                  </w:r>
                  <w:r>
                    <w:rPr>
                      <w:color w:val="253B74"/>
                      <w:szCs w:val="17"/>
                    </w:rPr>
                    <w:t xml:space="preserve"> Carriage of different gases of Class 2 in DOT cylinders in relation to 1.1.4.2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7/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8/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10/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10/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11/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2/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lovak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4/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07/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uxembourg</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02/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7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26</w:t>
                  </w:r>
                  <w:r>
                    <w:rPr/>
                    <w:t xml:space="preserve"> Transport of lithium batteries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04/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4/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7/06/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6/06/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08/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uxembourg</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02/200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4 April 2008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27</w:t>
                  </w:r>
                  <w:r>
                    <w:rPr/>
                    <w:t xml:space="preserve"> Derogation from 4.2.4.3, TP13 (Self-contained breathing apparatus)</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9/11/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7/12/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0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7/0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5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Ital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02/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5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2/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9/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rHeight w:val="285" w:hRule="atLeast"/>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lovak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4/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5</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28</w:t>
                  </w:r>
                  <w:r>
                    <w:rPr/>
                    <w:t xml:space="preserve"> Carriage of 1081 Tetrafluoroethylene stabilized in tank</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Italy</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10/2002</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02/2003</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November 2007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30</w:t>
                  </w:r>
                  <w:r>
                    <w:rPr>
                      <w:color w:val="253B74"/>
                      <w:szCs w:val="17"/>
                    </w:rPr>
                    <w:t xml:space="preserve"> Transport in tanks of UN 3375 AMMONIUM NITRATE EMULSION or SUSPENSION or GEL, intermediate for blasting explosive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12/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12/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0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7/02/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pai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inland</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06/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3/06/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Portugal</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4/06/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lovak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9/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 January 2008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31</w:t>
                  </w:r>
                  <w:r>
                    <w:rPr/>
                    <w:t xml:space="preserve"> Transport of small quantities of  UN 1057 lighters or lighter refills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11/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12/2002</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6/01/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05/03/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uxembourg</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05/08/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4/11/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 January 2008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snapToGrid w:val="false"/>
                    <w:rPr>
                      <w:b/>
                      <w:b/>
                      <w:bCs/>
                      <w:color w:val="000080"/>
                      <w:szCs w:val="17"/>
                    </w:rPr>
                  </w:pPr>
                  <w:r>
                    <w:rPr>
                      <w:b/>
                      <w:bCs/>
                      <w:color w:val="000080"/>
                      <w:szCs w:val="17"/>
                    </w:rPr>
                  </w:r>
                </w:p>
                <w:p>
                  <w:pPr>
                    <w:pStyle w:val="Normal"/>
                    <w:rPr/>
                  </w:pPr>
                  <w:r>
                    <w:rPr>
                      <w:b/>
                      <w:bCs/>
                      <w:color w:val="000080"/>
                      <w:szCs w:val="17"/>
                    </w:rPr>
                    <w:t>M132</w:t>
                  </w:r>
                  <w:r>
                    <w:rPr>
                      <w:color w:val="253B74"/>
                      <w:szCs w:val="17"/>
                    </w:rPr>
                    <w:t xml:space="preserve">  Carriage of 2,4-dinitrophenylhydrazine with not less than 33% water, by mas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339"/>
                    <w:gridCol w:w="1871"/>
                    <w:gridCol w:w="1877"/>
                  </w:tblGrid>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11/2002</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4/01/2003</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7/01/2003</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 /09/ 2003</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33</w:t>
                  </w:r>
                  <w:r>
                    <w:rPr/>
                    <w:t xml:space="preserve">  Name and description for refrigerating machines (UN 2857)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9/12/2002</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lovak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6/0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0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Hungar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7/0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Portugal</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2/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02/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7/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7/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4/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pai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6/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Ital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06/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7/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Denmark</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2/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5</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34</w:t>
                  </w:r>
                  <w:r>
                    <w:rPr/>
                    <w:t xml:space="preserve"> Equipement de citernes à déchets opérant sous vide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185"/>
                    <w:gridCol w:w="1854"/>
                    <w:gridCol w:w="2048"/>
                  </w:tblGrid>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itzerland</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7/2003</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8/2003</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9/ 2003</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uxembourg</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02/2004</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iechtenstein</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3/2004</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2 May 2008</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35</w:t>
                  </w:r>
                  <w:r>
                    <w:rPr/>
                    <w:t xml:space="preserve"> Transport of UN 2426 ammonium nitrate, liquid, in dedicated tanks</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7/01/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4/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5/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pain</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6/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5</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36</w:t>
                  </w:r>
                  <w:r>
                    <w:rPr/>
                    <w:t xml:space="preserve"> Carriage of UN 2032 NITRIC ACID, RED FUMING</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66"/>
                    <w:gridCol w:w="1720"/>
                    <w:gridCol w:w="1901"/>
                  </w:tblGrid>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01/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7/02/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03/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4/04/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4/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4/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4/04/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pain</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6/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3/07/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lovak Republic</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9/2003</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Denmark</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2/2004</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 xml:space="preserve">M137  </w:t>
                  </w:r>
                  <w:r>
                    <w:rPr>
                      <w:color w:val="253B74"/>
                      <w:szCs w:val="17"/>
                    </w:rPr>
                    <w:t xml:space="preserve">Transport en vrac de déchets et résidus solides contaminés par des composés polyhalogénés de diphényles et terphényles (PCB et PCT)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96"/>
                    <w:gridCol w:w="1946"/>
                    <w:gridCol w:w="2045"/>
                  </w:tblGrid>
                  <w:tr>
                    <w:trPr/>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itzerland</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r>
                          <w:rPr>
                            <w:color w:val="253B74"/>
                            <w:szCs w:val="15"/>
                          </w:rPr>
                          <w:t>2/07/2003</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8/2003</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08/ 2003</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9/2003</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4/11/2003</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2/2003</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uxembourg</w:t>
                        </w:r>
                      </w:p>
                    </w:tc>
                    <w:tc>
                      <w:tcPr>
                        <w:tcW w:w="1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02/2004</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 May 2008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2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snapToGrid w:val="false"/>
                    <w:rPr>
                      <w:b/>
                      <w:b/>
                      <w:bCs/>
                      <w:color w:val="000080"/>
                      <w:szCs w:val="17"/>
                    </w:rPr>
                  </w:pPr>
                  <w:r>
                    <w:rPr>
                      <w:b/>
                      <w:bCs/>
                      <w:color w:val="000080"/>
                      <w:szCs w:val="17"/>
                    </w:rPr>
                  </w:r>
                </w:p>
                <w:p>
                  <w:pPr>
                    <w:pStyle w:val="Normal"/>
                    <w:rPr>
                      <w:b/>
                      <w:b/>
                      <w:bCs/>
                      <w:color w:val="000080"/>
                      <w:szCs w:val="17"/>
                    </w:rPr>
                  </w:pPr>
                  <w:r>
                    <w:rPr>
                      <w:b/>
                      <w:bCs/>
                      <w:color w:val="000080"/>
                      <w:szCs w:val="17"/>
                    </w:rPr>
                  </w:r>
                </w:p>
                <w:p>
                  <w:pPr>
                    <w:pStyle w:val="Normal"/>
                    <w:rPr/>
                  </w:pPr>
                  <w:r>
                    <w:rPr>
                      <w:b/>
                      <w:bCs/>
                      <w:color w:val="253B74"/>
                      <w:szCs w:val="17"/>
                    </w:rPr>
                    <w:t>M138</w:t>
                  </w:r>
                  <w:r>
                    <w:rPr/>
                    <w:t xml:space="preserve"> Transport of UN 2672 ammonia solution</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3/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4/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4/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4/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3/05/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1/02/2008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39</w:t>
                  </w:r>
                  <w:r>
                    <w:rPr>
                      <w:color w:val="253B74"/>
                      <w:szCs w:val="17"/>
                    </w:rPr>
                    <w:t xml:space="preserve"> Admission d'épreuves d'étanchéité de substitution sur les générateurs d'aérosols plein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itzerland</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r>
                          <w:rPr>
                            <w:color w:val="253B74"/>
                            <w:szCs w:val="15"/>
                          </w:rPr>
                          <w:t>2/07/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9/ 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7/10/ 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2/2003</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 May 2008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40</w:t>
                  </w:r>
                  <w:r>
                    <w:rPr>
                      <w:color w:val="253B74"/>
                      <w:szCs w:val="17"/>
                    </w:rPr>
                    <w:t xml:space="preserve">  Continued use of Intermediate Bulk Containers (IBC) the marking of which, in respect of character height, is not in accordance with 6.5.2.1.1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6/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7/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07/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08/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9/ 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09/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3/09/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10/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6/1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Denmark</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2/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itzerland</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4/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iechtenstei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0/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5</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snapToGrid w:val="false"/>
                    <w:rPr>
                      <w:b/>
                      <w:b/>
                      <w:bCs/>
                      <w:color w:val="000080"/>
                      <w:szCs w:val="17"/>
                    </w:rPr>
                  </w:pPr>
                  <w:r>
                    <w:rPr>
                      <w:b/>
                      <w:bCs/>
                      <w:color w:val="000080"/>
                      <w:szCs w:val="17"/>
                    </w:rPr>
                  </w:r>
                </w:p>
                <w:p>
                  <w:pPr>
                    <w:pStyle w:val="Normal"/>
                    <w:rPr>
                      <w:b/>
                      <w:b/>
                      <w:bCs/>
                      <w:color w:val="000080"/>
                      <w:szCs w:val="17"/>
                    </w:rPr>
                  </w:pPr>
                  <w:r>
                    <w:rPr>
                      <w:b/>
                      <w:bCs/>
                      <w:color w:val="000080"/>
                      <w:szCs w:val="17"/>
                    </w:rPr>
                  </w:r>
                </w:p>
                <w:p>
                  <w:pPr>
                    <w:pStyle w:val="Normal"/>
                    <w:rPr/>
                  </w:pPr>
                  <w:r>
                    <w:rPr>
                      <w:b/>
                      <w:bCs/>
                      <w:color w:val="253B74"/>
                      <w:szCs w:val="17"/>
                    </w:rPr>
                    <w:t>M141</w:t>
                  </w:r>
                  <w:r>
                    <w:rPr/>
                    <w:t xml:space="preserve"> Transport en GRV de nitrocellulose de numéro ONU 2555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r>
                          <w:rPr>
                            <w:color w:val="253B74"/>
                            <w:szCs w:val="15"/>
                          </w:rPr>
                          <w:t>2/04/2003</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7/05/2003</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7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42</w:t>
                  </w:r>
                  <w:r>
                    <w:rPr>
                      <w:color w:val="253B74"/>
                      <w:szCs w:val="17"/>
                    </w:rPr>
                    <w:t xml:space="preserve"> Carriage of UN 1963 Helium, Refrigerated Liquid and UN 1966 Hydrogen, Refrigerated Liquid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20"/>
                    <w:gridCol w:w="1831"/>
                    <w:gridCol w:w="1836"/>
                  </w:tblGrid>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4/200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4/200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5/200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7/05/200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4 /06/ 200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 /07/ 200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inland</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8/ 200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02/2008</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43</w:t>
                  </w:r>
                  <w:r>
                    <w:rPr/>
                    <w:t xml:space="preserve"> Carriage of diagnostic specimens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339"/>
                    <w:gridCol w:w="1871"/>
                    <w:gridCol w:w="1877"/>
                  </w:tblGrid>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5/ 2003</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 /08/ 2003</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pain</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 /03/ 2004</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iechtenstein</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3/ 2004</w:t>
                        </w:r>
                      </w:p>
                    </w:tc>
                    <w:tc>
                      <w:tcPr>
                        <w:tcW w:w="1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16 /05/ 2008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44</w:t>
                  </w:r>
                  <w:r>
                    <w:rPr>
                      <w:color w:val="253B74"/>
                      <w:szCs w:val="17"/>
                    </w:rPr>
                    <w:t xml:space="preserve">  Construction of tanks intended for the carriage of solid (powdery or granular substances) of packing groups II or III which do not liquefy during transport, according to 6.8.2.1.7 and to special provision TE 15 in 6.8.4 (b)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54"/>
                    <w:gridCol w:w="1770"/>
                    <w:gridCol w:w="1863"/>
                  </w:tblGrid>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r>
                          <w:rPr>
                            <w:color w:val="253B74"/>
                            <w:szCs w:val="15"/>
                          </w:rPr>
                          <w:t>24/06/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8/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08/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9/ 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10/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11/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Hungary</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11/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2/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uxembourg</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4/01/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inland</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9/05/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pPr>
                  <w:r>
                    <w:rPr>
                      <w:color w:val="253B74"/>
                      <w:szCs w:val="17"/>
                    </w:rPr>
                    <w:t>Date of Expiry:  1</w:t>
                  </w:r>
                  <w:r>
                    <w:rPr>
                      <w:color w:val="253B74"/>
                      <w:szCs w:val="17"/>
                      <w:vertAlign w:val="superscript"/>
                    </w:rPr>
                    <w:t>st</w:t>
                  </w:r>
                  <w:r>
                    <w:rPr>
                      <w:color w:val="253B74"/>
                      <w:szCs w:val="17"/>
                    </w:rPr>
                    <w:t xml:space="preserve"> January 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 xml:space="preserve">M146 </w:t>
                  </w:r>
                  <w:r>
                    <w:rPr/>
                    <w:t>Transport de peroxydes organiques de type C, solides</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France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3/03/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5/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German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07/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1/01/2009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 xml:space="preserve">M147 </w:t>
                  </w:r>
                  <w:r>
                    <w:rPr/>
                    <w:t>Derogation from the provisions of Special Provision 640</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10/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1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11/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9/12/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6/12/2003</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02/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6/02/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Denmark</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3/04/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Portugal</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04/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1/01/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 xml:space="preserve">M148 </w:t>
                  </w:r>
                  <w:r>
                    <w:rPr>
                      <w:color w:val="253B74"/>
                      <w:szCs w:val="17"/>
                    </w:rPr>
                    <w:t xml:space="preserve">Classification of pollutants to the aquatic environment and their solutions and mixture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185"/>
                    <w:gridCol w:w="1854"/>
                    <w:gridCol w:w="2048"/>
                  </w:tblGrid>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Germany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1/2003</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orway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2/2003</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eden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9/12/2003</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9/01/2004</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itzerland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4/2004</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Belgium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6/2004</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r>
                    <w:trPr/>
                    <w:tc>
                      <w:tcPr>
                        <w:tcW w:w="2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iechtenstein</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0/2004</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01/2005</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3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 xml:space="preserve">M150 </w:t>
                  </w:r>
                  <w:r>
                    <w:rPr>
                      <w:color w:val="253B74"/>
                      <w:szCs w:val="17"/>
                    </w:rPr>
                    <w:t xml:space="preserve">Classification of pollutants to the aquatic environment and their solutions and mixture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54"/>
                    <w:gridCol w:w="1770"/>
                    <w:gridCol w:w="1863"/>
                  </w:tblGrid>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France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r>
                          <w:rPr>
                            <w:color w:val="253B74"/>
                            <w:szCs w:val="15"/>
                          </w:rPr>
                          <w:t>28/11/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eden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12/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orway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12/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United Kingdom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12/2003</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Belgium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8/01/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9/01/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Italy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01/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Finland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1/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Denmark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2/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etherlands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2/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atvia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3/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witzerland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4/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pain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6/04/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Portugal </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5/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r>
                    <w:trPr/>
                    <w:tc>
                      <w:tcPr>
                        <w:tcW w:w="2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Liechtenstein</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10/2004</w:t>
                        </w:r>
                      </w:p>
                    </w:tc>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1/01/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 xml:space="preserve">M151 </w:t>
                  </w:r>
                  <w:r>
                    <w:rPr/>
                    <w:t>Training of drivers</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Belgium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2/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France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7/02/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2/01/2009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53</w:t>
                  </w:r>
                  <w:r>
                    <w:rPr/>
                    <w:t xml:space="preserve"> Carriage of paint residues (waste)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2/ 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2/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4/03/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wede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4/03/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6/03/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0/04/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Denmark</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3/04/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05/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05/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lovak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6/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 xml:space="preserve">Date of Expiry:  1/01/2005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 xml:space="preserve">M154 </w:t>
                  </w:r>
                  <w:r>
                    <w:rPr>
                      <w:color w:val="253B74"/>
                      <w:szCs w:val="17"/>
                    </w:rPr>
                    <w:t xml:space="preserve">Mention des marchandises autorisées au transport dans le certificat d’agrément suivant 9.1.2.1.5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02/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6/02/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09/2004  </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55 </w:t>
                  </w:r>
                  <w:r>
                    <w:rPr>
                      <w:color w:val="253B74"/>
                      <w:szCs w:val="17"/>
                    </w:rPr>
                    <w:t xml:space="preserve">Transport of gas as packaged goods in closed vehicles or container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03/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German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3/04/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Austria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5/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United Kingdom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2/05/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zech Republic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4/05/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2/01/2005</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M156 </w:t>
                  </w:r>
                  <w:r>
                    <w:rPr>
                      <w:color w:val="253B74"/>
                      <w:szCs w:val="17"/>
                    </w:rPr>
                    <w:t xml:space="preserve">Language of the particulars to be entered in the transport document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etherlands</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03/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Belgium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4/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2 /03/2009</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57</w:t>
                  </w:r>
                  <w:r>
                    <w:rPr/>
                    <w:t xml:space="preserve"> Derogation from packing instruction P 802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12"/>
                    <w:gridCol w:w="1987"/>
                    <w:gridCol w:w="2088"/>
                  </w:tblGrid>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Germany</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08/2004</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r>
                          <w:rPr>
                            <w:color w:val="253B74"/>
                            <w:szCs w:val="15"/>
                          </w:rPr>
                          <w:t>31/08/2004</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r>
                          <w:rPr>
                            <w:color w:val="253B74"/>
                            <w:szCs w:val="15"/>
                          </w:rPr>
                          <w:t>31/08/2004</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szCs w:val="15"/>
                          </w:rPr>
                        </w:pPr>
                        <w:r>
                          <w:rPr>
                            <w:color w:val="253B74"/>
                            <w:szCs w:val="15"/>
                          </w:rPr>
                          <w:t>Austria</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szCs w:val="15"/>
                          </w:rPr>
                        </w:pPr>
                        <w:r>
                          <w:rPr>
                            <w:color w:val="253B74"/>
                            <w:szCs w:val="15"/>
                          </w:rPr>
                          <w:t>7/10/2004</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253B74"/>
                            <w:szCs w:val="15"/>
                          </w:rPr>
                        </w:pPr>
                        <w:r>
                          <w:rPr>
                            <w:color w:val="253B74"/>
                            <w:szCs w:val="15"/>
                          </w:rPr>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01/2007</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snapToGrid w:val="false"/>
                    <w:rPr>
                      <w:b/>
                      <w:b/>
                      <w:bCs/>
                      <w:color w:val="000080"/>
                      <w:szCs w:val="17"/>
                    </w:rPr>
                  </w:pPr>
                  <w:r>
                    <w:rPr>
                      <w:b/>
                      <w:bCs/>
                      <w:color w:val="000080"/>
                      <w:szCs w:val="17"/>
                    </w:rPr>
                  </w:r>
                </w:p>
                <w:p>
                  <w:pPr>
                    <w:pStyle w:val="Normal"/>
                    <w:rPr>
                      <w:b/>
                      <w:b/>
                      <w:bCs/>
                      <w:color w:val="000080"/>
                      <w:szCs w:val="17"/>
                    </w:rPr>
                  </w:pPr>
                  <w:r>
                    <w:rPr>
                      <w:b/>
                      <w:bCs/>
                      <w:color w:val="000080"/>
                      <w:szCs w:val="17"/>
                    </w:rPr>
                  </w:r>
                </w:p>
                <w:p>
                  <w:pPr>
                    <w:pStyle w:val="Normal"/>
                    <w:rPr/>
                  </w:pPr>
                  <w:r>
                    <w:rPr>
                      <w:b/>
                      <w:bCs/>
                      <w:color w:val="000080"/>
                      <w:szCs w:val="17"/>
                    </w:rPr>
                    <w:t xml:space="preserve">M158  </w:t>
                  </w:r>
                  <w:r>
                    <w:rPr>
                      <w:color w:val="253B74"/>
                      <w:szCs w:val="17"/>
                    </w:rPr>
                    <w:t xml:space="preserve">Carriage of sodium chlorate in tank-vehicle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07"/>
                    <w:gridCol w:w="1748"/>
                    <w:gridCol w:w="1932"/>
                  </w:tblGrid>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7/06/200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zech Republic </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7/200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r>
                    <w:trPr/>
                    <w:tc>
                      <w:tcPr>
                        <w:tcW w:w="2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8/200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8/06/2009</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color w:val="253B74"/>
                      <w:szCs w:val="17"/>
                    </w:rPr>
                  </w:pPr>
                  <w:r>
                    <w:rPr>
                      <w:b/>
                      <w:bCs/>
                      <w:color w:val="000080"/>
                      <w:szCs w:val="17"/>
                    </w:rPr>
                    <w:t>M159 </w:t>
                  </w:r>
                  <w:r>
                    <w:rPr>
                      <w:color w:val="253B74"/>
                      <w:szCs w:val="17"/>
                    </w:rPr>
                    <w:t>Technical requirements concerning the lateral stability of tank-vehicles</w:t>
                  </w:r>
                  <w:r>
                    <w:rPr>
                      <w:b/>
                      <w:bCs/>
                      <w:color w:val="253B74"/>
                      <w:szCs w:val="17"/>
                    </w:rPr>
                    <w:t xml:space="preserve">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Italy</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0/06/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6/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United Kingdom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06/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Portugal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7/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pain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2/07/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01/2005</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 xml:space="preserve">M160  </w:t>
                  </w:r>
                  <w:r>
                    <w:rPr>
                      <w:color w:val="253B74"/>
                      <w:szCs w:val="17"/>
                    </w:rPr>
                    <w:t xml:space="preserve">Carriage of certain receptacles for use in hot air balloons and hot air airships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489"/>
                    <w:gridCol w:w="1709"/>
                    <w:gridCol w:w="1889"/>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8/06/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German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5/06/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Luxembourg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9/06/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Portugal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5/07/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Norway </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9/07/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Czech Republic</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8/07/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9/08/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Spai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7/09/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Austria</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21/09/2004</w:t>
                        </w:r>
                      </w:p>
                    </w:tc>
                    <w:tc>
                      <w:tcPr>
                        <w:tcW w:w="1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07/2007</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4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7980" w:type="dxa"/>
                  <w:tcBorders/>
                  <w:vAlign w:val="center"/>
                </w:tcPr>
                <w:p>
                  <w:pPr>
                    <w:pStyle w:val="Normal"/>
                    <w:rPr/>
                  </w:pPr>
                  <w:r>
                    <w:rPr>
                      <w:b/>
                      <w:bCs/>
                      <w:color w:val="000080"/>
                      <w:szCs w:val="17"/>
                    </w:rPr>
                    <w:t xml:space="preserve">M161 </w:t>
                  </w:r>
                  <w:r>
                    <w:rPr>
                      <w:color w:val="253B74"/>
                      <w:szCs w:val="17"/>
                    </w:rPr>
                    <w:t xml:space="preserve">Mention des marchandises autorisées au transport dans le certificat d’agrément suivant 9.1.2.1.5 </w:t>
                  </w:r>
                </w:p>
              </w:tc>
              <w:tc>
                <w:tcPr>
                  <w:tcW w:w="166" w:type="dxa"/>
                  <w:tcBorders/>
                  <w:vAlign w:val="center"/>
                </w:tcPr>
                <w:p>
                  <w:pPr>
                    <w:pStyle w:val="Normal"/>
                    <w:rPr/>
                  </w:pPr>
                  <w:r>
                    <w:rPr/>
                    <w:t> </w:t>
                  </w:r>
                </w:p>
              </w:tc>
            </w:tr>
            <w:tr>
              <w:trPr/>
              <w:tc>
                <w:tcPr>
                  <w:tcW w:w="8146" w:type="dxa"/>
                  <w:gridSpan w:val="2"/>
                  <w:tcBorders/>
                  <w:vAlign w:val="center"/>
                </w:tcPr>
                <w:tbl>
                  <w:tblPr>
                    <w:tblW w:w="3750" w:type="pct"/>
                    <w:jc w:val="center"/>
                    <w:tblInd w:w="0" w:type="dxa"/>
                    <w:tblLayout w:type="fixed"/>
                    <w:tblCellMar>
                      <w:top w:w="15" w:type="dxa"/>
                      <w:left w:w="15" w:type="dxa"/>
                      <w:bottom w:w="15" w:type="dxa"/>
                      <w:right w:w="15" w:type="dxa"/>
                    </w:tblCellMar>
                  </w:tblPr>
                  <w:tblGrid>
                    <w:gridCol w:w="2044"/>
                    <w:gridCol w:w="1921"/>
                    <w:gridCol w:w="2122"/>
                  </w:tblGrid>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France</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30/06/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0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Belgium</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5/07/2004</w:t>
                        </w:r>
                      </w:p>
                    </w:tc>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bl>
                <w:p>
                  <w:pPr>
                    <w:pStyle w:val="Normal"/>
                    <w:rPr>
                      <w:color w:val="253B74"/>
                      <w:szCs w:val="17"/>
                    </w:rPr>
                  </w:pPr>
                  <w:r>
                    <w:rPr>
                      <w:color w:val="253B74"/>
                      <w:szCs w:val="17"/>
                    </w:rPr>
                  </w:r>
                </w:p>
              </w:tc>
            </w:tr>
            <w:tr>
              <w:trPr/>
              <w:tc>
                <w:tcPr>
                  <w:tcW w:w="8146" w:type="dxa"/>
                  <w:gridSpan w:val="2"/>
                  <w:tcBorders/>
                  <w:vAlign w:val="center"/>
                </w:tcPr>
                <w:p>
                  <w:pPr>
                    <w:pStyle w:val="Normal"/>
                    <w:rPr>
                      <w:color w:val="253B74"/>
                      <w:szCs w:val="17"/>
                    </w:rPr>
                  </w:pPr>
                  <w:r>
                    <w:rPr>
                      <w:color w:val="253B74"/>
                      <w:szCs w:val="17"/>
                    </w:rPr>
                    <w:t>Date of Expiry:  1/01/2005</w:t>
                  </w:r>
                </w:p>
              </w:tc>
            </w:tr>
            <w:tr>
              <w:trPr/>
              <w:tc>
                <w:tcPr>
                  <w:tcW w:w="8146" w:type="dxa"/>
                  <w:gridSpan w:val="2"/>
                  <w:tcBorders/>
                  <w:vAlign w:val="center"/>
                </w:tcPr>
                <w:p>
                  <w:pPr>
                    <w:pStyle w:val="Normal"/>
                    <w:rPr>
                      <w:color w:val="253B74"/>
                      <w:szCs w:val="17"/>
                    </w:rPr>
                  </w:pPr>
                  <w:r>
                    <w:rPr>
                      <w:color w:val="253B74"/>
                      <w:szCs w:val="17"/>
                    </w:rPr>
                    <mc:AlternateContent>
                      <mc:Choice Requires="wps">
                        <w:drawing>
                          <wp:inline distT="0" distB="0" distL="0" distR="0">
                            <wp:extent cx="5278120" cy="19050"/>
                            <wp:effectExtent l="0" t="0" r="0" b="0"/>
                            <wp:docPr id="5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tc>
            </w:tr>
            <w:tr>
              <w:trPr/>
              <w:tc>
                <w:tcPr>
                  <w:tcW w:w="8146" w:type="dxa"/>
                  <w:gridSpan w:val="2"/>
                  <w:tcBorders/>
                  <w:vAlign w:val="center"/>
                </w:tcPr>
                <w:p>
                  <w:pPr>
                    <w:pStyle w:val="Normal"/>
                    <w:rPr/>
                  </w:pPr>
                  <w:r>
                    <w:rPr>
                      <w:b/>
                      <w:bCs/>
                      <w:color w:val="253B74"/>
                      <w:szCs w:val="17"/>
                    </w:rPr>
                    <w:t>M162</w:t>
                  </w:r>
                  <w:r>
                    <w:rPr/>
                    <w:t xml:space="preserve"> Carriage of UN 0335 and UN 0336 fireworks</w:t>
                  </w:r>
                </w:p>
              </w:tc>
            </w:tr>
            <w:tr>
              <w:trPr/>
              <w:tc>
                <w:tcPr>
                  <w:tcW w:w="8146" w:type="dxa"/>
                  <w:gridSpan w:val="2"/>
                  <w:tcBorders/>
                  <w:vAlign w:val="center"/>
                </w:tcPr>
                <w:tbl>
                  <w:tblPr>
                    <w:tblW w:w="4000" w:type="pct"/>
                    <w:jc w:val="center"/>
                    <w:tblInd w:w="0" w:type="dxa"/>
                    <w:tblLayout w:type="fixed"/>
                    <w:tblCellMar>
                      <w:top w:w="15" w:type="dxa"/>
                      <w:left w:w="15" w:type="dxa"/>
                      <w:bottom w:w="15" w:type="dxa"/>
                      <w:right w:w="15" w:type="dxa"/>
                    </w:tblCellMar>
                  </w:tblPr>
                  <w:tblGrid>
                    <w:gridCol w:w="2656"/>
                    <w:gridCol w:w="1822"/>
                    <w:gridCol w:w="2014"/>
                  </w:tblGrid>
                  <w:tr>
                    <w:trPr/>
                    <w:tc>
                      <w:tcPr>
                        <w:tcW w:w="2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COUNTRY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xml:space="preserve">SIGNED </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REVOKED </w:t>
                        </w:r>
                      </w:p>
                    </w:tc>
                  </w:tr>
                  <w:tr>
                    <w:trPr/>
                    <w:tc>
                      <w:tcPr>
                        <w:tcW w:w="2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United Kingdom</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3/09/2004</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 </w:t>
                        </w:r>
                      </w:p>
                    </w:tc>
                  </w:tr>
                  <w:tr>
                    <w:trPr/>
                    <w:tc>
                      <w:tcPr>
                        <w:tcW w:w="2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Norway</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szCs w:val="15"/>
                          </w:rPr>
                          <w:t>11/10/2004</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253B74"/>
                          </w:rPr>
                        </w:pPr>
                        <w:r>
                          <w:rPr>
                            <w:color w:val="253B74"/>
                          </w:rPr>
                          <w:t> </w:t>
                        </w:r>
                      </w:p>
                    </w:tc>
                  </w:tr>
                </w:tbl>
                <w:p>
                  <w:pPr>
                    <w:pStyle w:val="Normal"/>
                    <w:rPr>
                      <w:color w:val="253B74"/>
                      <w:szCs w:val="17"/>
                    </w:rPr>
                  </w:pPr>
                  <w:r>
                    <w:rPr>
                      <w:color w:val="253B74"/>
                      <w:szCs w:val="17"/>
                    </w:rPr>
                    <w:t> </w:t>
                  </w:r>
                </w:p>
              </w:tc>
            </w:tr>
            <w:tr>
              <w:trPr/>
              <w:tc>
                <w:tcPr>
                  <w:tcW w:w="8146" w:type="dxa"/>
                  <w:gridSpan w:val="2"/>
                  <w:tcBorders/>
                  <w:vAlign w:val="center"/>
                </w:tcPr>
                <w:p>
                  <w:pPr>
                    <w:pStyle w:val="Normal"/>
                    <w:rPr>
                      <w:color w:val="253B74"/>
                      <w:szCs w:val="17"/>
                    </w:rPr>
                  </w:pPr>
                  <w:r>
                    <w:rPr>
                      <w:color w:val="253B74"/>
                      <w:szCs w:val="17"/>
                    </w:rPr>
                    <w:t>Date of Expiry:  13/09/2009</w:t>
                  </w:r>
                </w:p>
              </w:tc>
            </w:tr>
            <w:tr>
              <w:trPr/>
              <w:tc>
                <w:tcPr>
                  <w:tcW w:w="8146" w:type="dxa"/>
                  <w:gridSpan w:val="2"/>
                  <w:tcBorders/>
                  <w:vAlign w:val="center"/>
                </w:tcPr>
                <w:p>
                  <w:pPr>
                    <w:pStyle w:val="Normal"/>
                    <w:rPr>
                      <w:color w:val="253B74"/>
                      <w:szCs w:val="17"/>
                    </w:rPr>
                  </w:pPr>
                  <w:r>
                    <w:rPr>
                      <w:color w:val="253B74"/>
                      <w:szCs w:val="17"/>
                    </w:rPr>
                    <w:t> </w:t>
                  </w:r>
                </w:p>
              </w:tc>
            </w:tr>
          </w:tbl>
          <w:p>
            <w:pPr>
              <w:pStyle w:val="Normal"/>
              <w:rPr>
                <w:color w:val="253B74"/>
                <w:szCs w:val="17"/>
              </w:rPr>
            </w:pPr>
            <w:r>
              <w:rPr>
                <w:color w:val="253B74"/>
                <w:szCs w:val="17"/>
              </w:rPr>
            </w:r>
          </w:p>
        </w:tc>
      </w:tr>
    </w:tbl>
    <w:p>
      <w:pPr>
        <w:pStyle w:val="Normal"/>
        <w:rPr>
          <w:color w:val="253B74"/>
        </w:rPr>
      </w:pPr>
      <w:r>
        <w:rPr>
          <w:color w:val="253B74"/>
        </w:rPr>
      </w:r>
    </w:p>
    <w:p>
      <w:pPr>
        <w:pStyle w:val="Normal"/>
        <w:rPr>
          <w:color w:val="253B74"/>
        </w:rPr>
      </w:pPr>
      <w:r>
        <w:rPr>
          <w:color w:val="253B7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F.19</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0" w:after="60"/>
      <w:ind w:left="0" w:hanging="0"/>
      <w:outlineLvl w:val="0"/>
    </w:pPr>
    <w:rPr>
      <w:sz w:val="22"/>
      <w:szCs w:val="20"/>
      <w:lang w:val="nl-NL"/>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jc w:val="center"/>
      <w:outlineLvl w:val="2"/>
    </w:pPr>
    <w:rPr>
      <w:b/>
      <w:bCs/>
      <w:u w:val="single"/>
      <w:lang w:val="en-US"/>
    </w:rPr>
  </w:style>
  <w:style w:type="paragraph" w:styleId="Heading4">
    <w:name w:val="Heading 4"/>
    <w:basedOn w:val="Normal"/>
    <w:next w:val="Normal"/>
    <w:qFormat/>
    <w:pPr>
      <w:keepNext w:val="true"/>
      <w:outlineLvl w:val="3"/>
    </w:pPr>
    <w:rPr>
      <w:b/>
    </w:rPr>
  </w:style>
  <w:style w:type="paragraph" w:styleId="Heading6">
    <w:name w:val="Heading 6"/>
    <w:basedOn w:val="Normal"/>
    <w:next w:val="Normal"/>
    <w:qFormat/>
    <w:pPr>
      <w:keepNext w:val="true"/>
      <w:jc w:val="center"/>
      <w:outlineLvl w:val="5"/>
    </w:pPr>
    <w:rPr>
      <w:b/>
      <w:bCs/>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25:00Z</dcterms:created>
  <dc:creator>GM</dc:creator>
  <dc:description/>
  <dc:language>en-US</dc:language>
  <cp:lastModifiedBy>Chavet</cp:lastModifiedBy>
  <cp:lastPrinted>2004-10-20T17:16:00Z</cp:lastPrinted>
  <dcterms:modified xsi:type="dcterms:W3CDTF">2004-10-20T15:25:00Z</dcterms:modified>
  <cp:revision>2</cp:revision>
  <dc:subject/>
  <dc:title/>
</cp:coreProperties>
</file>