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097791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09779108"/>
      <w:bookmarkStart w:id="1" w:name="__Fieldmark__0_7097791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1204    09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1204    09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5891829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097791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09779108"/>
            <w:bookmarkStart w:id="4" w:name="__Fieldmark__1_70977910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Nov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u w:val="single"/>
        </w:rPr>
        <w:t>скоропортящихся пищевых продукт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ДОКЛАД РАБОЧЕЙ ГРУППЫ О РАБОТЕ </w:t>
      </w:r>
    </w:p>
    <w:p>
      <w:pPr>
        <w:pStyle w:val="Normal"/>
        <w:spacing w:lineRule="auto" w:line="240"/>
        <w:jc w:val="center"/>
        <w:rPr/>
      </w:pPr>
      <w:r>
        <w:rPr/>
        <w:t>ЕЕ ШЕСТИДЕСЯТОЙ СЕССИИ</w:t>
      </w:r>
    </w:p>
    <w:p>
      <w:pPr>
        <w:pStyle w:val="Normal"/>
        <w:spacing w:lineRule="auto" w:line="240"/>
        <w:jc w:val="center"/>
        <w:rPr/>
      </w:pPr>
      <w:r>
        <w:rPr/>
        <w:t>(2-5 ноября 2004 го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080" w:leader="dot"/>
          <w:tab w:val="center" w:pos="8759" w:leader="none"/>
        </w:tabs>
        <w:rPr/>
      </w:pPr>
      <w:r>
        <w:rPr/>
        <w:t>УЧАСТНИКИ</w:t>
        <w:tab/>
        <w:tab/>
        <w:t>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ПОВЕСТКИ ДНЯ</w:t>
        <w:tab/>
        <w:tab/>
        <w:t>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ЫБОРЫ ДОЛЖНОСТНЫХ ЛИЦ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ОРГАНОВ ЕЭК, ПРЕДСТАВЛЯЮЩА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>4 - 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  <w:t>а)</w:t>
        <w:tab/>
        <w:t>Комитет по внутреннему транспорту</w:t>
        <w:tab/>
        <w:tab/>
        <w:t>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Рабочая группа по сельскохозяйственным стандартам качества</w:t>
        <w:tab/>
        <w:tab/>
        <w:t>5 и 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ДРУГИХ МЕЖДУНАРОДНЫХ ОРГАНИЗАЦИЙ,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ЗАНИМАЮЩИХСЯ ВОПРОСАМИ, КОТОРЫЕ ПРЕДСТАВЛЯЮ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 xml:space="preserve"> 7 - 1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Международный институт холода</w:t>
        <w:tab/>
        <w:tab/>
        <w:t xml:space="preserve"> 7 - 1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Международная федерация "Трансфигорут интернэшнл"</w:t>
        <w:tab/>
        <w:tab/>
        <w:t>1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ИМЕНЕНИЕ СОГЛАШЕНИЯ О МЕЖДУНАРОДНЫХ ПЕРЕВОЗКА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КОРОПОРТЯЩИХСЯ ПИЩЕВЫХ ПРОДУКТОВ И О СПЕЦИАЛЬ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ТРАНСПОРТНЫХ СРЕДСТВАХ, ПРЕДНАЗНАЧЕННЫХ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ЛЯ ЭТИХ ПЕРЕВОЗОК (СПС)</w:t>
        <w:tab/>
        <w:tab/>
        <w:t>13 - 2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Информация о положении в связи с применением Соглашения</w:t>
        <w:tab/>
        <w:tab/>
        <w:t>13 и 1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Официально назначаемые компетентными органами стран - участниц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ПС испытательные станции, протоколы испытаний которых могу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использоваться для выдачи свидетельств СПС</w:t>
        <w:tab/>
        <w:tab/>
        <w:t>15 и 1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 xml:space="preserve">Обмен информацией между Сторонами в соответствии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о статьей 6 СПС</w:t>
        <w:tab/>
        <w:tab/>
        <w:t>17 - 2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СТУПИВШИЕ В СИЛУ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6 и 2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ЕДЛАГАЕМЫЕ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8 - 5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Пункт 2 с), добавление 1, приложение 1</w:t>
        <w:tab/>
        <w:tab/>
        <w:t>28 - 3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b)</w:t>
        <w:tab/>
        <w:t>Добавление 1 к приложению 1 к СПС</w:t>
        <w:tab/>
        <w:tab/>
        <w:t>33 - 3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>Добавление 2 к приложению 1к СПС</w:t>
        <w:tab/>
        <w:tab/>
        <w:t>37 - 5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d)</w:t>
        <w:tab/>
        <w:t>Добавления 1 и 2, приложение 2</w:t>
        <w:tab/>
        <w:tab/>
        <w:t>53 и 5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ЦЕДУРЫ ДОПУЩЕНИЯ МНОГОКАМЕР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 С РАЗНЫМИ ТЕМПЕРАТУРНЫМИ РЕЖИМАМИ</w:t>
        <w:tab/>
        <w:tab/>
        <w:t>55 - 5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ЕРЕСМОТР ПРИЛОЖЕНИЯ 1 К СПС</w:t>
        <w:tab/>
        <w:tab/>
        <w:t>58 и 5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ПРАВОЧНИК СПС</w:t>
        <w:tab/>
        <w:tab/>
        <w:tab/>
        <w:t>60 - 6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ОБЛЕГЧЕНИЕ МЕЖДУНАРОДНЫХ ПЕРЕВОЗОК СКОРОПОРТЯЩИХСЯ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</w:t>
        <w:tab/>
        <w:tab/>
        <w:t>6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ФЕРА ДЕЙСТВИЯ СПС</w:t>
        <w:tab/>
        <w:tab/>
        <w:t>6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КОМПЛЕКТЫ КУЗОВОВ</w:t>
        <w:tab/>
        <w:tab/>
        <w:t>67 - 7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ХЛАДАГЕНТЫ И ПЕНООБРАЗОВАТЕЛИ</w:t>
        <w:tab/>
        <w:tab/>
        <w:t>7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561" w:leader="none"/>
          <w:tab w:val="left" w:pos="1134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ООТВЕТСТВИЕ МЕЖДУ СПС И ЗАКОНОДАТЕЛЬСТВОМ</w:t>
        <w:br/>
        <w:t>СООБЩЕСТВА</w:t>
        <w:tab/>
        <w:tab/>
        <w:t>77 и 7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ПРОЧИЕ ВОПРОСЫ</w:t>
        <w:tab/>
        <w:tab/>
        <w:t>79 - 8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ГРАММА РАБОТЫ НА 2004-2008 ГОДЫ</w:t>
        <w:tab/>
        <w:tab/>
        <w:t>86 - 90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ОКИ ПРОВЕДЕНИЯ СЛЕДУЮЩЕЙ СЕССИИ</w:t>
        <w:tab/>
        <w:tab/>
        <w:t>9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ЫБОРЫ ДОЛЖНОСТНЫХ ЛИЦ СЛЕДУЮЩЕЙ СЕССИИ</w:t>
        <w:tab/>
        <w:tab/>
        <w:t>9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ДОКЛАДА</w:t>
        <w:tab/>
        <w:tab/>
        <w:t>93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 * * * *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1:</w:t>
        <w:tab/>
        <w:tab/>
      </w:r>
      <w:r>
        <w:rPr/>
        <w:t>Вопросник об обмене информацией между</w:t>
        <w:br/>
        <w:t>Договаривающимися сторонами в соответствии</w:t>
        <w:br/>
        <w:t>со статьей 6 СПС</w:t>
        <w:tab/>
        <w:tab/>
        <w:t>стр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2:</w:t>
      </w:r>
      <w:r>
        <w:rPr/>
        <w:tab/>
        <w:tab/>
        <w:t>Принятые тексты</w:t>
        <w:tab/>
        <w:tab/>
        <w:t>стр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3:</w:t>
        <w:tab/>
      </w:r>
      <w:r>
        <w:rPr/>
        <w:tab/>
        <w:t xml:space="preserve">Пункт 49 </w:t>
      </w:r>
      <w:r>
        <w:rPr>
          <w:lang w:val="en-US"/>
        </w:rPr>
        <w:t>b</w:t>
      </w:r>
      <w:r>
        <w:rPr/>
        <w:t>) добавления 2, приложения 1 к СПС</w:t>
        <w:tab/>
        <w:tab/>
        <w:t>стр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4:</w:t>
      </w:r>
      <w:r>
        <w:rPr/>
        <w:tab/>
        <w:tab/>
        <w:t>Программа работы на</w:t>
        <w:tab/>
        <w:tab/>
        <w:t xml:space="preserve">стр.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 * * *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работе сессии приняли участие следующие государства - члены ЕЭК ООН:  Бельгия, Венгрия, Германия, Дания, Ирландия, Испания, Италия, Литва, Нидерланды, Норвегия, Польша, Португалия, Российская Федерация, Румыния, Словакия, Соединенное Королевство Великобритании и Северной Ирландии, Финляндия, Франция, Чешская Республика и Швеция.  В ее работе участвовали также следующая межправительственная организация:  Международный институт холода (МИХ), и следующие неправительственные организации:  Координационный комитет по производству автомобильных кузовов и прицепов (ККПКП) и международная федерация "Трансфигрут интернэшнл" (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Предварительная повестка дня была утвержден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9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Рабочая группа избрала г-на М. Эйлсо (Дания) и г-на Б. Шремпфа (Германия) соответственно Председателем и заместителем Председателя нынешн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РГАНОВ ЕЭК, ПРЕДСТАВЛЯЮЩАЯ ИНТЕРЕС ДЛЯ 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Комитет по внутренне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была проинформирована о том, что Комитет по внутреннему транспорту утвердил доклад Рабочей группы о работе ее пятьдесят девятой сессии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Рабочая группа по сельскохозяйственным стандартам качества (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7)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была проинформирована о выходе новой публикации Рабочей группы по сельскохозяйственным стандартам каче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), касающейся стандарта ЕЭК ООН на говяжьи туши и отруб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 разработанными этой Группой стандартами на мясо можно ознакомиться в Интернете по адресу: 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agr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standard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ea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e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 xml:space="preserve">, а со стандартами на свежие фрукты и овощи -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fresh</w:t>
      </w:r>
      <w:r>
        <w:rPr/>
        <w:t>/</w:t>
      </w:r>
      <w:r>
        <w:rPr>
          <w:lang w:val="en-US"/>
        </w:rPr>
        <w:t>fresh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Международный институт холода (МИХ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0 (М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редставитель МИХ проинформировал рабочую группу об итогах обсуждения, состоявшегося в рамках совещания подкомиссии </w:t>
      </w:r>
      <w:r>
        <w:rPr>
          <w:lang w:val="en-US"/>
        </w:rPr>
        <w:t>D</w:t>
      </w:r>
      <w:r>
        <w:rPr/>
        <w:t>2 по испытательным станциям, которое было проведено в Тарту (Эстония) в мае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Документ МИХ будет обсужден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Что касается пункта 2 этого документа, посвященного коэффициентам безопасности и значению коэффициента К, то после продолжительной дискуссии выяснилось, что существует два различных подхода к толкованию предельных значений 0,4 Вт/м</w:t>
      </w:r>
      <w:r>
        <w:rPr>
          <w:vertAlign w:val="superscript"/>
        </w:rPr>
        <w:t>2</w:t>
      </w:r>
      <w:r>
        <w:rPr/>
        <w:t>.К и 0,7 Вт/м</w:t>
      </w:r>
      <w:r>
        <w:rPr>
          <w:vertAlign w:val="superscript"/>
        </w:rPr>
        <w:t>2</w:t>
      </w:r>
      <w:r>
        <w:rPr/>
        <w:t>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ольшинство делегаций сочли, что эти предельные значения должны касаться только нового оборудования, а возобновление допущения для уже находящихся в эксплуатации транспортных средств должно регулироваться пунктами 29 и 49 добавления 2 к приложению 1 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Португалии передал неофициальный документ, свидетельствующий о старении кузовов, и отметил, что дальнейшее использование транспортных средств после в среднем их шестилетней эксплуатации не является рентаб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b)</w:t>
        <w:tab/>
      </w:r>
      <w:r>
        <w:rPr>
          <w:b/>
          <w:bCs/>
          <w:u w:val="single"/>
        </w:rPr>
        <w:t>Международная федерация "Трансфригорут интернэшнл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Представитель "Тринсфригорут интернэшнл" выразил надежду на то, что Договаривающимся сторонам удастся согласовать свои варианты толкования СПС для недопущения использования операторами возможностей других стран, в которых предусмотрены менее жесткие нормы контроля и меры 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 (СП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Информация о положении в связи с применением Соглаш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На настоящий момент Договаривающимися сторонами Соглашения являются следующие государства: 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Швейцария подписала Соглашение, но пока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 была проинформирована об изменении адресов компетентных органов и испытательных 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Рабочая группа приняла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</w:t>
      </w:r>
      <w:r>
        <w:rPr>
          <w:lang w:val="en-US"/>
        </w:rPr>
        <w:t>Rev</w:t>
      </w:r>
      <w:r>
        <w:rPr/>
        <w:t>.1 и обратилась к Договаривающимся сторонам с просьбой передать дополнительные сведения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, с тем чтобы обновить этот докумен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</w:rPr>
        <w:tab/>
        <w:t>c)</w:t>
        <w:tab/>
      </w:r>
      <w:r>
        <w:rPr>
          <w:b/>
          <w:bCs/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</w:r>
    </w:p>
    <w:p>
      <w:pPr>
        <w:pStyle w:val="Normal"/>
        <w:rPr/>
      </w:pPr>
      <w:r>
        <w:rPr>
          <w:i/>
          <w:iCs/>
        </w:rPr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6 (Соединенное Королев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абочая группа приняла к сведению представленную Соединенным Королевством информацию о жестком контроле за соблюдением стандартов на пищевые продукты в каждом звене продуктовой цепи с конфискацией пищевых продуктов и наложением больших штрафов на перевозчиков в случае несоблюдения ими установленных требований.  Кроме того, некоторые операторы из Соединенного Королевства используют СПС как стандарт качества при покупке оборудования, но делают это исключительно в 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едставитель Польши указал, что из 2 711 транспортных средств СПС, подвергшихся проверке в Польше в период с июня 2003 года по июнь 2004 года, 128 транспортных средств не соответствовали предписаниям Соглашен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 решила сохранить этот вопрос в повестке дня и просила компетентные органы до 1 мая 2005 года передать в секретариат свои ответы на этот вопросник (см. приложение 1 к докла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Она выразила обеспокоенность в связи с информацией о подделке свидетельств СП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Представитель Германии указал, что его страна изучает вопрос о средствах, препятствующих подделке документов и табличе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Представитель Франции заявил, что наилучшим средством для этого могло бы быть занесение в Интернет перечня всех транспортных средств, в отношении которых выданы свидетельств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ыло решено включить вопрос о недопущении подделок документов в отдельный пункт повестки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редставитель Франции счел, что для ограничения затрат заводов-изготовителей и перевозчиков, связанных с проведением осмотров, крайне необходимо обеспечить согласование соответствующих аспектов, которое могло бы способствовать взаимному признанию осмотров, проводящихся компетентными органами или их предста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Он предложил учредить неофициальную рабочую группу, которая представит </w:t>
      </w:r>
      <w:r>
        <w:rPr>
          <w:lang w:val="en-US"/>
        </w:rPr>
        <w:t>WP</w:t>
      </w:r>
      <w:r>
        <w:rPr/>
        <w:t>.11 доклад и мандат которой будет состоять в определении критериев согласования порядка выдачи свидетельств СПС при условии соблюдения определенных требований во многих странах на основе глобального или индивидуального осмотра транспортных сред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ВСТУПИВШИЕ В СИЛУ ПОПРАВКИ К СОГЛАШЕНИЮ О МЕЖДУНАРОДНЫХ ПЕРЕВОЗКАХ СКОРОПОРТЯЩИХСЯ ПИЩЕВЫХ ПРОДУКТОВ И О СПЕЦИАЛЬНЫХ ТРАНСПОРТНЫХ СРЕДСТВАХ, ПРЕДНАЗНАЧЕННЫХ ДЛЯ ЭТИХ ПЕРЕВОЗОК (СП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6.</w:t>
        <w:tab/>
        <w:t>Депозитарий распространил проекты поправок к добавлению 2 к приложению 1 к СПС, принятые Рабочей группой в ходе ее прошлой сессии (см. 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535.2003.</w:t>
      </w:r>
    </w:p>
    <w:p>
      <w:pPr>
        <w:pStyle w:val="Normal"/>
        <w:rPr/>
      </w:pPr>
      <w:r>
        <w:rPr>
          <w:lang w:val="en-US"/>
        </w:rPr>
        <w:t>TREATIES</w:t>
      </w:r>
      <w:r>
        <w:rPr/>
        <w:t>-7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8, пункт 37 и приложение 2).  Они вступят в силу 19 декабря 2004 года (см. </w:t>
      </w:r>
      <w:r>
        <w:rPr>
          <w:lang w:val="en-US"/>
        </w:rPr>
        <w:t>C.N.646.2004.TREATIES-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7.</w:t>
        <w:tab/>
        <w:t>Депозитарий распространил проекты поправок к добавлениям 2 и 4 к приложению 1 и поправок к приложению 3 к СПС, принятые Рабочей группой в ходе ее пятьдесят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 36 и 48 и приложения 2 и 3) (см. </w:t>
      </w:r>
      <w:r>
        <w:rPr>
          <w:lang w:val="en-US"/>
        </w:rPr>
        <w:t xml:space="preserve">C.N.228.2003.TREATIES-2).  </w:t>
      </w:r>
      <w:r>
        <w:rPr/>
        <w:t>Они вступят в силу 12 декабря 2004 года (см. </w:t>
      </w:r>
      <w:r>
        <w:rPr>
          <w:lang w:val="en-US"/>
        </w:rPr>
        <w:t>C.N.616.2004.TREATIES-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 ЭТИХ ПЕРЕВОЗОК (СП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)</w:t>
        <w:tab/>
      </w:r>
      <w:r>
        <w:rPr>
          <w:b/>
          <w:bCs/>
          <w:u w:val="single"/>
        </w:rPr>
        <w:t>Пункт 2 c), добавление 1, 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.2004/8 (Фран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редставитель Франции предложил уточнить правила о допускаемых отклонениях при наличии встроенных элементов в протоколах испытаний таким образом, чтобы подобная практика не давала повода для нарушений и не приводила к отклонениям, ставящим под угрозу санитарную безопасность перевозимых пищевых проду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Он счел, что встроенные элементы, не создающие значительных термических мостиков, в тех случаях, когда толщина изоляционного материала этих встроенных элементов достаточна и их количество несущественно, не приводят к заметному увеличению коэффициента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Некоторые ораторы отметили полезность этого предложения, ценность которого состоит в том, что оно легализирует нынешнюю практику использования встроенных эле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Рабочая группа приняла это предложение с некоторыми редакционными изме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Она решила воспроизвести его в новом подпункте </w:t>
      </w:r>
      <w:r>
        <w:rPr>
          <w:lang w:val="en-US"/>
        </w:rPr>
        <w:t>d</w:t>
      </w:r>
      <w:r>
        <w:rPr/>
        <w:t>) пункта 2 и поручила секретариату передать его депозитарию (см. приложение 2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обавление 1 к приложению 1 к СПС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Пункт 4, добавление 1, приложение 1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Документы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5 (Дания), </w:t>
      </w:r>
      <w:r>
        <w:rPr>
          <w:lang w:val="en-US"/>
        </w:rPr>
        <w:t>INF</w:t>
      </w:r>
      <w:r>
        <w:rPr/>
        <w:t>.4 (Нидерлан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На своей прошлой сессии Рабочая группа просила Председателя разработать документ относительно толкования пункта 4 добавления 1 к приложению 1 (см.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8, пункт 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После прочтения нынешней формулировки может показаться, что свидетельство СПС или табличка-свидетельство, которая может прилагаться, должны использоваться только в случае эксплуатируемых транспортных средств, передаваемых в другую страну и перевозящих в то же время пищевые продукты (…</w:t>
      </w:r>
      <w:r>
        <w:rPr>
          <w:i/>
          <w:iCs/>
        </w:rPr>
        <w:t>при перевозке…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Для устранения этой двусмысленности Председатель предлагает вместо формулировки "зарегистрировано и поставлено на учет" использовать формулировку "зарегистрировано или поставлено на учет", как это сделано в тексте на французском языке ("</w:t>
      </w:r>
      <w:r>
        <w:rPr>
          <w:lang w:val="en-US"/>
        </w:rPr>
        <w:t>immatricul</w:t>
      </w:r>
      <w:r>
        <w:rPr/>
        <w:t xml:space="preserve">é </w:t>
      </w:r>
      <w:r>
        <w:rPr>
          <w:lang w:val="en-US"/>
        </w:rPr>
        <w:t>ou</w:t>
      </w:r>
      <w:r>
        <w:rPr/>
        <w:t xml:space="preserve"> </w:t>
      </w:r>
      <w:r>
        <w:rPr>
          <w:lang w:val="en-US"/>
        </w:rPr>
        <w:t>enregistr</w:t>
      </w:r>
      <w:r>
        <w:rPr/>
        <w:t>é).  С целью разъяснения данного аспекта Председатель (г</w:t>
        <w:noBreakHyphen/>
        <w:t>н М. Эйлсо) предлагает изменить текст этого пункта.  В первом пункте, где содержится эта формулировка, предлагается, как и во многих других случаях, использовать фразу "зарегистрировано или поставлено на учет" вместо "зарегистрировано и поставлено на учет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pacing w:val="-6"/>
        </w:rPr>
        <w:t>36.</w:t>
        <w:tab/>
        <w:t>Рабочая группа приняла предложение, содержащееся в документе </w:t>
      </w:r>
      <w:r>
        <w:rPr>
          <w:spacing w:val="-6"/>
          <w:lang w:val="en-US"/>
        </w:rPr>
        <w:t>TRANS</w:t>
      </w:r>
      <w:r>
        <w:rPr>
          <w:spacing w:val="-6"/>
        </w:rPr>
        <w:t>/</w:t>
      </w:r>
      <w:r>
        <w:rPr>
          <w:spacing w:val="-6"/>
          <w:lang w:val="en-US"/>
        </w:rPr>
        <w:t>WP</w:t>
      </w:r>
      <w:r>
        <w:rPr>
          <w:spacing w:val="-6"/>
        </w:rPr>
        <w:t>.11/2004/5</w:t>
      </w:r>
      <w:r>
        <w:rPr/>
        <w:t>, с некоторыми редакционными изменениями и поручила секретариату передать его депозитарию (см. приложение 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</w:r>
      <w:r>
        <w:rPr>
          <w:b/>
          <w:bCs/>
          <w:u w:val="single"/>
        </w:rPr>
        <w:t>Добавление 2,  приложение 1 к СП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Пункт 29 с</w:t>
      </w:r>
      <w:r>
        <w:rPr/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ы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 (Испания)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8 (Франц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7.</w:t>
        <w:tab/>
        <w:t>Представители Испании и Франции отметили, что следует устранить двусмысленность в существующем положении о периодичности осмотров транспортных средств СПС с учетом того, что визуальные осмотры, проводимые экспертом, назначаемым компетентным органом, не являются приемлемыми, например для объективной оценки старения изоляции транспортного средства после его многолетней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Они сочли, что старение транспортного средства по истечении определенного срока эксплуатации довольно непредсказуемо и что требуется другой контроль, помимо визуального, который должен охватывать все составные элементы транспортных средств (кузов и установ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Представитель "Трансфригорут интернэшнл" счел, что представленный проект изменений является нереальным и может повлечь за собой пагубные последствия как экономического, так и экологического характер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0.</w:t>
        <w:tab/>
        <w:t>Он отметил, что темпы старения транспортных средств СПС точно не известны, поскольку все зависит от условий эксплуатации транспортного средства, и что он против введения конкретных предельных сроков эксплуатации этих транспортных средст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1.</w:t>
        <w:tab/>
        <w:t xml:space="preserve">Представители Испании и Франции изменили формулировку последнего пункта предложения, содержащего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, следующим образом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ab/>
      </w:r>
      <w:r>
        <w:rPr/>
        <w:t>"Однако если компетентный орган требует этого, то вместо прохождения контроля изотермических свойств на официальной испытательной станции транспортные средства, упомянутые в двух указанных выше случаях, могут проходить специальный контроль, проводимый экспертом, который на основе критериев, установленных в пункте 29 а), может предоставить им двухлетний срок, по окончании которого транспортное средство должно во всех случаях соответствовать требованиям контроля изотермических свойств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2.</w:t>
        <w:tab/>
        <w:t>Они отметили, что через два года после принятия предлагаемой меры она может быть пересмотрена Рабочей группой на основе полученных технических результат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3.</w:t>
        <w:tab/>
        <w:t>К этим двум странам была обращена просьба изменить формулировку их предложения к следующей сессии, сделав в каждом случае ссылку на соответствующие положения СП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ункт 49 </w:t>
      </w:r>
      <w:r>
        <w:rPr>
          <w:u w:val="single"/>
          <w:lang w:val="en-US"/>
        </w:rPr>
        <w:t>b</w:t>
      </w:r>
      <w:r>
        <w:rPr>
          <w:u w:val="single"/>
        </w:rPr>
        <w:t>), добавление 2, приложение 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9 (Герма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4.</w:t>
        <w:tab/>
        <w:t>Представитель Германии подчеркнул, что холодопроизводительность транспортной холодильной установки и, следовательно, время охлаждения зависят от наружной температуры и что следует дополнить нынешний текст, который ограничен предписаниями о том, что наружная температура в ходе испытания должна быть не ниже 15ºС, а внутренняя температура для данного класса должна достигаться в течение периода продолжительностью не более 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Он предложил использовать подробную таблицу с указанием средних наружных температур, соответствующих классам А, В и С, с тем чтобы исключить возможность получения различных результатов по одному и тому же транспортному средству и, следовательно, применения неодинаковой классификации с различными наружными температ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Одни делегации одобрили принцип, приведенный в этом предложении, другие же отметили, что им необходимо более продолжительное время для оценки его экономических последствий, в частности для парка эксплуатируем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Представитель Германии просил незамедлительно принять решение, тем более что данная тема не является новой и эксперты должны были ею заниматься на протяжении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 представителям Германии и Франции была обращена просьба изменить формулировку предлагаемого текста с учетом вынесенных замечаний, увязать ее с процедурой, описанн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, и представить подробную информацию о режимах работы, связанных с числовыми данными, приведенными в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Рабочая группа провела голосование по принципу, предусмотренному в предложении Германии, измененном Францией, причем никто не высказался против принятия этого принц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Было также проведено голосование по вопросу об окончательном принятии этого предложения:  четыре голоса - против (Дания, Нидерланды, Польша и Соединенное Королевство) при девяти воздержавшихся (Ирландия, Латвия, Норвегия, Российская Федерация, Румыния, Словакия, Финляндия, Чешская Республика и Шве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Рабочая группа решила сохранить этот вопрос в повестке дня и просила МИХ, который уже принял предложение, представленное Германией, как можно скорее довести до сведения Группы итоги его будущей сессии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Она также просила участников передать их замечания, касающиеся пересмотренного предложения (см. приложение 3), представителям Германии и Франции, с тем чтобы на ее следующей сессии можно было принять окончатель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обавления 1 и 2, 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1985" w:leader="none"/>
          <w:tab w:val="left" w:pos="6237" w:leader="none"/>
        </w:tabs>
        <w:ind w:left="1985" w:hanging="1985"/>
        <w:rPr/>
      </w:pPr>
      <w:r>
        <w:rPr/>
        <w:tab/>
      </w: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7, </w:t>
      </w:r>
      <w:r>
        <w:rPr>
          <w:lang w:val="en-US"/>
        </w:rPr>
        <w:t>INF</w:t>
      </w:r>
      <w:r>
        <w:rPr/>
        <w:t xml:space="preserve">.3 (Соединенное Королевство)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МИХ), </w:t>
      </w:r>
      <w:r>
        <w:rPr>
          <w:lang w:val="en-US"/>
        </w:rPr>
        <w:t>INF</w:t>
      </w:r>
      <w:r>
        <w:rPr/>
        <w:t>.6 (Нидерланды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>53.</w:t>
        <w:tab/>
        <w:t>Представитель Соединенного Королевства заявил, что после включения добавления 1 в приложение 2 в 1996 году Европейский комитет по стандартизации (ЕКС) разработал и утвердил следующие норм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</w:r>
      <w:r>
        <w:rPr>
          <w:lang w:val="en-US"/>
        </w:rPr>
        <w:t>EN</w:t>
      </w:r>
      <w:r>
        <w:rPr/>
        <w:t xml:space="preserve"> 13485:2001: </w:t>
      </w:r>
      <w:r>
        <w:rPr>
          <w:i/>
          <w:iCs/>
        </w:rPr>
        <w:t xml:space="preserve"> Термометры для измерения температуры воздуха и продуктов в процессе перевозки, складирования и доставки охлажденных, замороженных, глубокозамороженных, быстрозамороженных пищевых продуктов и мороженого </w:t>
      </w:r>
      <w:r>
        <w:rPr/>
        <w:t>и</w:t>
      </w:r>
      <w:r>
        <w:rPr>
          <w:i/>
          <w:iCs/>
        </w:rPr>
        <w:t xml:space="preserve"> </w:t>
      </w:r>
    </w:p>
    <w:p>
      <w:pPr>
        <w:pStyle w:val="Normal"/>
        <w:ind w:left="1134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567"/>
        <w:rPr/>
      </w:pPr>
      <w:r>
        <w:rPr/>
        <w:t>-</w:t>
        <w:tab/>
      </w:r>
      <w:r>
        <w:rPr>
          <w:lang w:val="en-US"/>
        </w:rPr>
        <w:t>EN</w:t>
      </w:r>
      <w:r>
        <w:rPr/>
        <w:t xml:space="preserve"> 13486:2001: </w:t>
      </w:r>
      <w:r>
        <w:rPr>
          <w:i/>
          <w:iCs/>
        </w:rPr>
        <w:t xml:space="preserve"> Датчики температуры и термометры, используемые в процессе перевозки, складирования и доставки охлажденных, замороженных, глубокозамороженных, быстрозамороженных пищевых продуктов и мороженого.</w:t>
      </w:r>
    </w:p>
    <w:p>
      <w:pPr>
        <w:pStyle w:val="Normal"/>
        <w:ind w:left="1134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4.</w:t>
        <w:tab/>
        <w:t>Он сообщил Группе, что Европейская комиссия разработала проект новой директивы для изменения и замены директивы 92/1/ЕС и что он решил снять свое предложение для представления его на следующей сессии в сопровождении более подробных разъяс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ЦЕДУРЫ ДОПУЩЕНИЯ МНОГОКАМЕРНЫХ ТРАНСПОРТНЫХ СРЕДСТВ С РАЗНЫМИ ТЕМПЕРАТУРНЫМИ РЕЖИ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5.</w:t>
        <w:tab/>
        <w:t xml:space="preserve">Рабочая группа была проинформирована о том, что на испытательной станции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B</w:t>
      </w:r>
      <w:r>
        <w:rPr/>
        <w:t xml:space="preserve"> (Мюнхен) продолжаются испытания с целью выработки процедур испытания холодильных установок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Представители Франции и ККПКП выразили пожелание принять участие в разработке этих процедур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Рабочая группа включила этот вопрос в повестку дня своей следующей сессии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РЕСМОТР ПРИЛОЖЕНИЯ 1 К СПС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4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Рабочей группе было предложено тщательно проверить новый вариант пересмотренного приложения 1 к СПС, принятый Группой в ходе ее прошл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Секретариату было поручено опубликовать пересмотренное приложение 1 в качестве приложения к настоящему докладу после внесения в него некоторых редакционных изменений (см. приложение 3) и передать его депозитар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ИК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ind w:left="1985" w:hanging="1985"/>
        <w:rPr/>
      </w:pPr>
      <w:r>
        <w:rPr/>
        <w:tab/>
      </w: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11 (секретариат)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МИХ), </w:t>
      </w:r>
      <w:r>
        <w:rPr>
          <w:lang w:val="en-US"/>
        </w:rPr>
        <w:t>INF</w:t>
      </w:r>
      <w:r>
        <w:rPr/>
        <w:t>.7 (Финляндия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0.</w:t>
        <w:tab/>
        <w:t>Рабочая группа приняла принцип предложения МИХ, состоящий в том, чтобы добавить в Справочник СПС глоссарий, основывающийся на Международном словаре по холодильному оборудованию 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Представитель Франции вызвался подготовить этот глоссарий на англий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Представитель Финляндии подчеркнул, что в большинстве случаев предписания пункта 2 с) </w:t>
      </w:r>
      <w:r>
        <w:rPr>
          <w:lang w:val="en-US"/>
        </w:rPr>
        <w:t>i</w:t>
      </w:r>
      <w:r>
        <w:rPr/>
        <w:t>) добавления 1 к приложению 1 к СПС не соблюдаются и что это происходит якобы из-за изготовителей изотермических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 xml:space="preserve">Кроме того, было бы полезно использовать одинаковую формулировку данного пункта, по этой причине необходимо внести уточнения, обеспечив надлежащую гибкость и сохранив надлежащие изотермические свойства транспортн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К представителю Финляндии была обращена просьба передать его неофициальный документ в качестве официального документа к следующей сессии с учетом замечаний, сформулированных делегация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ЛЕГЧЕНИЕ МЕЖДУНАРОДНЫХ ПЕРЕВОЗОК СКОРОПОРТЯЩИХСЯ ПИЩЕВЫХ ПРОДУК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5.</w:t>
        <w:tab/>
        <w:t>Рабочая группа была проинформирована о том, что, как предполагается, Административный комитет Международной конвенции о согласовании условий проведения контроля грузов на границах может в 2005 году утвердить проект приложения об облегчении международных перевозок скоропортящихся пищевых продук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ФЕРА ДЕЙСТВИЯ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Рабочая группа решила сохранить этот вопрос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ТЫ КУЗОВ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ind w:left="1418" w:hanging="1418"/>
        <w:rPr/>
      </w:pPr>
      <w:r>
        <w:rPr>
          <w:u w:val="single"/>
        </w:rPr>
        <w:t>Документ</w:t>
      </w:r>
      <w:r>
        <w:rPr/>
        <w:t>: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2 (секретариат)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ККПКП)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МИХ), </w:t>
      </w:r>
      <w:r>
        <w:rPr>
          <w:lang w:val="en-US"/>
        </w:rPr>
        <w:t>INF</w:t>
      </w:r>
      <w:r>
        <w:rPr/>
        <w:t xml:space="preserve">.5 (Нидерланды), </w:t>
      </w:r>
      <w:r>
        <w:rPr>
          <w:lang w:val="en-US"/>
        </w:rPr>
        <w:t>INF</w:t>
      </w:r>
      <w:r>
        <w:rPr/>
        <w:t>.8  (Испания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rPr/>
      </w:pPr>
      <w:r>
        <w:rPr/>
        <w:t>67.</w:t>
        <w:tab/>
        <w:t>Рабочая группа обсудила пересмотренный вариант предложения ККП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2) с изменениями, указанными в неофициальном документе </w:t>
      </w:r>
      <w:r>
        <w:rPr>
          <w:lang w:val="en-US"/>
        </w:rPr>
        <w:t>INF</w:t>
      </w:r>
      <w:r>
        <w:rPr/>
        <w:t>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В этом предложении определяются употребляемые понятия и устанавливаются предписания, которым должны соответствовать завод - изготовитель комплекта и сборщик, а также документы, которые должны передаваться компетентному органу для предоставления допущения СПС в стране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 xml:space="preserve">Кроме того, в нем предлагается образец заявления завода-изготовителя о соответствии комплекта кузова типу, указанному в протоколе испытания типа С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Было отмечено, что МИХ одобряет предложение ККПКП, считая, что оно подготовлено весьма качественно в техническом отношении и соответствует положениям СПС.  Однако некоторые испытательные станции не хотели бы, чтобы новая процедура допущения применялась к оборудованию данного типа.  По их мнению, это оборудование следует одобрять и допускать в соответствии со стандартными процедурами СПС, причем в той стране, где производится сбо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Представитель Испании заявил, что может принять это предложение только в том случае, если каждый раз будет указываться, что речь идет о заводах-изготовителях или сборщиках только из тех стран, которые являются Договаривающимися сторонами СПС, и если будет исключено последнее предложение из статьи 2 СПС, гласящее, что "каждая Договаривающаяся сторона может признать действительность свидетельств о соответствии, выданных с соблюдением условий, предусмотренных в добавлениях 1 и 2 к приложению 1 к настоящему Соглашению, компетентным органом государства, не являющегося Договаривающейся сторо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Представитель Португалии заявил, что надо сделать так, чтобы компетентный орган страны регистрации мог испытывать опытный образец кузова, а ККПКП отметил, что, как предусматривается в проекте, "перед выдачей свидетельства СПС компетентный орган СПС может осмотреть [или проверить] каждую из единиц оборудования [посредством применения пунктов 29 6) и 49 </w:t>
      </w:r>
      <w:r>
        <w:rPr>
          <w:lang w:val="en-US"/>
        </w:rPr>
        <w:t>b</w:t>
      </w:r>
      <w:r>
        <w:rPr/>
        <w:t>) 7)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Некоторые делегации поддержали предложение ККПКП, подчеркнув, что на практике комплекты кузовов существуют уже давно и что данное предложение в любом случае лучше, чем нынешняя юридическая лаку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>Рабочая группа просила представителя Испании передать предложение об изменении статьи 2 в качестве официального документа к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>Она также просила представителя ККПКП передать ее документ к следующей сессии с учетом изложенных замечаний и, в частности, редакционных изменений, внесенных представителем Шве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АДАГЕНТЫ И ПЕНООБРАЗОВАТ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6.</w:t>
        <w:tab/>
        <w:t>Рабочая группа решила сохранить этот вопрос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ОТВЕТСТВИЕ МЕЖДУ СПС И ЗАКОНОДАТЕЛЬСТВОМ СО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7.</w:t>
        <w:tab/>
        <w:t>Рабочая группа была проинформирована о том, что в директиву Сообщества 92/1/ЕС вносятся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>Было решено сохранить этот пункт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Разъяс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9.</w:t>
        <w:tab/>
        <w:t xml:space="preserve">Представитель Российской Федерации отметил, что в его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3 двенадцать вопросов по-прежнему нуждаются в разъяснении.  Эта задача была возложена на небольшую группу, возглавляемую заместителем Председателя, которая ответила на заданные вопросы, удовлетворив просьбу делегац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Аккредитация лабора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  <w:tab/>
        <w:t>Представитель Франции отметил, что аккредитация испытательных станций необходима для обеспечения взаимного признания на основе согласования методов работы и, таким образом, для недопущения возможных разногласий между лаборато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Он также указал, что стандарт </w:t>
      </w:r>
      <w:r>
        <w:rPr>
          <w:lang w:val="en-US"/>
        </w:rPr>
        <w:t>ISO </w:t>
      </w:r>
      <w:r>
        <w:rPr/>
        <w:t xml:space="preserve">17025, регулирующий порядок аккредитации, охватывает, с одной стороны, критерии управления качеством, определенные стандартом </w:t>
      </w:r>
      <w:r>
        <w:rPr>
          <w:lang w:val="en-US"/>
        </w:rPr>
        <w:t>ISO</w:t>
      </w:r>
      <w:r>
        <w:rPr/>
        <w:t xml:space="preserve"> 9001, и, с другой стороны, критерии, определенные стандартом </w:t>
      </w:r>
      <w:r>
        <w:rPr>
          <w:lang w:val="en-US"/>
        </w:rPr>
        <w:t>EN</w:t>
      </w:r>
      <w:r>
        <w:rPr/>
        <w:t> 45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По мнению представителя Франции, необходимо предотвратить возможные несоответствия, например между результатами испытаний, полученными официальной станцией страны изготовления транспортного средства и официальной станцией страны регистрации этого транспортного средства (применение пункта 1 добавления 1 к приложению 1 к СП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Представитель Испании отметил, что в его стране, как и в Германии и Франции, существует соответствующий орган аккр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>Представитель Италии подчеркнул, что такие же органы функционируют в большинстве стран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Морской контей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>Представитель Испании проинформировал Группу о том, что его страна проводит комплексное исследование по вопросу о морских перевозках скоропортящихся пищевых продуктов и что к следующей сессии он представит предложение по контейнерам, классифицируемым в качестве морских по типовым характеристикам и указанным в статье 5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 НА 2004-2008 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6.</w:t>
        <w:tab/>
        <w:t>Рабочая группа была проинформирована о том, что Комитет по внутреннему транспорту утвердил ее программу работы на 2004-200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>В ее программу работы были внесены некоторые изменения (см. приложение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>Рабочая группа рассмотрела стратегические цели Комитета по внутреннему транспорту (</w:t>
      </w:r>
      <w:r>
        <w:rPr>
          <w:lang w:val="en-US"/>
        </w:rPr>
        <w:t>TRANS</w:t>
      </w:r>
      <w:r>
        <w:rPr/>
        <w:t xml:space="preserve">/2004/18 и </w:t>
      </w:r>
      <w:r>
        <w:rPr>
          <w:lang w:val="en-US"/>
        </w:rPr>
        <w:t>TRANS</w:t>
      </w:r>
      <w:r>
        <w:rPr/>
        <w:t>/2004/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К ней была обращена просьба пересмотреть таблицу, приведенную в документе TRANS/2004/19, определить те вопросы, которые можно было бы добавить к ее программе работы, и достичь согласия по письменной формулировке элемента программы, который надлежит включи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>Рабочая группа решила, что элементы программы "е)  Анализ процедур энергомаркировки" и "g)  Соответствие между СПС и законодательством Сообщества" отвечают соответственно целям 5 и 4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1.</w:t>
        <w:tab/>
        <w:t>Рабочая группа была проинформирована о том, что шестьдесят первую сессию в предварительном порядке планируется провести 31 октября - 3 ноября 2005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БОРЫ ДОЛЖНОСТНЫХ ЛИЦ СЛЕДУЮЩЕЙ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2.</w:t>
        <w:tab/>
        <w:t>Рабочая группа избрала г-н Т. Нобре (Португалия) и г-на Ж.-М. Бонналя (Франция) соответственно Председателем и заместителем Председателя на 2005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3.</w:t>
        <w:tab/>
        <w:t>Рабочая группа утвердила доклад о работе своей шестидесятой сессии, а также приложения к нему.</w:t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*****</w:t>
      </w:r>
    </w:p>
    <w:p>
      <w:pPr>
        <w:pStyle w:val="14"/>
        <w:spacing w:lineRule="auto" w:line="216"/>
        <w:rPr>
          <w:bCs/>
          <w:u w:val="none"/>
        </w:rPr>
      </w:pPr>
      <w:r>
        <w:rPr>
          <w:bCs/>
          <w:u w:val="none"/>
        </w:rPr>
        <w:t>ПРИЛОЖЕНИЕ 1</w:t>
      </w:r>
    </w:p>
    <w:p>
      <w:pPr>
        <w:pStyle w:val="14"/>
        <w:spacing w:lineRule="auto" w:line="216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spacing w:lineRule="auto" w:line="216"/>
        <w:rPr>
          <w:bCs/>
        </w:rPr>
      </w:pPr>
      <w:r>
        <w:rPr>
          <w:bCs/>
        </w:rPr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ind w:left="566" w:hanging="566"/>
        <w:rPr>
          <w:b/>
          <w:b/>
          <w:sz w:val="20"/>
        </w:rPr>
      </w:pPr>
      <w:r>
        <w:rPr>
          <w:b/>
          <w:sz w:val="20"/>
        </w:rPr>
        <w:t>1.1</w:t>
        <w:tab/>
        <w:t>Обмен информацией между государствами - участниками СПС (пункт 1 статьи 6 Соглашения СПС) (заполнить до 1 мая 2005 год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>Государство-участник …………………………</w:t>
        <w:tab/>
        <w:t>Компетентный орган  ……………………………...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>Ответственный …………………………………</w:t>
        <w:tab/>
        <w:t>Телефон/факс ………………………………………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ind w:left="-546" w:hanging="0"/>
        <w:rPr>
          <w:sz w:val="20"/>
        </w:rPr>
      </w:pPr>
      <w:r>
        <w:rPr>
          <w:sz w:val="20"/>
        </w:rPr>
      </w:r>
    </w:p>
    <w:tbl>
      <w:tblPr>
        <w:tblW w:w="13436" w:type="dxa"/>
        <w:jc w:val="left"/>
        <w:tblInd w:w="-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78"/>
        <w:gridCol w:w="4478"/>
        <w:gridCol w:w="4480"/>
      </w:tblGrid>
      <w:tr>
        <w:trPr>
          <w:tblHeader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то принимает меры?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Cs/>
                <w:sz w:val="20"/>
              </w:rPr>
            </w:pPr>
            <w:r>
              <w:rPr>
                <w:b/>
                <w:sz w:val="20"/>
              </w:rPr>
              <w:t>Как часто?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проверяется?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ствия в случае несоблюдения пункта 1 статьи 4 СПС</w:t>
            </w:r>
          </w:p>
        </w:tc>
      </w:tr>
      <w:tr>
        <w:trPr/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дорожная полиция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/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дорожный/железнодорожный контроль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таможен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органы санитарного контроля пищевых продукт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93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73" w:hanging="573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свидетельства СПС (таблички-свидетельства)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опознавательного знака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Неисправность транспортного оборудован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ригодности транспортного оборудования для перевозки данных груз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иостановление транспортной операции контрольным орган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Отметка в грузовых документах и продолжение рейс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Уведомление компетентного санитарного органа (название органа ...)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ищевых продукт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разрешение продолжать перевозку/наложение ареста/приостановление транспортной операци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Штраф за нарушение административных предписан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иблизительная величина штрафа …….…….....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Информирование страной регистрации (пункт 2 статьи 6 СПС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right" w:pos="4222" w:leader="dot"/>
                <w:tab w:val="left" w:pos="6237" w:leader="none"/>
                <w:tab w:val="left" w:pos="13041" w:leader="dot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86" w:leader="none"/>
                <w:tab w:val="left" w:pos="776" w:leader="none"/>
                <w:tab w:val="left" w:pos="1205" w:leader="none"/>
                <w:tab w:val="right" w:pos="4222" w:leader="dot"/>
                <w:tab w:val="left" w:pos="6237" w:leader="none"/>
                <w:tab w:val="left" w:pos="13041" w:leader="dot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Прочие меры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Замечания/исправления:</w:t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i/>
                <w:iCs/>
                <w:sz w:val="20"/>
              </w:rPr>
              <w:tab/>
              <w:t>Частотность:  от 1 (редко) до 5 (регулярно)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543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i/>
                <w:iCs/>
                <w:sz w:val="20"/>
              </w:rPr>
              <w:tab/>
              <w:t>Просьба указать величины штрафов в национальной валюте.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br w:type="page"/>
      </w:r>
      <w:r>
        <w:rPr>
          <w:b/>
          <w:sz w:val="20"/>
        </w:rPr>
        <w:t>1.2</w:t>
        <w:tab/>
        <w:t>Статистические данные о проверках соответствия Соглашению СПС в течение ... года</w:t>
      </w:r>
      <w:r>
        <w:rPr>
          <w:b/>
          <w:sz w:val="22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b/>
          <w:iCs/>
          <w:sz w:val="20"/>
        </w:rPr>
        <w:t>(факультативно)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38"/>
      </w:tblGrid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  <w:t>Число проверок в соответствии </w:t>
              <w:tab/>
              <w:t xml:space="preserve">дорожные/железнодорожные проверки </w:t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 статьей 6 СП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6401" w:leader="none"/>
                <w:tab w:val="right" w:pos="13178" w:leader="dot"/>
              </w:tabs>
              <w:suppressAutoHyphens w:val="true"/>
              <w:spacing w:lineRule="auto" w:line="240"/>
              <w:ind w:left="6401" w:hanging="765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пограничные проверки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99" w:leader="none"/>
                <w:tab w:val="right" w:pos="13178" w:leader="dot"/>
              </w:tabs>
              <w:suppressAutoHyphens w:val="true"/>
              <w:spacing w:lineRule="auto" w:line="240"/>
              <w:ind w:left="4599" w:hanging="4599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проверки в ходе погрузки и разгрузки (официальными ветеринарными органами)</w:t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 w:before="0" w:after="54"/>
              <w:ind w:left="7652" w:hanging="765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673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7653" w:hanging="765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5834" w:leader="none"/>
                <w:tab w:val="right" w:pos="13178" w:leader="dot"/>
              </w:tabs>
              <w:suppressAutoHyphens w:val="true"/>
              <w:spacing w:lineRule="auto" w:line="240"/>
              <w:ind w:left="5834" w:hanging="5834"/>
              <w:rPr/>
            </w:pPr>
            <w:r>
              <w:rPr>
                <w:sz w:val="18"/>
              </w:rPr>
              <w:t>Число выявленных нарушений СПС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18"/>
              </w:rPr>
              <w:tab/>
              <w:t>(общее число):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586" w:leader="none"/>
                <w:tab w:val="left" w:pos="1134" w:leader="none"/>
                <w:tab w:val="left" w:pos="1701" w:leader="none"/>
                <w:tab w:val="left" w:pos="2268" w:leader="none"/>
                <w:tab w:val="left" w:pos="3390" w:leader="none"/>
                <w:tab w:val="left" w:pos="4558" w:leader="none"/>
                <w:tab w:val="left" w:pos="5976" w:leader="none"/>
                <w:tab w:val="right" w:pos="13178" w:leader="dot"/>
              </w:tabs>
              <w:suppressAutoHyphens w:val="true"/>
              <w:spacing w:lineRule="auto" w:line="240"/>
              <w:ind w:left="3390" w:hanging="3390"/>
              <w:rPr/>
            </w:pP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8"/>
                <w:u w:val="single"/>
              </w:rPr>
              <w:t>в том числе</w:t>
            </w:r>
            <w:r>
              <w:rPr>
                <w:sz w:val="18"/>
              </w:rPr>
              <w:t>:</w:t>
              <w:tab/>
              <w:t xml:space="preserve">транспортные средства, зарегистрированные в стране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4558" w:leader="none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4599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ind w:left="4599" w:hanging="438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транспортные средства, зарегистрированные в иностранных государствах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Самая высокая доля транспортных средств, "не соответствовавших положениям СПС",  составляла ...%. 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ти транспортные средства принадлежали</w:t>
              <w:tab/>
              <w:t>(название страны регистрац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1340" w:leader="dot"/>
              </w:tabs>
              <w:suppressAutoHyphens w:val="true"/>
              <w:snapToGrid w:val="fals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308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  <w:t xml:space="preserve">Замечания/исправления: 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134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/>
            </w:pPr>
            <w:r>
              <w:rPr>
                <w:b/>
                <w:sz w:val="22"/>
                <w:vertAlign w:val="superscript"/>
              </w:rPr>
              <w:t>1</w:t>
            </w:r>
            <w:r>
              <w:rPr>
                <w:i/>
                <w:iCs/>
                <w:sz w:val="20"/>
              </w:rPr>
              <w:tab/>
              <w:t>Просьба указать год, за который приводятся данны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38" w:leader="none"/>
                <w:tab w:val="right" w:pos="1134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i/>
                <w:iCs/>
                <w:sz w:val="20"/>
              </w:rPr>
              <w:tab/>
              <w:t>Без разбивки по дорожным проверкам, пограничным проверкам или проверкам в ходе погрузки и разгрузки.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jc w:val="center"/>
        <w:rPr>
          <w:sz w:val="20"/>
        </w:rPr>
      </w:pPr>
      <w:r>
        <w:rPr>
          <w:sz w:val="20"/>
        </w:rPr>
        <w:t>****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нятые текст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1, добавление 1 к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ункт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Добавить новый подпункт </w:t>
      </w:r>
      <w:r>
        <w:rPr>
          <w:lang w:val="en-US"/>
        </w:rPr>
        <w:t>d</w:t>
      </w:r>
      <w:r>
        <w:rPr/>
        <w:t>) в пункт 2 добавления 1 к приложению 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"</w:t>
      </w:r>
      <w:r>
        <w:rPr>
          <w:lang w:val="en-US"/>
        </w:rPr>
        <w:t>d</w:t>
      </w:r>
      <w:r>
        <w:rPr/>
        <w:t>)</w:t>
        <w:tab/>
        <w:t>изменения, которые вызывают уменьшение объема изоляционного материала, дополняющие элементы, указанные в первоначальной заявке завода-изготовителя на допущение типа, приемлемы в том случае, если они соответствуют следующим трем условия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40"/>
        <w:rPr/>
      </w:pPr>
      <w:r>
        <w:rPr/>
        <w:tab/>
        <w:t>-</w:t>
        <w:tab/>
        <w:t>совокупный эквивалентный объем изоляционного материала в результате всех этих изменений составляет менее 1/100 общего объема изоляционного материала изотермической камеры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40"/>
        <w:rPr/>
      </w:pPr>
      <w:r>
        <w:rPr/>
        <w:tab/>
        <w:t>-</w:t>
        <w:tab/>
        <w:t>минимальная толщина остального изоляционного материала по отношению к этим изменениям составляет не менее 20 м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ab/>
        <w:t>-</w:t>
        <w:tab/>
        <w:t>изменения производятся заводом-изготовителем кузова",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rPr/>
      </w:pPr>
      <w:r>
        <w:rPr/>
        <w:t xml:space="preserve">и изменить обозначение нынешнего подпункта </w:t>
      </w:r>
      <w:r>
        <w:rPr>
          <w:lang w:val="en-US"/>
        </w:rPr>
        <w:t>d</w:t>
      </w:r>
      <w:r>
        <w:rPr/>
        <w:t xml:space="preserve">) на 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ункт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 Это свидетельство должно соответствовать образцу, воспроизведенному в добавлении 3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воспроизведенная в добавлении 3 к настоящему приложению, то табличка-свидетельство о соответствии признается в качестве эквивалента свидетельства о соответствии. 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ередаче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134" w:hanging="567"/>
        <w:rPr/>
      </w:pPr>
      <w:r>
        <w:rPr/>
        <w:t>b)</w:t>
        <w:tab/>
        <w:t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транспортного средства, находящегося в эксплуатации, свидетельство, выданное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>в случае транспортного средства серийного производства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иложение 1 к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ункт 4:  исключить слово "</w:t>
      </w:r>
      <w:r>
        <w:rPr>
          <w:u w:val="single"/>
        </w:rPr>
        <w:t>Классификация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ункт 1.7:  в третьем абзаце заменить фразу "теплопроизводительности" на "тепловой мощности или холодопроизводительности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квадратных скобках внизу читать следующим образом:  "[02-2011]*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нить "</w:t>
      </w:r>
      <w:r>
        <w:rPr>
          <w:lang w:val="en-US"/>
        </w:rPr>
        <w:t>RNA</w:t>
      </w:r>
      <w:r>
        <w:rPr/>
        <w:t xml:space="preserve"> 5-1974" на "</w:t>
      </w:r>
      <w:r>
        <w:rPr>
          <w:lang w:val="en-US"/>
        </w:rPr>
        <w:t>FRC</w:t>
      </w:r>
      <w:r>
        <w:rPr/>
        <w:t xml:space="preserve"> 02-2011", затем на последней строке:  "2011 = г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>
          <w:b/>
          <w:bCs/>
          <w:u w:val="single"/>
        </w:rPr>
        <w:t xml:space="preserve">Пункт 49 </w:t>
      </w:r>
      <w:r>
        <w:rPr>
          <w:b/>
          <w:bCs/>
          <w:u w:val="single"/>
          <w:lang w:val="en-US"/>
        </w:rPr>
        <w:t>b</w:t>
      </w:r>
      <w:r>
        <w:rPr>
          <w:b/>
          <w:bCs/>
          <w:u w:val="single"/>
        </w:rPr>
        <w:t>) добавления 2 к приложению 1 к СПС</w:t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rPr/>
      </w:pPr>
      <w:r>
        <w:rPr/>
        <w:t>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"</w:t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Транспортные средства-рефрижераторы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 xml:space="preserve">Проводится проверка на предмет выяснения того, что при наружной температуре не менее +15 </w:t>
      </w:r>
      <w:r>
        <w:rPr>
          <w:vertAlign w:val="superscript"/>
        </w:rPr>
        <w:t>о</w:t>
      </w:r>
      <w:r>
        <w:rPr/>
        <w:t xml:space="preserve"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периода продолжительностью не более шести часов - для транспортных средств классов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>, определенных в пункте 3 приложения 1, - до температур, указанных в приведенной ниже таблице:</w:t>
      </w:r>
    </w:p>
    <w:p>
      <w:pPr>
        <w:pStyle w:val="Normal"/>
        <w:ind w:left="567" w:hanging="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яя наружная темпера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А, </w:t>
            </w:r>
            <w:r>
              <w:rPr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В,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С, </w:t>
            </w:r>
            <w:r>
              <w:rPr>
                <w:lang w:val="en-US"/>
              </w:rPr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дополнительный период не более трех лет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u w:val="single"/>
        </w:rPr>
      </w:pPr>
      <w:r>
        <w:rPr>
          <w:b/>
          <w:bCs/>
          <w:u w:val="single"/>
        </w:rPr>
        <w:t>Приложение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lang w:val="en-US"/>
        </w:rPr>
        <w:t> </w:t>
      </w:r>
      <w:r>
        <w:rPr/>
        <w:t>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5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5 год).</w:t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7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5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7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35290</wp:posOffset>
              </wp:positionH>
              <wp:positionV relativeFrom="paragraph">
                <wp:posOffset>-1261110</wp:posOffset>
              </wp:positionV>
              <wp:extent cx="1855470" cy="5905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75pt;margin-top:-99.35pt;width:146.05pt;height:46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035290</wp:posOffset>
              </wp:positionH>
              <wp:positionV relativeFrom="paragraph">
                <wp:posOffset>-1261110</wp:posOffset>
              </wp:positionV>
              <wp:extent cx="1855470" cy="5905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75pt;margin-top:-99.35pt;width:146.05pt;height:46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035290</wp:posOffset>
              </wp:positionH>
              <wp:positionV relativeFrom="paragraph">
                <wp:posOffset>-1261110</wp:posOffset>
              </wp:positionV>
              <wp:extent cx="1855470" cy="5905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75pt;margin-top:-99.35pt;width:146.05pt;height:46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/>
      </w:rPr>
    </w:pPr>
    <w:r>
      <w:rPr>
        <w:lang w:val="fr-FR"/>
      </w:rPr>
      <w:t>TRANS/WP.11/210</w:t>
    </w:r>
  </w:p>
  <w:p>
    <w:pPr>
      <w:pStyle w:val="Normal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71" w:hanging="0"/>
      <w:rPr>
        <w:lang w:val="fr-FR"/>
      </w:rPr>
    </w:pPr>
    <w:r>
      <w:rPr>
        <w:lang w:val="fr-FR"/>
      </w:rPr>
      <w:t>TRANS/WP.11/210</w:t>
    </w:r>
  </w:p>
  <w:p>
    <w:pPr>
      <w:pStyle w:val="Normal"/>
      <w:ind w:left="7371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ind w:left="7371" w:hanging="0"/>
      <w:rPr>
        <w:lang w:val="fr-FR"/>
      </w:rPr>
    </w:pPr>
    <w:r>
      <w:rPr>
        <w:lang w:val="fr-FR"/>
      </w:rPr>
    </w:r>
  </w:p>
  <w:p>
    <w:pPr>
      <w:pStyle w:val="Header"/>
      <w:ind w:left="7371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988935</wp:posOffset>
              </wp:positionH>
              <wp:positionV relativeFrom="paragraph">
                <wp:posOffset>1238250</wp:posOffset>
              </wp:positionV>
              <wp:extent cx="185547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9.05pt;margin-top:97.45pt;width:146.05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w:rPr>
        <w:lang w:val="en-US"/>
      </w:rPr>
      <w:tab/>
      <w:tab/>
      <w:t>TRANS/WP.11/210</w:t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804" w:hanging="0"/>
      <w:rPr>
        <w:lang w:val="fr-FR"/>
      </w:rPr>
    </w:pPr>
    <w:r>
      <w:rPr>
        <w:lang w:val="fr-FR"/>
      </w:rPr>
      <w:t>TRANS/WP.11/210</w:t>
    </w:r>
  </w:p>
  <w:p>
    <w:pPr>
      <w:pStyle w:val="Normal"/>
      <w:ind w:left="6804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ind w:left="6804" w:hanging="0"/>
      <w:rPr>
        <w:lang w:val="fr-FR"/>
      </w:rPr>
    </w:pPr>
    <w:r>
      <w:rPr>
        <w:lang w:val="fr-FR"/>
      </w:rPr>
    </w:r>
  </w:p>
  <w:p>
    <w:pPr>
      <w:pStyle w:val="Header"/>
      <w:ind w:left="6804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standard/meat/meat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5:14:00Z</dcterms:created>
  <dc:creator>Смирнова </dc:creator>
  <dc:description/>
  <dc:language>en-US</dc:language>
  <cp:lastModifiedBy>Smirnova</cp:lastModifiedBy>
  <cp:lastPrinted>2004-12-09T16:13:00Z</cp:lastPrinted>
  <dcterms:modified xsi:type="dcterms:W3CDTF">2004-12-09T15:14:00Z</dcterms:modified>
  <cp:revision>2</cp:revision>
  <dc:subject>Аксютин</dc:subject>
  <dc:title> 0424196.doc</dc:title>
</cp:coreProperties>
</file>