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8041292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80412924"/>
      <w:bookmarkStart w:id="1" w:name="__Fieldmark__0_388041292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020904    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020904    0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47"/>
        <w:gridCol w:w="366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8304582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4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804129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80412924"/>
            <w:bookmarkStart w:id="4" w:name="__Fieldmark__1_388041292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8804129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80412924"/>
            <w:bookmarkStart w:id="6" w:name="__Fieldmark__2_3880412924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/>
      </w:pPr>
      <w:r>
        <w:rPr/>
        <w:t>Шестидесятая сессия</w:t>
      </w:r>
    </w:p>
    <w:p>
      <w:pPr>
        <w:pStyle w:val="Normal"/>
        <w:spacing w:lineRule="auto" w:line="240"/>
        <w:rPr/>
      </w:pPr>
      <w:r>
        <w:rPr/>
        <w:t>Женева, 2-5 ноября 2004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ЫЕ ПРИМЕЧАНИЯ К ПРЕДВАРИТЕ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Е ДНЯ ШЕСТИДЕСЯТОЙ СЕСС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о вторник, 2 ноября 2004 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9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яснительные примечания к предварительной повестке дня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ЫБОРЫ ДОЛЖНОСТНЫ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избрать Председателя и заместителя Председател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ОРГАНОВ ЕЭК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Комитет по внутреннему транспорт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 своей шестьдесят шестой сессии (17-19 февраля 2004 года) Комитет по внутреннему транспорту утвердил доклад Рабочей группы о работе ее пятьдесят дев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ы 116 и 11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стратегические цели Комитета по внутреннему транспорту (</w:t>
      </w:r>
      <w:r>
        <w:rPr>
          <w:lang w:val="fr-FR"/>
        </w:rPr>
        <w:t>TRANS</w:t>
      </w:r>
      <w:r>
        <w:rPr/>
        <w:t xml:space="preserve">/2004/18 и </w:t>
      </w:r>
      <w:r>
        <w:rPr>
          <w:lang w:val="fr-FR"/>
        </w:rPr>
        <w:t>TRANS</w:t>
      </w:r>
      <w:r>
        <w:rPr/>
        <w:t>/2004/19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абочей группе предлагается пересмотреть таблицу, которая приводится в документе </w:t>
      </w:r>
      <w:r>
        <w:rPr>
          <w:lang w:val="en-US"/>
        </w:rPr>
        <w:t>TRANS</w:t>
      </w:r>
      <w:r>
        <w:rPr/>
        <w:t>/2004/19, определить вопросы, которые могут быть добавлены в ее программу работы, и согласовать письменную формулировку элемента программы, который надлежит включи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14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работке стандартов на скоропортящиеся продукты и повышению качества (</w:t>
      </w:r>
      <w:r>
        <w:rPr>
          <w:u w:val="single"/>
          <w:lang w:val="en-US"/>
        </w:rPr>
        <w:t>WP</w:t>
      </w:r>
      <w:r>
        <w:rPr>
          <w:u w:val="single"/>
        </w:rPr>
        <w:t>.7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Рабочей группы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ЕЯТЕЛЬНОСТЬ ДРУГИХ МЕЖДУНАРОДНЫХ ОРГАНИЗАЦИЙ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Международный институт холода (МИХ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, представленное МИ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0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федерация "Трансфригорут интернэшнл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"Трансфригорут интернэшнл", которой эта федерация занималась в последнее время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Информация о положении в связи с применением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На настоящий момент Договаривающимися сторонами Соглашения являются следующие государства: 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Швейцария подписала Соглашение, но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инять к сведению адреса испытательных станц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Rev.1/</w:t>
      </w:r>
      <w:r>
        <w:rPr>
          <w:lang w:val="en-US"/>
        </w:rPr>
        <w:t>Add</w:t>
      </w:r>
      <w:r>
        <w:rPr/>
        <w:t xml:space="preserve">.1)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целях обновления адресов испытательных станций Рабочая группа, возможно, пожелает предложить правительствам Договаривающихся сторон представить дополнительную информацию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)</w:t>
        <w:tab/>
      </w:r>
      <w:r>
        <w:rPr>
          <w:u w:val="single"/>
        </w:rPr>
        <w:t>Обмен информацией между Сторонами в соответствии со статьей 6 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документ, представленный Соединенным Королевств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6)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 заслушает информацию о поправках к СПС, которые вступили в силу после предыдущей сесс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, возможно, пожелает отметить, что депозитарий распространил предложение по поправкам к добавлению 2, приложение 1 к СПС, которые были приняты на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8, пункт 37 и приложение 2) (см. </w:t>
      </w:r>
      <w:r>
        <w:rPr>
          <w:lang w:val="en-US"/>
        </w:rPr>
        <w:t>C.N.1535.2003.TREATIES</w:t>
        <w:noBreakHyphen/>
        <w:t>7)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Статьи 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>По этому пункту повестки дня не было представлено никак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Добавление 1 к приложению 1 к СП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Пункт 4 добавления 1 к приложению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Д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5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ункт 2 с) добавления 1 к приложению 1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Фран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8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u w:val="single"/>
        </w:rPr>
        <w:t>Добавление 2 к приложению 1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я, представленные Фран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8), Герм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9) и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Приложение 2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документ, представленный Соединенным Королевств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7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проекте процедур допущения транспортных средств несколькими отделениями и разными температурными режим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ЕРЕСМОТР ПРИЛОЖЕНИЙ 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инять к сведению новый вариант пересмотренного приложения 1 к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4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СПРАВОЧНИ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также рассмотреть предложение МИХ, касающееся включения в Справочник СПС глоссар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0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ОБЛЕГЧЕНИЕ ПЕРЕВОЗОК СКОРОПОРТЯЩИХСЯ ПИЩЕВЫХ ПРОДУ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заслушает информацию о решениях, принятых Административным комитетом "Международной конвенции о согласовании условий проведения контроля грузов на границах" и касающихся проекта приложения об облегчении международных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СФЕРА ДЕЙСТВИЯ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КОМПЛЕКТЫ КУЗОВ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я относительно, комплектов кузовов представленные КСК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2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ХЛАДАГЕНТЫ И ПЕНООБРАЗОВАТЕ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5.</w:t>
        <w:tab/>
        <w:t>СОВМЕСТИМОСТЬ СПС И ЗАКОНОДАТЕЛЬСТВА СООБЩ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включить этот пункт в повестку дня текущ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6.</w:t>
        <w:tab/>
        <w:t>ПРОЧИЕ ВОПРОС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документ, представленный Российской Федера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3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7.</w:t>
        <w:tab/>
        <w:t>ПРОГРАММА РАБОТЫ НА 2004-2008 ГОД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Комитет по внутреннему транспорту утвердил программу работы Рабочей группы на 2004-2008 годы (см. </w:t>
      </w:r>
      <w:r>
        <w:rPr>
          <w:lang w:val="en-US"/>
        </w:rPr>
        <w:t>ECE/TRANS/156/Add.1)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Шестьдесят первую сессию Рабочей группы в предварительном порядке запланировано провести 31 октября </w:t>
        <w:noBreakHyphen/>
        <w:t xml:space="preserve"> 3 ноября 2005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8.</w:t>
        <w:tab/>
        <w:t>УТВЕРЖДЕНИЕ ДОКЛА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установившейся практикой Рабочая группа утвердит доклад о работе своей шестидесятой сессии на основе проекта, подготовленного секретариа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4/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06:00Z</dcterms:created>
  <dc:creator>TDudnikova</dc:creator>
  <dc:description/>
  <dc:language>en-US</dc:language>
  <cp:lastModifiedBy>TDudnikova</cp:lastModifiedBy>
  <cp:lastPrinted>2004-09-03T08:06:00Z</cp:lastPrinted>
  <dcterms:modified xsi:type="dcterms:W3CDTF">2004-09-03T06:07:00Z</dcterms:modified>
  <cp:revision>3</cp:revision>
  <dc:subject>Kaigorodtsev</dc:subject>
  <dc:title>0423370.doc</dc:title>
</cp:coreProperties>
</file>