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1867239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18672396"/>
      <w:bookmarkStart w:id="1" w:name="__Fieldmark__0_111867239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70904   17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70904   17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799745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186723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118672396"/>
            <w:bookmarkStart w:id="4" w:name="__Fieldmark__1_111867239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4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186723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118672396"/>
            <w:bookmarkStart w:id="6" w:name="__Fieldmark__2_111867239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pacing w:lineRule="auto" w:line="240"/>
        <w:rPr/>
      </w:pPr>
      <w:r>
        <w:rPr/>
        <w:t>Шестидесятая сессия,</w:t>
      </w:r>
    </w:p>
    <w:p>
      <w:pPr>
        <w:pStyle w:val="Normal"/>
        <w:spacing w:lineRule="auto" w:line="240"/>
        <w:rPr/>
      </w:pPr>
      <w:r>
        <w:rPr/>
        <w:t>Женева, 2-5 ноября 2004 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РЕКОМЕНДАЦИИ ПОДКОМИССИИ </w:t>
      </w:r>
      <w:r>
        <w:rPr>
          <w:b/>
          <w:bCs/>
          <w:lang w:val="en-US"/>
        </w:rPr>
        <w:t>D</w:t>
      </w:r>
      <w:r>
        <w:rPr>
          <w:b/>
          <w:bCs/>
        </w:rPr>
        <w:t>2 М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Международным институтом холода (МИХ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дкомиссия </w:t>
      </w:r>
      <w:r>
        <w:rPr>
          <w:lang w:val="en-US"/>
        </w:rPr>
        <w:t>D</w:t>
      </w:r>
      <w:r>
        <w:rPr/>
        <w:t xml:space="preserve">2 Международного института холода (МИХ) провела свою ежегодную сессию в Тарту (Эстония) в мае 2004 года.  Было решено, что эта Подкомиссия составит рекомендации для </w:t>
      </w:r>
      <w:r>
        <w:rPr>
          <w:lang w:val="en-US"/>
        </w:rPr>
        <w:t>WP</w:t>
      </w:r>
      <w:r>
        <w:rPr/>
        <w:t xml:space="preserve">.11.  Будучи экспертным форумом, Подкомиссия обязана оказывать помощь </w:t>
      </w:r>
      <w:r>
        <w:rPr>
          <w:lang w:val="en-US"/>
        </w:rPr>
        <w:t>WP</w:t>
      </w:r>
      <w:r>
        <w:rPr/>
        <w:t>.11 в технических аспектах.  В связи с этим Подкомиссия согласовала следующие мо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Глоссарий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67" w:hanging="0"/>
        <w:rPr/>
      </w:pPr>
      <w:r>
        <w:rPr/>
        <w:t>Учитывая то, что, согласно СПС, в протоколах испытаний должен использоваться по меньшей мере один из трех официальных языков (английский, русский, французский), Подкомиссия </w:t>
      </w:r>
      <w:r>
        <w:rPr>
          <w:lang w:val="en-US"/>
        </w:rPr>
        <w:t>D</w:t>
      </w:r>
      <w:r>
        <w:rPr/>
        <w:t xml:space="preserve">2 предложит </w:t>
      </w:r>
      <w:r>
        <w:rPr>
          <w:lang w:val="en-US"/>
        </w:rPr>
        <w:t>WP</w:t>
      </w:r>
      <w:r>
        <w:rPr/>
        <w:t>.11 глоссарий, в основе которого будет лежать обновленный проект Международного словаря по холодильному оборудованию МИХ.  Этот глоссарий будет включать термины, используемые в протоколах испытаний.  Подкомиссия </w:t>
      </w:r>
      <w:r>
        <w:rPr>
          <w:lang w:val="en-US"/>
        </w:rPr>
        <w:t>D</w:t>
      </w:r>
      <w:r>
        <w:rPr/>
        <w:t>2 считает, что этот глоссарий можно было бы добавить в Справочник по СПС, с тем чтобы дать полезную информацию для всех испытательных станций и компетентных органов Договаривающихся сторон.</w:t>
      </w:r>
    </w:p>
    <w:p>
      <w:pPr>
        <w:pStyle w:val="Normal"/>
        <w:keepNext w:val="true"/>
        <w:ind w:left="567" w:hanging="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Коэффициенты безопасности и значение коэффициента 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>Подкомиссия </w:t>
      </w:r>
      <w:r>
        <w:rPr>
          <w:lang w:val="en-US"/>
        </w:rPr>
        <w:t>D</w:t>
      </w:r>
      <w:r>
        <w:rPr/>
        <w:t>2 рекомендует, чтобы при обсуждении факторов безопасности учитывался тот факт, что повышение коэффициента безопасности невозможно без учета самого значения коэффициента К.  Контроль значений температуры стенок зависит от значения коэффициента К.  В связи с этим необходимо увязать обсуждение этих двух вопросов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rPr/>
      </w:pPr>
      <w:r>
        <w:rPr/>
        <w:t>3.</w:t>
        <w:tab/>
      </w:r>
      <w:r>
        <w:rPr>
          <w:b/>
          <w:bCs/>
        </w:rPr>
        <w:t>Комплекты кузовов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567" w:hanging="0"/>
        <w:rPr/>
      </w:pPr>
      <w:r>
        <w:rPr/>
        <w:t>Подкомиссия </w:t>
      </w:r>
      <w:r>
        <w:rPr>
          <w:lang w:val="en-US"/>
        </w:rPr>
        <w:t>D</w:t>
      </w:r>
      <w:r>
        <w:rPr/>
        <w:t>2 считает, что документ Комитета связи по вопросам конструкции кузовов и прицепов (КСККП), касающийся определения комплектов кузовов и подхода к ним, является очень хорошим в техническом отношении и соответствует тексту СПС.  В связи с этим Подкомиссия </w:t>
      </w:r>
      <w:r>
        <w:rPr>
          <w:lang w:val="en-US"/>
        </w:rPr>
        <w:t>D</w:t>
      </w:r>
      <w:r>
        <w:rPr/>
        <w:t>2 поддерживает этот текст.  Вместе с тем ряд испытательных станций не согласились с применением новых правил сертификации к этому типу оборудования.  По их мнению, это оборудование следует допускать к эксплуатации и сертифицировать в соответствии с существующими стандартными правилами СПС и в той стране, в которой осуществляется его сборка.</w:t>
      </w:r>
    </w:p>
    <w:p>
      <w:pPr>
        <w:pStyle w:val="Normal"/>
        <w:keepNext w:val="true"/>
        <w:ind w:left="567" w:hanging="0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  <w:bCs/>
        </w:rPr>
        <w:t>Приемлемые изменения в кузов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>После обсуждения обычной практики, применяемой Договаривающимися сторонами, Подкомиссия </w:t>
      </w:r>
      <w:r>
        <w:rPr>
          <w:lang w:val="en-US"/>
        </w:rPr>
        <w:t>D</w:t>
      </w:r>
      <w:r>
        <w:rPr/>
        <w:t xml:space="preserve">2 рекомендовала Франции подготовить предложение по поправке, разрешающей производство кузовов, в которых убирается максимум 1% изоляционного материала и в которых толщина остающегося изоляционного материала составляет по меньшей мере 20 мм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Подкомиссия </w:t>
      </w:r>
      <w:r>
        <w:rPr>
          <w:lang w:val="en-US"/>
        </w:rPr>
        <w:t>D</w:t>
      </w:r>
      <w:r>
        <w:rPr/>
        <w:t>2 рекомендует также обсудить вопрос о периметре дверных уплотнений вместо рассмотрения одного лишь количества отверст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Наконец, предлагается, чтобы Финляндия представила неофициальный документ о приемлемых изменениях в кузовах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Разработка общего метода испыт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 xml:space="preserve">Бал обсужд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6, представленный Германией в 2003 году.  ТУВ и "Семафруа" согласились провести совместную работу над общим методом испытаний, который мог бы быть предложен немецким или французским правительством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  <w:bCs/>
        </w:rPr>
        <w:t>Поправка к добавлению 1 к приложению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>Компания КРТ ("Кембридж рефриджерейшн текнолоджи") представила текст предлагаемой поправки к дополнению 1 к приложению 2, и Подкомиссия </w:t>
      </w:r>
      <w:r>
        <w:rPr>
          <w:lang w:val="en-US"/>
        </w:rPr>
        <w:t>D</w:t>
      </w:r>
      <w:r>
        <w:rPr/>
        <w:t>2 поддерживает этот текст в его нынешней редакц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4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4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02:00Z</dcterms:created>
  <dc:creator>Аргунова</dc:creator>
  <dc:description/>
  <dc:language>en-US</dc:language>
  <cp:lastModifiedBy>Аргунова</cp:lastModifiedBy>
  <cp:lastPrinted>2004-09-17T09:02:00Z</cp:lastPrinted>
  <dcterms:modified xsi:type="dcterms:W3CDTF">2004-09-17T07:07:00Z</dcterms:modified>
  <cp:revision>3</cp:revision>
  <dc:subject>Рябушкин</dc:subject>
  <dc:title>0423378</dc:title>
</cp:coreProperties>
</file>