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6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060904   06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6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060904   06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410895516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440717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544071773"/>
            <w:bookmarkStart w:id="4" w:name="__Fieldmark__0_154407177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4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9 July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54407177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544071773"/>
            <w:bookmarkStart w:id="6" w:name="__Fieldmark__1_154407177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Шестидесятая сессия, </w:t>
      </w:r>
    </w:p>
    <w:p>
      <w:pPr>
        <w:pStyle w:val="Normal"/>
        <w:rPr/>
      </w:pPr>
      <w:r>
        <w:rPr/>
        <w:t>Женева, 2-5 ноября 2004 года,</w:t>
      </w:r>
    </w:p>
    <w:p>
      <w:pPr>
        <w:pStyle w:val="Normal"/>
        <w:rPr/>
      </w:pPr>
      <w:r>
        <w:rPr/>
        <w:t xml:space="preserve">пункт 7 d) предварительной повестки дн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С, ПРИЛОЖЕНИЕ 2, ДОБАВЛЕНИЕ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Контроль температуры воздуха при перевозке быстрозамороженных скоропортящихся</w:t>
      </w:r>
      <w:r>
        <w:rPr>
          <w:u w:val="single"/>
          <w:lang w:val="en-US"/>
        </w:rPr>
        <w:t> </w:t>
      </w:r>
      <w:r>
        <w:rPr>
          <w:u w:val="single"/>
        </w:rPr>
        <w:t>пищевых продукт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правительством Соединенного Королевств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Транспортное средство должно быть оборудовано подходящим записывающим устройством, позволяющим часто и регулярно контролировать температуру воздуха, воздействию которой подвергаются быстрозамороженные пищевые продукты, предназначенные для потребления челове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змерительные приборы должны быть допущены к использованию компетентными органами страны, в которой специальное транспортное средство зарегистрировано.  Они должны соответствовать стандартам </w:t>
      </w:r>
      <w:r>
        <w:rPr>
          <w:lang w:val="en-US"/>
        </w:rPr>
        <w:t>EN</w:t>
      </w:r>
      <w:r>
        <w:rPr/>
        <w:t xml:space="preserve"> 13485:2001 (Термометры для измерения температуры воздуха и продуктов в процессе перевозки, складирования и доставки охлажденных, замороженных, глубокозамороженных/быстрозамороженных пищевых продуктов и мороженого) и </w:t>
      </w:r>
      <w:r>
        <w:rPr>
          <w:lang w:val="en-US"/>
        </w:rPr>
        <w:t>EN</w:t>
      </w:r>
      <w:r>
        <w:rPr/>
        <w:t xml:space="preserve"> 13486:2001 (Датчики температуры и термометры, используемые в процессе перевозки, складирования и доставки охлажденных, замороженных, глубокозамороженных/быстрозамороженных пищевых продуктов и мороженого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полученных таким образом записях температуры должна быть проставлена соответствующая дата, причем оператор должен сохранять эти записи по крайней мере в течение одного года в зависимости от характера пищевого продукт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1/2004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8:26:00Z</dcterms:created>
  <dc:creator>Chvets</dc:creator>
  <dc:description/>
  <dc:language>en-US</dc:language>
  <cp:lastModifiedBy>CSD</cp:lastModifiedBy>
  <cp:lastPrinted>2004-09-06T10:27:00Z</cp:lastPrinted>
  <dcterms:modified xsi:type="dcterms:W3CDTF">2004-09-06T08:27:00Z</dcterms:modified>
  <cp:revision>3</cp:revision>
  <dc:subject>Кайгородцев</dc:subject>
  <dc:title>ОРГАНИЗАЦИЯ</dc:title>
</cp:coreProperties>
</file>