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737035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73703536"/>
      <w:bookmarkStart w:id="1" w:name="__Fieldmark__0_22737035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30904    03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30904    03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8330592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2737035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2273703536"/>
            <w:bookmarkStart w:id="4" w:name="__Fieldmark__1_2273703536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4/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2737035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2273703536"/>
            <w:bookmarkStart w:id="6" w:name="__Fieldmark__2_2273703536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2-5 ноября 2004 года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МЕН ИНФОРМАЦИЕЙ МЕЖДУ ДОГОВАРИВАЮЩИМИСЯ</w:t>
      </w:r>
    </w:p>
    <w:p>
      <w:pPr>
        <w:pStyle w:val="Normal"/>
        <w:jc w:val="center"/>
        <w:rPr/>
      </w:pPr>
      <w:r>
        <w:rPr/>
        <w:t>СТОРОНАМИ СПС</w:t>
      </w:r>
    </w:p>
    <w:p>
      <w:pPr>
        <w:pStyle w:val="Normal"/>
        <w:jc w:val="center"/>
        <w:rPr/>
      </w:pPr>
      <w:r>
        <w:rPr/>
        <w:t>(Статья 6 Соглашения 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Соединенного Королев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пятьдесят девятой сессии Рабочей группы по перевозкам скоропортящихся пищевых продуктов, которая состоялась в Женеве в прошлом году, всем Договаривающимся сторонам Соглашения СПС было предложено заполнить вопросник об обмене информацией в соответствии со статьей 6 СПС, который приводится в таблице 1 приложения 1 к документу TRANS/WP.11/2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тья 6 касается соблюдения положений Соглашения СПС, совершенных нарушений, налагаемых санкций и требования информировать об этом соответствующие администраци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единенном Королевство не предусмотрено положений о контроле за соблюдением Соглашения СПС, поскольку в национальных правилах не указаны органы, на которые возлагались бы какие-либо полномочия в отношении контроля за его применением.  Однако существует жесткий контроль за соблюдением стандартов на пищевые продукты в каждом звене продуктовой цепи с конфискацией пищевых продуктов и наложением больших штрафов на перевозчиков в случае несоблюдения ими установленных требований.  Кроме того, администрации, следящие за санитарным состоянием портов, и местные компетентные органы проводят собственные независимые проверки.  Ряд супермаркетов и грузовых перевозчиков, занимающихся доставкой пищевых продуктов в Соединенном Королевстве, используют СПС как стандарт качества при покупке оборудования, но делают это исключительно в 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4:05:00Z</dcterms:created>
  <dc:creator>Tatiana Dmitrieva</dc:creator>
  <dc:description/>
  <dc:language>en-US</dc:language>
  <cp:lastModifiedBy>Tatiana Dmitrieva</cp:lastModifiedBy>
  <cp:lastPrinted>2004-09-03T16:05:00Z</cp:lastPrinted>
  <dcterms:modified xsi:type="dcterms:W3CDTF">2004-09-03T14:05:00Z</dcterms:modified>
  <cp:revision>3</cp:revision>
  <dc:subject>Kaigorotsev</dc:subject>
  <dc:title>0423062.doc</dc:title>
</cp:coreProperties>
</file>