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64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2456077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11/2004/6</w:t>
            </w:r>
          </w:p>
          <w:p>
            <w:pPr>
              <w:pStyle w:val="Normal"/>
              <w:spacing w:before="0" w:after="240"/>
              <w:rPr/>
            </w:pPr>
            <w:r>
              <w:rPr/>
              <w:t>29 juillet 2004</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pPr>
      <w:r>
        <w:rPr/>
        <w:t>Soixantième session</w:t>
      </w:r>
    </w:p>
    <w:p>
      <w:pPr>
        <w:pStyle w:val="Normal"/>
        <w:rPr/>
      </w:pPr>
      <w:r>
        <w:rPr/>
        <w:t>Genève, 2-5 novembre 2004</w:t>
      </w:r>
    </w:p>
    <w:p>
      <w:pPr>
        <w:pStyle w:val="Normal"/>
        <w:spacing w:before="0" w:after="600"/>
        <w:rPr/>
      </w:pPr>
      <w:r>
        <w:rPr/>
        <w:t>Point 5 c) de l’ordre du jour provisoire</w:t>
      </w:r>
    </w:p>
    <w:p>
      <w:pPr>
        <w:pStyle w:val="Normal"/>
        <w:spacing w:before="0" w:after="240"/>
        <w:jc w:val="center"/>
        <w:rPr/>
      </w:pPr>
      <w:r>
        <w:rPr/>
        <w:t>ÉCHANGE D’INFORMATIONS ENTRE LES ÉTATS MEMBRES DE L’ATP</w:t>
        <w:br/>
        <w:t>(Article 6 de l’Accord ATP)</w:t>
      </w:r>
    </w:p>
    <w:p>
      <w:pPr>
        <w:pStyle w:val="Normal"/>
        <w:spacing w:before="0" w:after="240"/>
        <w:jc w:val="center"/>
        <w:rPr>
          <w:u w:val="single"/>
        </w:rPr>
      </w:pPr>
      <w:r>
        <w:rPr>
          <w:u w:val="single"/>
        </w:rPr>
        <w:t>Communication du Gouvernement du Royaume</w:t>
        <w:noBreakHyphen/>
        <w:t>Uni</w:t>
      </w:r>
    </w:p>
    <w:p>
      <w:pPr>
        <w:pStyle w:val="Normal"/>
        <w:spacing w:before="0" w:after="240"/>
        <w:rPr/>
      </w:pPr>
      <w:r>
        <w:rPr/>
        <w:tab/>
        <w:t>À la cinquante-neuvième session du Groupe de travail du transport des denrées périssables qui s’est tenue à Genève l’année dernière, toutes les Parties contractantes à l’Accord ATP ont été priées de remplir le questionnaire figurant au tableau 1 de l’annexe 1 du document TRANS/WP.11/208 sur l’échange d’informations en vertu de l’article 6 de l’ATP.</w:t>
      </w:r>
    </w:p>
    <w:p>
      <w:pPr>
        <w:pStyle w:val="Normal"/>
        <w:spacing w:before="0" w:after="240"/>
        <w:rPr/>
      </w:pPr>
      <w:r>
        <w:rPr/>
        <w:tab/>
        <w:t>L’article 6 concerne le respect des dispositions de l’ATP, les violations commises, les sanctions imposées et l’obligation d’en informer l’administration compétente des Parties contractantes.</w:t>
      </w:r>
    </w:p>
    <w:p>
      <w:pPr>
        <w:pStyle w:val="Normal"/>
        <w:spacing w:before="0" w:after="240"/>
        <w:rPr/>
      </w:pPr>
      <w:r>
        <w:rPr/>
        <w:tab/>
        <w:t>Il n’y a pas d’application de l’Accord ATP au Royaume</w:t>
        <w:noBreakHyphen/>
        <w:t>Uni car la réglementation nationale ne confère aucun pouvoir dans ce domaine. Toutefois, les normes alimentaires sont rigoureusement appliquées à chaque point de la chaîne alimentaire, avec saisie de produits impropres à la consommation et lourdes pénalités imposées aux transporteurs qui ne respectent pas les normes. En outre, les autorités sanitaires portuaires et les autorités locales effectuent leurs propres inspections. Un certain nombre de supermarchés et de transporteurs livrant des denrées alimentaires au Royaume</w:t>
        <w:noBreakHyphen/>
        <w:t>Uni utilisent l’ATP comme norme de qualité lorsqu’ils achètent des engins, mais ils le font à titre purement volontair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061  (F)    160904    20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8:29:00Z</dcterms:created>
  <dc:creator>Collet</dc:creator>
  <dc:description/>
  <dc:language>en-US</dc:language>
  <cp:lastModifiedBy>CSD</cp:lastModifiedBy>
  <cp:lastPrinted>2004-09-20T10:28:00Z</cp:lastPrinted>
  <dcterms:modified xsi:type="dcterms:W3CDTF">2004-09-20T08:29:00Z</dcterms:modified>
  <cp:revision>2</cp:revision>
  <dc:subject/>
  <dc:title>TRANS/WP.11/2004/6</dc:title>
</cp:coreProperties>
</file>