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7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60904  16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7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160904  16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7582690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434931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943493199"/>
            <w:bookmarkStart w:id="4" w:name="__Fieldmark__0_294349319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4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434931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943493199"/>
            <w:bookmarkStart w:id="6" w:name="__Fieldmark__1_294349319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(Шестидесятая сессия,</w:t>
      </w:r>
    </w:p>
    <w:p>
      <w:pPr>
        <w:pStyle w:val="Normal"/>
        <w:rPr/>
      </w:pPr>
      <w:r>
        <w:rPr/>
        <w:t>Женева, 2-5 ноября 2004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Толкование пункта 4 добавления 1 к приложению </w:t>
      </w:r>
      <w:r>
        <w:rPr>
          <w:u w:val="single"/>
          <w:lang w:val="en-US"/>
        </w:rPr>
        <w:t>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Да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прошедшей сессии Рабочая группа просила Председателя подготовить документ относительно толкования пункта 4 добавления 1 к приложению 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8, пункт</w:t>
      </w:r>
      <w:r>
        <w:rPr>
          <w:lang w:val="en-US"/>
        </w:rPr>
        <w:t> </w:t>
      </w:r>
      <w:r>
        <w:rPr/>
        <w:t>7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Цель настоящего анализа состоит в разъяснении происхождения данной формулировки, в частности той ее части, которая содержится в конце этого 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Из-за первоначальной формулировки (</w:t>
      </w:r>
      <w:r>
        <w:rPr>
          <w:i/>
          <w:iCs/>
        </w:rPr>
        <w:t>"В случае передачи транспортного средства, которое уже находилось в эксплуатации…"</w:t>
      </w:r>
      <w:r>
        <w:rPr/>
        <w:t>) у некоторых сторон возникло мнение о том, что весь последующий текст этого пункта касается только эксплуатируемых транспортных средств (уже бывших в употреблении), которые передаются другой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результате из данного текста может следовать, что свидетельство СПС либо табличку-свидетельство, которая может быть установлена, надлежит использовать только применительно к передаваемым другой стране функционирующим транспортным средствам, на которых в то же время перевозятся пищевые продукты (…</w:t>
      </w:r>
      <w:r>
        <w:rPr>
          <w:i/>
          <w:iCs/>
        </w:rPr>
        <w:t>в ходе перевозки…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Для разъяснения данного аспекта Председатель (г-н Эйлсо) предлагает изменить текст этого пункта.  В первом пункте, где содержится эта формулировка, предлагается, как и во многих других случаях, использовать фразу "зарегистрировано или поставлено на учет" вместо "зарегистрировано и поставлено на учет".  Это соответствует остальному тексту данного пункта, а также пункту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Данный пункт надлежит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  <w:bCs/>
          <w:u w:val="single"/>
        </w:rPr>
        <w:t>Приложение 1, добавление 1, пункт 4</w:t>
      </w:r>
      <w:r>
        <w:rPr>
          <w:b/>
          <w:bCs/>
        </w:rPr>
        <w:t>:</w:t>
      </w:r>
      <w:r>
        <w:rPr/>
        <w:t xml:space="preserve">  (пункт 3 в пересмотренном варианте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"4.</w:t>
        <w:tab/>
        <w:t>Свидетельство о соответствии нормам выдается компетентным органом страны, в которой транспортное средство должно быть зарегистрировано [</w:t>
      </w:r>
      <w:r>
        <w:rPr>
          <w:i/>
          <w:iCs/>
        </w:rPr>
        <w:t>или</w:t>
      </w:r>
      <w:r>
        <w:rPr/>
        <w:t>] поставлено на учет, на бланке, соответствующем образцу, приведенному в добавлении 3 к настоящему приложению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Во время перевозки свидетельство или должным образом заверенная фотокопия должны находиться на борту транспортного средства и предъявляться органам контроля по первому требованию.  Однако если на транспортном средстве установлена табличка-свидетельство, приведенная в добавлении 3 к настоящему приложению, то табличка СПС признается в качестве эквивалента свидетельства СПС.  Таблички-свидетельства СПС должны сниматься с транспортного средства, как только оно перестает соответствовать нормам, установленным в настоящем приложен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В случае передачи транспортного средства в другую страну, являющуюся Договаривающейся стороной СПС, к этому транспортному средству должны прилагаться следующие документы, с тем чтобы компетентный орган страны, в которой данное транспортное средство должно быть зарегистрировано или поставлено на учет, мог выдать свидетельство СПС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(а)</w:t>
        <w:tab/>
        <w:t>во всех случаях – протокол испытаний самого транспортного средства или – в случае транспортного средства серийного производства – образца данного транспортного средства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(b)</w:t>
        <w:tab/>
        <w:t>во всех случаях – свидетельство СПС, выданное компетентным органом страны, в которой это транспортное средство было изготовлено, или – в случае транспортного средства, находящегося в эксплуатации, – компетентным органом страны, в которой это транспортное средство было зарегистрировано.  При необходимости это свидетельство будет рассматриваться в качестве временного свидетельства, действительного в течение трех месяцев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(с)</w:t>
        <w:tab/>
        <w:t>в случае транспортного средства серийного производства – технические спецификации транспортного средства, в отношении которого должно быть выдано свидетельство (эти спецификации должны охватывать те же самые пункты, которые охвачены в описании транспортного средства, содержащемся в протоколе испытания)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 xml:space="preserve">В случае передачи транспортного средства, которое уже находилось в эксплуатации, может проводиться визуальный осмотр с целью его идентификации до выдачи свидетельства о соответствии компетентным органом страны, в которой это транспортное средство должно быть зарегистрировано или поставлено на учет"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/>
      <w:t>TRANS/WP.11/2004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/>
      <w:t>TRANS/WP.11/2004/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2:18:00Z</dcterms:created>
  <dc:creator>Костомарова</dc:creator>
  <dc:description/>
  <dc:language>en-US</dc:language>
  <cp:lastModifiedBy>Костомарова</cp:lastModifiedBy>
  <cp:lastPrinted>2004-09-16T14:18:00Z</cp:lastPrinted>
  <dcterms:modified xsi:type="dcterms:W3CDTF">2004-09-16T12:34:00Z</dcterms:modified>
  <cp:revision>3</cp:revision>
  <dc:subject/>
  <dc:title>ОРГАНИЗАЦИЯ</dc:title>
</cp:coreProperties>
</file>