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1065883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10658831"/>
      <w:bookmarkStart w:id="1" w:name="__Fieldmark__0_71065883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93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60604    1606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93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60604    1606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74421695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7106588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710658831"/>
            <w:bookmarkStart w:id="4" w:name="__Fieldmark__1_71065883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4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Ma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71065883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710658831"/>
            <w:bookmarkStart w:id="6" w:name="__Fieldmark__2_71065883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скоропортящихся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ищевых продуктов</w:t>
      </w:r>
    </w:p>
    <w:p>
      <w:pPr>
        <w:pStyle w:val="Normal"/>
        <w:spacing w:lineRule="auto" w:line="240"/>
        <w:rPr/>
      </w:pPr>
      <w:r>
        <w:rPr/>
        <w:t>Шестидесятая сессия</w:t>
      </w:r>
    </w:p>
    <w:p>
      <w:pPr>
        <w:pStyle w:val="Normal"/>
        <w:spacing w:lineRule="auto" w:line="240"/>
        <w:rPr/>
      </w:pPr>
      <w:r>
        <w:rPr/>
        <w:t>(Женева, 2-5 ноября 2004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ТЫ КУЗОВОВ СП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Комитетом связи по вопросам конструкции кузовов</w:t>
      </w:r>
    </w:p>
    <w:p>
      <w:pPr>
        <w:pStyle w:val="Normal"/>
        <w:jc w:val="center"/>
        <w:rPr/>
      </w:pPr>
      <w:r>
        <w:rPr>
          <w:u w:val="single"/>
        </w:rPr>
        <w:t>и прицепов (КСККП</w:t>
      </w:r>
      <w:r>
        <w:rPr/>
        <w:t>)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Кузова СПС уже на протяжении многих лет собираются, как правило, из комплектов, однако в Соглашении СПС не предусмотрено никакой процедуры допущения кузова, собираемого из комплекта.  Это ведет к злоупотреблениям и обусловливает проблемы с определением значения К этих транспортных средств, которые Рабочая группа </w:t>
      </w:r>
      <w:r>
        <w:rPr>
          <w:lang w:val="en-US"/>
        </w:rPr>
        <w:t>WP</w:t>
      </w:r>
      <w:r>
        <w:rPr/>
        <w:t>.11 стремится разре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сессии </w:t>
      </w:r>
      <w:r>
        <w:rPr>
          <w:lang w:val="en-US"/>
        </w:rPr>
        <w:t>WP</w:t>
      </w:r>
      <w:r>
        <w:rPr/>
        <w:t>.11 2002 года КСККП вызвался разработать предложение в этой связи на основе документов по данному вопросу, которые были представлены Рабочей группе </w:t>
      </w:r>
      <w:r>
        <w:rPr>
          <w:lang w:val="en-US"/>
        </w:rPr>
        <w:t>WP</w:t>
      </w:r>
      <w:r>
        <w:rPr/>
        <w:t>.11 ранее, и нынешней оптимальной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сессии </w:t>
      </w:r>
      <w:r>
        <w:rPr>
          <w:lang w:val="en-US"/>
        </w:rPr>
        <w:t>WP</w:t>
      </w:r>
      <w:r>
        <w:rPr/>
        <w:t xml:space="preserve">.11 2003 года КСККП представил обещанное предложение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3/7.  Делегаты сессии </w:t>
      </w:r>
      <w:r>
        <w:rPr>
          <w:lang w:val="en-US"/>
        </w:rPr>
        <w:t>WP</w:t>
      </w:r>
      <w:r>
        <w:rPr/>
        <w:t xml:space="preserve">.11 2003 года вынесли ряд замечаний и рекомендаций и просили КСККП отразить эти замечания и рекомендации в тексте и затем вновь передать данное предложение для рассмотрения на сессии </w:t>
      </w:r>
      <w:r>
        <w:rPr>
          <w:lang w:val="en-US"/>
        </w:rPr>
        <w:t>WP</w:t>
      </w:r>
      <w:r>
        <w:rPr/>
        <w:t>.11 200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стоящий документ представляет собой пересмотренное в соответствии с этой просьбой предложение, которое состоит из текста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3/7, включающего все замечания и рекомендации, вынесенные различными делегациями на сессии </w:t>
      </w:r>
      <w:r>
        <w:rPr>
          <w:lang w:val="en-US"/>
        </w:rPr>
        <w:t>WP</w:t>
      </w:r>
      <w:r>
        <w:rPr/>
        <w:t>.11 2003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умерация соответствует действующему тексту СПС;  нумерация, приведенная в скобках, касается предлагаемой новой структуры текст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оцедура, предусмотренная в настоящем предложении, позволяет использовать свидетельство об испытании типа СПС для последующих идентичных комплектов при условии соблюдения набора конкретных треб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настоящим предложением завод-изготовитель комплекта как держатель свидетельства об испытании типа несет ответственность за готовое издели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езюм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В предложении содержатся определения соответствующих элементов, предусматривается ответственность в отношении этапов производства и последующих процессов допущ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едложении излагаются требования, предъявляемые к заводу-изготовителю комплекта и к сборщику.  В предложении указана также требующаяся документация, которая должна передаваться компетентному органу, предоставляющему допущение СПС, в стране регистра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  <w:tab/>
        <w:t>В добавление 2 к приложению 1 к Соглашению СПС (изменить нумерацию разделов 5, 6 и 7 на 6, 7 и 8) включить следующее (новый раздел 5)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Е (5)</w:t>
        <w:tab/>
        <w:tab/>
        <w:t>КОМПЛЕКТЫ КУЗОВОВ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61 (5.1)</w:t>
        <w:tab/>
      </w:r>
      <w:r>
        <w:rPr>
          <w:u w:val="single"/>
        </w:rPr>
        <w:t>Определен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Для целей настоящего добавления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969" w:hanging="3969"/>
        <w:rPr/>
      </w:pPr>
      <w:r>
        <w:rPr/>
        <w:tab/>
        <w:t>а)</w:t>
        <w:tab/>
        <w:t>Под "комплектом кузова"</w:t>
        <w:tab/>
        <w:t>подразумеваются составные части изотермического кузова, включая, как минимум, такие части, имеющие важное значение с точки зрения общего теплообмена, как боковые стенки, крыша, пол, передняя часть и задняя часть, а также средства их соединения.  Основные части комплекта кузова поставляются в виде несобранных элементов.  Задняя рама и дверь (двери), если они предусмотрены, должны поставляться в полностью собранном виде и готовыми к эксплуатации.  Боковая дверь (боковые двери), если они предусмотрены, должны быть встроены в боковые стенки и должны быть полностью готовыми к эксплуатации.</w:t>
      </w:r>
    </w:p>
    <w:p>
      <w:pPr>
        <w:pStyle w:val="Normal"/>
        <w:spacing w:lineRule="auto" w:line="240"/>
        <w:ind w:left="2268" w:hanging="2268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drawing>
          <wp:inline distT="0" distB="0" distL="0" distR="0">
            <wp:extent cx="5269865" cy="3415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395" w:hanging="4395"/>
        <w:rPr/>
      </w:pPr>
      <w:r>
        <w:rPr/>
        <w:tab/>
        <w:t>b)</w:t>
        <w:tab/>
        <w:t>Под "кузовом"</w:t>
        <w:tab/>
        <w:t>подразумевается комплект кузова, который был собран согласно инструкциям завода-изготовителя и соответствует типу, который был испытан и допущен станцией, уполномоченной проводить испытания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95" w:leader="none"/>
        </w:tabs>
        <w:ind w:left="4395" w:hanging="4395"/>
        <w:rPr/>
      </w:pPr>
      <w:r>
        <w:rPr/>
        <w:tab/>
        <w:t>с)</w:t>
        <w:tab/>
        <w:t>Под "заводом-изготовителем"</w:t>
        <w:tab/>
        <w:t>подразумевается организация, которая отвечает за разработку конструкции комплекта и которой было выдано свидетельство об испытании типа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95" w:leader="none"/>
          <w:tab w:val="left" w:pos="6237" w:leader="none"/>
        </w:tabs>
        <w:ind w:left="4395" w:hanging="4395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од сборщиком</w:t>
        <w:tab/>
        <w:t>подразумевается организация, которая произвела сборку комплекта кузова в соответствии с инструкциями завода-изготовител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2 (5.2)</w:t>
        <w:tab/>
      </w:r>
      <w:r>
        <w:rPr>
          <w:u w:val="single"/>
        </w:rPr>
        <w:t>Ответственность завода-изготовител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До поставки комплектов сборщикам завод-изготовитель должен испытать кузов, собранный из данного типа комплекта СПС.  Результаты испытания типа СПС по конкретному комплекту остаются в силе в течение шести лет либо применительно к 100 комплектам.  По прошествии шести лет либо после сборки 100 комплектов проводится новое испытание типа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обеспечить соответствие поставляемого комплекта испытанному типу и позаботиться о том, чтобы внутренняя поверхность не отличалась более чем на +/-20% от поверхности испытанного тип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удостоверить, что сборщик компетентен производить сборку комплекта в соответствии с инструкциями завода-изготовителя.  Завод-изготовитель, по крайней мере один раз в три года, проводит проверки с целью выяснения того, по</w:t>
        <w:noBreakHyphen/>
        <w:t>прежнему ли компетентен сборщик производить сборку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оставить, по крайней мере, все части, использовавшиеся в ходе испытания типа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ередать сборщику перечень частей, соответствующих поставленному комплекту.  В перечне частей должен быть указан серийный номер комплекта.  Завод-изготовитель должен передать с каждым набором подробные инструкции, касающиеся сборки.  В этих инструкциях должны быть указаны основные внутренние габариты длины, высоты и ширин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редставить сборщику доказательства того, что составные части комплекта соответствуют частям, используемым при изготовлении, которые были испытаны и допущены станцией, уполномоченной проводить испыта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ередать заполненную типовую табличку, установленную на комплекте.  На типовой табличке должны быть указаны торговое название и/или торговая марка завода-изготовителя, адрес, серийный номер комплекта и дата изготовления комплек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В инструкциях завода-изготовителя должны содержаться подробные данные, по крайней мере, относительно следующег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>-</w:t>
        <w:tab/>
        <w:t>порядок сборки;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>-</w:t>
        <w:tab/>
        <w:t>крепление пола к транспортному средству;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>-</w:t>
        <w:tab/>
        <w:t>крепление холодильной установки, если это применимо;  и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дробные сведения об использовании всех элементов, которые способствуют теплообмену, и об обращении с ними.  Это касается также адгезива (адгезивов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вести учет серийных номеров комплектов, передаваемых сборщику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заполнять заявление о соответствии комплекта кузова протоколу испытания типа СПС (Образец № 11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63 (5.3)</w:t>
        <w:tab/>
      </w:r>
      <w:r>
        <w:rPr>
          <w:u w:val="single"/>
        </w:rPr>
        <w:t xml:space="preserve">Обязательства </w:t>
      </w:r>
      <w:r>
        <w:rPr>
          <w:u w:val="single"/>
          <w:lang w:val="en-US"/>
        </w:rPr>
        <w:t>[</w:t>
      </w:r>
      <w:r>
        <w:rPr>
          <w:u w:val="single"/>
        </w:rPr>
        <w:t>ответственность</w:t>
      </w:r>
      <w:r>
        <w:rPr>
          <w:u w:val="single"/>
          <w:lang w:val="en-US"/>
        </w:rPr>
        <w:t>]</w:t>
      </w:r>
      <w:r>
        <w:rPr>
          <w:u w:val="single"/>
        </w:rPr>
        <w:t xml:space="preserve"> сборщи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До сборки первого комплекта сборщик должен обладать свидетельством, выданным заводом-изготовителем комплекта и удостоверяющим его компетентность в отношении сборки комплекта данного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воначальная типовая табличка, установленная заводом-изготовителем, не должна сниматься сборщ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борщик должен обеспечить полное выполнение инструкций завода-изготовителя и применение надлежащей системы управления кач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борщик должен заполнить заявление о соответствии кузова, собранного из комплекта (Образец № 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 (5.4)</w:t>
        <w:tab/>
      </w:r>
      <w:r>
        <w:rPr>
          <w:u w:val="single"/>
        </w:rPr>
        <w:t>Процесс допущ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Реализация кузовов может осуществляться от имени завода-изготовителя и/или сборщика.  Однако должна быть обеспечена возможность идентификации завода-изготовителя на основании документации и типовой таблички.  Если завод-изготовитель идентифицировать невозможно, то кузов будет рассматриваться в качестве нового типа и должен быть испытан станцией, уполномоченной проводить испытания.  После последующих повторных испытаний результаты первоначального испытания типа становятся недействительными и завод-изготовитель уже не несет никакой ответственности за к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видетельство об испытании типа, выдаваемое заводу-изготовителю станцией, уполномоченной проводить испытания, остается действительным только в том случае, если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оставленный комплект включает по крайней мере все части, использованные в ходе испытания типа СПС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внутренние габариты поставленного набора не были изменены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инструкции завода-изготовителя в отношении сборки были полностью выполнены и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во время проведения первоначального испытания типа имелось все дополнительное оборудование, влияющее на общий теплообмен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Если данное требование выполнено неполностью, то должно быть проведено новое испытание типа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ополнение к обычной документации, требующейся на основании Соглашения СПС для выдачи индивидуального свидетельства допущения СПС, должно быть представлено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протокол испытания;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заявление завода-изготовителя о соответствии комплекта кузова протоколу испытания типа СПС (Образец № 11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заявление о соответствии кузова, собранного из комплекта, заполненное сборщиком (Образец № 12);  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экземпляр свидетельства, выдаваемого заводом-изготовителем и удостоверяющего компетентность сборщика в том, что касается сборки соответствующего комплекта, в отношении которого запрашивается допущение (Образец № 13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Заявления должны быть составлены, по крайней мере, на одном языке СПС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>Перед выдачей свидетельства СПС компетентный орган СПС может осмотреть [или</w:t>
      </w:r>
      <w:r>
        <w:rPr>
          <w:lang w:val="en-US"/>
        </w:rPr>
        <w:t> </w:t>
      </w:r>
      <w:r>
        <w:rPr/>
        <w:t>проверить] каждую из единиц оборудования [посредством применения пунктов</w:t>
      </w:r>
      <w:r>
        <w:rPr>
          <w:lang w:val="en-US"/>
        </w:rPr>
        <w:t> </w:t>
      </w:r>
      <w:r>
        <w:rPr/>
        <w:t>29</w:t>
      </w:r>
      <w:r>
        <w:rPr>
          <w:lang w:val="en-US"/>
        </w:rPr>
        <w:t> </w:t>
      </w:r>
      <w:r>
        <w:rPr/>
        <w:t>(6) и 49b (7)]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ЗЕЦ №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 завода-изготовителя о соответствии комплекта кузо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у испытания типа СП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Завод-изготовитель</w:t>
      </w:r>
      <w:r>
        <w:rPr/>
        <w:t xml:space="preserve">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/>
      </w:pPr>
      <w:r>
        <w:rPr>
          <w:b/>
          <w:bCs/>
        </w:rPr>
        <w:t>Название</w:t>
      </w:r>
      <w:r>
        <w:rPr/>
        <w:t xml:space="preserve"> </w:t>
        <w:tab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Адрес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/>
      </w:pPr>
      <w:r>
        <w:rPr>
          <w:b/>
          <w:bCs/>
        </w:rPr>
        <w:t>Тип оборудования</w:t>
      </w:r>
      <w:r>
        <w:rPr/>
        <w:t xml:space="preserve"> …………………(грузовой автомобиль, вагон, полуприцеп, прицеп, контейнер и т.д.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Серийный номер комплекта кузова</w:t>
      </w:r>
      <w:r>
        <w:rPr/>
        <w:t xml:space="preserve">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Дата изготовления комплекта кузова</w:t>
      </w:r>
      <w:r>
        <w:rPr/>
        <w:t xml:space="preserve"> …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Внутренние габариты кузова, который был подвергнут испытанию типа СПС (в мм)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>
          <w:b/>
          <w:bCs/>
        </w:rPr>
        <w:t>длина</w:t>
      </w:r>
      <w:r>
        <w:rPr/>
        <w:t xml:space="preserve"> ………..…………….</w:t>
      </w:r>
      <w:r>
        <w:rPr>
          <w:b/>
          <w:bCs/>
        </w:rPr>
        <w:t>, ширина</w:t>
      </w:r>
      <w:r>
        <w:rPr/>
        <w:t>…………………………</w:t>
      </w:r>
      <w:r>
        <w:rPr>
          <w:b/>
          <w:bCs/>
        </w:rPr>
        <w:t>, высота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Внешние габариты кузова, который был подвергнут испытанию типа СПС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(в мм)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>
          <w:b/>
          <w:b/>
          <w:bCs/>
        </w:rPr>
      </w:pPr>
      <w:r>
        <w:rPr>
          <w:b/>
          <w:bCs/>
        </w:rPr>
        <w:t>длина</w:t>
      </w:r>
      <w:r>
        <w:rPr/>
        <w:t xml:space="preserve"> ……………………..</w:t>
      </w:r>
      <w:r>
        <w:rPr>
          <w:b/>
          <w:bCs/>
        </w:rPr>
        <w:t>, ширина</w:t>
      </w:r>
      <w:r>
        <w:rPr/>
        <w:t>…….……………………</w:t>
      </w:r>
      <w:r>
        <w:rPr>
          <w:b/>
          <w:bCs/>
        </w:rPr>
        <w:t>, высота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Толщина изотермического материала (в мм)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боковая стенка</w:t>
      </w:r>
      <w:r>
        <w:rPr/>
        <w:t xml:space="preserve"> ………………….</w:t>
      </w:r>
      <w:r>
        <w:rPr>
          <w:b/>
          <w:bCs/>
        </w:rPr>
        <w:t>, крыша</w:t>
      </w:r>
      <w:r>
        <w:rPr/>
        <w:t xml:space="preserve"> …………………….</w:t>
      </w:r>
      <w:r>
        <w:rPr>
          <w:b/>
          <w:bCs/>
        </w:rPr>
        <w:t>, пол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передняя часть</w:t>
      </w:r>
      <w:r>
        <w:rPr/>
        <w:t xml:space="preserve"> ………………….</w:t>
      </w:r>
      <w:r>
        <w:rPr>
          <w:b/>
          <w:bCs/>
        </w:rPr>
        <w:t>, задняя часть</w:t>
      </w:r>
      <w:r>
        <w:rPr/>
        <w:t>…………..….</w:t>
      </w:r>
      <w:r>
        <w:rPr>
          <w:b/>
          <w:bCs/>
        </w:rPr>
        <w:t>, двери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left" w:pos="8505" w:leader="dot"/>
          <w:tab w:val="right" w:pos="9072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Название испытательной станции и номер протокола испытания типа СПС</w:t>
      </w:r>
      <w:r>
        <w:rPr/>
        <w:t xml:space="preserve">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/>
      </w:pPr>
      <w:r>
        <w:rPr>
          <w:b/>
          <w:bCs/>
        </w:rPr>
        <w:t>Значение К</w:t>
      </w:r>
      <w:r>
        <w:rPr/>
        <w:t xml:space="preserve"> …………..</w:t>
      </w:r>
      <w:r>
        <w:rPr>
          <w:b/>
          <w:bCs/>
        </w:rPr>
        <w:t>Вт/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К </w:t>
      </w:r>
      <w:r>
        <w:rPr/>
        <w:t>(в соответствии с протоколом испытания типа СПС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Дата составления протокола испытания типа СПС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Завод-изготовитель свидетельствует о том, что все части, поставленные в контексте данного комплекта кузова, соответствуют частям, использовавшимся в кузове, прошедшем испытание типа СПС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Подпись завода-изготовителя</w:t>
        <w:tab/>
        <w:t>Печать завода-изготовител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Фамилия ………………………………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олжность в компании……………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ата…………………………………….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ОБРАЗЕЦ № 12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jc w:val="center"/>
        <w:rPr>
          <w:b/>
          <w:b/>
          <w:bCs/>
        </w:rPr>
      </w:pPr>
      <w:r>
        <w:rPr>
          <w:b/>
          <w:bCs/>
        </w:rPr>
        <w:t>Заявление о соответствии кузова, собранного из комплект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Завод-изготовитель</w:t>
      </w:r>
      <w:r>
        <w:rPr/>
        <w:t xml:space="preserve"> </w:t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8505" w:leader="dot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Название</w:t>
      </w:r>
      <w:r>
        <w:rPr/>
        <w:t xml:space="preserve"> </w:t>
        <w:tab/>
        <w:tab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Адрес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/>
      </w:pPr>
      <w:r>
        <w:rPr>
          <w:b/>
          <w:bCs/>
        </w:rPr>
        <w:t>Тип оборудования</w:t>
      </w:r>
      <w:r>
        <w:rPr/>
        <w:t xml:space="preserve"> …………………(грузовой автомобиль, вагон, полуприцеп, прицеп, контейнер и т.д.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spacing w:lineRule="auto" w:line="360"/>
        <w:rPr>
          <w:b/>
          <w:b/>
          <w:bCs/>
        </w:rPr>
      </w:pPr>
      <w:r>
        <w:rPr>
          <w:b/>
          <w:bCs/>
        </w:rPr>
        <w:t>Серийный номер комплекта кузова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Дата изготовления комплекта кузова 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>
          <w:b/>
          <w:b/>
          <w:bCs/>
        </w:rPr>
      </w:pPr>
      <w:r>
        <w:rPr>
          <w:b/>
          <w:bCs/>
        </w:rPr>
        <w:t>Внутренние габариты (в мм):  длина</w:t>
      </w:r>
      <w:r>
        <w:rPr/>
        <w:t xml:space="preserve"> …….</w:t>
      </w:r>
      <w:r>
        <w:rPr>
          <w:b/>
          <w:bCs/>
        </w:rPr>
        <w:t>, ширина</w:t>
      </w:r>
      <w:r>
        <w:rPr/>
        <w:t>…………</w:t>
      </w:r>
      <w:r>
        <w:rPr>
          <w:b/>
          <w:bCs/>
        </w:rPr>
        <w:t>, высота</w:t>
      </w:r>
      <w:r>
        <w:rPr/>
        <w:t xml:space="preserve">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>
          <w:b/>
          <w:b/>
          <w:bCs/>
        </w:rPr>
      </w:pPr>
      <w:r>
        <w:rPr>
          <w:b/>
          <w:bCs/>
        </w:rPr>
        <w:t>Внешние габариты (в мм):  длина</w:t>
      </w:r>
      <w:r>
        <w:rPr/>
        <w:t xml:space="preserve"> ……..…</w:t>
      </w:r>
      <w:r>
        <w:rPr>
          <w:b/>
          <w:bCs/>
        </w:rPr>
        <w:t>, ширина</w:t>
      </w:r>
      <w:r>
        <w:rPr/>
        <w:t>…………</w:t>
      </w:r>
      <w:r>
        <w:rPr>
          <w:b/>
          <w:bCs/>
        </w:rPr>
        <w:t xml:space="preserve">, высота 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Толщина изотермического материала (в мм)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боковая стенка</w:t>
      </w:r>
      <w:r>
        <w:rPr/>
        <w:t>…………………..</w:t>
      </w:r>
      <w:r>
        <w:rPr>
          <w:b/>
          <w:bCs/>
        </w:rPr>
        <w:t>, крыша</w:t>
      </w:r>
      <w:r>
        <w:rPr/>
        <w:t xml:space="preserve"> …………….……..</w:t>
      </w:r>
      <w:r>
        <w:rPr>
          <w:b/>
          <w:bCs/>
        </w:rPr>
        <w:t>, пол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передняя часть</w:t>
      </w:r>
      <w:r>
        <w:rPr/>
        <w:t xml:space="preserve"> ………………….</w:t>
      </w:r>
      <w:r>
        <w:rPr>
          <w:b/>
          <w:bCs/>
        </w:rPr>
        <w:t>, задняя часть</w:t>
      </w:r>
      <w:r>
        <w:rPr/>
        <w:t>……….…….</w:t>
      </w:r>
      <w:r>
        <w:rPr>
          <w:b/>
          <w:bCs/>
        </w:rPr>
        <w:t>, двери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left" w:pos="8505" w:leader="dot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>
          <w:b/>
          <w:bCs/>
        </w:rPr>
        <w:t>Название испытательной станции и номер протокола испытания типа СПС</w:t>
      </w:r>
      <w:r>
        <w:rPr/>
        <w:t xml:space="preserve">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>
          <w:b/>
          <w:bCs/>
        </w:rPr>
        <w:t>Значение К</w:t>
      </w:r>
      <w:r>
        <w:rPr/>
        <w:t xml:space="preserve"> …………..</w:t>
      </w:r>
      <w:r>
        <w:rPr>
          <w:b/>
          <w:bCs/>
        </w:rPr>
        <w:t>Вт/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К </w:t>
      </w:r>
      <w:r>
        <w:rPr/>
        <w:t>(в соответствии с протоколом испытания типа СПС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 xml:space="preserve">Дата составления протокола испытания типа СПС 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  <w:tab w:val="right" w:pos="9072" w:leader="dot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 xml:space="preserve">Сборщик 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Наименование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Адрес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>
          <w:b/>
          <w:b/>
          <w:bCs/>
        </w:rPr>
      </w:pPr>
      <w:r>
        <w:rPr>
          <w:b/>
          <w:bCs/>
        </w:rPr>
        <w:t xml:space="preserve">Идентификация кузова сборщиком (если это предусмотрено) 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Сборщик свидетельствует о том, что в отношении указанного выше кузова были строго соблюдены инструкции завода-изготовителя и что не было произведено никаких модификаций этого кузов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  <w:t>Подпись сборщика</w:t>
        <w:tab/>
        <w:t>Печать сборщик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Фамилия ……………………………….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олжность в компании………………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ата………………………………………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13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Свидетельство, удостоверяющее компетентность сборщика в том, что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касается сборки конкретного комплекта кузова СПС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 xml:space="preserve">Мы, нижеподписавшиеся изготовители комплекта кузова СПС, настоящим удостоверяем, что ((кем) название компании или фамилия лица) ……………………. успешно завершен процесс сборки комплекта кузова СПС (тип/образец №)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Профессиональная компетенция указанных выше компании/лица в плане сборки данного комплекта нас удовлетворяет.  Следовательно, данная компания/данное лицо допускается в качестве квалифицированного сборщика указанного выше комплекта кузова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Подпись завода-изготовителя</w:t>
        <w:tab/>
        <w:t>Печать завода-изготовител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right" w:pos="567" w:leader="dot"/>
          <w:tab w:val="right" w:pos="3969" w:leader="dot"/>
          <w:tab w:val="left" w:pos="6237" w:leader="none"/>
        </w:tabs>
        <w:rPr/>
      </w:pPr>
      <w:r>
        <w:rPr/>
        <w:t>Фамилия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right" w:pos="567" w:leader="dot"/>
          <w:tab w:val="right" w:pos="3969" w:leader="dot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right" w:pos="567" w:leader="dot"/>
          <w:tab w:val="left" w:pos="1134" w:leader="none"/>
          <w:tab w:val="left" w:pos="1701" w:leader="none"/>
          <w:tab w:val="right" w:pos="3969" w:leader="dot"/>
          <w:tab w:val="left" w:pos="6237" w:leader="none"/>
        </w:tabs>
        <w:ind w:left="1134" w:hanging="1134"/>
        <w:rPr/>
      </w:pPr>
      <w:r>
        <w:rPr/>
        <w:t>Должность в компании</w:t>
        <w:tab/>
      </w:r>
    </w:p>
    <w:p>
      <w:pPr>
        <w:pStyle w:val="Normal"/>
        <w:tabs>
          <w:tab w:val="clear" w:pos="2268"/>
          <w:tab w:val="right" w:pos="567" w:leader="dot"/>
          <w:tab w:val="left" w:pos="1134" w:leader="none"/>
          <w:tab w:val="left" w:pos="1701" w:leader="none"/>
          <w:tab w:val="right" w:pos="3969" w:leader="dot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right" w:pos="3969" w:leader="dot"/>
          <w:tab w:val="left" w:pos="6237" w:leader="none"/>
        </w:tabs>
        <w:rPr/>
      </w:pPr>
      <w:r>
        <w:rPr/>
        <w:t>Дата</w:t>
      </w:r>
      <w:r>
        <w:rPr>
          <w:lang w:val="en-US"/>
        </w:rPr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right" w:pos="3969" w:leader="dot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4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</w:tabs>
      <w:rPr>
        <w:lang w:val="en-US"/>
      </w:rPr>
    </w:pPr>
    <w:r>
      <w:rPr>
        <w:lang w:val="en-US"/>
      </w:rPr>
      <w:tab/>
      <w:tab/>
      <w:t>TRANS/WP.11/2004/2</w:t>
    </w:r>
  </w:p>
  <w:p>
    <w:pPr>
      <w:pStyle w:val="Header"/>
      <w:tabs>
        <w:tab w:val="clear" w:pos="8306"/>
        <w:tab w:val="center" w:pos="4153" w:leader="none"/>
        <w:tab w:val="left" w:pos="680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3:39:00Z</dcterms:created>
  <dc:creator>TDudnikova</dc:creator>
  <dc:description/>
  <dc:language>en-US</dc:language>
  <cp:lastModifiedBy>TDudnikova</cp:lastModifiedBy>
  <cp:lastPrinted>2004-06-16T15:39:00Z</cp:lastPrinted>
  <dcterms:modified xsi:type="dcterms:W3CDTF">2004-06-16T13:39:00Z</dcterms:modified>
  <cp:revision>3</cp:revision>
  <dc:subject>Aksioutine</dc:subject>
  <dc:title>0421934.doc</dc:title>
</cp:coreProperties>
</file>