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648740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64874040"/>
      <w:bookmarkStart w:id="1" w:name="__Fieldmark__0_31648740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60604    1606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60604    1606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8520984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64874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64874040"/>
            <w:bookmarkStart w:id="4" w:name="__Fieldmark__1_31648740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648740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64874040"/>
            <w:bookmarkStart w:id="6" w:name="__Fieldmark__2_31648740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(Женева, 2-5 ноября 2004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связи по вопросам конструкции кузовов</w:t>
      </w:r>
    </w:p>
    <w:p>
      <w:pPr>
        <w:pStyle w:val="Normal"/>
        <w:jc w:val="center"/>
        <w:rPr/>
      </w:pPr>
      <w:r>
        <w:rPr>
          <w:u w:val="single"/>
        </w:rPr>
        <w:t>и прицепов (КСККП</w:t>
      </w:r>
      <w:r>
        <w:rPr/>
        <w:t>)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узова СПС уже на протяжении многих лет собираются, как правило, из комплектов, однако в Соглашении СПС не предусмотрено никакой процедуры допущения кузова, собираемого из комплекта.  Это ведет к злоупотреблениям и обусловливает проблемы с определением значения К этих транспортных средств, которые Рабочая группа </w:t>
      </w:r>
      <w:r>
        <w:rPr>
          <w:lang w:val="en-US"/>
        </w:rPr>
        <w:t>WP</w:t>
      </w:r>
      <w:r>
        <w:rPr/>
        <w:t>.11 стремится разр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ссии </w:t>
      </w:r>
      <w:r>
        <w:rPr>
          <w:lang w:val="en-US"/>
        </w:rPr>
        <w:t>WP</w:t>
      </w:r>
      <w:r>
        <w:rPr/>
        <w:t>.11 2002 года КСККП вызвался разработать предложение в этой связи на основе документов по данному вопросу, которые были представлены Рабочей группе </w:t>
      </w:r>
      <w:r>
        <w:rPr>
          <w:lang w:val="en-US"/>
        </w:rPr>
        <w:t>WP</w:t>
      </w:r>
      <w:r>
        <w:rPr/>
        <w:t>.11 ранее, и нынешней оптималь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ссии </w:t>
      </w:r>
      <w:r>
        <w:rPr>
          <w:lang w:val="en-US"/>
        </w:rPr>
        <w:t>WP</w:t>
      </w:r>
      <w:r>
        <w:rPr/>
        <w:t xml:space="preserve">.11 2003 года КСККП представил обещанное предложени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7.  Делегаты сессии </w:t>
      </w:r>
      <w:r>
        <w:rPr>
          <w:lang w:val="en-US"/>
        </w:rPr>
        <w:t>WP</w:t>
      </w:r>
      <w:r>
        <w:rPr/>
        <w:t xml:space="preserve">.11 2003 года вынесли ряд замечаний и рекомендаций и просили КСККП отразить эти замечания и рекомендации в тексте и затем вновь передать данное предложение для рассмотрения на сессии </w:t>
      </w:r>
      <w:r>
        <w:rPr>
          <w:lang w:val="en-US"/>
        </w:rPr>
        <w:t>WP</w:t>
      </w:r>
      <w:r>
        <w:rPr/>
        <w:t>.11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стоящий документ представляет собой пересмотренное в соответствии с этой просьбой предложение, которое состоит из текста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7, включающего все замечания и рекомендации, вынесенные различными делегациями на сессии </w:t>
      </w:r>
      <w:r>
        <w:rPr>
          <w:lang w:val="en-US"/>
        </w:rPr>
        <w:t>WP</w:t>
      </w:r>
      <w:r>
        <w:rPr/>
        <w:t>.11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я соответствует действующему тексту СПС;  нумерация, приведенная в скобках, касается предлагаемой новой структуры текс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сборщи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>В добавление 2 к приложению 1 к Соглашению СПС (изменить нумерацию разделов 5, 6 и 7 на 6, 7 и 8) включить следующее (новый раздел 5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Е (5)</w:t>
        <w:tab/>
        <w:tab/>
        <w:t>КОМПЛЕКТЫ КУЗОВ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61 (5.1)</w:t>
        <w:tab/>
      </w:r>
      <w:r>
        <w:rPr>
          <w:u w:val="single"/>
        </w:rPr>
        <w:t>Опреде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ля целей настоящего добавл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969" w:hanging="3969"/>
        <w:rPr/>
      </w:pPr>
      <w:r>
        <w:rPr/>
        <w:tab/>
        <w:t>а)</w:t>
        <w:tab/>
        <w:t>Под "комплектом кузова"</w:t>
        <w:tab/>
        <w:t>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95" w:hanging="4395"/>
        <w:rPr/>
      </w:pPr>
      <w:r>
        <w:rPr/>
        <w:tab/>
        <w:t>b)</w:t>
        <w:tab/>
        <w:t>Под "кузовом"</w:t>
        <w:tab/>
        <w:t>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</w:tabs>
        <w:ind w:left="4395" w:hanging="4395"/>
        <w:rPr/>
      </w:pPr>
      <w:r>
        <w:rPr/>
        <w:tab/>
        <w:t>с)</w:t>
        <w:tab/>
        <w:t>Под "заводом-изготовителем"</w:t>
        <w:tab/>
        <w:t>подразумевается 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 сборщиком</w:t>
        <w:tab/>
        <w:t>подразумевается организация, которая произвела сборку комплекта кузова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2 (5.2)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испытать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, по крайней мере,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ые инструкции, касающиеся сбор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порядок сборки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крепление пола к транспортному средству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3 (5.3)</w:t>
        <w:tab/>
      </w:r>
      <w:r>
        <w:rPr>
          <w:u w:val="single"/>
        </w:rPr>
        <w:t xml:space="preserve">Обязательства </w:t>
      </w:r>
      <w:r>
        <w:rPr>
          <w:u w:val="single"/>
          <w:lang w:val="en-US"/>
        </w:rPr>
        <w:t>[</w:t>
      </w:r>
      <w:r>
        <w:rPr>
          <w:u w:val="single"/>
        </w:rPr>
        <w:t>ответственность</w:t>
      </w:r>
      <w:r>
        <w:rPr>
          <w:u w:val="single"/>
          <w:lang w:val="en-US"/>
        </w:rPr>
        <w:t>]</w:t>
      </w:r>
      <w:r>
        <w:rPr>
          <w:u w:val="single"/>
        </w:rPr>
        <w:t xml:space="preserve">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, собранного из комплекта (Образец №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(5.4)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нутренние габариты поставленного набора не были изменен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типа СПС (Образец № 1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Заявления должны быть составлены, по крайней мере, на одном языке СП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осмотреть [или</w:t>
      </w:r>
      <w:r>
        <w:rPr>
          <w:lang w:val="en-US"/>
        </w:rPr>
        <w:t> </w:t>
      </w:r>
      <w:r>
        <w:rPr/>
        <w:t>проверить] каждую из единиц оборудования [посредством применения пунктов</w:t>
      </w:r>
      <w:r>
        <w:rPr>
          <w:lang w:val="en-US"/>
        </w:rPr>
        <w:t> </w:t>
      </w:r>
      <w:r>
        <w:rPr/>
        <w:t>29</w:t>
      </w:r>
      <w:r>
        <w:rPr>
          <w:lang w:val="en-US"/>
        </w:rPr>
        <w:t> </w:t>
      </w:r>
      <w:r>
        <w:rPr/>
        <w:t>(6) и 49b (7)]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>
          <w:b/>
          <w:bCs/>
        </w:rPr>
        <w:t>Тип оборудования</w:t>
      </w:r>
      <w:r>
        <w:rPr/>
        <w:t xml:space="preserve"> …………………(грузовой автомобиль, 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>
          <w:b/>
          <w:bCs/>
        </w:rPr>
        <w:t>длина</w:t>
      </w:r>
      <w:r>
        <w:rPr/>
        <w:t xml:space="preserve"> ………..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лина</w:t>
      </w:r>
      <w:r>
        <w:rPr/>
        <w:t xml:space="preserve"> ……………………..</w:t>
      </w:r>
      <w:r>
        <w:rPr>
          <w:b/>
          <w:bCs/>
        </w:rPr>
        <w:t>, ширина</w:t>
      </w:r>
      <w:r>
        <w:rPr/>
        <w:t>…….…………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и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Завод-изготовитель свидетельствует о том, что все части, поставленные в контексте данного комплекта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/>
      </w:pPr>
      <w:r>
        <w:rPr>
          <w:b/>
          <w:bCs/>
        </w:rPr>
        <w:t>Тип оборудования</w:t>
      </w:r>
      <w:r>
        <w:rPr/>
        <w:t xml:space="preserve"> …………………(грузовой автомобиль, 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 xml:space="preserve">, высот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.…….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.…….</w:t>
      </w:r>
      <w:r>
        <w:rPr>
          <w:b/>
          <w:bCs/>
        </w:rPr>
        <w:t>, двери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Сборщик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именование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…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Свидетельство, удостоверяющее компетентность сборщика в том, что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касается сборки конкретного комплекта кузова СПС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 xml:space="preserve">Мы, нижеподписавшиеся изготовители комплекта кузова СПС, настоящим удостоверяем, что ((кем) название компании или фамилия лица) ……………………. успешно завершен процесс сборки комплекта кузова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офессиональная компетенция указанных выше компании/лица в плане сборки данного комплекта нас удовлетворяет.  Следовательн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</w:r>
      <w:r>
        <w:rPr>
          <w:lang w:val="en-US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rPr>
        <w:lang w:val="en-US"/>
      </w:rPr>
    </w:pPr>
    <w:r>
      <w:rPr>
        <w:lang w:val="en-US"/>
      </w:rPr>
      <w:tab/>
      <w:tab/>
      <w:t>TRANS/WP.11/2004/2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39:00Z</dcterms:created>
  <dc:creator>TDudnikova</dc:creator>
  <dc:description/>
  <dc:language>en-US</dc:language>
  <cp:lastModifiedBy>TDudnikova</cp:lastModifiedBy>
  <cp:lastPrinted>2004-06-16T15:39:00Z</cp:lastPrinted>
  <dcterms:modified xsi:type="dcterms:W3CDTF">2004-06-16T13:39:00Z</dcterms:modified>
  <cp:revision>3</cp:revision>
  <dc:subject>Aksioutine</dc:subject>
  <dc:title>0421934.doc</dc:title>
</cp:coreProperties>
</file>