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0905</w:t>
                            </w:r>
                            <w:r>
                              <w:rPr>
                                <w:lang w:val="en-US"/>
                              </w:rPr>
                              <w:t xml:space="preserve">   (R)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10404    01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0905</w:t>
                      </w:r>
                      <w:r>
                        <w:rPr>
                          <w:lang w:val="en-US"/>
                        </w:rPr>
                        <w:t xml:space="preserve">   (R) 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010404    01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5405006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40500648"/>
            <w:bookmarkStart w:id="1" w:name="__Fieldmark__0_254050064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11/2004/</w:t>
            </w:r>
            <w:r>
              <w:rPr/>
              <w:fldChar w:fldCharType="end"/>
            </w:r>
            <w:r>
              <w:rPr/>
              <w:t>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 February 2004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54050064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40500648"/>
            <w:bookmarkStart w:id="3" w:name="__Fieldmark__1_254050064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240"/>
        <w:rPr>
          <w:b w:val="false"/>
          <w:b w:val="false"/>
        </w:rPr>
      </w:pPr>
      <w:r>
        <w:rPr>
          <w:b w:val="false"/>
        </w:rPr>
        <w:t>Рабочая группа по перевозкам скоропортящихся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пищевых продуктов </w:t>
      </w:r>
    </w:p>
    <w:p>
      <w:pPr>
        <w:pStyle w:val="Normal"/>
        <w:rPr/>
      </w:pPr>
      <w:r>
        <w:rPr/>
        <w:t>(Шестидесятая сессия, Женева, 2–5 ноября 2004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 w:val="false"/>
          <w:b w:val="false"/>
        </w:rPr>
      </w:pPr>
      <w:r>
        <w:rPr>
          <w:b w:val="false"/>
        </w:rPr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10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spacing w:lineRule="auto" w:line="240"/>
        <w:rPr>
          <w:b w:val="false"/>
          <w:b w:val="false"/>
        </w:rPr>
      </w:pPr>
      <w:r>
        <w:rPr>
          <w:b w:val="false"/>
        </w:rPr>
        <w:t>Пункт 29 с) добавления 2 к приложению 1</w:t>
      </w:r>
    </w:p>
    <w:p>
      <w:pPr>
        <w:pStyle w:val="14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spacing w:lineRule="auto" w:line="240"/>
        <w:rPr>
          <w:b w:val="false"/>
          <w:b w:val="false"/>
        </w:rPr>
      </w:pPr>
      <w:r>
        <w:rPr>
          <w:b w:val="false"/>
        </w:rPr>
        <w:t>Представлено Испанией</w:t>
      </w:r>
    </w:p>
    <w:p>
      <w:pPr>
        <w:pStyle w:val="1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>Испания предлагает добавить в пункт 29 с) добавления 2 к приложению 1 новый пункт iii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iii)</w:t>
        <w:tab/>
        <w:t>транспортные средства со сроком эксплуатации не более 12 лет можно продолжать использовать для перевозки скоропортящихся пищевых продуктов только в следующих случаях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если транспортное средство относится к классу изотермических транспортных средств с усиленной изоляцией (IR), владелец должен потребовать новое свидетельство о соответствии в качестве обычного изотермического транспортного средства (IN) либо транспортное средство должно пройти контроль изотермических свойств на уполномоченной испытательной станции, для того чтобы его по</w:t>
        <w:noBreakHyphen/>
        <w:t>прежнему можно было относить к категории изотермических транспортных средств с усиленной изоляцией (IR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если транспортное средство относится к классу обычных изотермических транспортных средств (IN), оно должно пройти контроль изотермических свойств на уполномоченной испытательной станции, для того чтобы можно было просить возобновить его свидетельство о соответствии классу обычных изотермических транспортных средств (IN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в обоих указанных выше случаях упомянутые транспортные средства – вместо прохождения контроля изотермических свойств на уполномоченной испытательной станции – могут проходить специальный контроль, проводимый экспертом, который на основе критериев, установленных в пункте 29 а), может предоставить им двухлетний срок, по окончании которого транспортное средство должно отвечать требованиям контроля, предусмотренным в двух приведенных выше абзацах".</w:t>
      </w:r>
    </w:p>
    <w:p>
      <w:pPr>
        <w:pStyle w:val="Normal"/>
        <w:ind w:left="1701" w:hanging="1701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Обоснование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этом предложении делается попытка устранить двусмысленность в существующем положении о периодичности периодических осмотров с учетом того факта, что визуальные осмотры, проводимые экспертом, назначенным компетентным органом, не имеют определяющего значения, например при установлении объективного процесса старения изоляции транспортного средства с продолжительным сроком эксплуатации, как это имеет место в случае транспортных средств, находящихся в эксплуатации более 14 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поскольку обычный срок амортизации и эксплуатационной долговечности автотранспортного средства или кузова, установленного на автотранспортном средстве, либо изотермического съемного кузова в обычных условиях могут составлять приблизительно 14 лет, по всей видимости, такое транспортное средство можно продолжать использовать для перевозки скоропортящихся пищевых продуктов только в том случае, если оно прошло контроль изотермических св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</w:t>
    </w:r>
    <w:r>
      <w:rPr/>
      <w:t>4</w:t>
    </w:r>
    <w:r>
      <w:rPr>
        <w:lang w:val="en-US"/>
      </w:rPr>
      <w:t>/</w:t>
    </w:r>
    <w:r>
      <w:rPr/>
      <w:t>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12:00Z</dcterms:created>
  <dc:creator>Белова</dc:creator>
  <dc:description/>
  <dc:language>en-US</dc:language>
  <cp:lastModifiedBy>Белова</cp:lastModifiedBy>
  <cp:lastPrinted>2004-04-01T11:13:00Z</cp:lastPrinted>
  <dcterms:modified xsi:type="dcterms:W3CDTF">2004-04-01T09:13:00Z</dcterms:modified>
  <cp:revision>3</cp:revision>
  <dc:subject>Кайгородцев</dc:subject>
  <dc:title>0420905</dc:title>
</cp:coreProperties>
</file>