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504   18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504   18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2986797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2372648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237264896"/>
            <w:bookmarkStart w:id="4" w:name="__Fieldmark__0_123726489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4/2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March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2372648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237264896"/>
            <w:bookmarkStart w:id="6" w:name="__Fieldmark__1_1237264896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восьмая сессия, 8-10 июня 2004 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 К ОБЩЕЕВРОПЕЙСКОЙ РЕЧНОЙ ИНФОРМАЦИОННОЙ СЛУЖБЕ (РИС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же для рассмотрения Рабочей группой SC.3/WP.3 воспроизводится "Стандарт для электронных судовых сообщений во внутреннем судоходстве" от 28 мая 2003 года.  Наряду с ECDIS  для внутреннего судоходства (Системой отображения электронных карт и информации для внутреннего судоходства, TRANS/SC.3/156), Извещениями судоводителям во внутреннем судоходстве (TRANS/SC.3/WP.3/2004/21), АИС (Автоматической идентификационной системой) для внутреннего судоходства, СДС для внутреннего судоходства (Руководством и критериями для служб движения судов на внутренних водных путях, TRANS/SC.3/WP.3/2003/10) и т.д.  Стандарт для электронных судовых сообщений во внутреннем судоходстве служит одним из технических стандартов, относящихся к РИС.  Текст этого Стандарта передан делегацией Нидерлан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Приложения 1-4 к Стандарту для электронных судовых сообщений во внутреннем судоходстве не воспроизводятся в настоящем документе по соображениям экономии, но будут доступны на английском и французском языках на вебсайте Рабочей группы SC.3/WP.3 ЕЭК ООН по следующему адресу:  http:/www.unece.org/trans/main/sc3/wp3/wp3doc_2004.html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Стандарт для электронных судовых сообщений во внутреннем судоходств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center"/>
        <w:rPr/>
      </w:pPr>
      <w:r>
        <w:rPr/>
        <w:t>28 мая 2003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64"/>
        <w:rPr/>
      </w:pPr>
      <w:r>
        <w:rPr/>
        <w:t>1.</w:t>
        <w:tab/>
        <w:t>Цель и область примен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2.</w:t>
        <w:tab/>
        <w:t>Определ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</w:t>
        <w:tab/>
        <w:t>Нормативные ссылк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4.</w:t>
        <w:tab/>
        <w:t>Процедуры обмена сообщениям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5.</w:t>
        <w:tab/>
        <w:t>Службы РИС, подлежащие поддержке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.</w:t>
        <w:tab/>
        <w:t>Сообщения ЭДИФАКТ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7.</w:t>
        <w:tab/>
        <w:t>Классификации и перечни кодов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8.</w:t>
        <w:tab/>
        <w:t>Конфиденциальность и защита информаци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/>
        <w:t>1.</w:t>
        <w:tab/>
        <w:t>Элементы данных, предназначенные для передачи в рамках различных служб и функций РИС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2.</w:t>
        <w:tab/>
        <w:t>Разветвляющаяся диаграмма сообщений ERINOT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</w:t>
        <w:tab/>
        <w:t>Описания сообщения ERI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4.</w:t>
        <w:tab/>
        <w:t>Классификации (коды)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Indent"/>
        <w:rPr/>
      </w:pPr>
      <w:r>
        <w:rPr/>
        <w:t>4.1</w:t>
        <w:tab/>
        <w:t>Коды типов транспортных средств во внутреннем судоходстве, рекомендация № 28 ЕЭК ООН:  выдержки, касающиеся внутреннего судоходства, с поправками, внесенными ЦКСР, и предназначенные для применения в Стандарте для электронных судовых сообщений во внутреннем судоходстве, 26 августа 2002 года (приложение 4, № 1)</w:t>
      </w:r>
    </w:p>
    <w:p>
      <w:pPr>
        <w:pStyle w:val="Normal"/>
        <w:spacing w:lineRule="auto" w:line="264"/>
        <w:ind w:left="567" w:hanging="567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/>
        <w:t>4.2</w:t>
        <w:tab/>
        <w:t>Коды типов судов и составов на четырех языках (приложение 4, № 1)</w:t>
      </w:r>
    </w:p>
    <w:p>
      <w:pPr>
        <w:pStyle w:val="Normal"/>
        <w:spacing w:lineRule="auto" w:line="264"/>
        <w:ind w:left="567" w:hanging="567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/>
        <w:t>4.3</w:t>
        <w:tab/>
        <w:t>Примеры сочетания элементов в коде местоположения (приложение 4, № 11</w:t>
        <w:noBreakHyphen/>
        <w:t>1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кра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ВОПОГ</w:t>
        <w:tab/>
        <w:t>Европейское соглашение о международной перевозке опасных грузов по внутренним водным путям (директива Совета ЕС 94/95/</w:t>
      </w:r>
      <w:r>
        <w:rPr>
          <w:lang w:val="en-US"/>
        </w:rPr>
        <w:t>EC</w:t>
      </w:r>
      <w:r>
        <w:rPr/>
        <w:t>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ППОГР</w:t>
        <w:tab/>
        <w:t>Правила, касающиеся международной перевозки опасных грузов по Рейну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АИС</w:t>
        <w:tab/>
        <w:tab/>
        <w:t>Автоматическая идентификационная систем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АТИС</w:t>
        <w:tab/>
        <w:t>Автоматическая система идентификации отправителя сообщен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BICS</w:t>
      </w:r>
      <w:r>
        <w:rPr/>
        <w:tab/>
        <w:tab/>
        <w:t>Система передачи электронных сообщений (</w:t>
      </w:r>
      <w:r>
        <w:rPr>
          <w:lang w:val="en-US"/>
        </w:rPr>
        <w:t>Binnenvaart</w:t>
      </w:r>
      <w:r>
        <w:rPr/>
        <w:t xml:space="preserve"> </w:t>
      </w:r>
      <w:r>
        <w:rPr>
          <w:lang w:val="en-US"/>
        </w:rPr>
        <w:t>Informatie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Communicatie</w:t>
      </w:r>
      <w:r>
        <w:rPr/>
        <w:t xml:space="preserve"> </w:t>
      </w:r>
      <w:r>
        <w:rPr>
          <w:lang w:val="en-US"/>
        </w:rPr>
        <w:t>Systeem</w:t>
      </w:r>
      <w:r>
        <w:rPr/>
        <w:t>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КН</w:t>
        <w:tab/>
        <w:tab/>
        <w:t>Комбинированная номенклатура (грузов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CUSCAR</w:t>
      </w:r>
      <w:r>
        <w:rPr/>
        <w:tab/>
        <w:t>Грузовая таможенная декларация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CUSDEC</w:t>
      </w:r>
      <w:r>
        <w:rPr/>
        <w:tab/>
        <w:t>Таможенная декларация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CDIS</w:t>
      </w:r>
      <w:r>
        <w:rPr/>
        <w:tab/>
        <w:t>Система отображения электронных карт и информаци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ЭОД</w:t>
        <w:tab/>
        <w:tab/>
        <w:t>Электронный обмен данным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ЭДИФАКТ</w:t>
        <w:tab/>
        <w:t>Электронный обмен данными в управлении, торговле и на транспорте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RI</w:t>
      </w:r>
      <w:r>
        <w:rPr/>
        <w:tab/>
        <w:tab/>
        <w:t>Международный формат передачи электронных сообщен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RINOT</w:t>
      </w:r>
      <w:r>
        <w:rPr/>
        <w:tab/>
        <w:t>Формат уведомления Е</w:t>
      </w:r>
      <w:r>
        <w:rPr>
          <w:lang w:val="en-US"/>
        </w:rPr>
        <w:t>RI</w:t>
      </w:r>
      <w:r>
        <w:rPr/>
        <w:t xml:space="preserve">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RIRSP</w:t>
      </w:r>
      <w:r>
        <w:rPr/>
        <w:tab/>
        <w:t xml:space="preserve">Формат ответа </w:t>
      </w:r>
      <w:r>
        <w:rPr>
          <w:lang w:val="en-US"/>
        </w:rPr>
        <w:t>ERI</w:t>
      </w:r>
      <w:r>
        <w:rPr/>
        <w:t xml:space="preserve">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НЭС</w:t>
        <w:tab/>
        <w:tab/>
        <w:t>Номер электронного сообщен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ГС</w:t>
        <w:tab/>
        <w:tab/>
        <w:t>Код согласованной системы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IFTDGN</w:t>
      </w:r>
      <w:r>
        <w:rPr/>
        <w:tab/>
        <w:t>Международное уведомление об отправке и перевозке опасных грузов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IFTMIN</w:t>
      </w:r>
      <w:r>
        <w:rPr/>
        <w:tab/>
        <w:t>Инструкция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МКМПОГ</w:t>
        <w:tab/>
        <w:t>Опасные грузы ИМО (номер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МО</w:t>
        <w:tab/>
        <w:tab/>
        <w:t>Международная морская организац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МО-ФАЛ</w:t>
        <w:tab/>
        <w:t>Конвенция по облегчению международного морского судоходства от 1965 года с поправкам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НДРИС</w:t>
        <w:tab/>
        <w:t>Демонстратор речных информационных служб для внутреннего судоходств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СО</w:t>
        <w:tab/>
        <w:tab/>
        <w:t>Международная организация по стандартизаци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НСТ/Р</w:t>
        <w:tab/>
        <w:t>Стандартная грузовая номенклатура для транспортной статистики/ пересмотренный вариант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OFS</w:t>
      </w:r>
      <w:r>
        <w:rPr/>
        <w:tab/>
        <w:tab/>
        <w:t>Официальный номер судн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PAXLST</w:t>
      </w:r>
      <w:r>
        <w:rPr/>
        <w:tab/>
        <w:t>Список пассажиров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ПМАКС</w:t>
        <w:tab/>
        <w:t>Международная ассоциация судоходств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PROTECT</w:t>
      </w:r>
      <w:r>
        <w:rPr/>
        <w:tab/>
        <w:t>Международная организация североевропейских портов, использующихся для транспортировки опасных грузов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PSTN</w:t>
      </w:r>
      <w:r>
        <w:rPr/>
        <w:tab/>
        <w:t>Коммутированная телефонная сеть общего пользования;  обычная мобильная или стационарная телефонная сеть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РИС</w:t>
        <w:tab/>
        <w:tab/>
        <w:t>Речные информационные службы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СЕФАКТ ООН</w:t>
        <w:tab/>
        <w:t>Центр Организации Объединенных Наций по упрощению процедур торговли и электронному бизнесу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ЕЭК ООН</w:t>
        <w:tab/>
        <w:t>Европейская экономическая комиссия Организации Объединенных На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ЛОКОД ООН</w:t>
        <w:tab/>
        <w:t>Код местоположения Организации Объединенных На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UNDG</w:t>
      </w:r>
      <w:r>
        <w:rPr/>
        <w:tab/>
        <w:t>Опасные грузы Организации Объединенных Наций (номер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СОВДООН</w:t>
        <w:tab/>
        <w:t>Справочник по обмену внешнеторговыми данными Организации Объединенных На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ОВЧ</w:t>
        <w:tab/>
        <w:tab/>
        <w:t>Очень высокая частот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СДС</w:t>
        <w:tab/>
        <w:tab/>
        <w:t>Службы движения судов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XML</w:t>
      </w:r>
      <w:r>
        <w:rPr/>
        <w:tab/>
        <w:tab/>
        <w:t>Расширяемый язык разметк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jc w:val="center"/>
        <w:rPr>
          <w:b/>
          <w:b/>
          <w:bCs/>
        </w:rPr>
      </w:pPr>
      <w:r>
        <w:rPr>
          <w:b/>
          <w:bCs/>
        </w:rPr>
        <w:t>Стандарт для электронных судовых сообщений во внутреннем судоходстве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  <w:t>1.</w:t>
        <w:tab/>
        <w:t>Цель и область применен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1)</w:t>
        <w:tab/>
        <w:t xml:space="preserve">Данный стандарт призван облегчить электронный обмен данными (ЭОД) между партнерами в рамках внутреннего судоходства, а также между партнерами в области мультимодальных перевозок с использованием внутреннего судоходства. 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2)</w:t>
        <w:tab/>
        <w:t xml:space="preserve">Цель этого стандарта состоит в недопущении передачи данных, касающихся любого рейса, различным администрациям и/или участникам коммерческой деятельности более одного раза. 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3)</w:t>
        <w:tab/>
        <w:t>Этим стандартом предусматриваются правила обмена электронными сообщениями между партнерами в области внутреннего судоходства.  Государственные органы и другие заинтересованные стороны (судовладельцы, судоводители, грузоотправители, порты) должны обмениваться данными в соответствии с этим стандартом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4)</w:t>
        <w:tab/>
        <w:t xml:space="preserve">Этим стандартом описываются сообщения, элементы данных и коды, подлежащие использованию для передачи электронных судовых сообщений в контексте различных подразделений и функций речных информационных служб.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5)</w:t>
        <w:tab/>
        <w:t xml:space="preserve">Этот стандарт основывается на международно признанных торговых и транспортных стандартах и классификациях и дополняет их в том, что касается внутреннего судоходства.  В стандарте отражен опыт, накопленный в рамках реализации Европейского проекта НИОКР ИНДРИС и применения систем передачи сообщений в различных странах, в частности в рамках применения системы </w:t>
      </w:r>
      <w:r>
        <w:rPr>
          <w:lang w:val="en-US"/>
        </w:rPr>
        <w:t>BICS</w:t>
      </w:r>
      <w:r>
        <w:rPr/>
        <w:t xml:space="preserve"> в Нидерландах.  В нем учтены последние изменения, происшедшие в рамках Рабочей группы по международному формату передачи электронных сообщений (</w:t>
      </w:r>
      <w:r>
        <w:rPr>
          <w:lang w:val="en-US"/>
        </w:rPr>
        <w:t>ERI</w:t>
      </w:r>
      <w:r>
        <w:rPr/>
        <w:t>)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6)</w:t>
        <w:tab/>
        <w:t>Этот стандарт содержит базовые и наиболее важные правила передачи электронных судовых сообщений.  После накопления дальнейшего опыта работы его предстоит дополнить некоторыми предписаниями об особых условиях.  Соответствующие аспекты указаны в примечаниях к конкретным пунктам этого стандарт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7)</w:t>
        <w:tab/>
        <w:t>Для обеспечения соответствия принципам морского судоходства были рассмотрены следующие два документа Европейской комисси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иректива 2002/6/ЕС Европейского парламента и Совета от 18 февраля 2002 года о процедурах передачи сообщений для судов, прибывающих в порты государств - членов Сообщества и/или отбывающих из этих портов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иректива 2002/59/ЕС Европейского парламента и Совета от 27 июня 2002 года, предусматривающая введение системы наблюдения за движением судов Сообщества и информирования об их движении и отмену директивы Совета 93/75/ЕЕС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8)</w:t>
        <w:tab/>
        <w:t>В рамках этого стандарта регулируются отношения между частными сторонами (грузоотправителями, судоводителями, операторами терминалов, управляющими флотов) и государственными органами (администрациями водных путей, государственными портами).  Отношения между частными сторонами, не создающие препятствий для государственных органов (например, между судоводителями и операторами терминалов), в нем не затрагиваются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Глоссарий по ЭДИФАКТ ООН, опубликованный в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untdid</w:t>
      </w:r>
      <w:r>
        <w:rPr/>
        <w:t>/</w:t>
      </w:r>
      <w:r>
        <w:rPr>
          <w:lang w:val="en-US"/>
        </w:rPr>
        <w:t>texts</w:t>
      </w:r>
      <w:r>
        <w:rPr/>
        <w:t>/</w:t>
      </w:r>
      <w:r>
        <w:rPr>
          <w:lang w:val="en-US"/>
        </w:rPr>
        <w:t>d</w:t>
      </w:r>
      <w:r>
        <w:rPr/>
        <w:t>300_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htm</w:t>
      </w:r>
      <w:r>
        <w:rPr/>
        <w:t>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Глоссарий по транспорту и логистике ('</w:t>
      </w:r>
      <w:r>
        <w:rPr>
          <w:lang w:val="en-US"/>
        </w:rPr>
        <w:t>Transport</w:t>
      </w:r>
      <w:r>
        <w:rPr/>
        <w:t xml:space="preserve"> &amp; </w:t>
      </w:r>
      <w:r>
        <w:rPr>
          <w:lang w:val="en-US"/>
        </w:rPr>
        <w:t>Logistics</w:t>
      </w:r>
      <w:r>
        <w:rPr/>
        <w:t xml:space="preserve"> </w:t>
      </w:r>
      <w:r>
        <w:rPr>
          <w:lang w:val="en-US"/>
        </w:rPr>
        <w:t>Glossary</w:t>
      </w:r>
      <w:r>
        <w:rPr/>
        <w:t xml:space="preserve">"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Nedlloyd</w:t>
      </w:r>
      <w:r>
        <w:rPr/>
        <w:t xml:space="preserve">), ноябрь 2000 год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В этом стандарте используются следующие общепринятые термин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жа</w:t>
      </w:r>
      <w:r>
        <w:rPr/>
        <w:t xml:space="preserve"> означает судно, не имеющее собственных средств т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ссовый груз</w:t>
      </w:r>
      <w:r>
        <w:rPr/>
        <w:t xml:space="preserve"> означает неупакованный однородный груз, насыпаемый, наваливаемый либо наливаемый в определенное пространство транспортного средства или контейнера, например нефть или з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д</w:t>
      </w:r>
      <w:r>
        <w:rPr/>
        <w:t xml:space="preserve"> означает строку символов, используемых для сокращения записываемой или идентифицируем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омпетентный орган </w:t>
      </w:r>
      <w:r>
        <w:rPr/>
        <w:t>означает администрации и организации, уполномоченные правительствами получать и передавать информацию, сообщаемую в соответствии с эти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узополучатель</w:t>
      </w:r>
      <w:r>
        <w:rPr/>
        <w:t xml:space="preserve"> - это сторона, указанная в транспортном документе, которая должна получить товары, груз или контей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узоотправитель</w:t>
      </w:r>
      <w:r>
        <w:rPr/>
        <w:t xml:space="preserve"> - это торговец, которым, от имени которого или от лица которого заключен договор перевозки груза с перевозчиком, либо другая сторона, которая, от имени которой или от лица которой груз фактически передан перевозчику в соответствии с договором перевозки (синоним:  отправ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лемент данных</w:t>
      </w:r>
      <w:r>
        <w:rPr/>
        <w:t xml:space="preserve"> означает блок данных, который в определенных условиях считается неделимым и который четко идентифицирован, описан и охарактеризован с точки зрения его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мер ЭОД</w:t>
      </w:r>
      <w:r>
        <w:rPr/>
        <w:t xml:space="preserve"> означает электронный адрес отправителя или получателя сообщения (например, отправителя и получателя груза).  Это может быть адрес электронной почты, согласованный идентификатор либо номер, присвоенный Европейской ассоциацией товарной нумерации (номер Е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лектронный обмен данными (ЭОД)</w:t>
      </w:r>
      <w:r>
        <w:rPr/>
        <w:t xml:space="preserve"> означает передачу структурированных данных на основе согласованных стандартов с компьютера одной стороны на компьютер другой стороны при помощи электрон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ждународный формат передачи электронных сообщений (</w:t>
      </w:r>
      <w:r>
        <w:rPr>
          <w:b/>
          <w:bCs/>
          <w:lang w:val="en-US"/>
        </w:rPr>
        <w:t>ERI</w:t>
      </w:r>
      <w:r>
        <w:rPr>
          <w:b/>
          <w:bCs/>
        </w:rPr>
        <w:t>)</w:t>
      </w:r>
      <w:r>
        <w:rPr/>
        <w:t xml:space="preserve"> означает средство согласования возможностей передачи сообщений о судах внутреннего судоходства в Европе, рекомендованное Группой по </w:t>
      </w:r>
      <w:r>
        <w:rPr>
          <w:lang w:val="en-US"/>
        </w:rPr>
        <w:t>ER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дитор</w:t>
      </w:r>
      <w:r>
        <w:rPr/>
        <w:t xml:space="preserve"> - это сторона, организующая перевозку грузов, включая предоставление промежуточных услуг и/или выполнение соответствующих формальностей от лица грузоотправителя и грузополуч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цедура</w:t>
      </w:r>
      <w:r>
        <w:rPr/>
        <w:t xml:space="preserve"> означает меры, которые должны быть приняты для выполнения формальностей, включая методы расчета времени, форматирования и передачи требуем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удоводитель </w:t>
      </w:r>
      <w:r>
        <w:rPr/>
        <w:t>- это лицо, находящееся на борту судна и несущее ответственность за его эксплуатацию, а также уполномоченное принимать все решения, касающиеся судоходства и управления судном (синонимы:  капитан, шкип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анспортное уведомление</w:t>
      </w:r>
      <w:r>
        <w:rPr/>
        <w:t xml:space="preserve"> означает оповещение компетентной администрации о предполагаемом рейсе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ДИФАКТ ООН</w:t>
      </w:r>
      <w:r>
        <w:rPr/>
        <w:t xml:space="preserve"> означает правила ООН, касающиеся электронного обмена данными в управлении, торговле и на транспорте.  Они включают набор стандартов, руководств и директив по электронному обмену структурированными данными, касающимися, в частности, торговли товарами или услугами, между независимыми компьютеризированными информационными системами.  Эти правила, рекомендованные в рамках ООН, одобрены и опубликованы ЕЭК ООН в Справочнике по обмену внешнеторговыми данными Организации Объединенных Наций (СОВДООН) и соблюдаются на основе применения согласованных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дно</w:t>
      </w:r>
      <w:r>
        <w:rPr/>
        <w:t>:  во внутреннем судоходстве этот термин включает также малые суда, паромы и плавучи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синхронное сообщение</w:t>
      </w:r>
      <w:r>
        <w:rPr/>
        <w:t xml:space="preserve"> означает сообщение, которое может быть передано отправителем без четко выраженной потребности в ожидании обработки этого сообщения получателем.  Получатель принимает решение о том, когда должна быть произведена обработка этого со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Нормативные ссыл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уководящие принципы и рекомендации для речных информационных служб ПМАКС, 2002 год (Руководящие принципы РИС 2002 года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правочник по обмену внешнеторговыми данными Организации Объединенных Наций (СОВДООН) для ЭДИФАК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Часть 1:  Введ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сть 2:  Унифицированные правила поведения для обмена торговыми данными с помощью средств телесвязи (ПОДООН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Часть 3:  Термины и опреде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 xml:space="preserve">Глоссарий ЭДИФАКТ ООН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Часть 4:  Правила ООН для ЭДИФАК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Глава 1:  Введ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Глава 2:  Общая информация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1</w:t>
        <w:tab/>
        <w:t>Составление стандартных сообщений ООН (ССООН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2</w:t>
        <w:tab/>
        <w:t>Правила синтаксиса прикладного уровня ЭДИФАКТ ООН (</w:t>
      </w:r>
      <w:r>
        <w:rPr>
          <w:lang w:val="en-US"/>
        </w:rPr>
        <w:t>ISO </w:t>
      </w:r>
      <w:r>
        <w:rPr/>
        <w:t>9735-1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3</w:t>
        <w:tab/>
        <w:t xml:space="preserve">Руководство по применению синтаксика ЭДИФАКТ ООН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4</w:t>
        <w:tab/>
        <w:t xml:space="preserve">Руководство по составлению сообщений ЭДИФАКТ ООН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5</w:t>
        <w:tab/>
        <w:t xml:space="preserve">Вариант/процедуры выпуска справочника ЭДИФАКТ ООН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6</w:t>
        <w:tab/>
        <w:t>Общее описание ССООН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-</w:t>
        <w:tab/>
        <w:t>Часть 5:  Параметры ССООН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Глава 1:  Ведение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2:  Справочник типов сообщений </w:t>
      </w:r>
      <w:r>
        <w:rPr>
          <w:lang w:val="en-US"/>
        </w:rPr>
        <w:t>EDMD</w:t>
      </w:r>
      <w:r>
        <w:rPr/>
        <w:t xml:space="preserve"> (издание 98.В, содержащее постоянную информацию и рекомендованное ИМО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3:  Справочник сегментов </w:t>
      </w:r>
      <w:r>
        <w:rPr>
          <w:lang w:val="en-US"/>
        </w:rPr>
        <w:t>EDSD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4:  Справочник сложных элементов данных </w:t>
      </w:r>
      <w:r>
        <w:rPr>
          <w:lang w:val="en-US"/>
        </w:rPr>
        <w:t>EDCD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5:  Справочник элементов данных </w:t>
      </w:r>
      <w:r>
        <w:rPr>
          <w:lang w:val="en-US"/>
        </w:rPr>
        <w:t>EDED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Глава 6:  Сводный перечень кодов (ПКООН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-</w:t>
        <w:tab/>
        <w:t>ЕЭК ООН:  Справочник элементов внешнеторговых данных СЭВДООН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Том I:  Стандартные элементы данных (</w:t>
      </w:r>
      <w:r>
        <w:rPr>
          <w:lang w:val="en-US"/>
        </w:rPr>
        <w:t>ISO</w:t>
      </w:r>
      <w:r>
        <w:rPr/>
        <w:t xml:space="preserve"> 7372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Том II:  Перечень кодов пользовател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>-</w:t>
        <w:tab/>
        <w:t>Том III:  Компендиум рекомендаций по облегчению процедур торговли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>-</w:t>
        <w:tab/>
        <w:t>Рек. 3:  Код стран ИСО для обозначения названий стран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>-</w:t>
        <w:tab/>
        <w:t>Рек. 10:  Коды для названий судов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 xml:space="preserve">- </w:t>
        <w:tab/>
        <w:t>Рек. 16:  ЛОКОД ООН - Классификатор портов и других пунктов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>-</w:t>
        <w:tab/>
        <w:t>Рек. 19:  Классификатор видов транспорта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Рек. 20:  Коды для единиц измерения, используемых в международной торговле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2534" w:hanging="25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2534" w:hanging="2534"/>
        <w:rPr/>
      </w:pPr>
      <w:r>
        <w:rPr/>
        <w:tab/>
        <w:tab/>
        <w:t>-</w:t>
        <w:tab/>
        <w:t>Рек. 25:  Использование ЭДИФАКТ ООН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2534" w:hanging="25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Рек. 26, приложение:  Типовое соглашение об обмене для международного коммерческого использования электронного обмена данным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  <w:tab/>
        <w:tab/>
        <w:t>-</w:t>
        <w:tab/>
        <w:t>Рек. 28:  Коды типов транспортных средств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  <w:t>-</w:t>
        <w:tab/>
        <w:t xml:space="preserve">Сценарий сообщений об опасных грузах </w:t>
      </w:r>
      <w:r>
        <w:rPr>
          <w:lang w:val="en-US"/>
        </w:rPr>
        <w:t>PROTECT</w:t>
      </w:r>
      <w:r>
        <w:rPr/>
        <w:t>, вариант 1.0, январь 1999 года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  <w:t>-</w:t>
        <w:tab/>
        <w:t xml:space="preserve">Компендиум ИМО по упрощению процедур и электронному бизнесу "Электронный обмен данными (ЭОД) для очистки от таможенных формальностей при входе судна в порт", издание 2001 года, </w:t>
      </w:r>
      <w:r>
        <w:rPr>
          <w:lang w:val="en-US"/>
        </w:rPr>
        <w:t>FAL</w:t>
      </w:r>
      <w:r>
        <w:rPr/>
        <w:t>.5/</w:t>
      </w:r>
      <w:r>
        <w:rPr>
          <w:lang w:val="en-US"/>
        </w:rPr>
        <w:t>Circ</w:t>
      </w:r>
      <w:r>
        <w:rPr/>
        <w:t>.15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  <w:t>-</w:t>
        <w:tab/>
        <w:t>Конвенция ИМО по облегчению международного морского судоходства (ФАЛ) от 1965 года с поправкам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  <w:t>Нормативные ссылки на классификации (коды) приведены в приложении 4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Процедуры обмена сообщениями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4.1</w:t>
        <w:tab/>
        <w:t>Передача сообщений с судна в администрацию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1)</w:t>
        <w:tab/>
        <w:t>Сообщения, передаваемые с судна в администрацию, состоят главным образом из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  <w:tab/>
        <w:t>1.</w:t>
        <w:tab/>
        <w:t>транспортных уведомлений о рейсах груженых или порожних судов в зоне юрисдикции администрации, когда это применимо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  <w:tab/>
        <w:t>2.</w:t>
        <w:tab/>
        <w:t>уведомления о прибытии и извещений о местонахождении в шлюзах, у мостов, в пунктах передачи сообщений транспортных центров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2)</w:t>
        <w:tab/>
        <w:t>Сообщения, передаваемые с судна в администрацию, не ограничиваются информацией, направляемой в администрацию непосредственно с судна.  Все сообщения, касающиеся судна и направляемые с судна или от имени судна, считаются передаваемыми с судна в администрацию, даже если они направляются грузоотправителями на берег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3)</w:t>
        <w:tab/>
        <w:t>Если для входа в зону юрисдикции необходимо разрешение, то соответствующее уведомление направляется уже в начале рейса в администрацию, а также при входе в эту зону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4.1.1</w:t>
        <w:tab/>
        <w:t xml:space="preserve"> Транспортное уведомление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1)</w:t>
        <w:tab/>
        <w:t>Транспортное уведомление используется для информирования администраций о намерении совершить конкретный рейс на конкретном судне либо с перевозкой конкретного груза, либо порожняком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2)</w:t>
        <w:tab/>
        <w:t>Транспортное уведомление может направляться судоводителем либо грузоотправителем от лица судоводителя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3)</w:t>
        <w:tab/>
        <w:t>Транспортные уведомления должны направляться до начала рейса, перед входом в зону юрисдикции администрации и после каждого значительного изменения данных о рейсе, например о численности экипажа на борту либо о количестве барж в составе.  Если для осуществления (части) рейса судну требуется соответствующее разрешение, то компетентная администрация водного пути должна после обработки уведомления подтвердить его получение.  Это может свидетельствовать о предоставлении разрешения или об отказе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4)</w:t>
        <w:tab/>
        <w:t>Обмен транспортными уведомлениями должен осуществляться асинхронно, но в течение непродолжительного периода времен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5)</w:t>
        <w:tab/>
        <w:t>Каждая администрация должна принимать сообщения, отправляемые по электронной почте, в соответствии с описанием сообщения непосредственно в виде обычного текста либо (что предпочтительнее) в виде приложения к электронному документу.  Доступ к почтовому ящику должен обеспечиваться непосредственно по телефону общего пользования (</w:t>
      </w:r>
      <w:r>
        <w:rPr>
          <w:lang w:val="en-US"/>
        </w:rPr>
        <w:t>PSTN</w:t>
      </w:r>
      <w:r>
        <w:rPr/>
        <w:t>) и косвенно через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Любая администрация может согласиться с использованием других дополнительных средств передачи сообщения.  В тех случаях, когда уведомления представляются традиционным способом (например, в бумажном формате, факсом, ОВЧ) и затем обрабатываются электронными средствами, информация должна предоставляться таким образом, чтобы операторы транспортного центра, шлюза или моста могли ввести ее в электронную сист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2</w:t>
        <w:tab/>
        <w:t xml:space="preserve"> Уведомление о прибытии и извещение о местополож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>Уведомление о прибытии должно использоваться для информирования местных операторов водного пути, например операторов шлюзов, мостов, транспортных центров, работников портов и доков, о предстоящем прибытии судна.  Уведомления о прибытии должны направляться перед прибытием судна в шлюз, к мосту или в 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Извещения о местонахождении должны отправляться в определенных пунктах передачи сообщений на водн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Уведомления о прибытии и извещения о местонахождении могут быть получены несколькими способами посредством как активных, так и пассивных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изуальным/ручным способом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Традиционно для уведомления о прибытии судна используется визуальный способ.  Точное время прибытия в конкретный пункт принимается к сведению и в некоторых случаях ручным способом заносится в компьютерную систему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2.</w:t>
        <w:tab/>
        <w:t>По радио на ОВЧ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>Судно может информировать оператора шлюза или моста о своем присутствии при помощи ОВЧ.  В этом случае может использоваться код АТИС для идентификации прибывающего судна и занесения его в компьютерную систему шлюза с целью включения в очередь судов, ожидающих прохода через шлюз.  Тем не менее и в этом случае необходим визуальный или радиолокационный контроль со стороны оператора шлюза для недопущения самостоятельного и преждевременного входа судна в шлюз без соблюдения очередност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и помощи транспондеров (Автоматическая идентификационная система (АИС)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скольку транспондеры используются все чаще, они служат, по</w:t>
        <w:noBreakHyphen/>
        <w:t>видимому, идеальным средством уведомления о прибытии судна.  Кроме того, они способны передавать дополнительную информацию, например о наличии на борту судна опасного груз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</w:t>
        <w:tab/>
        <w:t>Передача сообщений между администраци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>Сообщения, передаваемые между администрациями, состоят главным образом из транспортных уведомлений о судах, которые либо перевозят грузы, либо следуют порожняком из одной зоны юрисдикции в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Сообщение должно направляться соседней администрации, если судно проходит через взаимно согласованный пункт судоход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Все сообщения должны направляться асинхронно, но в течение непродолжительного периода времени.  Администрации, направляющей сообщение, разрешается требовать подтверждения его получения от администрации, которой это сообщение было отпр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Каждая администрация должна принимать сообщения, направляемые по электронной почте, в соответствии с описанием сообщения непосредственно в виде обычного текста либо (что предпочтительнее) в виде приложения к электронному документу.  Доступ к почтовому ящику должен обеспечиваться непосредственно по телефону общего пользования (</w:t>
      </w:r>
      <w:r>
        <w:rPr>
          <w:lang w:val="en-US"/>
        </w:rPr>
        <w:t>PSTN</w:t>
      </w:r>
      <w:r>
        <w:rPr/>
        <w:t>) и/или косвенно через Интернет.  Администрации могут согласиться с использованием других дополнительных средств передачи сообщения, например на основе прямой связи между системами.  Эти требования применимы также к администрациям портов, принимающим участие в функционировании так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Если орган, отвечающий за эксплуатацию водного пути, намерен отправить сообщение, передаваемое с судна в администрацию, в государственный порт или терминал, то судоводитель либо грузоотправитель должен четко предусмотреть такую возможность в первоначальном транспортном уведомл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</w:t>
        <w:tab/>
        <w:t>Передача сообщений из администрации на суд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>Сообщения, передаваемые из администрации на судно, состоят главным образом из подтверждений передававшихся ранее уведомлений о перевозке в рамках зоны юрисдикции данной администрации и ответов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Сообщения, передаваемые из администрации на судно, могут также включать такую информацию о фарватере, как предупреждения для судоводителей и гидрометеорологические сведения.  Информация данного типа в этом стандарте не рассматривается</w:t>
      </w:r>
      <w:r>
        <w:rPr>
          <w:rStyle w:val="FootnoteCharacters"/>
          <w:rStyle w:val="FootnoteAnchor"/>
        </w:rPr>
        <w:footnoteReference w:id="4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Все сообщения должны передаваться асинхронно, но в течение непродолжительного промежутк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Любой отправитель уведомления (судоводитель или грузоотправитель), который принимает участие в обеспечении системы передачи электронных сообщений, должен иметь доступ к персональному почтовому ящику электронной почты, с тем чтобы он мог получать сообщения, направляемые администрацией по электронной почте в соответствии с описанием сообщения, в виде обычного текста либо (что предпочтительнее) в виде приложения к  электронному документу.  Такой удобный почтовый ящик должен быть постоянно и непрерывно доступен для всех сторон с учетом соответствующих затрат, эксплуатационной надежности и потре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Администрации не должны направлять сообщения, которые не соответствуют опубликованным стандартам.  Администрации могут создавать и направлять нестандартные сообщения только с конкретной целью, обусловленной особым сочетанием прикладных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Службы и функции РИС, подлежащие поддерж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Нижеследующие службы определены в качестве требующих поддержки на основе передачи электронных судовых сообщений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</w:t>
        <w:tab/>
        <w:t>Управление движением (стратегическая информация о движении, управление шлюзами и мостами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Ликвидация последствий катастроф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Управление транспортом (управление портами и терминалами, управление флотом и грузами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Стат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Расходы на инфраструктуру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нтроль за границам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Таможенные служб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Элементы данных, подлежащие использованию в рамках различных служб, указаны в приложении 1 с некоторыми дополнительными определен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Сообщения ЭДИ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При передаче электронных судовых сообщений обмен информацией осуществляется на основе эти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В настоящее время используется стандарт сообщения ЭДИФАКТ ООН, предусматривающий синтаксические правила, касающиеся структуры сообщения (</w:t>
      </w:r>
      <w:r>
        <w:rPr>
          <w:lang w:val="en-US"/>
        </w:rPr>
        <w:t>ISO </w:t>
      </w:r>
      <w:r>
        <w:rPr/>
        <w:t>3795</w:t>
        <w:noBreakHyphen/>
        <w:t xml:space="preserve">1).  Недавно был разработан конкурентоспособный синтаксис </w:t>
      </w:r>
      <w:r>
        <w:rPr>
          <w:lang w:val="en-US"/>
        </w:rPr>
        <w:t>XML</w:t>
      </w:r>
      <w:r>
        <w:rPr/>
        <w:t xml:space="preserve">, имеющий гибкий характер и независимый от формата данных.  В рамках как ЭДИФАКТ, так и </w:t>
      </w:r>
      <w:r>
        <w:rPr>
          <w:lang w:val="en-US"/>
        </w:rPr>
        <w:t>XML</w:t>
      </w:r>
      <w:r>
        <w:rPr/>
        <w:t xml:space="preserve"> используются одинаковые структуры данных и таблицы кодов.  Сообщения </w:t>
      </w:r>
      <w:r>
        <w:rPr>
          <w:lang w:val="en-US"/>
        </w:rPr>
        <w:t>XML</w:t>
      </w:r>
      <w:r>
        <w:rPr/>
        <w:t xml:space="preserve"> являются более объемными, чем сообщения ЭДИФАКТ.  Поскольку Организация Объединенных Наций находится лишь на полпути к разработке сообщений </w:t>
      </w:r>
      <w:r>
        <w:rPr>
          <w:lang w:val="en-US"/>
        </w:rPr>
        <w:t>XML</w:t>
      </w:r>
      <w:r>
        <w:rPr/>
        <w:t>, в настоящем стандарте рассматриваются только аспекты ЭДИ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Форматом </w:t>
      </w:r>
      <w:r>
        <w:rPr>
          <w:lang w:val="en-US"/>
        </w:rPr>
        <w:t>ERI</w:t>
      </w:r>
      <w:r>
        <w:rPr/>
        <w:t xml:space="preserve"> для уведомления об опасных грузах служит "Международное уведомление об отправке и перевозке опасных грузов (</w:t>
      </w:r>
      <w:r>
        <w:rPr>
          <w:lang w:val="en-US"/>
        </w:rPr>
        <w:t>IFTDGN</w:t>
      </w:r>
      <w:r>
        <w:rPr/>
        <w:t xml:space="preserve">)" ЭДИФАКТ ООН.  На основе сообщения </w:t>
      </w:r>
      <w:r>
        <w:rPr>
          <w:lang w:val="en-US"/>
        </w:rPr>
        <w:t>IFTDGN</w:t>
      </w:r>
      <w:r>
        <w:rPr/>
        <w:t xml:space="preserve"> портовые администрации Антверпена, Бремена, Феликстоу, Гамбурга, Гавра и Роттердама составили сообщение </w:t>
      </w:r>
      <w:r>
        <w:rPr>
          <w:lang w:val="en-US"/>
        </w:rPr>
        <w:t>PROTECT</w:t>
      </w:r>
      <w:r>
        <w:rPr/>
        <w:t xml:space="preserve">.  При помощи формата </w:t>
      </w:r>
      <w:r>
        <w:rPr>
          <w:lang w:val="en-US"/>
        </w:rPr>
        <w:t>PROTECT</w:t>
      </w:r>
      <w:r>
        <w:rPr/>
        <w:t xml:space="preserve"> было получено уведомление </w:t>
      </w:r>
      <w:r>
        <w:rPr>
          <w:lang w:val="en-US"/>
        </w:rPr>
        <w:t>ERI</w:t>
      </w:r>
      <w:r>
        <w:rPr/>
        <w:t xml:space="preserve"> для внутреннего судоходства.  Эта процедура обеспечивает соответствие в вопросах перевозок опасных и загрязняющих грузов между морским и внутренним судох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Некоторые отклонения от сообщения </w:t>
      </w:r>
      <w:r>
        <w:rPr>
          <w:lang w:val="en-US"/>
        </w:rPr>
        <w:t>IFTDGN</w:t>
      </w:r>
      <w:r>
        <w:rPr/>
        <w:t xml:space="preserve"> позволили расширить формат </w:t>
      </w:r>
      <w:r>
        <w:rPr>
          <w:lang w:val="en-US"/>
        </w:rPr>
        <w:t>ERI</w:t>
      </w:r>
      <w:r>
        <w:rPr/>
        <w:t xml:space="preserve"> для передачи уведомлений о неопасных грузах.  Это позволяет объединять все данные о перевозке либо уведомления о рейсе (сведения о рейсе, касающиеся судна и груза) в одно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В настоящем стандарте были использованы следующи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ИСНЫЕ БУКВЫ:  Первоначальное сообщение ЭДИ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ПИСНЫЕ БУКВЫ, ВЫДЕЛЕННЫЕ ЖИРНЫМ ШРИФТОМ:</w:t>
      </w:r>
      <w:r>
        <w:rPr/>
        <w:t xml:space="preserve">  </w:t>
      </w:r>
    </w:p>
    <w:p>
      <w:pPr>
        <w:pStyle w:val="Normal"/>
        <w:rPr/>
      </w:pPr>
      <w:r>
        <w:rPr/>
        <w:tab/>
        <w:t>Сообщение </w:t>
      </w:r>
      <w:r>
        <w:rPr>
          <w:lang w:val="en-US"/>
        </w:rPr>
        <w:t>ERI</w:t>
      </w:r>
      <w:r>
        <w:rPr/>
        <w:t>, составленное на основе сообщения ЭДИ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Структура сообщения </w:t>
      </w:r>
      <w:r>
        <w:rPr>
          <w:lang w:val="en-US"/>
        </w:rPr>
        <w:t>ERI</w:t>
      </w:r>
      <w:r>
        <w:rPr/>
        <w:t xml:space="preserve"> приведена на разветвляющейся диаграмме в </w:t>
      </w:r>
      <w:r>
        <w:rPr>
          <w:b/>
          <w:bCs/>
        </w:rPr>
        <w:t>Приложении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При передаче электронных сообщений о судах во внутреннем судоходстве должны использоваться нижеследующие форма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lang w:val="en-US"/>
        </w:rPr>
        <w:t>ERINOT</w:t>
      </w:r>
      <w:r>
        <w:rPr/>
        <w:t xml:space="preserve"> означает "уведомление </w:t>
      </w:r>
      <w:r>
        <w:rPr>
          <w:lang w:val="en-US"/>
        </w:rPr>
        <w:t>ERI</w:t>
      </w:r>
      <w:r>
        <w:rPr/>
        <w:t xml:space="preserve"> ", составленное на основе сообщения </w:t>
      </w:r>
      <w:r>
        <w:rPr>
          <w:lang w:val="en-US"/>
        </w:rPr>
        <w:t>IFTDGN</w:t>
      </w:r>
      <w:r>
        <w:rPr/>
        <w:t xml:space="preserve"> 98B и сообщения </w:t>
      </w:r>
      <w:r>
        <w:rPr>
          <w:lang w:val="en-US"/>
        </w:rPr>
        <w:t>PROTECT</w:t>
      </w:r>
      <w:r>
        <w:rPr/>
        <w:t xml:space="preserve"> 1.0, следующих </w:t>
      </w:r>
      <w:r>
        <w:rPr>
          <w:b/>
          <w:bCs/>
        </w:rPr>
        <w:t>типов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ранспортное уведомление администрации с судна (идентификатор "</w:t>
      </w:r>
      <w:r>
        <w:rPr>
          <w:lang w:val="en-US"/>
        </w:rPr>
        <w:t>VES</w:t>
      </w:r>
      <w:r>
        <w:rPr/>
        <w:t>"), направляемое с судна на берег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ранспортное уведомление администрации перевозчиком ("СА</w:t>
      </w:r>
      <w:r>
        <w:rPr>
          <w:lang w:val="en-US"/>
        </w:rPr>
        <w:t>R</w:t>
      </w:r>
      <w:r>
        <w:rPr/>
        <w:t>"), направляемое с берега на берег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ведомление о проходе ("</w:t>
      </w:r>
      <w:r>
        <w:rPr>
          <w:lang w:val="en-US"/>
        </w:rPr>
        <w:t>PAS</w:t>
      </w:r>
      <w:r>
        <w:rPr/>
        <w:t xml:space="preserve">"), направляемое одной администрацией  другой администрации, а также следующих </w:t>
      </w:r>
      <w:r>
        <w:rPr>
          <w:b/>
          <w:bCs/>
        </w:rPr>
        <w:t>функций</w:t>
      </w:r>
      <w:r>
        <w:rPr/>
        <w:t xml:space="preserve"> для указания ожидаемых сообщени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овое сообщение (идентификатор "9"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изменение сообщения ("5"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аннулирование сообщения ("1"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lang w:val="en-US"/>
        </w:rPr>
        <w:t>ERIRSP</w:t>
      </w:r>
      <w:r>
        <w:rPr/>
        <w:t xml:space="preserve"> означает "ответное сообщение </w:t>
      </w:r>
      <w:r>
        <w:rPr>
          <w:lang w:val="en-US"/>
        </w:rPr>
        <w:t>ERI</w:t>
      </w:r>
      <w:r>
        <w:rPr/>
        <w:t xml:space="preserve">", составленное на основе сообщения </w:t>
      </w:r>
      <w:r>
        <w:rPr>
          <w:lang w:val="en-US"/>
        </w:rPr>
        <w:t>APERAK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PAXLST</w:t>
      </w:r>
      <w:r>
        <w:rPr/>
        <w:t xml:space="preserve"> означает "сообщение со списком пассажиров", в котором используется бланк 6 ИМО-ФАЛ и включены пассажиры, члены экипажа и обслуживающий персона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CUSCAR</w:t>
      </w:r>
      <w:r>
        <w:rPr/>
        <w:t xml:space="preserve"> означает "сообщение с грузовой таможенной декларацией", в котором используется бланк 2 ИМО-ФАЛ и которое одобрено Группой </w:t>
      </w:r>
      <w:r>
        <w:rPr>
          <w:lang w:val="en-US"/>
        </w:rPr>
        <w:t>G</w:t>
      </w:r>
      <w:r>
        <w:rPr/>
        <w:t>7 и Всемирной таможенной организаци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CUSDEC</w:t>
      </w:r>
      <w:r>
        <w:rPr/>
        <w:t xml:space="preserve"> означает "сообщение с таможенной декларацией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IFTMIN</w:t>
      </w:r>
      <w:r>
        <w:rPr/>
        <w:t xml:space="preserve"> означает "сообщение с инструкцией", направляемое оператором баржи судоводителю, со следующими функциям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контейнерная перевозк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перевозка в цистернах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)</w:t>
        <w:tab/>
        <w:t>В приведенной ниже таблице определены виды использования сообще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ы и функци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бщения (и их типы) в процедур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дно-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-су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-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правление движ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VE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RIRS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ведомления судоводител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en-US"/>
              </w:rPr>
              <w:t>ERINOT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PAS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иквидация последствий катастро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VE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XL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RIRS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ведомления судоводител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ERINOT (PAS)</w:t>
            </w:r>
          </w:p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PAXL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правление транспор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en-US"/>
              </w:rPr>
              <w:t>ERINOT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V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USCAR, CUSDE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RIRS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ведомления судоводител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PA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USCAR, CUSDE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т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en-US"/>
              </w:rPr>
              <w:t>ERINOT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V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XLST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USCAR, CUSDE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ходы на инфраструктуру водных пу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VE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RS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 за границ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PAXL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b/>
                <w:bCs/>
                <w:lang w:val="fr-CH"/>
              </w:rPr>
              <w:t>ERIRS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PAXL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аможенные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USCAR</w:t>
            </w:r>
            <w:r>
              <w:rPr/>
              <w:t xml:space="preserve">, </w:t>
            </w:r>
            <w:r>
              <w:rPr>
                <w:lang w:val="en-US"/>
              </w:rPr>
              <w:t>CUSDE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RS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USCAR, CUSDEC</w:t>
            </w:r>
          </w:p>
        </w:tc>
      </w:tr>
    </w:tbl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9)</w:t>
        <w:tab/>
        <w:t xml:space="preserve">Процедура передачи сообщения во всех случаях должна начинаться с направления сообщения </w:t>
      </w:r>
      <w:r>
        <w:rPr>
          <w:b/>
          <w:bCs/>
          <w:lang w:val="en-US"/>
        </w:rPr>
        <w:t>ERINOT</w:t>
      </w:r>
      <w:r>
        <w:rPr/>
        <w:t xml:space="preserve">, а также дополнительных данных при помощи сообщений </w:t>
      </w:r>
      <w:r>
        <w:rPr>
          <w:lang w:val="en-US"/>
        </w:rPr>
        <w:t>PAXLST</w:t>
      </w:r>
      <w:r>
        <w:rPr/>
        <w:t xml:space="preserve">, </w:t>
      </w:r>
      <w:r>
        <w:rPr>
          <w:lang w:val="en-US"/>
        </w:rPr>
        <w:t>CUSCAR</w:t>
      </w:r>
      <w:r>
        <w:rPr/>
        <w:t xml:space="preserve"> и </w:t>
      </w:r>
      <w:r>
        <w:rPr>
          <w:lang w:val="en-US"/>
        </w:rPr>
        <w:t>CUSDEC</w:t>
      </w:r>
      <w:r>
        <w:rPr>
          <w:rStyle w:val="FootnoteCharacters"/>
          <w:rStyle w:val="FootnoteAnchor"/>
        </w:rPr>
        <w:footnoteReference w:id="7"/>
      </w:r>
      <w:r>
        <w:rPr/>
        <w:t xml:space="preserve"> и со ссылкой на сообщение </w:t>
      </w:r>
      <w:r>
        <w:rPr>
          <w:b/>
          <w:bCs/>
          <w:lang w:val="en-US"/>
        </w:rPr>
        <w:t>ERINOT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ообщения ЭДИФАКТ должны применяться без каких-либо изменений.  Их определения приводятся в СОВД ЕЭК ОО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 xml:space="preserve">Описания сообщений </w:t>
      </w:r>
      <w:r>
        <w:rPr>
          <w:b/>
          <w:bCs/>
          <w:lang w:val="en-US"/>
        </w:rPr>
        <w:t>ERINOT</w:t>
      </w:r>
      <w:r>
        <w:rPr/>
        <w:t xml:space="preserve"> и </w:t>
      </w:r>
      <w:r>
        <w:rPr>
          <w:b/>
          <w:bCs/>
          <w:lang w:val="en-US"/>
        </w:rPr>
        <w:t>ERIRSP</w:t>
      </w:r>
      <w:r>
        <w:rPr/>
        <w:t xml:space="preserve"> содержатся в </w:t>
      </w:r>
      <w:r>
        <w:rPr>
          <w:b/>
          <w:bCs/>
        </w:rPr>
        <w:t>приложении 3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</w:t>
        <w:tab/>
        <w:t>Классификации и перечни код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В целях сокращения до минимума работы по толкованию сообщений, которую приходится проделывать их получателям, должны в максимально возможной степени использоваться классификации и перечни код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о избежание особой необходимости составления и ведения новых перечней кодов должны использоваться уже существующие код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В сообщениях, передаваемых во внутреннем судоходстве, должны использоваться следующие классификац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</w:t>
        <w:tab/>
        <w:t>Тип судна и соста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</w:t>
        <w:tab/>
        <w:t>Официальный номер судна (О</w:t>
      </w:r>
      <w:r>
        <w:rPr>
          <w:lang w:val="en-US"/>
        </w:rPr>
        <w:t>FS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</w:t>
        <w:tab/>
        <w:t>Идентификационный номер судна ИМО (ИМ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</w:t>
        <w:tab/>
        <w:t>Идентификационный номер судна ERI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</w:t>
        <w:tab/>
        <w:t>Согласованная система описания и кодирования товаров, 2002 год (ГС, грузы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</w:t>
        <w:tab/>
        <w:t>Комбинированная номенклатура (КН, грузы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</w:t>
        <w:tab/>
        <w:t>Стандартная грузовая номенклатура для транспортной статистики/пересмотренный вариант (НСТ/Р) (грузы)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</w:t>
        <w:tab/>
        <w:t>Номер ООН опасного груза (</w:t>
      </w:r>
      <w:r>
        <w:rPr>
          <w:lang w:val="en-US"/>
        </w:rPr>
        <w:t>UNDG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</w:t>
        <w:tab/>
        <w:t>Международный кодекс морской перевозки опасных грузов (МК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</w:t>
        <w:tab/>
        <w:t>ППОГ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1</w:t>
        <w:tab/>
        <w:t>Код страны и национальной принадлежности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2</w:t>
        <w:tab/>
        <w:t>Код мест реализации процедур торговли и перевозки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3</w:t>
        <w:tab/>
        <w:t>Код участка судоходного пу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4</w:t>
        <w:tab/>
        <w:t>Код терминал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</w:t>
        <w:tab/>
        <w:t>Код размера и типа грузового контейнер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6</w:t>
        <w:tab/>
        <w:t>Идентификационный код контейнер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7</w:t>
        <w:tab/>
        <w:t>Код типа упаков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Подробные сведения и замечания, касающиеся применения этих кодов во внутреннем судоходстве, изложены в </w:t>
      </w:r>
      <w:r>
        <w:rPr>
          <w:b/>
          <w:bCs/>
        </w:rPr>
        <w:t>приложении 4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Коды типов транспортных средств в рамках внутреннего судоходства указаны в рекомендации № 28 ЕЭК ООН (</w:t>
      </w:r>
      <w:r>
        <w:rPr>
          <w:b/>
          <w:bCs/>
        </w:rPr>
        <w:t>приложение 4.1</w:t>
      </w:r>
      <w:r>
        <w:rPr/>
        <w:t xml:space="preserve">).  Об использовании кодов типов составов и судов в сообщении </w:t>
      </w:r>
      <w:r>
        <w:rPr>
          <w:lang w:val="en-US"/>
        </w:rPr>
        <w:t>ERINOT</w:t>
      </w:r>
      <w:r>
        <w:rPr/>
        <w:t xml:space="preserve"> говорится в </w:t>
      </w:r>
      <w:r>
        <w:rPr>
          <w:b/>
          <w:bCs/>
        </w:rPr>
        <w:t>приложении 4.2</w:t>
      </w:r>
      <w:r>
        <w:rPr/>
        <w:t xml:space="preserve">, где соответствующие наименования приведены на четырех языках.  Примеры сочетания отдельных элементов указанных выше кодов 11-14 приведены в </w:t>
      </w:r>
      <w:r>
        <w:rPr>
          <w:b/>
          <w:bCs/>
        </w:rPr>
        <w:t>приложении 4.3</w:t>
      </w:r>
      <w:r>
        <w:rPr/>
        <w:t xml:space="preserve">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8.</w:t>
        <w:tab/>
        <w:t>Конфиденциальность и защита информа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Компетентные органы должны принимать необходимые меры для защиты конфиденциальности, целостности и безопасности информации, направляемой им в соответствии с настоящим стандартом.  Они должны использовать такую информацию только для целей предоставления предполагаемых услуг, например для ликвидации последствий катастроф, контроля за границами, таможенной очист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 отношении новых прикладных задач между всеми заинтересованными государственными органами и частными сторонами должны заключаться соглашения об обмене для обеспечения конфиденциальности на основе рекомендации № 26 ЕЭК ООН, содержащей общий пример "типового соглашения об обмен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ти и другие извещения о прибытии и местонахождении в данном стандарте не указа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пределение должно быть приведено в Стандарте наблюдения и слежения за судами внутреннего судоход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рядок включения предупреждений для судоводителей в электронные судовые сообщения регулируется в стандартах предупреждения судоводителей непосредственно в соответствии с системой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м. Руководящие принципы РИС 2002, глава 4.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Эти положения предстоит разработать в рамках групп экспертов по контейнерным судам </w:t>
      </w:r>
      <w:r>
        <w:rPr>
          <w:lang w:val="en-US"/>
        </w:rPr>
        <w:t>BICS</w:t>
      </w:r>
      <w:r>
        <w:rPr/>
        <w:t xml:space="preserve"> и танкерным судам </w:t>
      </w:r>
      <w:r>
        <w:rPr>
          <w:lang w:val="en-US"/>
        </w:rPr>
        <w:t>BICS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уководство по конкретным видам применения этих трех сообщений во внутреннем судоходстве еще предстоит разработат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кольку четырехзначные цифровые коды НСТ/Р, используемые в различных странах, несовместимы между собой, для описания груза настоятельно рекомендуется использовать общий код ГС Всемирной таможенн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4/22</w:t>
    </w:r>
  </w:p>
  <w:p>
    <w:pPr>
      <w:pStyle w:val="Header"/>
      <w:rPr>
        <w:rStyle w:val="PageNumber"/>
        <w:lang w:val="fr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  <w:p>
    <w:pPr>
      <w:pStyle w:val="Header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  <w:t>TRANS/SC.3/WP.3/2004/22</w:t>
    </w:r>
  </w:p>
  <w:p>
    <w:pPr>
      <w:pStyle w:val="Header"/>
      <w:tabs>
        <w:tab w:val="clear" w:pos="4153"/>
        <w:tab w:val="clear" w:pos="8306"/>
        <w:tab w:val="left" w:pos="6171" w:leader="none"/>
      </w:tabs>
      <w:rPr>
        <w:rStyle w:val="PageNumber"/>
        <w:lang w:val="fr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171" w:leader="none"/>
        <w:tab w:val="right" w:pos="8306" w:leader="none"/>
      </w:tabs>
      <w:rPr>
        <w:rStyle w:val="PageNumber"/>
        <w:lang w:val="fr-CH"/>
      </w:rPr>
    </w:pPr>
    <w:r>
      <w:rPr/>
    </w:r>
  </w:p>
  <w:p>
    <w:pPr>
      <w:pStyle w:val="Header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spacing w:lineRule="auto" w:line="264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21:00Z</dcterms:created>
  <dc:creator>Chouvalova</dc:creator>
  <dc:description/>
  <dc:language>en-US</dc:language>
  <cp:lastModifiedBy>Yee</cp:lastModifiedBy>
  <cp:lastPrinted>2004-05-18T15:50:00Z</cp:lastPrinted>
  <dcterms:modified xsi:type="dcterms:W3CDTF">2004-05-24T10:21:00Z</dcterms:modified>
  <cp:revision>2</cp:revision>
  <dc:subject/>
  <dc:title>0421183</dc:title>
</cp:coreProperties>
</file>