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1136799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11367999"/>
      <w:bookmarkStart w:id="1" w:name="__Fieldmark__0_81136799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563"/>
        <w:gridCol w:w="3666"/>
      </w:tblGrid>
      <w:tr>
        <w:trPr/>
        <w:tc>
          <w:tcPr>
            <w:tcW w:w="63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lang w:val="fr-CH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3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fr-CH"/>
              </w:rPr>
            </w:pPr>
            <w:r>
              <w:rPr>
                <w:lang w:val="fr-CH"/>
              </w:rPr>
              <w:t>TRANS/SC.3/WP.3/2004/20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9 March 2004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ЭКОНОМИЧЕСКАЯ КОМИССИЯ</w:t>
            </w:r>
          </w:p>
          <w:p>
            <w:pPr>
              <w:pStyle w:val="Heading1"/>
              <w:suppressAutoHyphens w:val="true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КОМИТЕТ ПО ВНУТРЕННЕМУ ТРАНСПОРТУ</w:t>
            </w:r>
          </w:p>
          <w:p>
            <w:pPr>
              <w:pStyle w:val="Heading2"/>
              <w:suppressAutoHyphens w:val="true"/>
              <w:spacing w:lineRule="auto" w:line="240" w:before="0" w:after="200"/>
              <w:rPr/>
            </w:pPr>
            <w:r>
              <w:rPr/>
              <w:t>Рабочая группа по внутреннему водному транспорт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Рабочая группа по унификации технических предписан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и правил безопасности на внутренних водных путях</w:t>
            </w:r>
          </w:p>
        </w:tc>
      </w:tr>
    </w:tbl>
    <w:p>
      <w:pPr>
        <w:pStyle w:val="Style5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восьмая сессия, 8-10 июня 2004 года,</w:t>
      </w:r>
    </w:p>
    <w:p>
      <w:pPr>
        <w:pStyle w:val="Normal"/>
        <w:suppressAutoHyphens w:val="true"/>
        <w:spacing w:lineRule="auto" w:line="240"/>
        <w:rPr/>
      </w:pPr>
      <w:r>
        <w:rPr/>
        <w:t>пункт 8 повестки дня)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10"/>
        <w:rPr/>
      </w:pPr>
      <w:r>
        <w:rPr/>
        <w:t>ТРАНСПОРТ И БЕЗОПАСНОСТЬ</w:t>
      </w:r>
    </w:p>
    <w:p>
      <w:pPr>
        <w:pStyle w:val="Normal"/>
        <w:ind w:left="170" w:right="113" w:hanging="0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>
          <w:b w:val="false"/>
          <w:u w:val="single"/>
        </w:rPr>
        <w:t xml:space="preserve">Представлено правительствами </w:t>
      </w:r>
      <w:r>
        <w:rPr>
          <w:b w:val="false"/>
          <w:bCs/>
          <w:u w:val="single"/>
        </w:rPr>
        <w:t>Российской Федерации, Словакии</w:t>
        <w:br/>
        <w:t>и Украины, а также Дунайской комиссие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Примечание</w:t>
      </w:r>
      <w:r>
        <w:rPr/>
        <w:t>:  В ходе двадцать шестой сессии Рабочей группы было отмечено, что работу по повышению уровня безопасности во внутреннем судоходстве  следует проводить в тесном сотрудничестве с другими соответствующими органами, как например Европейский Союз и Центральная комиссия судоходства по Рейну.  Правительствам, Европейской комиссии и речным комиссиям было предложено представить свои соображения и конкретные предложения, имеющие отношение к мандату летних сессий данной Рабочей группы, т.е. относительно возможных поправок к Европейским правилам судоходства по внутренним водным путям (ЕПСВВП) (например, на основе ужесточения режима доступа к судам, введения должности сотрудника по вопросам безопасности на борту некоторых типов пассажирских судов и т.д.), включения возможных положений по безопасности в рамках будущей речной информационной службы (РИС) и подготовки соответствующих поправок к Европейскому соглашению о важнейших внутренних водных путях международного значения (СМВП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2, п. 9).</w:t>
      </w:r>
    </w:p>
    <w:p>
      <w:pPr>
        <w:pStyle w:val="Normal"/>
        <w:spacing w:before="0" w:after="200"/>
        <w:ind w:firstLine="567"/>
        <w:jc w:val="both"/>
        <w:rPr/>
      </w:pPr>
      <w:r>
        <w:rPr/>
        <w:t>Ниже приводятся некоторые соображения правительств Российской Федерации, Словакии и Украины, а также информация Дунайской комиссии по данному вопросу.</w:t>
      </w:r>
    </w:p>
    <w:p>
      <w:pPr>
        <w:pStyle w:val="Normal"/>
        <w:spacing w:before="0" w:after="200"/>
        <w:jc w:val="center"/>
        <w:rPr>
          <w:u w:val="single"/>
        </w:rPr>
      </w:pPr>
      <w:r>
        <w:rPr/>
        <w:t>-----</w:t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BodyText3"/>
        <w:tabs>
          <w:tab w:val="clear" w:pos="0"/>
          <w:tab w:val="clear" w:pos="7086"/>
        </w:tabs>
        <w:suppressAutoHyphens w:val="false"/>
        <w:autoSpaceDE w:val="false"/>
        <w:spacing w:before="0" w:after="200"/>
        <w:rPr/>
      </w:pPr>
      <w:r>
        <w:rPr/>
        <w:t>1.</w:t>
        <w:tab/>
        <w:t>В связи с введением Международного кодекса по охране судов и портовых средств (Кодекса ОСПС) в Российской Федерации проводятся необходимые мероприятия по обеспечению безопасности судов и портовых средств.  Первостепенное значение придается обеспечению выполнения требований кодекса на судах, совершающих международные рейсы, а также в портах, осуществляющих грузовые операции с судами  международного плавания.  Предполагается, что к 1 июля 2004 г. эти объекты будут полностью удовлетворять требованиям Кодекса ОСПС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2.</w:t>
        <w:tab/>
        <w:t>Законодателем начата работа по подготовке к принятию Федерального Закона "О безопасности на транспорте"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3.</w:t>
        <w:tab/>
        <w:t>На объектах, имеющих наибольшую потенциальную опасность для населения (гидросооружения), уже предприняты дополнительные меры по повышению уровня охраны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4.</w:t>
        <w:tab/>
        <w:t>В настоящее время проводится работа по определению степени рисков на внутреннем водном транспорте.  Данная работа направлена на выявление наиболее уязвимых с точки зрения безопасности объектов и организации их необходимой защиты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5.</w:t>
        <w:tab/>
        <w:t>Представляется необходимым продолжение совместной скоординированной работы всех заинтересованных правительств по обеспечению безопасности на внутренних водных путях.  Однако, внесение поправок в Соглашение СМВП И ЕПСВВП в настоящее время представляется преждевременным до завершения аналитической работы по определению степени рисков на ВВТ а также необходимых и достаточных мер по их нейтрализации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6.</w:t>
        <w:tab/>
        <w:t>В данной работе необходимо учитывать наличие опасности принятия излишне жестких мер, способных затруднить функционирование внутреннего водного транспорта с экономической и организационной точек зрения.</w:t>
      </w:r>
    </w:p>
    <w:p>
      <w:pPr>
        <w:pStyle w:val="Normal"/>
        <w:shd w:fill="FFFFFF" w:val="clear"/>
        <w:spacing w:before="0" w:after="200"/>
        <w:jc w:val="both"/>
        <w:rPr>
          <w:b/>
          <w:b/>
          <w:bCs/>
        </w:rPr>
      </w:pPr>
      <w:r>
        <w:rPr>
          <w:b/>
          <w:bCs/>
        </w:rPr>
        <w:t>СЛОВАКИЯ</w:t>
      </w:r>
    </w:p>
    <w:p>
      <w:pPr>
        <w:pStyle w:val="Normal"/>
        <w:shd w:fill="FFFFFF" w:val="clear"/>
        <w:spacing w:before="0" w:after="200"/>
        <w:jc w:val="both"/>
        <w:rPr/>
      </w:pPr>
      <w:r>
        <w:rPr/>
        <w:t>7.</w:t>
        <w:tab/>
        <w:t>Предлагается внести поправки в ЕПСВВП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15/</w:t>
      </w:r>
      <w:r>
        <w:rPr>
          <w:lang w:val="en-GB"/>
        </w:rPr>
        <w:t>Rev</w:t>
      </w:r>
      <w:r>
        <w:rPr/>
        <w:t xml:space="preserve">.2) в статью 1.04 «Общая обязанность проявлять бдительность».  Уточнить редакцию пункта 1 </w:t>
      </w:r>
      <w:r>
        <w:rPr>
          <w:lang w:val="en-GB"/>
        </w:rPr>
        <w:t>d</w:t>
      </w:r>
      <w:r>
        <w:rPr/>
        <w:t xml:space="preserve">) следующим образом: </w:t>
      </w:r>
    </w:p>
    <w:p>
      <w:pPr>
        <w:pStyle w:val="Normal"/>
        <w:shd w:fill="FFFFFF" w:val="clear"/>
        <w:spacing w:before="0" w:after="200"/>
        <w:jc w:val="both"/>
        <w:rPr/>
      </w:pPr>
      <w:r>
        <w:rPr/>
        <w:t>«</w:t>
      </w:r>
      <w:r>
        <w:rPr>
          <w:b/>
          <w:bCs/>
          <w:lang w:val="en-GB"/>
        </w:rPr>
        <w:t>d</w:t>
      </w:r>
      <w:r>
        <w:rPr>
          <w:b/>
          <w:bCs/>
        </w:rPr>
        <w:t>)</w:t>
        <w:tab/>
        <w:t>нанесения ущерба членам экипажа и другим лицам, находящимся на борту судна или на ошвартованных к нему баржах, портовым или причальным сооружениям и окружающей среде.</w:t>
      </w:r>
      <w:r>
        <w:rPr/>
        <w:t>».</w:t>
      </w:r>
    </w:p>
    <w:p>
      <w:pPr>
        <w:pStyle w:val="Normal"/>
        <w:shd w:fill="FFFFFF" w:val="clear"/>
        <w:spacing w:before="0" w:after="200"/>
        <w:jc w:val="both"/>
        <w:rPr/>
      </w:pPr>
      <w:r>
        <w:rPr/>
        <w:t>8.</w:t>
        <w:tab/>
        <w:t>В других документах ЕЭК ООН, как представляется, в достаточной степени учтены требования, упомянутые в докладе Рабочей группы о ее двадцать шестой сессии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/51, п. 9) по вопросам, касающимся безопасности на внутреннем водном транспорте.</w:t>
      </w:r>
      <w:r>
        <w:br w:type="page"/>
      </w:r>
    </w:p>
    <w:p>
      <w:pPr>
        <w:pStyle w:val="Normal"/>
        <w:shd w:fill="FFFFFF" w:val="clear"/>
        <w:spacing w:before="0" w:after="200"/>
        <w:jc w:val="both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9.</w:t>
        <w:tab/>
        <w:t>Обеспечение безопасности на борту судов является очень актуальной проблемой.  Это связано с тем, что, судовладельцы сокращают экипажи до минимума, вследствие чего не обеспечивается должное наблюдение за доступом на судно посторонних лиц не только в портах во время стоянки, но и во время плавания.  Один судоводитель, управляющий судном из рулевой рубки, не может одновременно следить за показаниями навигационных приборов и вести визуальное наблюдение за всеми частями судна, особенно ночью, что создает условия для проникновения на судно пиратских групп.  Такое наблюдалось на югославском участке Дуная в период эмбарго, когда с судов многих пароходств было похищено, разграблено судовое имущество и снаряжение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10.</w:t>
        <w:tab/>
        <w:t>Следовало бы предусмотреть усиление контроля за движением судов полицейских и других органов надзора и ввести в действие речные информационные службы (РИС), которые будут одним из элементов обеспечения безопасности судов.</w:t>
      </w:r>
    </w:p>
    <w:p>
      <w:pPr>
        <w:pStyle w:val="Normal"/>
        <w:spacing w:before="0" w:after="200"/>
        <w:jc w:val="both"/>
        <w:rPr/>
      </w:pPr>
      <w:r>
        <w:rPr/>
        <w:t>11.</w:t>
        <w:tab/>
        <w:t xml:space="preserve">Однако для этого предстоит оборудовать суда приемниками </w:t>
      </w:r>
      <w:r>
        <w:rPr>
          <w:lang w:val="en-US"/>
        </w:rPr>
        <w:t>GPS</w:t>
      </w:r>
      <w:r>
        <w:rPr/>
        <w:t xml:space="preserve"> (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Position</w:t>
      </w:r>
      <w:r>
        <w:rPr>
          <w:lang w:val="en-GB"/>
        </w:rPr>
        <w:t>ing</w:t>
      </w:r>
      <w:r>
        <w:rPr/>
        <w:t xml:space="preserve"> </w:t>
      </w:r>
      <w:r>
        <w:rPr>
          <w:lang w:val="en-US"/>
        </w:rPr>
        <w:t>System</w:t>
      </w:r>
      <w:r>
        <w:rPr/>
        <w:t>), транспондерами или зондами АИС (автоматическая идентификационная система) для опознавания и отслеживания судов, ввести всеобъемлющую РИС на всем протяжении водных путей Европы, от Северного до Черного морей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12.</w:t>
        <w:tab/>
        <w:t>Эти и другие вопросы, связанные с обеспечением безопасности на борту судов, могли бы быть в полном объеме учтены Рабочей группой для внесения соответствующих поправок в ЕПСВВП.</w:t>
      </w:r>
    </w:p>
    <w:p>
      <w:pPr>
        <w:pStyle w:val="Normal"/>
        <w:shd w:fill="FFFFFF" w:val="clear"/>
        <w:spacing w:before="0" w:after="200"/>
        <w:jc w:val="both"/>
        <w:rPr>
          <w:b/>
          <w:b/>
          <w:bCs/>
        </w:rPr>
      </w:pPr>
      <w:r>
        <w:rPr>
          <w:b/>
          <w:bCs/>
        </w:rPr>
        <w:t>ДУНАЙСКАЯ КОМИССИЯ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13.</w:t>
        <w:tab/>
        <w:t>Совещание экспертов Дунайской комиссии по техническим вопросам (ноябрь 2003 г.) сочло целесообразным предложить 62-й сессии ДК поручить секретариату Дунайской Комиссии начать сбор и анализ материалов и предложений по вопросам, связанным с безопасностью на транспорте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14.</w:t>
        <w:tab/>
        <w:t>В ходе этого же совещания делегации Болгарии и Словакии считали необходимым учесть вопросы безопасности при обсуждении проблем определения минимальной численности экипажей судов и речных информационных систем (РИС).</w:t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center"/>
        <w:rPr>
          <w:lang w:val="en-GB"/>
        </w:rPr>
      </w:pPr>
      <w:r>
        <w:rPr>
          <w:lang w:val="en-GB"/>
        </w:rPr>
        <w:t>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247" w:right="964" w:gutter="0" w:header="851" w:top="907" w:footer="1701" w:bottom="175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3/WP.3/2004/20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91" w:leader="none"/>
        <w:tab w:val="right" w:pos="8306" w:leader="none"/>
      </w:tabs>
      <w:jc w:val="right"/>
      <w:rPr/>
    </w:pPr>
    <w:r>
      <w:rPr>
        <w:lang w:val="en-US"/>
      </w:rPr>
      <w:tab/>
      <w:tab/>
    </w:r>
    <w:r>
      <w:rPr/>
      <w:tab/>
    </w:r>
    <w:r>
      <w:rPr>
        <w:lang w:val="fr-CH"/>
      </w:rPr>
      <w:t>TRANS/SC.3/WP.3/2004/20</w:t>
    </w:r>
  </w:p>
  <w:p>
    <w:pPr>
      <w:pStyle w:val="Header"/>
      <w:tabs>
        <w:tab w:val="center" w:pos="4153" w:leader="none"/>
        <w:tab w:val="left" w:pos="6552" w:leader="none"/>
        <w:tab w:val="right" w:pos="8306" w:leader="none"/>
      </w:tabs>
      <w:jc w:val="right"/>
      <w:rPr>
        <w:rStyle w:val="PageNumber"/>
        <w:lang w:val="en-US"/>
      </w:rPr>
    </w:pPr>
    <w:r>
      <w:rPr>
        <w:lang w:val="fr-CH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ind w:left="4536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7086" w:leader="none"/>
      </w:tabs>
      <w:suppressAutoHyphens w:val="true"/>
      <w:jc w:val="both"/>
    </w:pPr>
    <w:rPr/>
  </w:style>
  <w:style w:type="paragraph" w:styleId="BodyTextIndent3">
    <w:name w:val="Body Text Indent 3"/>
    <w:basedOn w:val="Normal"/>
    <w:qFormat/>
    <w:pPr>
      <w:spacing w:lineRule="auto" w:line="240"/>
      <w:ind w:left="564" w:hanging="56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23:00Z</dcterms:created>
  <dc:creator>BELIAEVA Svetlana</dc:creator>
  <dc:description/>
  <dc:language>en-US</dc:language>
  <cp:lastModifiedBy>Yee</cp:lastModifiedBy>
  <cp:lastPrinted>2004-03-26T10:11:00Z</cp:lastPrinted>
  <dcterms:modified xsi:type="dcterms:W3CDTF">2004-03-26T09:23:00Z</dcterms:modified>
  <cp:revision>2</cp:revision>
  <dc:subject>Polouektov</dc:subject>
  <dc:title>21824.01.doc</dc:title>
</cp:coreProperties>
</file>