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8405580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84055801"/>
      <w:bookmarkStart w:id="1" w:name="__Fieldmark__0_308405580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904    2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904    2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4188155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840558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84055801"/>
            <w:bookmarkStart w:id="4" w:name="__Fieldmark__1_308405580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840558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084055801"/>
            <w:bookmarkStart w:id="6" w:name="__Fieldmark__2_308405580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УЧЕНИЕ ТЕКУЩЕГО ПОЛОЖЕНИЯ И ТЕНДЕНЦИЙ В ОБЛАСТИ ВНУТРЕННЕГО ВОДНОГО ТРАНСПОРТА В СТРАНАХ-ЧЛЕН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 воспроизводит ниже полученную от Европейской комиссии информацию о последних изменениях в рамках Европейского союза, имеющих отношение к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Транспорт и безопаснос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Безопасность грузовых перевозок:</w:t>
      </w:r>
      <w:r>
        <w:rPr/>
        <w:t xml:space="preserve">  23 декабря 2003 года службы Генерального директората по транспорту и энергетике Европейской комиссии опубликовали консультативный документ, запросив мнения заинтересованных сторон относительно способов повышения безопасности грузовых перевозок в Европейском союзе.  Эти консультации завершились 28 февраля 2004 года.  В документе предлагались меры по повышению безопасности на протяжении всей транспортной цепочки, в частности а)  обеспечение безопасности ключевых элементов транспортной инфраструктуры;  </w:t>
      </w:r>
      <w:r>
        <w:rPr>
          <w:lang w:val="en-US"/>
        </w:rPr>
        <w:t>b</w:t>
      </w:r>
      <w:r>
        <w:rPr/>
        <w:t>)  принятие минимальных стандартов безопасности для поставщиков транспортных услуг;  с)  обеспечение надлежащего функционирования транспортной системы.  Хотя эти меры затрагивают в первую очередь аспекты безопасности системы грузовых перевозок в рамках интермодального подхода, многие из них могли бы также способствовать повышению общей и эксплуатационной безопасности в области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 xml:space="preserve">Основа безопасности портов в рамках ЕС:  В феврале 2004 года Комиссия предложила новую </w:t>
      </w:r>
      <w:r>
        <w:rPr/>
        <w:t>общеевропейскую основу для повышения безопасности портов.  Вновь предложенная директива, измененная в мае, направлена на создание основы безопасности портов на всей территории ЕС.  Она дополнит собой меры морской безопасности, принятые 29 апреля 2004 года</w:t>
      </w:r>
      <w:r>
        <w:rPr>
          <w:rStyle w:val="FootnoteCharacters"/>
          <w:rStyle w:val="FootnoteAnchor"/>
        </w:rPr>
        <w:footnoteReference w:id="2"/>
      </w:r>
      <w:r>
        <w:rPr/>
        <w:t>, с тем чтобы избежать распыления усилий в области безопасности, обеспечить всеобъемлющий охват мерами безопасности и достичь этой цели с минимальными дополнительными расходами для портов и пользователей предоставляемых в них услуг.  Меры по безопасности портов будут включать оценки и планы безопасности в соответствии с предписаниями ИМО, касающимися международного судоходства и средств взаимодействия "судно - порт".  Для внутреннего судоходства это означает, что при предоставлении услуг морским судам портовые сооружения или вся система эксплуатации портов должны соблюдать конкретные меры и предписания в области безопасности, необходимость которых признается в оценке и определена в план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</w:t>
        <w:tab/>
        <w:t>Трансъевропейская транспортная се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>
          <w:b/>
          <w:bCs/>
        </w:rPr>
        <w:tab/>
      </w:r>
      <w:r>
        <w:rPr/>
        <w:t xml:space="preserve">В конце апреля 2004 года Совет и Европейский парламент приняли </w:t>
      </w:r>
      <w:r>
        <w:rPr>
          <w:b/>
          <w:bCs/>
        </w:rPr>
        <w:t xml:space="preserve">пересмотренное Руководство по развитию трансъевропейской транспортной сети </w:t>
      </w:r>
      <w:r>
        <w:rPr/>
        <w:t>(ТЕС</w:t>
        <w:noBreakHyphen/>
        <w:t>Т)</w:t>
      </w:r>
      <w:r>
        <w:rPr>
          <w:rStyle w:val="FootnoteCharacters"/>
          <w:rStyle w:val="FootnoteAnchor"/>
        </w:rPr>
        <w:footnoteReference w:id="3"/>
      </w:r>
      <w:r>
        <w:rPr/>
        <w:t>.  В него включен перечень из 30 приоритетных проектов, расположенных на основных трансъевропейских осях.  В это Руководство в качестве одного из приоритетных проектов также включены "морские автомагистрали".  Цель заключается в том, чтобы снизить перегруженность, улучшить доступ и стимулировать интермодальные перевозки.  В то же время для некоторых ключевых участков, например трансграничных участков, охватываемых этими проектами, ЕС увеличил свою финансовую поддержку до 20% стоимости про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8 июня 2004 года министерское совещание на тему "Расширенная Европа для транспорта", состоявшееся в Сантъяго</w:t>
        <w:noBreakHyphen/>
        <w:t>де</w:t>
        <w:noBreakHyphen/>
        <w:t>Компостела, Испания, постановило создать группу высокого уровня, на которую был возложена задача согласовать вопрос о расширении основных трансъевропейских осей ТЕС за счет соседних стран, включая новые "морские автомагистрали", а также определить на этих осях приоритетные проекты.  Российская Федерация и новые независимые государства в западной части, включая район Черного моря и Балканский регион, ведут работу в этом направлении на основе панъевропейских коридоров и зон.  В Турции осуществляется оценка потребностей в области транспортной инфраструктуры, а в Средиземноморском районе был начат проект по развитию евро-средиземноморских транспортных сетей.  В дополнение к мерам в области инфраструктуры будут рассматриваться другие вопросы транспортной политики, включая аспекты стандартизации и эксплуатационной совместимости, трансграничных и других соединений, операционные процедуры и требования качества, проблемы экологической устойчивости и соотношение между различными видам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становление (ЕС) № 725/2004 Европейского парламента и Совета от 31 марта 2004 года об укреплении безопасности судов и портовых сооружений, </w:t>
      </w:r>
      <w:r>
        <w:rPr>
          <w:u w:val="single"/>
        </w:rPr>
        <w:t>О</w:t>
      </w:r>
      <w:r>
        <w:rPr>
          <w:u w:val="single"/>
          <w:lang w:val="en-US"/>
        </w:rPr>
        <w:t>JL</w:t>
      </w:r>
      <w:r>
        <w:rPr>
          <w:u w:val="single"/>
        </w:rPr>
        <w:t xml:space="preserve"> 129 </w:t>
      </w:r>
      <w:r>
        <w:rPr>
          <w:u w:val="single"/>
          <w:lang w:val="en-US"/>
        </w:rPr>
        <w:t>of</w:t>
      </w:r>
      <w:r>
        <w:rPr>
          <w:u w:val="single"/>
        </w:rPr>
        <w:t xml:space="preserve"> 29/04/2004, </w:t>
      </w:r>
      <w:r>
        <w:rPr>
          <w:u w:val="single"/>
          <w:lang w:val="en-US"/>
        </w:rPr>
        <w:t>p</w:t>
      </w:r>
      <w:r>
        <w:rPr>
          <w:u w:val="single"/>
        </w:rPr>
        <w:t>. 6-91</w:t>
      </w:r>
      <w:r>
        <w:rPr/>
        <w:t>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шение Европейского парламента и Совета, изменяющее решение № 1692/96/ЕС о Руководстве Сообщества по развитию трансъевропейской транспортной сети, и постановление Совета, изменяющее постановление № 2236/95, содержащее общие правила предоставления Сообществом финансовой помощи в области трансъевропейских сетей;  21/4/2004;  </w:t>
      </w:r>
      <w:r>
        <w:rPr>
          <w:u w:val="single"/>
          <w:lang w:val="en-US"/>
        </w:rPr>
        <w:t>JO</w:t>
      </w:r>
      <w:r>
        <w:rPr>
          <w:u w:val="single"/>
        </w:rPr>
        <w:t xml:space="preserve"> </w:t>
      </w:r>
      <w:r>
        <w:rPr>
          <w:u w:val="single"/>
          <w:lang w:val="en-US"/>
        </w:rPr>
        <w:t>L</w:t>
      </w:r>
      <w:r>
        <w:rPr>
          <w:u w:val="single"/>
        </w:rPr>
        <w:t xml:space="preserve"> 143 </w:t>
      </w:r>
      <w:r>
        <w:rPr>
          <w:u w:val="single"/>
          <w:lang w:val="en-US"/>
        </w:rPr>
        <w:t>of</w:t>
      </w:r>
      <w:r>
        <w:rPr>
          <w:u w:val="single"/>
        </w:rPr>
        <w:t xml:space="preserve"> 30/04/2004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4/20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7:21:00Z</dcterms:created>
  <dc:creator>Marina Imeninnikova</dc:creator>
  <dc:description/>
  <dc:language>en-US</dc:language>
  <cp:lastModifiedBy>Yee</cp:lastModifiedBy>
  <cp:lastPrinted>2004-09-24T11:20:00Z</cp:lastPrinted>
  <dcterms:modified xsi:type="dcterms:W3CDTF">2004-10-04T07:21:00Z</dcterms:modified>
  <cp:revision>2</cp:revision>
  <dc:subject/>
  <dc:title>0423308</dc:title>
</cp:coreProperties>
</file>