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4    3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4    3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2182004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19286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19286577"/>
            <w:bookmarkStart w:id="4" w:name="__Fieldmark__0_35192865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192865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19286577"/>
            <w:bookmarkStart w:id="6" w:name="__Fieldmark__1_35192865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НОВЛЕНИЕ ЕВРОПЕЙСКИХ ПРАВИЛ СУДОХОДСТВА ПО 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делегация Германии проинформировала Рабочую группу о проекте, осуществляемом в рамках Европейского комитета по стандартизации (ЕКС), направленном на сведение воедино требований к ходовым огням морских судов 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ы 15-18).  Ниже приводится полученное от немецких экспертов письменное предложение с разъяснением вышеупомянутого проекта ЕКС, который имеет прямое отношение к приложениям 4 и 5 к ЕПСВВП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Рабочая группа, возможно, пожелает провести обмен мнениями по этому вопросу и соответствующим образом проинструктировать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СОГЛАСОВАНИЕ ТРЕБОВАНИЙ К ХОДОВЫМ ОГНЯМ </w:t>
        <w:noBreakHyphen/>
        <w:t xml:space="preserve"> СТАНДАРТ </w:t>
      </w:r>
      <w:r>
        <w:rPr>
          <w:b/>
          <w:bCs/>
          <w:lang w:val="en-US"/>
        </w:rPr>
        <w:t>EN </w:t>
      </w:r>
      <w:r>
        <w:rPr>
          <w:b/>
          <w:bCs/>
        </w:rPr>
        <w:t>1474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ЙСЯ МОРСКИХ СУДОВ И СУДОВ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Цель этого предложения заключается в том, чтобы внести поправки в приложение 5 к ЕПСВВП в соответствии с прилагаемым стандартом</w:t>
      </w:r>
      <w:r>
        <w:rPr>
          <w:b/>
          <w:bCs/>
        </w:rPr>
        <w:t xml:space="preserve"> </w:t>
      </w:r>
      <w:r>
        <w:rPr>
          <w:lang w:val="en-US"/>
        </w:rPr>
        <w:t>EN </w:t>
      </w:r>
      <w:r>
        <w:rPr/>
        <w:t>14744, таблица 1, и заручиться поддержкой других государств в отношении дополнительной работы над вышеупомянуты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 основе этого предложения лежат нижеследующие до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 ходовым огням судов внутреннего плавания применяются требования приложений 4 и 5 к ЕПСВВП.  Официальное утверждение предоставляется в соответствии с Правилами, касающимися цвета и силы света ходовых огней и официального утверждения сигнальных фонарей для плавания по Рейну, которые изданы Центральной комиссией судоходства по Рейну.  В техническом отношении официально утвержденные ходовые огни маркируются изображением якоря в качестве знака официально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 ходовым огням морских судов применяются положения Конвенции о международных правилах предупреждения столкновения судов на море (КОЛРЕГ).  Они официально утверждаются на основе национальных требований.  В будущем Европейский союз намерен ввести техническое утверждение на основе директивы, касающейся морского оборудования (МЕД).  Знаком официального утверждения согласно директиве МЕД является изображение штурвального колеса (знак "штурвал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Морские суда, способные плавать по внутренним водам, сталкиваются с той проблемой, что они либо должны нести второй набор ходовых огней, либо сила света этих огней должна быть уменьшена в соответствии с требованиями немецких правил плавания по внутренним вод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кольку процедуры и требования официального утверждения для обоих типов огней в основном идентичны, была предпринята попытка согласовать требования для морского судоходства и внутреннего судоходства.  По инициативе Федеративной Республики Германии рабочая группа ТК 15 ЕКС при участии ТК 300 ЕКС занимается разработкой стандарта.  Этот стандарт </w:t>
        <w:noBreakHyphen/>
        <w:t xml:space="preserve"> </w:t>
      </w:r>
      <w:r>
        <w:rPr>
          <w:lang w:val="en-US"/>
        </w:rPr>
        <w:t>EN </w:t>
      </w:r>
      <w:r>
        <w:rPr/>
        <w:t>14744 </w:t>
        <w:noBreakHyphen/>
        <w:t xml:space="preserve"> должен объединить те части требований к ходовым огням судов внутреннего плавания и морских судов, которые могут быть стандартизованы.  Стандарт содержит четко определенные требования, учитывающие современную технологию, и повышает уровень безопасности плавания, в том числе прогулочных суд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 деятельности указанной рабочей группы принимали участие все действующие на мировом рынке крупные производители ходовых огней в Австрии, Нидерландах и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Единообразный стандарт позволил бы существенно сократить производственные издержки и расходы на испытания типа и официальное утверждение и, помимо этого, резко сузил бы вызывающий путаницы круг типов ходовых огней, которые имеются на рынке для различных областей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Что касается дальности видимости, показанной в таблице 1 стандарта </w:t>
      </w:r>
      <w:r>
        <w:rPr>
          <w:lang w:val="en-US"/>
        </w:rPr>
        <w:t>EN </w:t>
      </w:r>
      <w:r>
        <w:rPr/>
        <w:t xml:space="preserve">14744, то компромиссное решение должно быть принято всеми участник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 целях повышения уровня безопасности плавания требования к ходовым огням всех судов должны быть стандартизованы, и отличающиеся требования в дальнейшем уже не должны допуска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ржка из документа </w:t>
      </w:r>
      <w:r>
        <w:rPr>
          <w:lang w:val="en-US"/>
        </w:rPr>
        <w:t>CEN</w:t>
      </w:r>
      <w:r>
        <w:rPr/>
        <w:t>/</w:t>
      </w:r>
      <w:r>
        <w:rPr>
          <w:lang w:val="en-US"/>
        </w:rPr>
        <w:t>TC</w:t>
      </w:r>
      <w:r>
        <w:rPr/>
        <w:t xml:space="preserve"> 15 </w:t>
      </w:r>
      <w:r>
        <w:rPr>
          <w:lang w:val="en-US"/>
        </w:rPr>
        <w:t>N</w:t>
      </w:r>
      <w:r>
        <w:rPr/>
        <w:t xml:space="preserve"> 460 </w:t>
      </w:r>
      <w:r>
        <w:rPr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 - Дальность видимости, сила света и обозначения дальности видимости для дневных и ночных опер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46" w:type="dxa"/>
        <w:tblLayout w:type="fixed"/>
        <w:tblCellMar>
          <w:top w:w="85" w:type="dxa"/>
          <w:left w:w="11" w:type="dxa"/>
          <w:bottom w:w="45" w:type="dxa"/>
          <w:right w:w="11" w:type="dxa"/>
        </w:tblCellMar>
      </w:tblPr>
      <w:tblGrid>
        <w:gridCol w:w="1273"/>
        <w:gridCol w:w="612"/>
        <w:gridCol w:w="690"/>
        <w:gridCol w:w="658"/>
        <w:gridCol w:w="718"/>
        <w:gridCol w:w="1302"/>
        <w:gridCol w:w="1523"/>
        <w:gridCol w:w="1552"/>
        <w:gridCol w:w="1138"/>
      </w:tblGrid>
      <w:tr>
        <w:trPr/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минальное значение</w:t>
              <w:br/>
              <w:t>дальности видимости ходовых огней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ое значение дальности видимости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ое значение дальности видим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 рабочая сила свет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position w:val="-6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  <w:br/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o)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угие обозначения дальности видимост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2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ч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вод:  1 морская миля = 1,852 к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8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next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30" w:before="120" w:after="120"/>
      <w:jc w:val="center"/>
    </w:pPr>
    <w:rPr>
      <w:rFonts w:ascii="Arial" w:hAnsi="Arial" w:eastAsia="MS Mincho;ＭＳ 明朝" w:cs="Arial"/>
      <w:b/>
      <w:sz w:val="20"/>
      <w:lang w:val="de-DE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2:00Z</dcterms:created>
  <dc:creator>АМир</dc:creator>
  <dc:description/>
  <dc:language>en-US</dc:language>
  <cp:lastModifiedBy>Yee</cp:lastModifiedBy>
  <cp:lastPrinted>2004-09-30T16:55:00Z</cp:lastPrinted>
  <dcterms:modified xsi:type="dcterms:W3CDTF">2004-10-05T07:12:00Z</dcterms:modified>
  <cp:revision>2</cp:revision>
  <dc:subject/>
  <dc:title>0423221.doc</dc:title>
</cp:coreProperties>
</file>