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4    29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4    29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0699311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453839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45383949"/>
            <w:bookmarkStart w:id="4" w:name="__Fieldmark__0_354538394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453839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45383949"/>
            <w:bookmarkStart w:id="6" w:name="__Fieldmark__1_354538394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6 a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воспроизведено предложение о возможной поправке к Соглашению СМВП, подготовленное секретариатом по указанию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ы 29-31).  При разработке его текста использовались предложения, поступившие от правительств Австрии и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ПРОЕКТ ПОПРАВОК К ОСНОВНОМУ ТЕКСТУ СОГЛА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оследнюю статью преамбулы к Соглашению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БУДУЧИ УБЕЖДЕННЫМИ, что для повышения эффективности перевозок во внутреннем водном сообщении в Европе, </w:t>
      </w:r>
      <w:r>
        <w:rPr>
          <w:b/>
          <w:bCs/>
        </w:rPr>
        <w:t xml:space="preserve">включая перевозки судами река-море с использованием морских прибрежных маршрутов, </w:t>
      </w:r>
      <w:r>
        <w:rPr/>
        <w:t>и их привлекательности для потребителей необходимо создать правовую базу, определяющую согласованный план развития и строительства сети внутренних водных путей международного значения на основе согласованных параметров инфраструктуры и эксплуатационных параметров,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екст статьи 1 Соглашения надлежит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Договаривающиеся стороны принимают положения настоящего Соглашения в качестве согласованного плана развития и строительства сети внутренних водных путей, именуемой далее "сетью внутренних водных путей международного значения" или "сетью водных путей категории Е", который они намерены осуществить в рамках своих соответствующих программ.  Сеть внутренних водных путей категории Е </w:t>
      </w:r>
      <w:r>
        <w:rPr>
          <w:b/>
          <w:bCs/>
        </w:rPr>
        <w:t xml:space="preserve">по смыслу настоящего Соглашения </w:t>
      </w:r>
      <w:r>
        <w:rPr/>
        <w:t xml:space="preserve">включает внутренние водные пути </w:t>
      </w:r>
      <w:r>
        <w:rPr>
          <w:b/>
          <w:bCs/>
        </w:rPr>
        <w:t>и морские прибрежные маршруты, используемые судами река</w:t>
        <w:noBreakHyphen/>
        <w:t>море, а также</w:t>
      </w:r>
      <w:r>
        <w:rPr/>
        <w:t xml:space="preserve"> порты международного значения </w:t>
      </w:r>
      <w:r>
        <w:rPr>
          <w:b/>
          <w:bCs/>
        </w:rPr>
        <w:t xml:space="preserve">на этих путях и маршрутах, </w:t>
      </w:r>
      <w:r>
        <w:rPr/>
        <w:t xml:space="preserve">указанные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настоящему Соглашению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тью 2 Соглашения надлежит дополнить следующей новой формулиров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"Договаривающиеся стороны [разрабатывают] [призываются разрабатывать] национальные планы действий и/или двусторонние либо многосторонние соглашения (такие, как международные договоры, руководящие указания, меморандумы о взаимопонимании, совместные исследования или любые другие аналогичные договоренности), направленные на устранение имеющихся узких мест и восстановление недостающих звеньев в сети водных путей категории Е, пересекающих территории заинтересованных стран"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.</w:t>
        <w:tab/>
        <w:t>Вступительный текст приложения, касающийся нумерации внутренних водных путей международного значения, надлежит изменить следующим образом:</w:t>
      </w:r>
    </w:p>
    <w:p>
      <w:pPr>
        <w:pStyle w:val="Normal"/>
        <w:ind w:left="567" w:hanging="567"/>
        <w:rPr/>
      </w:pPr>
      <w:r>
        <w:rPr/>
        <w:tab/>
        <w:t>"1.</w:t>
        <w:tab/>
        <w:t>Все внутренние водные пути международного значения (водные пути категории Е) имеют двух-, четырех- или шестизначные номера, которым предшествует буква "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Основные элементы сети водных путей категории Е имеют двузначные номера, а их ответвления и второстепенные ответвления ("ответвления ответвлений") </w:t>
        <w:noBreakHyphen/>
        <w:t xml:space="preserve"> четырех- и шестизначные номера,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северо-южного направления, обеспечивающие доступ к морским портам и соединяющие один морской бассейн с другим, имеют номера 10, 20, 30, 40 и 50, возрастающие с запада на восток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западно-восточного направления, пересекающие три или более внутренних водных путей, указанных в пункте 3 выше, имеют номера 60, 70, 80 и 90, возрастающие с севера на юг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.</w:t>
        <w:tab/>
        <w:t xml:space="preserve">Другие основные внутренние водные пути имеют двузначные номера, заключенные между номерами двух </w:t>
      </w:r>
      <w:r>
        <w:rPr>
          <w:strike/>
        </w:rPr>
        <w:t>магистральных</w:t>
      </w:r>
      <w:r>
        <w:rPr/>
        <w:t xml:space="preserve"> </w:t>
      </w:r>
      <w:r>
        <w:rPr>
          <w:b/>
          <w:bCs/>
        </w:rPr>
        <w:t>важнейших</w:t>
      </w:r>
      <w:r>
        <w:rPr/>
        <w:t xml:space="preserve"> внутренних водных путей, которые указаны в пунктах 3 и 4 выше и между которыми они располож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6.</w:t>
        <w:tab/>
        <w:t>В случае ответвлений (или ответвлений ответвлений) первые две (или четыре) цифры указывают на соответствующий более важный элемент сети водных путей, а две другие представляют собой порядковые номера конкретных ответвлений, присваиваемые в направлении от начала до конца более высокого элемента сети, как он описан в таблице ниже.  Четные номера используются для обозначения правосторонних ответвлений, а нечетные </w:t>
        <w:noBreakHyphen/>
        <w:t xml:space="preserve"> левосторонних"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Структуру таблицы, содержащей перечень внутренних водных путей международного значения, надлежит изменить следующим образом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4"/>
        <w:gridCol w:w="2575"/>
        <w:gridCol w:w="3971"/>
      </w:tblGrid>
      <w:tr>
        <w:trPr/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дного пути категории Е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аршрута*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жнейшие </w:t>
            </w:r>
            <w:r>
              <w:rPr/>
              <w:t>водные пу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влени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 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/>
              <w:t xml:space="preserve"> 01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-11-02 сразу же после пути </w:t>
      </w:r>
      <w:r>
        <w:rPr>
          <w:lang w:val="en-US"/>
        </w:rPr>
        <w:t>E</w:t>
      </w:r>
      <w:r>
        <w:rPr/>
        <w:t>-11-01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11-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кана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описание водного пути </w:t>
      </w:r>
      <w:r>
        <w:rPr>
          <w:lang w:val="en-US"/>
        </w:rPr>
        <w:t>E</w:t>
      </w:r>
      <w:r>
        <w:rPr/>
        <w:t xml:space="preserve"> 05-04 внести следующие поправки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05-0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дермонде - Альст через канал Бовен-Зеешельде - Дендер и Денд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 40-01 сразу же после пути </w:t>
      </w:r>
      <w:r>
        <w:rPr>
          <w:lang w:val="en-US"/>
        </w:rPr>
        <w:t>E</w:t>
      </w:r>
      <w:r>
        <w:rPr/>
        <w:t xml:space="preserve"> 40-02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40-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а Десна от устья до Черниг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 xml:space="preserve">ПРОЕКТ ПОПРАВОК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ОГЛА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Исключить порт </w:t>
      </w:r>
      <w:r>
        <w:rPr>
          <w:lang w:val="en-US"/>
        </w:rPr>
        <w:t>P</w:t>
      </w:r>
      <w:r>
        <w:rPr/>
        <w:t xml:space="preserve"> 40-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описание порта </w:t>
      </w:r>
      <w:r>
        <w:rPr>
          <w:lang w:val="en-US"/>
        </w:rPr>
        <w:t>P</w:t>
      </w:r>
      <w:r>
        <w:rPr/>
        <w:t xml:space="preserve"> 40-02-01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Р 40-02-01</w:t>
        <w:tab/>
        <w:t>Николаев, речной порт (Южный Буг, 40,0 км)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Добавить следующие новые порты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0"/>
      </w:tblGrid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04-03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ллебрук (канал Брюссель-Шельде, 61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-0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ое рудоперерабатывающее предприятие (Днепр, 521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8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чно-разгрузочный терминал (Днепр, 4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1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 (Десна, 194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, морской порт (Южный Буг, 3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вско-Бугский канал (Южный Буг, 16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6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тин (Дунай, 1 401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чка-Паланка (Дунай, 1 29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а (Тиса, 1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но (Ваг, 0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а (Ваг, 54,4-54,8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ь (Ваг, 73,8-74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4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оговец (Ваг, 102,5-103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5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ештяни (Ваг, 124,4-12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6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е-место-над-Вагом (Ваг, 137,4-13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7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чин (Ваг, 158,5-159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8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ница (Ваг, 168,1-168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9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хов (Ваг, 193,4-192,9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0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ажска-Бистрица (Ваг, 210,8-211,2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на (Ваг, 242,0-243,0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дца (Соединение Ваг - Одер, …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К СОГЛАШ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ункт а) viii)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viii)  на водных путях с изменяющимся уровнем воды значение рекомендуемой осадки должно соответствовать осадке, которая достигается или превышается в течение в среднем 240 дней в году</w:t>
      </w:r>
      <w:r>
        <w:rPr>
          <w:rStyle w:val="FootnoteCharacters"/>
          <w:rStyle w:val="FootnoteAnchor"/>
        </w:rPr>
        <w:footnoteReference w:id="3"/>
      </w:r>
      <w:r>
        <w:rPr/>
        <w:t xml:space="preserve"> (или 60% периода навигации).  Там, где это возможно и экономически оправдано, следует обеспечить значение рекомендуемой высоты прохода под мостами (5,25, 7,00 или 9,10 м) при наивысшем судоходном уровне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  <w:numStart w:val="4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апланировано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Однако в случае участков, находящихся вверх по течению обычных рек и характеризующихся часто изменяющимся (ввиду прямой зависимости от погодных условий) уровнем воды, рекомендуется указывать период продолжительностью в среднем не менее 300 дней в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44:00Z</dcterms:created>
  <dc:creator>Черняева</dc:creator>
  <dc:description/>
  <dc:language>en-US</dc:language>
  <cp:lastModifiedBy>Yee</cp:lastModifiedBy>
  <cp:lastPrinted>2004-09-29T10:44:00Z</cp:lastPrinted>
  <dcterms:modified xsi:type="dcterms:W3CDTF">2004-10-07T11:36:00Z</dcterms:modified>
  <cp:revision>3</cp:revision>
  <dc:subject/>
  <dc:title>ОРГАНИЗАЦИЯ</dc:title>
</cp:coreProperties>
</file>