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00904 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00904 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1704243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50483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50483777"/>
            <w:bookmarkStart w:id="4" w:name="__Fieldmark__0_7504837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50483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50483777"/>
            <w:bookmarkStart w:id="6" w:name="__Fieldmark__1_7504837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 года,</w:t>
        <w:br/>
        <w:t>пункт 8 с)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ОСТРАНЕНИЕ ИНФОРМАЦИИ О ДЕЙСТВУЮЩИХ</w:t>
        <w:br/>
        <w:t>ДВУСТОРОННИХ И МНОГОСТОРОННИХ СОГЛАШЕНИЯХ</w:t>
        <w:br/>
        <w:t>В ОБЛАСТИ МЕЖДУНАРОДНЫХ ПЕРЕВОЗОК</w:t>
        <w:br/>
        <w:t>ВНУТРЕННИМ ВОДНЫМ ТРАНСПОРТ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приводится таблица с информацией о двусторонних и многосторонних соглашениях между правительствами стран - членов ЕЭК ООН по вопросам внутреннего судоходства, которая была передана секретариату до 1 августа 2004 года.  Приведенные в таблице даты соответствуют срокам подписания и/или вступления соглашений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ногосторонние межправительственные соглашения по вопросам судоходства по международным рекам (Дунаю, Рейну и Мозелю) или озерам в данной таблице не упоминаются, однако с текстами некоторых из этих соглашений, переданными секретариату,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158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4, которые имеются на вебсайте Рабочей группы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  <w:tab/>
        <w:t>Что касается соглашений между государствами - членами ЕС, то секретариат был проинформирован о том, что они устарели, поскольку части этих соглашений, относящиеся к компетенции Сообщества, уже не действуют, в то время как те их части, которые не подпадают под действие законодательства Сообщества, могут по</w:t>
        <w:noBreakHyphen/>
        <w:t>прежнему иметь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норма, регулирующая эти вопросы, изложена в статье 307 Договора об учреждении Европейского сообщества, которая гласи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тья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Права и обязанности, вытекающие из соглашений, заключенных до 1 января 1958 года между одним или несколькими государствами-членами, с одной стороны, и одной или несколькими третьими странами, с другой, не затрагиваются положениям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той степени, в какой эти соглашения несовместимы с настоящим Договором, заинтересованное государство-член или государства-члены используют все подходящие меры для того, чтобы устранить возникшее несоответствие.  В случае необходимости государства-члены оказывают друг другу взаимную помощь для достижения этой цели и в надлежащих случаях вырабатывают общую позици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ри выполнении соглашений, упомянутых в первом параграфе, государства-члены учитывают тот факт, что преимущества, предоставленные в силу настоящего Договора каждому государству-члену, неразрывно связаны с созданием Сообщества и, вследствие этого, неразрывно связаны с созданием общих институтов, с наделением их полномочиями и с предоставлением идентичных преимуществ всем другим государствам-членам".</w:t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940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603"/>
        <w:gridCol w:w="1041"/>
        <w:gridCol w:w="1041"/>
        <w:gridCol w:w="1041"/>
        <w:gridCol w:w="1043"/>
        <w:gridCol w:w="1043"/>
        <w:gridCol w:w="1043"/>
        <w:gridCol w:w="1043"/>
        <w:gridCol w:w="1042"/>
      </w:tblGrid>
      <w:tr>
        <w:trPr/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8.5.54</w:t>
            </w:r>
            <w:r>
              <w:rPr>
                <w:sz w:val="18"/>
                <w:u w:val="single"/>
              </w:rPr>
              <w:t xml:space="preserve"> 7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744"/>
        <w:gridCol w:w="1043"/>
        <w:gridCol w:w="1043"/>
        <w:gridCol w:w="1043"/>
        <w:gridCol w:w="1043"/>
        <w:gridCol w:w="1043"/>
        <w:gridCol w:w="1043"/>
        <w:gridCol w:w="1043"/>
      </w:tblGrid>
      <w:tr>
        <w:trPr/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Tabletext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8.5.54 </w:t>
            </w:r>
            <w:r>
              <w:rPr>
                <w:sz w:val="18"/>
                <w:u w:val="single"/>
              </w:rPr>
              <w:t>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>сентябрь</w:t>
            </w:r>
            <w:r>
              <w:rPr>
                <w:sz w:val="18"/>
                <w:lang w:val="en-US"/>
              </w:rPr>
              <w:t xml:space="preserve"> 00 </w:t>
            </w:r>
            <w:r>
              <w:rPr>
                <w:sz w:val="18"/>
                <w:u w:val="single"/>
                <w:lang w:val="en-US"/>
              </w:rPr>
              <w:t>34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20.12.6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5.1879 </w:t>
            </w:r>
            <w:r>
              <w:rPr>
                <w:sz w:val="18"/>
                <w:u w:val="single"/>
              </w:rPr>
              <w:t>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6.97 </w:t>
            </w:r>
            <w:r>
              <w:rPr>
                <w:sz w:val="18"/>
                <w:u w:val="single"/>
              </w:rPr>
              <w:t>6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587"/>
        <w:gridCol w:w="1020"/>
        <w:gridCol w:w="1020"/>
        <w:gridCol w:w="1020"/>
        <w:gridCol w:w="1021"/>
        <w:gridCol w:w="1020"/>
        <w:gridCol w:w="1020"/>
        <w:gridCol w:w="1020"/>
        <w:gridCol w:w="1021"/>
      </w:tblGrid>
      <w:tr>
        <w:trPr/>
        <w:tc>
          <w:tcPr>
            <w:tcW w:w="1587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23.3.92 </w:t>
            </w:r>
            <w:r>
              <w:rPr>
                <w:sz w:val="18"/>
                <w:u w:val="single"/>
                <w:lang w:val="en-US"/>
              </w:rPr>
              <w:t>17</w:t>
            </w:r>
            <w:r>
              <w:rPr>
                <w:sz w:val="18"/>
                <w:lang w:val="en-US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12.2.92 </w:t>
            </w:r>
            <w:r>
              <w:rPr>
                <w:sz w:val="18"/>
                <w:u w:val="single"/>
                <w:lang w:val="fr-FR"/>
              </w:rPr>
              <w:t>18</w:t>
            </w:r>
            <w:r>
              <w:rPr>
                <w:sz w:val="18"/>
                <w:lang w:val="fr-FR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.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9.3.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3.92 </w:t>
            </w:r>
            <w:r>
              <w:rPr>
                <w:sz w:val="18"/>
                <w:u w:val="single"/>
              </w:rPr>
              <w:t>17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2.2.92 </w:t>
            </w:r>
            <w:r>
              <w:rPr>
                <w:sz w:val="18"/>
                <w:u w:val="single"/>
              </w:rPr>
              <w:t>18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3.1.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2" w:type="dxa"/>
        <w:jc w:val="left"/>
        <w:tblInd w:w="-58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2075"/>
        <w:gridCol w:w="1066"/>
        <w:gridCol w:w="1068"/>
        <w:gridCol w:w="1068"/>
        <w:gridCol w:w="1068"/>
        <w:gridCol w:w="1161"/>
        <w:gridCol w:w="1068"/>
        <w:gridCol w:w="1068"/>
      </w:tblGrid>
      <w:tr>
        <w:trPr/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8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0.5.1879</w:t>
            </w:r>
            <w:r>
              <w:rPr>
                <w:sz w:val="18"/>
                <w:u w:val="single"/>
              </w:rPr>
              <w:t xml:space="preserve"> 4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1.6.97 </w:t>
            </w:r>
            <w:r>
              <w:rPr>
                <w:sz w:val="18"/>
                <w:u w:val="single"/>
                <w:lang w:val="ru-RU"/>
              </w:rPr>
              <w:t>6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30.12.92 </w:t>
            </w:r>
            <w:r>
              <w:rPr>
                <w:sz w:val="18"/>
                <w:u w:val="single"/>
                <w:lang w:val="fr-FR"/>
              </w:rPr>
              <w:t>3</w:t>
            </w:r>
            <w:r>
              <w:rPr>
                <w:sz w:val="18"/>
                <w:lang w:val="fr-FR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30.10.91 </w:t>
            </w:r>
            <w:r>
              <w:rPr>
                <w:sz w:val="18"/>
                <w:u w:val="single"/>
                <w:lang w:val="en-US"/>
              </w:rPr>
              <w:t>2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1.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4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Сноски к таблиц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</w:t>
      </w:r>
      <w:r>
        <w:rPr/>
        <w:t>/</w:t>
        <w:tab/>
        <w:t>Соглашение между правительством Чехословацкой Социалистической Республики и правительством Федеративной Республики Германии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</w:t>
      </w:r>
      <w:r>
        <w:rPr/>
        <w:t>/</w:t>
        <w:tab/>
        <w:t>Соглашение между правительством Чешской и Словацкой Федеративной Республики и правительством Королевства Нидерландов по внутреннему судоходств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</w:t>
      </w:r>
      <w:r>
        <w:rPr/>
        <w:t>/</w:t>
        <w:tab/>
        <w:t>Соглашение между Чешской и Словацкой Федеративной Республикой и правительством Великого Герцогства Люксембург по внутреннему судоходству.  Для Чешской Республики вступило в силу 6 июня 1994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4</w:t>
      </w:r>
      <w:r>
        <w:rPr/>
        <w:t>/</w:t>
        <w:tab/>
        <w:t>Конвенция о судоходстве по реке Рейн от Нёйхаузена до отметки, находящейся ниже по течению от Базеля, заключенная между Швейцарией и Великим Герцогством Баде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5</w:t>
      </w:r>
      <w:r>
        <w:rPr/>
        <w:t>/</w:t>
        <w:tab/>
        <w:t>Соглашение между Федеральным советом Швейцарии и правительством Франции о судоходстве по Женевскому озер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6</w:t>
      </w:r>
      <w:r>
        <w:rPr/>
        <w:t>/</w:t>
        <w:tab/>
        <w:t>Новая Конвенция о судоходстве по озерам Маджоре и Лугано, заключенная между Швейцарией и Италией.  Вступила в силу 1 июня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7</w:t>
      </w:r>
      <w:r>
        <w:rPr/>
        <w:t>/</w:t>
        <w:tab/>
        <w:t>Соглашение между федеральным правительством Австрии и правительством Венгерской Народ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8</w:t>
      </w:r>
      <w:r>
        <w:rPr/>
        <w:t>/</w:t>
        <w:tab/>
        <w:t>Соглашение между федеральным правительством Австрии и правительством Чешской и Словацкой Социалистической Федератив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9</w:t>
      </w:r>
      <w:r>
        <w:rPr/>
        <w:t>/</w:t>
        <w:tab/>
        <w:t>Соглашение между федеральным правительством Австрии и правительством Социалистической Федеративной Республики Югослав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0</w:t>
      </w:r>
      <w:r>
        <w:rPr/>
        <w:t>/</w:t>
        <w:tab/>
        <w:t>Соглашение между федеральным правительством Австрии и правительством Народной Республики Болгар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1</w:t>
      </w:r>
      <w:r>
        <w:rPr/>
        <w:t>/</w:t>
        <w:tab/>
        <w:t>Соглашение между федеральным правительством Австрии и правительством Социалистической Республики Румын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2</w:t>
      </w:r>
      <w:r>
        <w:rPr/>
        <w:t>/</w:t>
        <w:tab/>
        <w:t>Соглашение между Австрийской Республикой и СССР о регулировании технических и коммерческих вопросов судоходства по Дунаю.  Правительство Австрии сообщило секретариату о том, что в настоящее время изучается вопрос о правовом статусе этого Соглашения в отношении Российской Федерации и Украины.  Украина проинформировала секретариат о том, что правительства Австрии и Украины продлили срок действия этого Соглашен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3</w:t>
      </w:r>
      <w:r>
        <w:rPr/>
        <w:t>/</w:t>
        <w:tab/>
        <w:t>Договор между Австрийской Республикой и Федеративной Республикой Германией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4</w:t>
      </w:r>
      <w:r>
        <w:rPr/>
        <w:t>/</w:t>
        <w:tab/>
        <w:t>Договор между Австрийской Республикой и Королевством Нидерландов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5</w:t>
      </w:r>
      <w:r>
        <w:rPr/>
        <w:t>/</w:t>
        <w:tab/>
        <w:t>Соглашение о торговле и судоходстве между Чешской и Словацкой Социалистической Федеративной Республикой и Народной Республикой Болгарией.  В настоящее время ведутся переговоры о заключении нового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6</w:t>
      </w:r>
      <w:r>
        <w:rPr/>
        <w:t>/</w:t>
        <w:tab/>
        <w:t>Соглашение о судоходстве между Словакией и Королевством сербов, хорватов и словенцев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7</w:t>
      </w:r>
      <w:r>
        <w:rPr/>
        <w:t>/</w:t>
        <w:tab/>
        <w:t>Соглашение между министерством транспорта и коммуникаций Республики Казахстан и министерством транспорта Российской Федерации о сотрудничестве в области водного транспорта.  Соглашение между правительствами Республики Казахстан и Российской Федерации о режиме и условиях плавания судов по внутренним водным путям подготовлено и парафировано, но еще не подписано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8</w:t>
      </w:r>
      <w:r>
        <w:rPr/>
        <w:t>/</w:t>
        <w:tab/>
        <w:t>Соглашение между министерством транспорта Российской Федерации и министерством транспорта и коммуникаций Литовской Республики о сотрудничестве в области речного транспорта, подписанное 18 ноября 1993 года.  Подготовлен проект межправительственного соглашения о судоходстве в Куршском заливе и по внутренним водным путям Российской Федерации и Литовской Республик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9</w:t>
      </w:r>
      <w:r>
        <w:rPr/>
        <w:t>/</w:t>
        <w:tab/>
        <w:t>Соглашение о режиме и условиях плавания судов по внутренним водным путям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0</w:t>
      </w:r>
      <w:r>
        <w:rPr/>
        <w:t>/</w:t>
        <w:tab/>
        <w:t>В настоящее время осуществляется подготовка соглашения о судоходстве в Калининградском (Вислинском) зали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1</w:t>
      </w:r>
      <w:r>
        <w:rPr/>
        <w:t>/</w:t>
        <w:tab/>
        <w:t>Соглашение о судоходстве между Словакией и СССР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2</w:t>
      </w:r>
      <w:r>
        <w:rPr/>
        <w:t>/</w:t>
        <w:tab/>
        <w:t>Соглашение о партнерстве и сотрудничестве между Российской Федерацией, с одной стороны, и государствами – членами Европейского сообщества, с другой стороны.  Вступило в силу в декабре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3</w:t>
      </w:r>
      <w:r>
        <w:rPr/>
        <w:t>/</w:t>
        <w:tab/>
        <w:t>Соглашение по вопросам внутреннего судоходства между Словацкой Республикой и Румынией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4</w:t>
      </w:r>
      <w:r>
        <w:rPr/>
        <w:t>/</w:t>
        <w:tab/>
        <w:t>Соглашение между правительством Федеративной Республики Германии и правительством Республики Грузия по внутреннему водному транспорту от 25 июня 1996 года, ратифицированное 2 июля 1996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/>
        <w:tab/>
      </w:r>
      <w:r>
        <w:rPr>
          <w:u w:val="single"/>
        </w:rPr>
        <w:t>25</w:t>
      </w:r>
      <w:r>
        <w:rPr/>
        <w:t>/</w:t>
        <w:tab/>
        <w:t>Соглашение между правительством Российской Федерации и правительством Эстонской Республики о судоходстве в бассейне Чудского, Теплого и Псковского озе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>
          <w:vanish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6</w:t>
      </w:r>
      <w:r>
        <w:rPr/>
        <w:t>/</w:t>
        <w:tab/>
        <w:t>Соглашение о внутреннем судоходстве между Республикой Хорватией и Словацкой Республико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7</w:t>
      </w:r>
      <w:r>
        <w:rPr/>
        <w:t>/</w:t>
        <w:tab/>
        <w:t>Предполагается провести переговоры с целью разработки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8</w:t>
      </w:r>
      <w:r>
        <w:rPr/>
        <w:t>/</w:t>
        <w:tab/>
        <w:t>Соглашение между правительством Республики Беларусь и кабинетом министров Украины о внутреннем судоходстве.  Вступило в силу 19 мая 1998 года.  Соглашение между министерством транспорта и коммуникаций Республики Беларусь и министерством транспорта Украины о дальнейшем развитии судоходства по внутренним водным путям, заключенное 25 ма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9</w:t>
      </w:r>
      <w:r>
        <w:rPr/>
        <w:t>/</w:t>
        <w:tab/>
        <w:t>Соглашение между правительствами Венгерской Народной Республики и Социалистической Федеративной Республики Югославии о судоходстве по Тиссе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0</w:t>
      </w:r>
      <w:r>
        <w:rPr/>
        <w:t>/</w:t>
        <w:tab/>
        <w:t>В настоящее время ведутся переговоры о заключении соглашения по вопросам внутреннего судоходства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1</w:t>
      </w:r>
      <w:r>
        <w:rPr/>
        <w:t>/</w:t>
        <w:tab/>
        <w:t>Соглашение о внутреннем судоходстве между Словацкой Республикой и Чешской Республикой, заключенное 5 сентябр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2</w:t>
      </w:r>
      <w:r>
        <w:rPr/>
        <w:t>/</w:t>
        <w:tab/>
        <w:t>Соглашение между Королевством Нидерландов и Венгерской Республикой по внутреннему судоходству от 6 февраля 199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3</w:t>
      </w:r>
      <w:r>
        <w:rPr/>
        <w:t>/</w:t>
        <w:tab/>
        <w:t>Протокол между правительством Чехословацкой Социалистической Республики и правительством Польской Народной Республики о судоходстве по внутренним водным путя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4</w:t>
      </w:r>
      <w:r>
        <w:rPr/>
        <w:t>/</w:t>
        <w:tab/>
        <w:t>Соглашение о международном транспортном коридоре "Север-Юг", заключенное между правительствами Российской Федерации, Исламской Республики Иран и Республики Индии.  Соглашение ратифицировано и официально вступило в силу.  Коридор "Север-Юг" обеспечивает доставку грузов из Индии и стран Персидского залива в иранские порты на Каспии, затем паромами на железнодорожную сеть России, либо судами "река-море" и внутреннего плавания (в речных условиях) по внутренним водным путям России в страны Восточной и Центральной Европы и Скандинавии и в обратном направлен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5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text">
    <w:name w:val="table text"/>
    <w:basedOn w:val="Normal"/>
    <w:qFormat/>
    <w:pPr>
      <w:keepNext w:val="true"/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6:00Z</dcterms:created>
  <dc:creator>TDudnikova</dc:creator>
  <dc:description/>
  <dc:language>en-US</dc:language>
  <cp:lastModifiedBy>Yee</cp:lastModifiedBy>
  <cp:lastPrinted>2004-09-22T11:25:00Z</cp:lastPrinted>
  <dcterms:modified xsi:type="dcterms:W3CDTF">2004-09-30T08:56:00Z</dcterms:modified>
  <cp:revision>2</cp:revision>
  <dc:subject>Киселев</dc:subject>
  <dc:title>0423042.doc</dc:title>
</cp:coreProperties>
</file>