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399381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39938187"/>
            <w:bookmarkStart w:id="1" w:name="__Fieldmark__0_43993818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t xml:space="preserve">2 August </w:t>
            </w:r>
            <w:r>
              <w:rPr>
                <w:lang w:val="en-US"/>
              </w:rPr>
              <w:t>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Original: RUSSIAN</w:t>
            </w:r>
          </w:p>
        </w:tc>
      </w:tr>
    </w:tbl>
    <w:p>
      <w:pPr>
        <w:pStyle w:val="Footnote"/>
        <w:spacing w:lineRule="auto" w:line="288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spacing w:lineRule="auto" w:line="288" w:before="120" w:after="12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</w:r>
      <w:r>
        <w:rPr>
          <w:u w:val="none"/>
        </w:rPr>
        <w:t>(Сорок восьмая сессия, 19-21 октября 2004 года,</w:t>
        <w:br/>
        <w:t xml:space="preserve">пункт 6 </w:t>
      </w:r>
      <w:r>
        <w:rPr>
          <w:u w:val="none"/>
          <w:lang w:val="en-GB"/>
        </w:rPr>
        <w:t>f</w:t>
      </w:r>
      <w:r>
        <w:rPr>
          <w:u w:val="none"/>
        </w:rPr>
        <w:t>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ОБНОВЛЕНИЕ КАРТЫ ЕВРОПЕЙСКИХ ВНУТРЕННИХ ВОДНЫХ ПУТЕЙ</w:t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2" w:hanging="0"/>
        <w:rPr/>
      </w:pPr>
      <w:r>
        <w:rPr/>
        <w:t>Представлено правительством Украины</w:t>
      </w:r>
    </w:p>
    <w:p>
      <w:pPr>
        <w:pStyle w:val="11"/>
        <w:spacing w:lineRule="auto" w:line="240"/>
        <w:ind w:left="567" w:right="-2" w:hanging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ab/>
        <w:t>Ниже приводятся предложения делегации Украины по улучшению трех карт европейских внутренних водных путей.  Предложения общего характера касаются карт в целом и Рабочая группа возможно пожелает обсудить их и принять соответствующее решение с учетом предстоящего переиздания карт в 2005-2006 г.г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FR4"/>
        <w:widowControl/>
        <w:spacing w:lineRule="auto" w:line="288" w:before="0" w:after="220"/>
        <w:ind w:left="0" w:right="-2" w:hanging="0"/>
        <w:jc w:val="center"/>
        <w:rPr>
          <w:sz w:val="24"/>
        </w:rPr>
      </w:pPr>
      <w:r>
        <w:rPr>
          <w:sz w:val="24"/>
        </w:rPr>
        <w:t>________</w:t>
      </w:r>
    </w:p>
    <w:p>
      <w:pPr>
        <w:pStyle w:val="BodyTextIndent2"/>
        <w:numPr>
          <w:ilvl w:val="0"/>
          <w:numId w:val="0"/>
        </w:numPr>
        <w:spacing w:before="360" w:after="0"/>
        <w:ind w:hanging="0"/>
        <w:outlineLvl w:val="0"/>
        <w:rPr/>
      </w:pPr>
      <w:r>
        <w:rPr/>
        <w:t>1.</w:t>
        <w:tab/>
        <w:t xml:space="preserve">Двухсторонняя карта “Европейские внутренние водные пути”, изданная ЕЭК ООН в 1999 г. и включающая 3 многоцветные карты, является ценным пособием для специалистов, связанных с внутренним водным транспортом. </w:t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  <w:t>2.</w:t>
        <w:tab/>
        <w:t>Вместе с тем, при подготовке нового издания и электронной версии карты в нее необходимо внести некоторые исправления и дополнения, которые сделают карту более достоверной и содержательной.  Приводимые ниже предложения касаются как водных путей на территории Украины, так и в целом путей, учитываемых Соглашением СМВП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3.</w:t>
        <w:tab/>
        <w:t xml:space="preserve">На правом берегу реки Днепр (Кременчугское водохранилище) между Каневом и Кременчугом следует обозначить город (порт) Черкассы и вместо параметров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 указа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>.  Уточнение следует внести во все карты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4.</w:t>
        <w:tab/>
        <w:t xml:space="preserve">На реке Южный Буг от устья до порта Николаев следует указа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5.</w:t>
        <w:tab/>
        <w:t xml:space="preserve">На реке Припять в границах Украины следует указа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, опустив ниже надпись «Чернобыль»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>
          <w:sz w:val="22"/>
        </w:rPr>
      </w:pPr>
      <w:r>
        <w:rPr/>
        <w:t>6.</w:t>
        <w:tab/>
        <w:t xml:space="preserve">На реке Десна от устья до Чернигова  следует указа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7.</w:t>
        <w:tab/>
        <w:t xml:space="preserve">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на р. Днепр выше Киевского водохранилища следует поместить ближе к реке Днепр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8.</w:t>
        <w:tab/>
        <w:t>Реку Днепр ниже по течению от плотины Каховской ГЭС до устья следует показать как реку со свободным течением, т.е. вместо сиреневого цвета (заливка) дать голубой цвет (заливка)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9.</w:t>
        <w:tab/>
        <w:t xml:space="preserve">Условный знак и надпись «Херсон» следует поместить выше по течению р. Днепр на 4 мм.  Соответственно следует перемести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 вверх по течению на 5 мм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10.</w:t>
        <w:tab/>
        <w:t xml:space="preserve">Ниже точки, которая означает город (порт) Херсон, следует указа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для участка от Херсона до устья реки Днепр (рукав Рвач)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11.</w:t>
        <w:tab/>
        <w:t>По каждой стране, имеющей водные пути категории “Е“, на крупномасштабной карте “Европейские внутренние водные пути” приведено достаточное количество портов международного значения из числа поименованных в Соглашении СМВП.  Вполне оправдано сокращение количества портов на двух других картах меньшого масштаба. Однако, представляется неверным, что на этих двух картах не указан ни один дунайский порт Украины и Хорватии, хотя технически для этого имеется возможность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12.</w:t>
        <w:tab/>
        <w:t xml:space="preserve">Для большей наглядности на всех картах целесообразно увеличить количество морских портов на трассах прибрежных маршрутов Соглашения СМВП, тем более, что голубые “пятна“ морей на картах свободны от какой-либо информации. 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13.</w:t>
        <w:tab/>
        <w:t>К числу технических недостатков малых карт относятся следующие:</w:t>
      </w:r>
    </w:p>
    <w:p>
      <w:pPr>
        <w:pStyle w:val="BodyTextIndent2"/>
        <w:numPr>
          <w:ilvl w:val="0"/>
          <w:numId w:val="3"/>
        </w:numPr>
        <w:tabs>
          <w:tab w:val="left" w:pos="1117" w:leader="none"/>
        </w:tabs>
        <w:outlineLvl w:val="0"/>
        <w:rPr/>
      </w:pPr>
      <w:r>
        <w:rPr/>
        <w:t>точки, обозначающие на картах города (порты), часто напечатаны не по месту, в результате чего, например, Сулина воспринимается как чисто морской (черноморский) порт, расположенный в стороне от Дуная;</w:t>
      </w:r>
    </w:p>
    <w:p>
      <w:pPr>
        <w:pStyle w:val="BodyTextIndent2"/>
        <w:numPr>
          <w:ilvl w:val="0"/>
          <w:numId w:val="3"/>
        </w:numPr>
        <w:tabs>
          <w:tab w:val="left" w:pos="1117" w:leader="none"/>
        </w:tabs>
        <w:outlineLvl w:val="0"/>
        <w:rPr/>
      </w:pPr>
      <w:r>
        <w:rPr/>
        <w:t xml:space="preserve">трудно различать обозначенные почти одинаковым цветом участки водных путей со значениями допустимой осадки в 2,50-2,99 м и более </w:t>
        <w:br/>
        <w:t>3,00 м.</w:t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  <w:t>14.</w:t>
        <w:tab/>
        <w:t>Несмотря на несомненную полезность готовящейся электронной версии трех карт сети СМВП, для специалистов могли бы также представить практический интерес дополнительно подготовленные в электронном формате более крупномасштабные региональные (либо бассейновые, либо по отдельным странам) карты водных путей.</w:t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15.</w:t>
        <w:tab/>
        <w:t>Такие карты могли бы содержать дополнительную информацию о внутренних водных путях не только категории Е, но и о путях регионального значения, сведения о портах и других элементах транспортной инфраструктуры, представляющих интерес, информацию о межпортовых и других расстояниях, о сопряжении внутренних водных, железнодорожных и автомобильных путей категории “Е“ в конкретном регионе и другую информацию. Это предложение вполне соответствует намерению Секретариата подготовить единую карту сетей водного и других видов транспорта (п. 23 документа TRANS/SC.3/155) и отразить на  такой  карте данные, содержащиеся в “Синей книге“ (п. 26 документа TRANS/SC.3/158).</w:t>
      </w:r>
    </w:p>
    <w:p>
      <w:pPr>
        <w:pStyle w:val="16"/>
        <w:spacing w:before="0" w:after="200"/>
        <w:rPr/>
      </w:pPr>
      <w:r>
        <w:rPr/>
        <w:t>________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lang w:val="fr-CH"/>
      </w:rPr>
      <w:tab/>
      <w:t>TRANS/SC.3/2004/</w:t>
    </w:r>
    <w:r>
      <w:rPr/>
      <w:t>12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rStyle w:val="PageNumber"/>
        <w:lang w:val="fr-CH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lang w:val="fr-CH"/>
      </w:rPr>
      <w:tab/>
      <w:t>TRANS/SC.3/2004/</w:t>
    </w:r>
    <w:r>
      <w:rPr/>
      <w:t>13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rStyle w:val="PageNumber"/>
        <w:lang w:val="fr-CH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TRANS/SC.3/2004/1</w:t>
    </w:r>
    <w:r>
      <w:rPr/>
      <w:t>3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75"/>
        </w:tabs>
        <w:ind w:left="975" w:hanging="40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44:00Z</dcterms:created>
  <dc:creator>Natalia CHOUVALOVA</dc:creator>
  <dc:description/>
  <dc:language>en-US</dc:language>
  <cp:lastModifiedBy>Yee</cp:lastModifiedBy>
  <cp:lastPrinted>2004-07-30T12:30:00Z</cp:lastPrinted>
  <dcterms:modified xsi:type="dcterms:W3CDTF">2004-08-02T11:44:00Z</dcterms:modified>
  <cp:revision>2</cp:revision>
  <dc:subject/>
  <dc:title>24761</dc:title>
</cp:coreProperties>
</file>