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804    12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804    12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8782634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429662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042966254"/>
            <w:bookmarkStart w:id="4" w:name="__Fieldmark__0_304296625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429662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042966254"/>
            <w:bookmarkStart w:id="6" w:name="__Fieldmark__1_304296625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(Сорок восьмая сессия, 19-21 октября 2004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пункт 7 f)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b/>
          <w:b/>
          <w:bCs/>
        </w:rPr>
      </w:pPr>
      <w:r>
        <w:rPr>
          <w:b/>
          <w:bCs/>
        </w:rPr>
        <w:t>РАЗРАБОТКА ОБЩИХ ПРИНЦИПОВ И ТЕХНИЧЕСКИХ ТРЕБОВАНИЙ К ОБЩЕЕВРОПЕЙСКОЙ РЕЧНОЙ ИНФОРМАЦИОННОЙ СЛУЖБЕ (РИ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>Напоминается, что в качестве последующей деятельности в контексте решений Общеевропейской конференции по внутреннему водному транспорту (Роттердам, 5 и 6 сентября 2001 года) Рабочая группа на своей сорок пятой сессии дополнила свою программу работы новым элементом, озаглавленным "Разработка общих принципов и технических требований к Общеевропейской речной информационной службе (РИС)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, пункт 47).  В соответствии со своим решением Рабочая группа по унификации технических предписаний и правил безопасности на внутренних водных путях на своих двадцать шестой и двадцать восьмой сессиях рассмотрела Руководящие принципы и рекомендации для речных информационных служб, разработанные Международной ассоциацией по судоходству (ПМАКС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11 и </w:t>
      </w:r>
      <w:r>
        <w:rPr>
          <w:lang w:val="en-US"/>
        </w:rPr>
        <w:t>Add</w:t>
      </w:r>
      <w:r>
        <w:rPr/>
        <w:t xml:space="preserve">.1), и сочла, что эти Руководящие принципы охватывают все аспекты деятельности будущих РИС и могут послужить основой для разработки соответствующего документа ЕЭК ООН в этой области.  Текст Руководящих принципов был одобрен при условии внесения в него ряда редакционных исправлений, и секретариату было поручено подготовить проект резолюции о принятии этих Руководящих принципов в качестве документа ЕЭК ООН и передать его вместе с документам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1 и </w:t>
      </w:r>
      <w:r>
        <w:rPr>
          <w:lang w:val="en-US"/>
        </w:rPr>
        <w:t>Add</w:t>
      </w:r>
      <w:r>
        <w:rPr/>
        <w:t>.1 в виде приложения для дальнейшего рассмотрения и утверждения Рабочей группой по внутреннему водному транспорту.  Имелось в виду, что приложение к этой резолюции, возможно, необходимо будет обновить в соответствии с последним вариантом ПМАКС и с учетом также соответствующих документов ЕЭК ООН, которые будут указаны в этих Руководящих принципах вместе с документами ЕК, ЦКСР и Дунайской коми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, пункт 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кст проекта резолюции, касающейся речных информационных служб, воспроизведен ниже для рассмотрения Рабочей группо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чные информационные служб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олюция № 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принятая Рабочей группой по внутреннему водному транспорту … (дата)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Рабочая группа по внутреннему водному транспорту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>учитывая</w:t>
      </w:r>
      <w:r>
        <w:rPr/>
        <w:t xml:space="preserve"> принятую на Общеевропейской конференции по внутреннему водному транспорту, состоявшейся в Роттердаме 5 и 6 сентября 2001 года, Декларацию об "укреплении общеевропейского сотрудничества по обеспечению свободного и развитого судоходства по внутренним водным путям"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0, пункт 1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сознавая </w:t>
      </w:r>
      <w:r>
        <w:rPr/>
        <w:t xml:space="preserve"> потребность в принятии единого общеевропейского подхода к организации, внедрению и эксплуатации информационных служб во внутреннем судоходстве с целью обеспечения высокого уровня надежности, эффективности и равномерности перевозок по внутренним водным путям и охраны окружающей среды в рамках всей сети водных путей категории 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принимая во внимание </w:t>
      </w:r>
      <w:r>
        <w:rPr/>
        <w:t xml:space="preserve">Руководящие принципы и рекомендации для речных информационных служб, разработанные Международной ассоциацией по судоходству (ПМАКС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имея в виду </w:t>
      </w:r>
      <w:r>
        <w:rPr/>
        <w:t>доклад Рабочей группы по унификации технических предписаний и правил безопасности на внутренних водных путях о работе ее двадцать вос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, пункт 2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рекомендует </w:t>
      </w:r>
      <w:r>
        <w:rPr/>
        <w:t>правительствам, межправительственным организациям, региональным организациям экономической интеграции, речным комиссиям и представителям частного сектора осуществлять организацию, внедрение и эксплуатацию информационных служб во внутреннем судоходстве на основе Руководящих принципов и рекомендаций для речных информационных служб, содержащих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осит</w:t>
      </w:r>
      <w:r>
        <w:rPr/>
        <w:t xml:space="preserve"> правительства проинформировать Исполнительного секретаря Европейской экономической комиссии о том, принимают ли они настоящую резолюцию,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</w:r>
      <w:r>
        <w:rPr>
          <w:i/>
          <w:iCs/>
        </w:rPr>
        <w:t xml:space="preserve">просит </w:t>
      </w:r>
      <w:r>
        <w:rPr/>
        <w:t>Исполнительного секретаря Европейской экономической комиссии периодически заносить вопрос о применении настоящей резолюции в повестку дня Рабочей группы по внутреннему водному транспорту.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УКОВОДЯЩИЕ ПРИНЦИПЫ И РЕКОМЕНДАЦИИ ДЛЯ ИНФОРМАЦИОННЫХ СЛУЖБ (РИС) </w:t>
      </w:r>
      <w:r>
        <w:rPr>
          <w:rStyle w:val="FootnoteCharacters"/>
          <w:rStyle w:val="FootnoteAnchor"/>
          <w:b w:val="false"/>
          <w:bCs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С текстом Руководящих принципов и рекомендаций для речных информационных служб (РИС) можно ознакомить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11 и </w:t>
      </w:r>
      <w:r>
        <w:rPr>
          <w:lang w:val="en-US"/>
        </w:rPr>
        <w:t>Add</w:t>
      </w:r>
      <w:r>
        <w:rPr/>
        <w:t xml:space="preserve">.1.  По соображениям экономии в настоящем документе этот текст не воспроизводится, но будет в полном объеме приведен – как указано в пункте 25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 – в окончательном документе, который будет распространен после принятия настоящей резолю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7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7:13:00Z</dcterms:created>
  <dc:creator>АМир</dc:creator>
  <dc:description/>
  <dc:language>en-US</dc:language>
  <cp:lastModifiedBy>Yee</cp:lastModifiedBy>
  <cp:lastPrinted>2004-08-12T08:03:00Z</cp:lastPrinted>
  <dcterms:modified xsi:type="dcterms:W3CDTF">2004-09-27T07:13:00Z</dcterms:modified>
  <cp:revision>2</cp:revision>
  <dc:subject/>
  <dc:title>0422558.doc</dc:title>
</cp:coreProperties>
</file>