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1761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504    2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1761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504    2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2"/>
              </w:rPr>
            </w:pPr>
            <w:r>
              <w:rPr>
                <w:i w:val="false"/>
                <w:iCs/>
                <w:sz w:val="5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7154126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68710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68710906"/>
            <w:bookmarkStart w:id="4" w:name="__Fieldmark__0_226871090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2687109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68710906"/>
            <w:bookmarkStart w:id="6" w:name="__Fieldmark__1_226871090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Двадцать восьмая сессия, 19-21 октября 2004 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ind w:left="567" w:hanging="567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ab/>
        <w:t xml:space="preserve">На своей двадцать седьмой сессии Рабочая группа по унификации технических предписаний и правил безопасности на внутренних водных путях рассмотрела подготовленный секретариатом по ее поручению проект резолюции, касающийся знаков и сигналов безопасности на борту судов и содержащи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4, и решила передать его Рабочей группе </w:t>
      </w:r>
      <w:r>
        <w:rPr>
          <w:lang w:val="en-US"/>
        </w:rPr>
        <w:t>SC</w:t>
      </w:r>
      <w:r>
        <w:rPr/>
        <w:t>.3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Ниже воспроизводится текст проекта резолюции для его рассмотрения Рабочей группой по внутреннему водному транспорту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, что экипажи судов внутреннего плавания все чаще включают представителей различных национальност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читая</w:t>
      </w:r>
      <w:r>
        <w:rPr/>
        <w:t>, что применение на борту судов стандартных, не зависящих от того или иного языка знаков и сигналов, содержащих информацию об опасности пожара, охране здоровья и использовании соответствующего оборудования, будет способствовать повышению уровня безопасности в сфере внутреннего судохо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добавлению А, текст которого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"Добавление </w:t>
      </w:r>
      <w:r>
        <w:rPr/>
        <w:t>A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наки и сигналы безопасности, подлежащие использованию на борту судов 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ронним вход воспреще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object w:dxaOrig="2328" w:dyaOrig="2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9pt;height:98.9pt" filled="f" o:ole="">
                  <v:imagedata r:id="rId5" o:title=""/>
                </v:shape>
                <o:OLEObject Type="Embed" ProgID="" ShapeID="ole_rId4" DrawAspect="Content" ObjectID="_264963211" r:id="rId4"/>
              </w:objec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опасно, не кури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8" w:dyaOrig="2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9pt;height:98.9pt" filled="f" o:ole="">
                  <v:imagedata r:id="rId7" o:title=""/>
                </v:shape>
                <o:OLEObject Type="Embed" ProgID="" ShapeID="ole_rId6" DrawAspect="Content" ObjectID="_2009670457" r:id="rId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ис. </w:t>
            </w:r>
            <w:r>
              <w:rPr>
                <w:i/>
                <w:lang w:val="en-US"/>
              </w:rPr>
              <w:t>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туш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4.45pt;height:104.45pt" filled="f" o:ole="">
                  <v:imagedata r:id="rId9" o:title=""/>
                </v:shape>
                <o:OLEObject Type="Embed" ProgID="" ShapeID="ole_rId8" DrawAspect="Content" ObjectID="_537284593" r:id="rId8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ис</w:t>
            </w:r>
            <w:r>
              <w:rPr>
                <w:i/>
                <w:lang w:val="en-US"/>
              </w:rPr>
              <w:t>. 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бщая опас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41" w:dyaOrig="21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.25pt;height:99.25pt" filled="f" o:ole="">
                  <v:imagedata r:id="rId11" o:title=""/>
                </v:shape>
                <o:OLEObject Type="Embed" ProgID="" ShapeID="ole_rId10" DrawAspect="Content" ObjectID="_1218143123" r:id="rId10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черный/желты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ru-RU"/>
              </w:rPr>
              <w:t xml:space="preserve"> </w:t>
            </w:r>
            <w:r>
              <w:rPr>
                <w:b w:val="false"/>
                <w:i/>
              </w:rPr>
              <w:t xml:space="preserve"> 5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  <w:lang w:val="ru-RU"/>
              </w:rPr>
              <w:t>Пожарный шланг</w:t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5pt;height:98.65pt" filled="f" o:ole="">
                  <v:imagedata r:id="rId13" o:title=""/>
                </v:shape>
                <o:OLEObject Type="Embed" ProgID="" ShapeID="ole_rId12" DrawAspect="Content" ObjectID="_1817019535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en-US"/>
              </w:rPr>
              <w:t xml:space="preserve"> </w:t>
            </w:r>
            <w:r>
              <w:rPr>
                <w:b w:val="false"/>
                <w:i/>
              </w:rPr>
              <w:t>6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Противопожарная система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65pt;height:98.65pt" filled="f" o:ole="">
                  <v:imagedata r:id="rId15" o:title=""/>
                </v:shape>
                <o:OLEObject Type="Embed" ProgID="" ShapeID="ole_rId14" DrawAspect="Content" ObjectID="_1864578716" r:id="rId14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  <w:lang w:val="ru-RU"/>
              </w:rPr>
              <w:t>Рис.</w:t>
            </w:r>
            <w:r>
              <w:rPr>
                <w:i/>
                <w:lang w:val="ru-RU"/>
              </w:rPr>
              <w:t xml:space="preserve"> </w:t>
            </w:r>
            <w:r>
              <w:rPr>
                <w:b w:val="false"/>
                <w:i/>
                <w:lang w:val="ru-RU"/>
              </w:rPr>
              <w:t>7</w:t>
            </w:r>
          </w:p>
          <w:p>
            <w:pPr>
              <w:pStyle w:val="BodyText3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екомендуется ношение шумоизолирующих наушников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65pt;height:98.65pt" filled="f" o:ole="">
                  <v:imagedata r:id="rId17" o:title=""/>
                </v:shape>
                <o:OLEObject Type="Embed" ProgID="" ShapeID="ole_rId16" DrawAspect="Content" ObjectID="_363413037" r:id="rId1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синий/бел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спользуемые пиктограммы могут несколько отличаться от пиктограмм, приведенных выше, либо могут быть более детальными по сравнению с ними, однако их значение должно оставаться неизменным, а различия и корректировки не должны затруднять их поним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Para"/>
        <w:jc w:val="left"/>
        <w:rPr>
          <w:lang w:val="ru-RU"/>
        </w:rPr>
      </w:pPr>
      <w:r>
        <w:rPr>
          <w:lang w:val="ru-RU"/>
        </w:rPr>
        <w:t>Администрации могут допускать использование на борту судов дополнительных графических знаков и сигналов безопасности, которые должны в максимально возможной степени соответствовать обозначениям, рекомендованным в надлежащих резолюциях Международной морской организации и в стандартах Международной организации по стандартиз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4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pacing w:lineRule="auto" w:line="240"/>
    </w:pPr>
    <w:rPr>
      <w:b/>
      <w:bCs/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firstLine="72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10:00Z</dcterms:created>
  <dc:creator>Smirnova</dc:creator>
  <dc:description/>
  <dc:language>en-US</dc:language>
  <cp:lastModifiedBy>Yee</cp:lastModifiedBy>
  <cp:lastPrinted>2004-05-24T11:18:00Z</cp:lastPrinted>
  <dcterms:modified xsi:type="dcterms:W3CDTF">2004-08-04T10:10:00Z</dcterms:modified>
  <cp:revision>2</cp:revision>
  <dc:subject/>
  <dc:title>0421761.doc</dc:title>
</cp:coreProperties>
</file>